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ات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ضو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َّفحة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b/>
                <w:bCs/>
                <w:color w:val="FF00FF"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b/>
                <w:bCs/>
                <w:color w:val="FF00FF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قدِّم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افتتاحي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أهم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ضو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س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ختيار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خط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ث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ث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ُ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َّقدي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ِّراس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َّل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َّ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َّووي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كت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هاج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َّل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َّوو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س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س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ق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كني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ل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شأ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لث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طل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ح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يوخ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لاميذ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دس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كان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َّ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قيد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ذه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من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ؤلَّفا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اس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وفا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َّاني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َّ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هاج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وث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لِّ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وو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لث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هم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لِّ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أر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َّاني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َّ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ؤلِّ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قِّ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كت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تاج</w:t>
            </w:r>
            <w:r>
              <w:rPr>
                <w:b/>
                <w:bCs/>
                <w:sz w:val="36"/>
                <w:rtl w:val="true"/>
              </w:rPr>
              <w:t xml:space="preserve">).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َّل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َّ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ؤلِّ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قِّن</w:t>
            </w:r>
            <w:r>
              <w:rPr>
                <w:b/>
                <w:bCs/>
                <w:sz w:val="36"/>
                <w:rtl w:val="true"/>
              </w:rPr>
              <w:t>)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س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س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ق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كني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ل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شأ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لث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طل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ح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يوخ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لاميذ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دس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كان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َّ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عقيد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ذه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قه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من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ؤلَّفا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اس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حن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وفا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َّاني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َّ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هاج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وث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لِّف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لث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هم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لِّ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لِّ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دس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أر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ُس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كت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نماذ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ُس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كت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َّصِّ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قَّق</w:t>
            </w:r>
            <w:r>
              <w:rPr>
                <w:b/>
                <w:bCs/>
                <w:sz w:val="36"/>
                <w:rtl w:val="true"/>
              </w:rPr>
              <w:t>: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ُ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شتقاق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كتو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م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ب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ظهر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ا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داة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با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صَّلوا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اء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تمة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ج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و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ض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و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َّع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تث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ض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د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ِّ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ع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د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ِّ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خص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شرَ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راد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د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ِّ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را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د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ِّ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سط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عيين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ق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مبا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ئت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عمِّد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ت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وائ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رت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ض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فائت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م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م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تث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م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اه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اه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نـزيه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صل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ق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ت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بيّ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سب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ر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عش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ق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ئ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جن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غ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كر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ق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بي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ب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درَ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وب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غرب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بلغ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أثناء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أدائه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ض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ُ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صل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قام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قام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ختص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و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حو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نفر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ف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و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أذ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ق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فائت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فائت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ق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سا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ق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ق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رت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رج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رجي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ثو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ئ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تقب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لت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يْعَلَتَ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ت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ا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ميي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ُّكو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ق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ج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يِّت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يِّت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و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ل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فض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إمام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ب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ذِّنَ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سج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ج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يعَلَتَ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تح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قام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ا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ث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ت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صل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ستقب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6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ا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شتَرَ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قبال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ز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تقب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ت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ُ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سا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رْق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حو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ختص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تقب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تكب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حر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تح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نحر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ري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يم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رُّ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ب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ق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ستقب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ت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و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جود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عب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ع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بَيْ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ر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ق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اجته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عا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حو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م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ل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ِ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م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جتها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ته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ع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تها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ي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د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جته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حي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جته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علّم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دل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لأعمى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لُّ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دلَّ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اجته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ق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ق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غيّ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جتهاد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ف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رُّك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نِّيَّ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ح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كس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ب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لف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فليَّ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نِّ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ُ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تكب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حر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ع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ب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حر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ضر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ا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ب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حر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أك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rtl w:val="true"/>
              </w:rPr>
              <w:t>"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كبر</w:t>
            </w:r>
            <w:r>
              <w:rPr>
                <w:sz w:val="36"/>
                <w:rtl w:val="true"/>
              </w:rPr>
              <w:t>"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ُ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عربيَّ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علُّ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علُّ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د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رج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ب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حر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ك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يَّ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ث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ت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لث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د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نتصا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ي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ق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ق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قعا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ع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ن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شرو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نفُّ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ع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ضطجع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قراء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ت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حرُّ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عوُّ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س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است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عوّ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عوُّ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ك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تعيُّ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ت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ب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م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ك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تح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س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تح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لز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شد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شد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يات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ا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ظا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ت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تح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الات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تح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تح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لُّغ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"</w:t>
            </w:r>
            <w:r>
              <w:rPr>
                <w:sz w:val="36"/>
                <w:sz w:val="36"/>
                <w:rtl w:val="true"/>
              </w:rPr>
              <w:t>آمين</w:t>
            </w:r>
            <w:r>
              <w:rPr>
                <w:sz w:val="36"/>
                <w:rtl w:val="true"/>
              </w:rPr>
              <w:t>"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ما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ه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تح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ير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باع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خ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م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FF0000"/>
                <w:sz w:val="36"/>
              </w:rPr>
            </w:pPr>
            <w:r>
              <w:rPr>
                <w:color w:val="FF0000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سُبِق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بهم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4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و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تم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ع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ِر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ن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م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و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ص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آخر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ب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م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فصَّ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ط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ص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وساط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صار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َن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تُ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َن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تُ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ن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علِّ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ء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رُّكو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ق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وع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دس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اعتد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ئم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عتدا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ت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عتد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عتد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ي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نو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نو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نو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نو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ت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نا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شروع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و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َّا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ط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نَّازل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ق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َّ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رُّكب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دمي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طمئ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جد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لز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يِّ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رتف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اف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ال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6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6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7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جا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ست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أ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خنث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ب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من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جل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جد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مئنًّ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ص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و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FF0000"/>
                <w:sz w:val="36"/>
              </w:rPr>
            </w:pPr>
            <w:r>
              <w:rPr>
                <w:color w:val="FF0000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تطويل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الجلوس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وكذا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الاعتدال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color w:val="FF0000"/>
                <w:sz w:val="36"/>
                <w:sz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rtl w:val="true"/>
              </w:rPr>
              <w:t>الركو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58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هي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جدتي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جدتي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سَّج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لأولى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تراح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تعلَّ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تراح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اس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اش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ح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تَّشهُّ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عو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عود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فترا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َّورُّ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هي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ق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بو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هي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سَّاه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ي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ثَّان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فرض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ي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2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2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2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ي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2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50"/>
                <w:sz w:val="50"/>
                <w:szCs w:val="38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2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ق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نك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ق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آل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ِ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م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جيد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ي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  <w:sz w:val="36"/>
                <w:rtl w:val="true"/>
              </w:rPr>
              <w:t>وارح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sz w:val="36"/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ي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تفض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ث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ثل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ِ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ج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ذِّ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دو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سَّل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ق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5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روج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5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ن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روج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5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5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ادة</w:t>
            </w:r>
            <w:r>
              <w:rPr>
                <w:sz w:val="36"/>
                <w:rtl w:val="true"/>
              </w:rPr>
              <w:t>: "</w:t>
            </w:r>
            <w:r>
              <w:rPr>
                <w:sz w:val="36"/>
                <w:sz w:val="36"/>
                <w:rtl w:val="true"/>
              </w:rPr>
              <w:t>وبركاته</w:t>
            </w:r>
            <w:r>
              <w:rPr>
                <w:sz w:val="36"/>
                <w:rtl w:val="true"/>
              </w:rPr>
              <w:t xml:space="preserve">"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م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سل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ل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تَّرت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رتِّ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رت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ك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ظ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غم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ن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ش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بُّر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ذِّ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خول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ش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فرا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عل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د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م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ارَ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د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فض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رُّ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ُجو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عتم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ط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9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ِّ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سَر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ِّ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جه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نت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ض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تفض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نفُّ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ت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قاعدة</w:t>
            </w:r>
            <w:r>
              <w:rPr>
                <w:b/>
                <w:sz w:val="36"/>
                <w:rtl w:val="true"/>
              </w:rPr>
              <w:t xml:space="preserve">: </w:t>
            </w:r>
            <w:r>
              <w:rPr>
                <w:b/>
                <w:b/>
                <w:sz w:val="36"/>
                <w:sz w:val="36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ضيل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تعلِّق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نفس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ولى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ضيل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تعلِّق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مكان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نَّواف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مستثنا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فضليَّ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تَّنفُّ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بي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اء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نصر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ج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لى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نقض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د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ق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ل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حد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يندب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للمسبو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ألاَّ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تسليمت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إمام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َ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عرفة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شَّ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ستقبال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شَّ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لث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تر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2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مَ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2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3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نث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ّ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3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شَّ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ب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طهارة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ث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َث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شَّ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طهارة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ج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د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ك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5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شت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ج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5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ظ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ج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6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ع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جاسا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د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براغيث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نحو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  <w:sz w:val="36"/>
                <w:rtl w:val="true"/>
              </w:rPr>
              <w:t>ضابط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كثر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القل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عفو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عنه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نَّجاس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د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بثرا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د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دَّمامي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القروح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موضع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فصد</w:t>
            </w:r>
            <w:r>
              <w:rPr>
                <w:rFonts w:cs="Times New Roman"/>
                <w:color w:val="000000"/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الحجام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د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أج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رهم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قَيح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الصَّدي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خاتم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ذاهب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دِّما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بنجس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علم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9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فصل</w:t>
            </w:r>
            <w:r>
              <w:rPr>
                <w:b/>
                <w:bCs/>
                <w:color w:val="000000"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تبطل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النُّطق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بحرفي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rtl w:val="true"/>
              </w:rPr>
              <w:t>مفه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sz w:val="36"/>
                <w:sz w:val="36"/>
                <w:rtl w:val="true"/>
              </w:rPr>
              <w:t>يستث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ائلُ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تبط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ش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ه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غير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نحن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ضَّح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ك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َّف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عذ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كرِه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ُ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ُ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ذِّ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2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يُسَن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سب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رِّ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َّصف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ِّسا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2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صف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3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سب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3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س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3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ا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ث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ط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3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4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عم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حِّ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4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وتبط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بقلي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أ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س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ه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ريم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4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تِّخ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ت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4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ُعَدُّ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خطُّ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ستر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للمصلِّي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الخلاف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خطِّ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المستحَبُّ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سُّت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فائد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سُّت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لِّ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تبط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بمرو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د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صلِّي</w:t>
            </w:r>
            <w:r>
              <w:rPr>
                <w:sz w:val="36"/>
                <w:sz w:val="36"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6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ستتا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بآدم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حيو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6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الت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6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حالات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الت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حكام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6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بص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سَّ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6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ف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يد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ف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قيا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رِجْل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حاقِناً،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حاقِباً،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بحضر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طعامٍ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توق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إلي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شتدَّ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داف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بث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شوع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ق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حاق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بصق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قِبَلَ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جهه،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م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بصاق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سجد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حرَّمٌ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روه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ص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ي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بالغ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خفض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رَّأس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رُّكو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حمَّ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ب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َّ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طَّري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الخلاف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سبب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نَّه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قارع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طَّري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زبل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المجز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كنيس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عَطَ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إبل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ط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الفرق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ُراح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غن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كراهته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ط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موضع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بق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تُكرَه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ُ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ه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قبر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طَّاه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قبر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أو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شَّيطا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كموضع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سٍ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خمر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حو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د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و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رِّ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ر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َّهو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0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صطلاح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و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0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أح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شرَ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و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0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ط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صي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صي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فات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شهُّ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تث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عدة</w:t>
            </w:r>
            <w:r>
              <w:rPr>
                <w:sz w:val="36"/>
                <w:rtl w:val="true"/>
              </w:rPr>
              <w:t>: 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طِ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د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هوه</w:t>
            </w:r>
            <w:r>
              <w:rPr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نو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ك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ك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ض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4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قت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ب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قتد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قبل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ت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و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و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ف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و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عد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ورة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كم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اتم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سَّ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لسَّ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ض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ِّلاو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ص</w:t>
            </w:r>
            <w:r>
              <w:rPr>
                <w:sz w:val="36"/>
                <w:rtl w:val="tru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8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قارى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ستم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سَّام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نف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قراءت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ط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مام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لَّ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أم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ما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مام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ج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شتر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ر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ج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جا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عدِّد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1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تِّلاو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ص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شرَ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اؤها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ر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ت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1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ُ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أح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سَن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ُك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2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شروع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ُك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2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ُ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يف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َّرائ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َ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لا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ُّ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ح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ساف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قرّ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ج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تداء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لك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ُ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شرَ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اؤُها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َّف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صطلاح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سمان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سَن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ع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وا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ائ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وا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صطلاح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>النَّف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ُنَّ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َّطوُّ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د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ادف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غاير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وات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ن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و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ق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rtl w:val="true"/>
              </w:rPr>
              <w:t>ه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جو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زِّيا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نقو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د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كع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وتر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ه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و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ه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َّهجُّد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فض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تشهُّ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و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تشهُّ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و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تشهُّ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يرتي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قرَ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ستح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ستح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راوي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8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سَن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ُحى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8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ق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ُح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كثر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8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ُحى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و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8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تكرُّ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تكرُّ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خ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rtl w:val="true"/>
              </w:rPr>
              <w:t>ل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ل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سج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ب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َّحيَّة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ه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فو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َّحيَّة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حك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را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صلِّ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َّحيَّ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الس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حيَّ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وا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عديَّ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قَّ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سَن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ع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غائب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ف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سَن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ع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فض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ابق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رواي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راو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ا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وقت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َّ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3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فض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ق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فضل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َّها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نِّ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هجُّ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9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هج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صطلاح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ئما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2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ص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ي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هج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عتاد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اتم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ارس</w:t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هار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َّفحة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color w:val="FF00FF"/>
                <w:sz w:val="36"/>
              </w:rPr>
            </w:pPr>
            <w:r>
              <w:rPr>
                <w:sz w:val="36"/>
              </w:rPr>
              <w:t>2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و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ريف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</w:rPr>
              <w:t>3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ثا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5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</w:rPr>
              <w:t>4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لا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6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</w:rPr>
              <w:t>5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ب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ِعري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85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</w:rPr>
              <w:t>6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ا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لد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8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</w:rPr>
              <w:t>7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طل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يَّ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كل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يب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9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FF"/>
                <w:sz w:val="36"/>
              </w:rPr>
            </w:pPr>
            <w:r>
              <w:rPr>
                <w:sz w:val="36"/>
              </w:rPr>
              <w:t>8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راج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0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ضوعات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4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</w:t>
            </w:r>
            <w:r>
              <w:rPr>
                <w:sz w:val="36"/>
                <w:rtl w:val="true"/>
              </w:rPr>
              <w:t xml:space="preserve">- </w:t>
            </w:r>
            <w:r>
              <w:rPr>
                <w:sz w:val="36"/>
                <w:sz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هار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67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2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4:23:00Z</dcterms:created>
  <dc:creator>user</dc:creator>
  <dc:description/>
  <dc:language>en-US</dc:language>
  <cp:lastModifiedBy>.</cp:lastModifiedBy>
  <cp:lastPrinted>2006-02-07T09:09:00Z</cp:lastPrinted>
  <dcterms:modified xsi:type="dcterms:W3CDTF">2006-11-10T20:23:00Z</dcterms:modified>
  <cp:revision>50</cp:revision>
  <dc:subject/>
  <dc:title>فهرس الموضوعات</dc:title>
</cp:coreProperties>
</file>