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غف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ِّ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eastAsia="Msh Quraan1" w:cs="Msh Quraan1" w:ascii="Msh Quraan1" w:hAnsi="Msh Quraan1"/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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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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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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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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</w:t>
      </w:r>
      <w:r>
        <w:rPr>
          <w:rFonts w:eastAsia="Msh Quraan1" w:cs="Msh Quraan1" w:ascii="Msh Quraan1" w:hAnsi="Msh Quraan1"/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eastAsia="Msh Quraan1" w:cs="Msh Quraan1" w:ascii="Msh Quraan1" w:hAnsi="Msh Quraan1"/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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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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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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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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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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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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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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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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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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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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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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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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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</w:t>
      </w:r>
      <w:r>
        <w:rPr>
          <w:rFonts w:cs="Times New Roman"/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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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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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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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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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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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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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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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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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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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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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</w:t>
      </w:r>
      <w:r>
        <w:rPr>
          <w:rFonts w:eastAsia="Msh Quraan1"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</w:t>
      </w:r>
      <w:r>
        <w:rPr>
          <w:rFonts w:eastAsia="Msh Quraan1" w:cs="Msh Quraan1" w:ascii="Msh Quraan1" w:hAnsi="Msh Quraan1"/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Fonts w:cs="Msh Quraan1" w:ascii="Msh Quraan1" w:hAnsi="Msh Quraan1"/>
          <w:sz w:val="36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ر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ورت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ِ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َ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َّ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ها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ف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َّ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َ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خ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ف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حّ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خي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يِّ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ُ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بو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َّ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ليغ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لاَّ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ُل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ق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َّ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ا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ض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04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س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كتو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ه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س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فيت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rtl w:val="true"/>
        </w:rPr>
        <w:t>أهمِّي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ياره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تتلخَّ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لية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َّ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َ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ص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كم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sz w:val="36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و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ِها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ِ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ض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َ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ض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ف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ي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مَّ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ئ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َّ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ِّرين</w:t>
      </w:r>
      <w:r>
        <w:rPr>
          <w:sz w:val="36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َرَ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خص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 xml:space="preserve">.  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رَ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ني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ُّ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ث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ا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عر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widowControl w:val="false"/>
        <w:ind w:left="432" w:right="0" w:hanging="432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خط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َّالي</w:t>
      </w:r>
      <w:r>
        <w:rPr>
          <w:sz w:val="36"/>
          <w:rtl w:val="true"/>
        </w:rPr>
        <w:t xml:space="preserve">:  </w:t>
      </w:r>
    </w:p>
    <w:p>
      <w:pPr>
        <w:pStyle w:val="Normal"/>
        <w:ind w:left="26" w:right="0" w:firstLine="694"/>
        <w:jc w:val="left"/>
        <w:rPr>
          <w:sz w:val="36"/>
        </w:rPr>
      </w:pP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تمة</w:t>
      </w:r>
      <w:r>
        <w:rPr>
          <w:sz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مَّنت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افتتاح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خط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قدي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راس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َق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َ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َّ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ووي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ي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يوخ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اميذ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قي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لَّفات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س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ات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َّ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مّ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ا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َ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َّ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ؤلِّ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قِّن</w:t>
      </w:r>
      <w:r>
        <w:rPr>
          <w:b/>
          <w:bCs/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ي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يوخ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اميذ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قي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لَّفا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س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ن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ات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َّ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مّ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ِّ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قَّق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النَّ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2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2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.  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لي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u w:val="single"/>
          <w:rtl w:val="true"/>
        </w:rPr>
        <w:t>أوَّ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نِّ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راسة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صَّ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صَّ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وج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قت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را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ؤخ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ص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رتَّ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قت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تتبَّ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َّ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َّ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0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رتَّ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ص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u w:val="single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نِّ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ص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عتم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ئ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ب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ض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ح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...] </w:t>
      </w:r>
      <w:r>
        <w:rPr>
          <w:sz w:val="36"/>
          <w:sz w:val="36"/>
          <w:rtl w:val="true"/>
        </w:rPr>
        <w:t>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َّ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...)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ميَّ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...) </w:t>
      </w:r>
      <w:r>
        <w:rPr>
          <w:sz w:val="36"/>
          <w:sz w:val="36"/>
          <w:rtl w:val="true"/>
        </w:rPr>
        <w:t>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ط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...)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ها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عز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خرَّ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ِّ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خرَّ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نِّ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وثَّ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ُ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تها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شر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0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علَّ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</w:rPr>
        <w:t>1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م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بيَّ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ي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ا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داول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ترج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4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عرَّ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5</w:t>
      </w:r>
      <w:r>
        <w:rPr>
          <w:sz w:val="36"/>
          <w:rtl w:val="true"/>
        </w:rPr>
        <w:t xml:space="preserve">/ 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ِّ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لي</w:t>
      </w:r>
      <w:r>
        <w:rPr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/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ف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ائ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ائ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ائيَّ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عريَّ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دا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جع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</w:rPr>
        <w:t>10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ارس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قدير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َ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ص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َّ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َّ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أج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ِّق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ِّيَّ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ار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ِّي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ذ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نِّب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خط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ه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ِ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َّ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ضا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مَ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يل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َّ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َ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حظا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ِّ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َّق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َّ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ض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َّ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ب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ِ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). </w:t>
      </w:r>
    </w:p>
  </w:footnote>
  <w:footnote w:id="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. </w:t>
      </w:r>
    </w:p>
  </w:footnote>
  <w:footnote w:id="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. </w:t>
      </w:r>
    </w:p>
  </w:footnote>
  <w:footnote w:id="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)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ترنت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)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1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47:00Z</dcterms:created>
  <dc:creator>.</dc:creator>
  <dc:description/>
  <dc:language>en-US</dc:language>
  <cp:lastModifiedBy>.</cp:lastModifiedBy>
  <cp:lastPrinted>2006-11-13T04:50:00Z</cp:lastPrinted>
  <dcterms:modified xsi:type="dcterms:W3CDTF">2006-11-13T12:52:00Z</dcterms:modified>
  <cp:revision>40</cp:revision>
  <dc:subject/>
  <dc:title/>
</cp:coreProperties>
</file>