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فه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رس</w:t>
      </w:r>
      <w:r>
        <w:rPr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وي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ريفة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ِعريَّ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لد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َّ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ة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جع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ارس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336"/>
        <w:gridCol w:w="1732"/>
      </w:tblGrid>
      <w:tr>
        <w:trPr>
          <w:trHeight w:val="240" w:hRule="atLeast"/>
          <w:cantSplit w:val="true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قمها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رودها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ات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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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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2</w:t>
            </w:r>
          </w:p>
        </w:tc>
      </w:tr>
      <w:tr>
        <w:trPr>
          <w:trHeight w:val="28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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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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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</w:rPr>
              <w:t>400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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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</w:rPr>
              <w:t>400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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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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5</w:t>
            </w:r>
          </w:p>
        </w:tc>
      </w:tr>
      <w:tr>
        <w:trPr>
          <w:trHeight w:val="31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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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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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</w:rPr>
              <w:t>46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24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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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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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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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</w:rPr>
              <w:t>4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</w:t>
            </w:r>
            <w:r>
              <w:rPr>
                <w:sz w:val="36"/>
              </w:rPr>
              <w:t>434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رة</w:t>
            </w:r>
          </w:p>
        </w:tc>
      </w:tr>
      <w:tr>
        <w:trPr>
          <w:trHeight w:val="24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36"/>
                <w:rtl w:val="true"/>
              </w:rPr>
              <w:t>]</w:t>
            </w:r>
            <w:r>
              <w:rPr>
                <w:rFonts w:cs="Msh Quraan1" w:ascii="Msh Quraan1" w:hAnsi="Msh Quraan1"/>
                <w:szCs w:val="32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</w:t>
            </w:r>
            <w:r>
              <w:rPr>
                <w:rFonts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</w:t>
            </w:r>
            <w:r>
              <w:rPr>
                <w:rFonts w:cs="Msh Quraan1" w:ascii="Msh Quraan1" w:hAnsi="Msh Quraan1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rtl w:val="true"/>
              </w:rPr>
              <w:t>[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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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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9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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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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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9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2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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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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sz w:val="36"/>
              </w:rPr>
              <w:t>12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288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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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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3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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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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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4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6</w:t>
            </w:r>
          </w:p>
        </w:tc>
      </w:tr>
      <w:tr>
        <w:trPr>
          <w:trHeight w:val="33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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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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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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4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7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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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0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9</w:t>
            </w:r>
          </w:p>
        </w:tc>
      </w:tr>
      <w:tr>
        <w:trPr>
          <w:trHeight w:val="14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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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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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3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99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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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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8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آل عمران</w:t>
            </w:r>
          </w:p>
        </w:tc>
      </w:tr>
      <w:tr>
        <w:trPr>
          <w:trHeight w:val="31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8"/>
                <w:szCs w:val="28"/>
              </w:rPr>
              <w:t></w:t>
            </w:r>
            <w:r>
              <w:rPr>
                <w:rFonts w:cs="Msh Quraan1" w:ascii="Msh Quraan1" w:hAnsi="Msh Quraan1"/>
                <w:sz w:val="28"/>
                <w:szCs w:val="28"/>
              </w:rPr>
              <w:t>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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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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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 xml:space="preserve">، </w:t>
            </w:r>
            <w:r>
              <w:rPr>
                <w:rFonts w:cs="AGA Arabesque" w:ascii="AGA Arabesque" w:hAnsi="AGA Arabesque"/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</w:tr>
      <w:tr>
        <w:trPr>
          <w:trHeight w:val="15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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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>
          <w:trHeight w:val="38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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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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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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5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28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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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6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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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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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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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9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</w:tr>
      <w:tr>
        <w:trPr>
          <w:trHeight w:val="20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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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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2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511</w:t>
            </w:r>
          </w:p>
        </w:tc>
      </w:tr>
      <w:tr>
        <w:trPr>
          <w:trHeight w:val="36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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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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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6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7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ِساء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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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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3</w:t>
            </w:r>
          </w:p>
        </w:tc>
      </w:tr>
      <w:tr>
        <w:trPr>
          <w:trHeight w:val="32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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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5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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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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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مائدة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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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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7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أعراف</w:t>
            </w:r>
          </w:p>
        </w:tc>
      </w:tr>
      <w:tr>
        <w:trPr>
          <w:trHeight w:val="20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</w:t>
            </w:r>
            <w:r>
              <w:rPr>
                <w:rFonts w:cs="Msh Quraan1" w:ascii="Msh Quraan1" w:hAnsi="Msh Quraan1"/>
                <w:sz w:val="28"/>
                <w:szCs w:val="28"/>
              </w:rPr>
              <w:t>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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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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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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</w:t>
            </w:r>
            <w:r>
              <w:rPr>
                <w:rFonts w:ascii="Msh Quraan1" w:hAnsi="Msh Quraan1" w:cs="Msh Quraan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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 xml:space="preserve"> 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</w:t>
            </w:r>
            <w:r>
              <w:rPr>
                <w:rFonts w:ascii="Msh Quraan1" w:hAnsi="Msh Quraan1" w:cs="Msh Quraan1"/>
                <w:sz w:val="40"/>
                <w:sz w:val="40"/>
                <w:szCs w:val="40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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800</w:t>
            </w:r>
          </w:p>
        </w:tc>
      </w:tr>
      <w:tr>
        <w:trPr>
          <w:trHeight w:val="252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أنفال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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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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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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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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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2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هود</w:t>
            </w:r>
          </w:p>
        </w:tc>
      </w:tr>
      <w:tr>
        <w:trPr>
          <w:trHeight w:val="15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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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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8</w:t>
            </w:r>
          </w:p>
        </w:tc>
      </w:tr>
      <w:tr>
        <w:trPr>
          <w:trHeight w:val="192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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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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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9</w:t>
            </w:r>
          </w:p>
        </w:tc>
      </w:tr>
      <w:tr>
        <w:trPr>
          <w:trHeight w:val="14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حجر</w:t>
            </w:r>
          </w:p>
        </w:tc>
      </w:tr>
      <w:tr>
        <w:trPr>
          <w:trHeight w:val="15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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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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9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نَّحل</w:t>
            </w:r>
          </w:p>
        </w:tc>
      </w:tr>
      <w:tr>
        <w:trPr>
          <w:trHeight w:val="34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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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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4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</w:tr>
      <w:tr>
        <w:trPr>
          <w:trHeight w:val="34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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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5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</w:tr>
      <w:tr>
        <w:trPr>
          <w:trHeight w:val="34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2"/>
                <w:szCs w:val="22"/>
              </w:rPr>
              <w:t></w:t>
            </w:r>
            <w:r>
              <w:rPr>
                <w:rFonts w:cs="Msh Quraan1" w:ascii="Msh Quraan1" w:hAnsi="Msh Quraan1"/>
                <w:sz w:val="28"/>
                <w:szCs w:val="28"/>
              </w:rPr>
              <w:t>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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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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9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6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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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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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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9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4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Times New Roman"/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</w:t>
            </w:r>
            <w:r>
              <w:rPr>
                <w:rFonts w:cs="Msh Quraan1" w:ascii="Msh Quraan1" w:hAnsi="Msh Quraan1"/>
                <w:sz w:val="28"/>
                <w:szCs w:val="28"/>
              </w:rPr>
              <w:t>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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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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</w:t>
            </w:r>
            <w:r>
              <w:rPr>
                <w:rFonts w:cs="Times New Roman"/>
                <w:sz w:val="3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16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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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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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5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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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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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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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7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255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256</w:t>
            </w:r>
          </w:p>
        </w:tc>
      </w:tr>
      <w:tr>
        <w:trPr>
          <w:trHeight w:val="34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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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0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8</w:t>
            </w:r>
          </w:p>
        </w:tc>
      </w:tr>
      <w:tr>
        <w:trPr>
          <w:trHeight w:val="34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8"/>
                <w:szCs w:val="8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</w:t>
            </w:r>
            <w:r>
              <w:rPr>
                <w:rFonts w:cs="Msh Quraan1" w:ascii="Msh Quraan1" w:hAnsi="Msh Quraan1"/>
                <w:sz w:val="28"/>
                <w:szCs w:val="28"/>
              </w:rPr>
              <w:t>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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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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</w:t>
            </w:r>
            <w:r>
              <w:rPr>
                <w:rFonts w:eastAsia="AGA Arabesque" w:cs="AGA Arabesque" w:ascii="AGA Arabesque" w:hAnsi="AGA Arabesque"/>
                <w:sz w:val="8"/>
                <w:szCs w:val="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0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6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مريم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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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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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9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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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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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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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5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9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طه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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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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9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حجِّ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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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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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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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4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0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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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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7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6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22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مؤمنون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cs="DecoType Naskh"/>
                <w:b/>
                <w:sz w:val="36"/>
                <w:rtl w:val="true"/>
              </w:rPr>
              <w:t>{</w:t>
            </w:r>
            <w:r>
              <w:rPr>
                <w:rFonts w:cs="Msh Quraan1" w:ascii="Msh Quraan1" w:hAnsi="Msh Quraan1"/>
                <w:sz w:val="28"/>
                <w:szCs w:val="28"/>
              </w:rPr>
              <w:t></w:t>
            </w:r>
            <w:r>
              <w:rPr>
                <w:rFonts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</w:t>
            </w:r>
            <w:r>
              <w:rPr>
                <w:rFonts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</w:t>
            </w:r>
            <w:r>
              <w:rPr>
                <w:rFonts w:cs="Msh Quraan1" w:ascii="Msh Quraan1" w:hAnsi="Msh Quraan1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sz w:val="36"/>
                <w:rtl w:val="true"/>
              </w:rPr>
              <w:t>}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cs="DecoType Naskh"/>
                <w:b/>
                <w:b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Cs/>
                <w:sz w:val="36"/>
              </w:rPr>
              <w:t></w:t>
            </w:r>
            <w:r>
              <w:rPr>
                <w:rFonts w:cs="Times New Roman"/>
                <w:bCs/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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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</w:t>
            </w:r>
            <w:r>
              <w:rPr>
                <w:rFonts w:eastAsia="Msh Quraan1" w:cs="Msh Quraan1" w:ascii="Msh Quraan1" w:hAnsi="Msh Quraan1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66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851</w:t>
            </w:r>
          </w:p>
        </w:tc>
      </w:tr>
      <w:tr>
        <w:trPr>
          <w:trHeight w:val="14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ُّور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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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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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5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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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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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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71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714</w:t>
            </w:r>
          </w:p>
        </w:tc>
      </w:tr>
      <w:tr>
        <w:trPr>
          <w:trHeight w:val="13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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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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</w:t>
            </w:r>
            <w:r>
              <w:rPr>
                <w:rFonts w:cs="Times New Roman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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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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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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4</w:t>
            </w:r>
          </w:p>
        </w:tc>
      </w:tr>
      <w:tr>
        <w:trPr>
          <w:trHeight w:val="10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نَّمل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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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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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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8</w:t>
            </w:r>
          </w:p>
        </w:tc>
      </w:tr>
      <w:tr>
        <w:trPr>
          <w:trHeight w:val="21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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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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8</w:t>
            </w:r>
          </w:p>
        </w:tc>
      </w:tr>
      <w:tr>
        <w:trPr>
          <w:trHeight w:val="10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سورة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نكبوت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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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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</w:t>
            </w:r>
          </w:p>
        </w:tc>
      </w:tr>
      <w:tr>
        <w:trPr>
          <w:trHeight w:val="120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سَّجدة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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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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  <w:r>
              <w:rPr>
                <w:rFonts w:ascii="AGA Arabesque" w:hAnsi="AGA Arabesque" w:cs="AGA Arabesque"/>
                <w:sz w:val="36"/>
                <w:sz w:val="36"/>
                <w:rtl w:val="true"/>
              </w:rPr>
              <w:t xml:space="preserve">، </w:t>
            </w:r>
            <w:r>
              <w:rPr>
                <w:rFonts w:cs="AGA Arabesque" w:ascii="AGA Arabesque" w:hAnsi="AGA Arabesque"/>
                <w:sz w:val="36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43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439</w:t>
            </w:r>
          </w:p>
        </w:tc>
      </w:tr>
      <w:tr>
        <w:trPr>
          <w:trHeight w:val="21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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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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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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6</w:t>
            </w:r>
          </w:p>
        </w:tc>
      </w:tr>
      <w:tr>
        <w:trPr>
          <w:trHeight w:val="312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زاب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8"/>
                <w:szCs w:val="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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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</w:t>
            </w: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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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</w:t>
            </w:r>
            <w:r>
              <w:rPr>
                <w:rFonts w:eastAsia="AGA Arabesque" w:cs="AGA Arabesque" w:ascii="AGA Arabesque" w:hAnsi="AGA Arabesque"/>
                <w:sz w:val="8"/>
                <w:szCs w:val="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73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536</w:t>
            </w:r>
          </w:p>
        </w:tc>
      </w:tr>
      <w:tr>
        <w:trPr>
          <w:trHeight w:val="14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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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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4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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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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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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1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10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سبأ</w:t>
            </w:r>
          </w:p>
        </w:tc>
      </w:tr>
      <w:tr>
        <w:trPr>
          <w:trHeight w:val="25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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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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9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b/>
                <w:b/>
                <w:bCs/>
                <w:sz w:val="28"/>
                <w:sz w:val="28"/>
                <w:szCs w:val="28"/>
              </w:rPr>
              <w:t></w:t>
            </w:r>
          </w:p>
        </w:tc>
      </w:tr>
      <w:tr>
        <w:trPr>
          <w:trHeight w:val="13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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َّ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 xml:space="preserve"> 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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 xml:space="preserve"> </w:t>
            </w:r>
            <w:r>
              <w:rPr>
                <w:rFonts w:ascii="Msh Quraan1" w:hAnsi="Msh Quraan1" w:cs="Msh Quraan1"/>
                <w:sz w:val="28"/>
                <w:sz w:val="28"/>
                <w:szCs w:val="28"/>
              </w:rPr>
              <w:t>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 xml:space="preserve"> 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</w:t>
            </w:r>
            <w:r>
              <w:rPr>
                <w:rFonts w:ascii="AGA Arabesque" w:hAnsi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93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947</w:t>
            </w:r>
          </w:p>
        </w:tc>
      </w:tr>
      <w:tr>
        <w:trPr>
          <w:trHeight w:val="16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غافر</w:t>
            </w:r>
          </w:p>
        </w:tc>
      </w:tr>
      <w:tr>
        <w:trPr>
          <w:trHeight w:val="21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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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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4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2</w:t>
            </w:r>
          </w:p>
        </w:tc>
      </w:tr>
      <w:tr>
        <w:trPr>
          <w:trHeight w:val="21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فصِّلت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</w:t>
            </w:r>
            <w:r>
              <w:rPr>
                <w:rFonts w:cs="Msh Quraan1" w:ascii="Msh Quraan1" w:hAnsi="Msh Quraan1"/>
                <w:sz w:val="28"/>
                <w:szCs w:val="28"/>
              </w:rPr>
              <w:t>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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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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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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19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23</w:t>
            </w:r>
          </w:p>
        </w:tc>
      </w:tr>
      <w:tr>
        <w:trPr>
          <w:trHeight w:val="33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</w:t>
            </w:r>
            <w:r>
              <w:rPr>
                <w:rFonts w:cs="Msh Quraan1" w:ascii="Msh Quraan1" w:hAnsi="Msh Quraan1"/>
                <w:sz w:val="28"/>
                <w:szCs w:val="28"/>
              </w:rPr>
              <w:t>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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8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</w:t>
            </w:r>
            <w:r>
              <w:rPr>
                <w:rFonts w:cs="Msh Quraan1" w:ascii="Msh Quraan1" w:hAnsi="Msh Quraan1"/>
                <w:sz w:val="28"/>
                <w:szCs w:val="28"/>
              </w:rPr>
              <w:t>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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8</w:t>
            </w:r>
          </w:p>
        </w:tc>
      </w:tr>
      <w:tr>
        <w:trPr>
          <w:trHeight w:val="26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محمَّد</w:t>
            </w:r>
          </w:p>
        </w:tc>
      </w:tr>
      <w:tr>
        <w:trPr>
          <w:trHeight w:val="24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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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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7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ذَّاريات</w:t>
            </w:r>
          </w:p>
        </w:tc>
      </w:tr>
      <w:tr>
        <w:trPr>
          <w:trHeight w:val="28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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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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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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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02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041</w:t>
            </w:r>
          </w:p>
        </w:tc>
      </w:tr>
      <w:tr>
        <w:trPr>
          <w:trHeight w:val="24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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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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>
          <w:trHeight w:val="21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نَّجم</w:t>
            </w:r>
          </w:p>
        </w:tc>
      </w:tr>
      <w:tr>
        <w:trPr>
          <w:trHeight w:val="24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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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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931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قمر</w:t>
            </w:r>
          </w:p>
        </w:tc>
      </w:tr>
      <w:tr>
        <w:trPr>
          <w:trHeight w:val="24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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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3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  <w:tr>
        <w:trPr>
          <w:trHeight w:val="180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واقعة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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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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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7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457</w:t>
            </w:r>
          </w:p>
        </w:tc>
      </w:tr>
      <w:tr>
        <w:trPr>
          <w:trHeight w:val="15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جنِّ</w:t>
            </w:r>
          </w:p>
        </w:tc>
      </w:tr>
      <w:tr>
        <w:trPr>
          <w:trHeight w:val="20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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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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07</w:t>
            </w:r>
          </w:p>
        </w:tc>
      </w:tr>
      <w:tr>
        <w:trPr>
          <w:trHeight w:val="96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سورة المدَّثِّر </w:t>
            </w:r>
          </w:p>
        </w:tc>
      </w:tr>
      <w:tr>
        <w:trPr>
          <w:trHeight w:val="26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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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2</w:t>
            </w:r>
          </w:p>
        </w:tc>
      </w:tr>
      <w:tr>
        <w:trPr>
          <w:trHeight w:val="13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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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2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0</w:t>
            </w:r>
          </w:p>
        </w:tc>
      </w:tr>
      <w:tr>
        <w:trPr>
          <w:trHeight w:val="8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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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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439</w:t>
            </w:r>
          </w:p>
        </w:tc>
      </w:tr>
      <w:tr>
        <w:trPr>
          <w:trHeight w:val="16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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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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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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8</w:t>
            </w:r>
          </w:p>
        </w:tc>
      </w:tr>
      <w:tr>
        <w:trPr>
          <w:trHeight w:val="132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سورة التَّكوير </w:t>
            </w:r>
          </w:p>
        </w:tc>
      </w:tr>
      <w:tr>
        <w:trPr>
          <w:trHeight w:val="15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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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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9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انشقاق</w:t>
            </w:r>
          </w:p>
        </w:tc>
      </w:tr>
      <w:tr>
        <w:trPr>
          <w:trHeight w:val="36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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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931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أعلى</w:t>
            </w:r>
          </w:p>
        </w:tc>
      </w:tr>
      <w:tr>
        <w:trPr>
          <w:trHeight w:val="27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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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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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7</w:t>
            </w:r>
          </w:p>
        </w:tc>
      </w:tr>
      <w:tr>
        <w:trPr>
          <w:trHeight w:val="180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سورة الشَّرح </w:t>
            </w:r>
          </w:p>
        </w:tc>
      </w:tr>
      <w:tr>
        <w:trPr>
          <w:trHeight w:val="192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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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16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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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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1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علق</w:t>
            </w:r>
          </w:p>
        </w:tc>
      </w:tr>
      <w:tr>
        <w:trPr>
          <w:trHeight w:val="33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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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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1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زَّلزلة</w:t>
            </w:r>
          </w:p>
        </w:tc>
      </w:tr>
      <w:tr>
        <w:trPr>
          <w:trHeight w:val="39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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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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</w:rPr>
              <w:t>995</w:t>
            </w:r>
          </w:p>
        </w:tc>
      </w:tr>
      <w:tr>
        <w:trPr>
          <w:trHeight w:val="16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فيل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Cs w:val="24"/>
              </w:rPr>
              <w:t></w:t>
            </w:r>
            <w:r>
              <w:rPr>
                <w:rFonts w:cs="Msh Quraan1" w:ascii="Msh Quraan1" w:hAnsi="Msh Quraan1"/>
                <w:sz w:val="28"/>
                <w:szCs w:val="28"/>
              </w:rPr>
              <w:t>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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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8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كافرون</w:t>
            </w:r>
          </w:p>
        </w:tc>
      </w:tr>
      <w:tr>
        <w:trPr>
          <w:trHeight w:val="7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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4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9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</w:rPr>
              <w:t>1019</w:t>
            </w:r>
          </w:p>
        </w:tc>
      </w:tr>
      <w:tr>
        <w:trPr>
          <w:trHeight w:val="204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مسد</w:t>
            </w:r>
          </w:p>
        </w:tc>
      </w:tr>
      <w:tr>
        <w:trPr>
          <w:trHeight w:val="204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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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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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6</w:t>
            </w:r>
          </w:p>
        </w:tc>
      </w:tr>
      <w:tr>
        <w:trPr>
          <w:trHeight w:val="180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إخلاص</w:t>
            </w:r>
          </w:p>
        </w:tc>
      </w:tr>
      <w:tr>
        <w:trPr>
          <w:trHeight w:val="228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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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5</w:t>
            </w:r>
          </w:p>
        </w:tc>
      </w:tr>
      <w:tr>
        <w:trPr>
          <w:trHeight w:val="228" w:hRule="atLeast"/>
          <w:cantSplit w:val="true"/>
        </w:trPr>
        <w:tc>
          <w:tcPr>
            <w:tcW w:w="84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36"/>
                <w:sz w:val="36"/>
                <w:rtl w:val="true"/>
              </w:rPr>
              <w:t>سورة النَّاس</w:t>
            </w:r>
          </w:p>
        </w:tc>
      </w:tr>
      <w:tr>
        <w:trPr>
          <w:trHeight w:val="18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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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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8"/>
                <w:szCs w:val="28"/>
              </w:rPr>
              <w:t>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AGA Arabesque" w:hAnsi="AGA Arabesque" w:cs="AGA Arabesque"/>
                <w:sz w:val="36"/>
              </w:rPr>
            </w:pPr>
            <w:r>
              <w:rPr>
                <w:rFonts w:cs="AGA Arabesque" w:ascii="AGA Arabesque" w:hAnsi="AGA Arabesque"/>
                <w:sz w:val="36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9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br w:type="page"/>
      </w: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َبو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َّريفة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tbl>
      <w:tblPr>
        <w:bidiVisual w:val="true"/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2538"/>
      </w:tblGrid>
      <w:tr>
        <w:trPr>
          <w:trHeight w:val="108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</w:p>
        </w:tc>
      </w:tr>
      <w:tr>
        <w:trPr>
          <w:trHeight w:val="108" w:hRule="atLeast"/>
        </w:trPr>
        <w:tc>
          <w:tcPr>
            <w:tcW w:w="588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ر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نَّ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بَّ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ت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r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جو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789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جع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96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7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1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خرج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د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0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َّ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رْسِ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190</w:t>
            </w:r>
          </w:p>
        </w:tc>
      </w:tr>
      <w:tr>
        <w:trPr>
          <w:trHeight w:val="84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حَسُن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لامُ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129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ثاء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م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ثاء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ك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طا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3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وَّ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7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ه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ض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7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4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sz w:val="36"/>
                <w:sz w:val="36"/>
                <w:rtl w:val="true"/>
              </w:rPr>
              <w:t>ـ</w:t>
            </w:r>
            <w:r>
              <w:rPr>
                <w:sz w:val="36"/>
                <w:sz w:val="36"/>
                <w:rtl w:val="true"/>
              </w:rPr>
              <w:t>ز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صل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24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rtl w:val="true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ع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ت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ُ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ع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19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ك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ر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08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ك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تح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07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9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1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لق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ه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2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sz w:val="36"/>
                <w:rtl w:val="true"/>
              </w:rPr>
              <w:t>: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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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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ب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4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غمِ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د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شاء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بدؤ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قرؤو</w:t>
            </w:r>
            <w:r>
              <w:rPr>
                <w:sz w:val="36"/>
                <w:sz w:val="36"/>
                <w:rtl w:val="true"/>
              </w:rPr>
              <w:t>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َّ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2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ت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وضَّ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1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َّ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نم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اديت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ُضِع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اء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ُقِي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ُ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55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ذَّ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ب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7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ئم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ؤذِّنِ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ُ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7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ت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ه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عي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ط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ح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3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ست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بحا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حمد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سف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أج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شتك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8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عط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9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غس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لِّ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2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ي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36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ِّ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0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م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حا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َ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ا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ؤتَم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2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1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ُمِر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ُمِ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5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ئمَّ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م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رد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4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َم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ّ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أ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فق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فظ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رابيًّ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ز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ح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ُق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ب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8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ُصَ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ؤو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2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عل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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فت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ر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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دَّ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1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7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لت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9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1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رأ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31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أمر كعب بن مالك حين تيب 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0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صلَّى بهم فسها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rFonts w:cs="Msh Quraan1" w:ascii="Msh Quraan1" w:hAnsi="Msh Quraan1"/>
                <w:b/>
                <w:bCs/>
                <w:sz w:val="26"/>
                <w:szCs w:val="26"/>
              </w:rPr>
              <w:t></w:t>
            </w:r>
            <w:r>
              <w:rPr>
                <w:rFonts w:cs="Msh Quraan1" w:ascii="Msh Quraan1" w:hAnsi="Msh Quraan1"/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رُّ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إذا رفع رأسه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4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إذا ركع قال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3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إذا سجد خَوَّى </w:t>
            </w:r>
            <w:r>
              <w:rPr>
                <w:sz w:val="36"/>
                <w:sz w:val="36"/>
                <w:rtl w:val="true"/>
              </w:rPr>
              <w:t>بيد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قومٍ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2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يصلِّي قبل العصر أربع ركعات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يفصل بين الشَّفع والوتر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7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َّسلي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ي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يكره النَّوم قبلها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6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واحد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2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م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7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 w:val="36"/>
                <w:szCs w:val="36"/>
                <w:u w:val="none"/>
              </w:rPr>
            </w:pPr>
            <w:r>
              <w:rPr>
                <w:sz w:val="36"/>
                <w:sz w:val="36"/>
                <w:szCs w:val="36"/>
                <w:u w:val="none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آلَهُ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كلُّ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مؤمن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م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9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3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بر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ذر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1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ن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سَج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جلاً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سأ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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ال</w:t>
            </w:r>
            <w:r>
              <w:rPr>
                <w:color w:val="000000"/>
                <w:sz w:val="36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rtl w:val="true"/>
              </w:rPr>
              <w:t>أصلِّ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رابض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غن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4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ت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4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9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صلَّى في بني عبد الأشهل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3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3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6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إذا ركع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6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إذا سجد يضع يديه قبل ركبتيه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اء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1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3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تسليم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3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7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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صلَّ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واط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9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ذِّك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1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لا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9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0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   </w:t>
            </w:r>
            <w:r>
              <w:rPr>
                <w:sz w:val="36"/>
              </w:rPr>
              <w:t>804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س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2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رفع يديه في صلاته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م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ب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1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ِتْ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7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وي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1</w:t>
            </w:r>
          </w:p>
        </w:tc>
      </w:tr>
      <w:tr>
        <w:trPr>
          <w:trHeight w:val="13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ُغاشِ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-953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sz w:val="36"/>
                <w:rtl w:val="true"/>
              </w:rPr>
              <w:t>: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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</w:t>
            </w:r>
            <w:r>
              <w:rPr>
                <w:rFonts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9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9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عاءٍ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5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2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2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د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ثن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ل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19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sz w:val="36"/>
                <w:rtl w:val="true"/>
              </w:rPr>
              <w:t>: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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1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1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ـز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3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كان يصلِّي باللَّيل </w:t>
            </w:r>
            <w:r>
              <w:rPr>
                <w:sz w:val="36"/>
                <w:sz w:val="36"/>
                <w:rtl w:val="true"/>
              </w:rPr>
              <w:t>إ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1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1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ن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9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ب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ي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ن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فتنخّ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0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ودَ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8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6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دا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م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7</w:t>
            </w:r>
          </w:p>
        </w:tc>
      </w:tr>
      <w:tr>
        <w:trPr>
          <w:trHeight w:val="9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ت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اب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2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إصب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1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تَّ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9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عَرِّ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5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سب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0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بّ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ف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4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قْ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6</w:t>
            </w:r>
          </w:p>
        </w:tc>
      </w:tr>
      <w:tr>
        <w:trPr>
          <w:trHeight w:val="9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صَّ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0</w:t>
            </w:r>
          </w:p>
        </w:tc>
      </w:tr>
      <w:tr>
        <w:trPr>
          <w:trHeight w:val="9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سوف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س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ى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Arial" w:ascii="Arial" w:hAnsi="Arial"/>
                <w:sz w:val="36"/>
              </w:rPr>
              <w:t>: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</w:t>
            </w:r>
            <w:r>
              <w:rPr>
                <w:rFonts w:cs="Msh Quraan1" w:ascii="Msh Quraan1" w:hAnsi="Msh Quraan1"/>
                <w:sz w:val="26"/>
                <w:szCs w:val="26"/>
              </w:rPr>
              <w:t>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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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7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حر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طوان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1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ف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ف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َوا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7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بّ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َ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ض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3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ُخْتَصِر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1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ئ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ئِلَ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ُؤْخِ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ْ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اب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َّ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9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ُ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خ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وته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9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ا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ش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1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أ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م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وص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6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ي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قد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أخ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4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أ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ت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صلِّ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7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بس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بالل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تَّشهُّ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5-61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ح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يِّ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3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ح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طَّيِّ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4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سب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رِّ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َّصف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نِّساء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8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ح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ذ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شَّي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2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نـزَّه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و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2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ها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نَّ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فعله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8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ق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مئ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لس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ئم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0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مئ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كع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7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مئ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3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7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7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صب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أ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رِّ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1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1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به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ه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ضور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تخي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ج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03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تخي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7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ثُوِّب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0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فقال</w:t>
            </w:r>
            <w:r>
              <w:rPr>
                <w:rFonts w:cs="Arial" w:ascii="Arial" w:hAnsi="Arial"/>
                <w:sz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>يا رسول ال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9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ي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3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لَ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طف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َمْعٍ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2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7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فِّ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2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رَّجل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لَّذ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حرس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غزو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رِّقا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ز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غتسا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8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سبيح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ذ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نَّ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6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ض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ضَّم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5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النَّبيُّ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فقلنا</w:t>
            </w:r>
            <w:r>
              <w:rPr>
                <w:rFonts w:cs="Arial" w:ascii="Arial" w:hAnsi="Arial"/>
                <w:sz w:val="36"/>
                <w:rtl w:val="true"/>
              </w:rPr>
              <w:t xml:space="preserve">: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>قد عرفنا كيف نسلِّم علي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3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رج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من مكَّة نريد المدين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3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ل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5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لَّ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دخلت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جالس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حد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صَّلاتي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ُرَدُّ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4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ا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7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ر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بّ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ف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2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0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إذا سجد وضع ركبتيه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0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ر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2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رأ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6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ر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ُفِع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م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40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47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47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رم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90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Arial" w:ascii="Arial" w:hAnsi="Arial"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Arial" w:ascii="Arial" w:hAnsi="Arial"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6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اف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أ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Arial" w:ascii="Arial" w:hAnsi="Arial"/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لت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9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دْ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َم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ع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9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اط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عد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0</w:t>
            </w:r>
          </w:p>
        </w:tc>
      </w:tr>
      <w:tr>
        <w:trPr>
          <w:trHeight w:val="12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ج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sz w:val="36"/>
                <w:rtl w:val="true"/>
              </w:rPr>
              <w:t>: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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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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</w:rPr>
              <w:t></w:t>
            </w:r>
            <w:r>
              <w:rPr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بط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فِّ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أل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ظهور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م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ي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م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و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غ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ر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ن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3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غلو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ط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6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كو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حرَّ الرَّمضاء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23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sh Quraan1" w:ascii="Msh Quraan1" w:hAnsi="Msh Quraan1"/>
                <w:b/>
                <w:bCs/>
                <w:sz w:val="36"/>
                <w:rtl w:val="true"/>
              </w:rPr>
              <w:t>(</w:t>
            </w:r>
            <w:r>
              <w:rPr>
                <w:rFonts w:cs="Msh Quraan1" w:ascii="Msh Quraan1" w:hAnsi="Msh Quraan1"/>
                <w:sz w:val="26"/>
                <w:szCs w:val="26"/>
              </w:rPr>
              <w:t>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ز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ب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ا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ع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ضوع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ا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م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ص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9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9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40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نَّ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جد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ئ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ع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و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color w:val="000000"/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رابض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غن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7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مو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8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3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</w:rPr>
              <w:t>634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ُ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نه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8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</w:t>
            </w:r>
            <w:r>
              <w:rPr>
                <w:sz w:val="36"/>
                <w:sz w:val="36"/>
                <w:rtl w:val="true"/>
              </w:rPr>
              <w:t>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9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2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0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1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1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</w:rPr>
              <w:t>920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ض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ى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صور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رأ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7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لَّ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سلَّ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َّ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بي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تيق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َّم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َّم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وله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0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ر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ب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70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رَّ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3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س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تر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بضهم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1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ي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ق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َ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ِ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َهْ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قا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0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إ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د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إ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غنم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5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ر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ا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rFonts w:cs="Msh Quraan1" w:ascii="Msh Quraan1" w:hAnsi="Msh Quraan1"/>
                <w:sz w:val="26"/>
                <w:szCs w:val="26"/>
              </w:rPr>
              <w:t>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َسَ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7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ق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لت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؟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</w:tr>
      <w:tr>
        <w:trPr>
          <w:trHeight w:val="13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لق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في شهر رمض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تابع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2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ت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فَاج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أ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1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ى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7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ت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1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طوّ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9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إذا اشتد البرد بكَّر </w:t>
            </w:r>
            <w:r>
              <w:rPr>
                <w:sz w:val="36"/>
                <w:sz w:val="36"/>
                <w:rtl w:val="true"/>
              </w:rPr>
              <w:t>ب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بي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النَّبيُّ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يسجد على أليتَي كفَّيه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ل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4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9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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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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0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0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ف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9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ل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فت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6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ي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إذا رفع ظهره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0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9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ه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1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إذا ركع فرَّ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اب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إذا ركع لو صُبَّ على ظهره ماء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ث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2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6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7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8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57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طِّ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اء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</w:t>
            </w:r>
            <w:r>
              <w:rPr>
                <w:sz w:val="36"/>
                <w:sz w:val="36"/>
                <w:rtl w:val="true"/>
              </w:rPr>
              <w:t>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5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3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ـ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ـ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َّ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كع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ضطج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</w:t>
            </w:r>
            <w:r>
              <w:rPr>
                <w:sz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cs="Msh Quraan1" w:ascii="Msh Quraan1" w:hAnsi="Msh Quraan1"/>
                <w:sz w:val="8"/>
                <w:szCs w:val="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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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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يصلِّي بنا الظُّهر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6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ئ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ضطج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6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ِّ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0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4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9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4-575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ربع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لاث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3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يوتر بثلاث عشرة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4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جد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والقَعدة بين </w:t>
            </w:r>
            <w:r>
              <w:rPr>
                <w:sz w:val="36"/>
                <w:sz w:val="36"/>
                <w:rtl w:val="true"/>
              </w:rPr>
              <w:t>السَّجد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0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كتت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ذِّ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اض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دِّ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ج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ع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86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جَّه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يصلِّي من اللَّيل </w:t>
            </w: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87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يقرأ في المغرب بالأعراف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اء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9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سبح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دُّوس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ثلاث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5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ة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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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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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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</w:t>
            </w:r>
            <w:r>
              <w:rPr>
                <w:rFonts w:cs="Msh Quraan1" w:ascii="Msh Quraan1" w:hAnsi="Msh Quraan1"/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كف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4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بّ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ك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ف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نَّ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لّ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م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ف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َّ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2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9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فار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في سفر فأذَّن بلال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كب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6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ُعِد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ا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َهو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فرَ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شهُّد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6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ز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8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ز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لس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ل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خصُّ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5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قب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هو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حاز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حض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عا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4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ت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صاع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8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فات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8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7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ت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خص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ونه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طوَّ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3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5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ب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7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ق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ز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لبنَّ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ئ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خما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16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علَّ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ر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مام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َ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ق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8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ذّ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ضحى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 w:val="36"/>
                <w:rtl w:val="true"/>
              </w:rPr>
              <w:t>ل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لت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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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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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6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مؤذِّ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2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أ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توج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بيِّ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د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ر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لِّ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8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تَ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ق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َ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مر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ُ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ق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َ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فرض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ع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َع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>
          <w:trHeight w:val="37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ي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ارك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5</w:t>
            </w:r>
          </w:p>
        </w:tc>
      </w:tr>
      <w:tr>
        <w:trPr>
          <w:trHeight w:val="10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14</w:t>
            </w:r>
          </w:p>
        </w:tc>
      </w:tr>
      <w:tr>
        <w:trPr>
          <w:trHeight w:val="10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و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ف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صا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1</w:t>
            </w:r>
          </w:p>
        </w:tc>
      </w:tr>
      <w:tr>
        <w:trPr>
          <w:trHeight w:val="10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لَّف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3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رو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7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ذ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ن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س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8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0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3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ا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4-135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فت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ضوء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2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31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ب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1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ص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2</w:t>
            </w:r>
          </w:p>
        </w:tc>
      </w:tr>
      <w:tr>
        <w:trPr>
          <w:trHeight w:val="24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9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-15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ت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ع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لَ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9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غت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غت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طه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ات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َّل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ن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7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كت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ل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7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2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كت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ل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1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كت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ل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8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الكرس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rtl w:val="true"/>
              </w:rPr>
              <w:t>مكتوب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سي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خ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</w:tr>
      <w:tr>
        <w:trPr>
          <w:trHeight w:val="15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1</w:t>
            </w:r>
          </w:p>
        </w:tc>
      </w:tr>
      <w:tr>
        <w:trPr>
          <w:trHeight w:val="30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تعمِّداً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5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7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سبِّح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8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3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6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لِّ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كره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6"/>
                <w:sz w:val="36"/>
              </w:rPr>
              <w:t>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يُصلَّى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عاط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إب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7</w:t>
            </w:r>
          </w:p>
        </w:tc>
      </w:tr>
      <w:tr>
        <w:trPr>
          <w:trHeight w:val="28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ط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2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َّابين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02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طعت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َّ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ت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ير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70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10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َّ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ذ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3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مك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هت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5</w:t>
            </w:r>
          </w:p>
        </w:tc>
      </w:tr>
      <w:tr>
        <w:trPr>
          <w:trHeight w:val="21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لَّ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خُلُ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ئم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أم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جته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0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1</w:t>
            </w:r>
          </w:p>
        </w:tc>
      </w:tr>
      <w:tr>
        <w:trPr>
          <w:trHeight w:val="19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ز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َ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1-3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ق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َ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>
          <w:trHeight w:val="252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ف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غ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َق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ت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ي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9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6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َّ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رس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1</w:t>
            </w:r>
          </w:p>
        </w:tc>
      </w:tr>
      <w:tr>
        <w:trPr>
          <w:trHeight w:val="168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ِّث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رج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24</w:t>
            </w:r>
          </w:p>
        </w:tc>
      </w:tr>
      <w:tr>
        <w:trPr>
          <w:trHeight w:val="276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َّ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ن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9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...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رك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6</w:t>
            </w:r>
          </w:p>
        </w:tc>
      </w:tr>
      <w:tr>
        <w:trPr>
          <w:trHeight w:val="180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جز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ت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ؤْخِ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6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ع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ب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ل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>
          <w:trHeight w:val="14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ك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ود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2</w:t>
            </w:r>
          </w:p>
        </w:tc>
      </w:tr>
      <w:tr>
        <w:trPr>
          <w:trHeight w:val="204" w:hRule="atLeast"/>
        </w:trPr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نـ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ُّ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نيا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8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tbl>
      <w:tblPr>
        <w:bidiVisual w:val="true"/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367"/>
        <w:gridCol w:w="1431"/>
      </w:tblGrid>
      <w:tr>
        <w:trPr>
          <w:trHeight w:val="108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ث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ُثِ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</w:p>
        </w:tc>
      </w:tr>
      <w:tr>
        <w:trPr>
          <w:trHeight w:val="108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در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يع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929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در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ئ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ح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اح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لت</w:t>
            </w:r>
            <w:r>
              <w:rPr>
                <w:sz w:val="36"/>
                <w:rtl w:val="true"/>
              </w:rPr>
              <w:t>: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6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ق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بي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sz w:val="36"/>
                <w:sz w:val="36"/>
                <w:rtl w:val="true"/>
              </w:rPr>
              <w:t>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72</w:t>
            </w:r>
          </w:p>
        </w:tc>
      </w:tr>
      <w:tr>
        <w:trPr>
          <w:trHeight w:val="24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29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ف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ف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8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ِ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>أنَّه قرأ في صلاة الفجر في السَّ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</w:tr>
      <w:tr>
        <w:trPr>
          <w:trHeight w:val="16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9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rFonts w:ascii="Msh Quraan1" w:hAnsi="Msh Quraan1" w:cs="Msh Quraan1"/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>أُبَي بن كعب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3</w:t>
            </w:r>
          </w:p>
        </w:tc>
      </w:tr>
      <w:tr>
        <w:trPr>
          <w:trHeight w:val="16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أ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ق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حل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2</w:t>
            </w:r>
          </w:p>
        </w:tc>
      </w:tr>
      <w:tr>
        <w:trPr>
          <w:trHeight w:val="8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ر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6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2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ّ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ص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2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يج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ُ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إد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َ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اء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ق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ع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0-151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رخ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ني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3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تَّح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َاك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4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 xml:space="preserve">تفسير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</w:t>
            </w:r>
            <w:r>
              <w:rPr>
                <w:rFonts w:ascii="Msh Quraan1" w:hAnsi="Msh Quraan1" w:cs="Msh Quraan1"/>
                <w:sz w:val="36"/>
                <w:sz w:val="3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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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</w:t>
            </w:r>
            <w:r>
              <w:rPr>
                <w:rFonts w:ascii="Msh Quraan1" w:hAnsi="Msh Quraan1" w:cs="Msh Quraan1"/>
                <w:sz w:val="36"/>
                <w:sz w:val="36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كفَّ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ائش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3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 xml:space="preserve">تفسير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</w:t>
            </w:r>
            <w:r>
              <w:rPr>
                <w:rFonts w:ascii="Msh Quraan1" w:hAnsi="Msh Quraan1" w:cs="Msh Quraan1"/>
                <w:sz w:val="36"/>
                <w:sz w:val="3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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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 xml:space="preserve"> </w:t>
            </w:r>
            <w:r>
              <w:rPr>
                <w:rFonts w:ascii="Msh Quraan1" w:hAnsi="Msh Quraan1" w:cs="Msh Quraan1"/>
                <w:sz w:val="26"/>
                <w:sz w:val="26"/>
                <w:szCs w:val="26"/>
              </w:rPr>
              <w:t></w:t>
            </w:r>
            <w:r>
              <w:rPr>
                <w:rFonts w:ascii="Msh Quraan1" w:hAnsi="Msh Quraan1" w:cs="Msh Quraan1"/>
                <w:sz w:val="36"/>
                <w:sz w:val="36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</w:t>
            </w:r>
            <w:r>
              <w:rPr>
                <w:rFonts w:ascii="Msh Quraan1" w:hAnsi="Msh Quraan1" w:cs="Msh Quraan1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ِي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3</w:t>
            </w:r>
          </w:p>
        </w:tc>
      </w:tr>
      <w:tr>
        <w:trPr>
          <w:trHeight w:val="156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ل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0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ج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نا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هارة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عب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ذ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22"/>
                <w:szCs w:val="22"/>
              </w:rPr>
              <w:t></w:t>
            </w:r>
            <w:r>
              <w:rPr>
                <w:rFonts w:cs="Msh Quraan1" w:ascii="Msh Quraan1" w:hAnsi="Msh Quraan1"/>
                <w:sz w:val="26"/>
                <w:szCs w:val="26"/>
              </w:rPr>
              <w:t>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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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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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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2"/>
                <w:szCs w:val="2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د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يرين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ب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ما</w:t>
            </w:r>
            <w:r>
              <w:rPr>
                <w:sz w:val="36"/>
                <w:sz w:val="36"/>
                <w:rtl w:val="true"/>
              </w:rPr>
              <w:t>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sz w:val="36"/>
                <w:sz w:val="36"/>
                <w:rtl w:val="true"/>
              </w:rPr>
              <w:t>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1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اط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ا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sz w:val="36"/>
                <w:sz w:val="36"/>
                <w:rtl w:val="true"/>
              </w:rPr>
              <w:t>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طاء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ؤ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ت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نَّهر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5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رمو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سَي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4</w:t>
            </w:r>
          </w:p>
        </w:tc>
      </w:tr>
      <w:tr>
        <w:trPr>
          <w:trHeight w:val="18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سَّ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7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س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آخرون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3</w:t>
            </w:r>
          </w:p>
        </w:tc>
      </w:tr>
      <w:tr>
        <w:trPr>
          <w:trHeight w:val="18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عم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ج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389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به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مسح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ل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761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فص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ُ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تَّكبي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رَّ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َ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432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</w:rPr>
              <w:t>485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اوو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884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أنّ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ل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ضْ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دِّيق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0</w:t>
            </w:r>
          </w:p>
        </w:tc>
      </w:tr>
      <w:tr>
        <w:trPr>
          <w:trHeight w:val="192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تحب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يسل</w:t>
            </w:r>
            <w:r>
              <w:rPr>
                <w:sz w:val="35"/>
                <w:sz w:val="35"/>
                <w:szCs w:val="35"/>
                <w:rtl w:val="true"/>
              </w:rPr>
              <w:t>ِّ</w:t>
            </w:r>
            <w:r>
              <w:rPr>
                <w:sz w:val="35"/>
                <w:sz w:val="35"/>
                <w:szCs w:val="35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خل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ستحَ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رَ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ِ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ـ</w:t>
            </w:r>
            <w:r>
              <w:rPr>
                <w:sz w:val="36"/>
                <w:rtl w:val="true"/>
              </w:rPr>
              <w:t>: (</w:t>
            </w:r>
            <w:r>
              <w:rPr>
                <w:sz w:val="36"/>
                <w:sz w:val="36"/>
                <w:rtl w:val="true"/>
              </w:rPr>
              <w:t>الله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تعي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ستغفرك</w:t>
            </w:r>
            <w:r>
              <w:rPr>
                <w:sz w:val="36"/>
                <w:rtl w:val="true"/>
              </w:rPr>
              <w:t xml:space="preserve">) 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4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ش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ن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رئ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كا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ء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ُ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ر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216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ثوِّب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تَ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ِ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00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ر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ج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ن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ني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2-873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ر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غم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اد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659</w:t>
            </w:r>
          </w:p>
        </w:tc>
      </w:tr>
      <w:tr>
        <w:trPr>
          <w:trHeight w:val="14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ذك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ُكِرت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جاهد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1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شهُّ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7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ح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ر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فى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1</w:t>
            </w:r>
          </w:p>
        </w:tc>
      </w:tr>
      <w:tr>
        <w:trPr>
          <w:trHeight w:val="18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ين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9</w:t>
            </w:r>
          </w:p>
        </w:tc>
      </w:tr>
      <w:tr>
        <w:trPr>
          <w:trHeight w:val="16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عب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22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َّ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د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بَي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9</w:t>
            </w:r>
          </w:p>
        </w:tc>
      </w:tr>
      <w:tr>
        <w:trPr>
          <w:trHeight w:val="22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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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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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</w:t>
            </w:r>
            <w:r>
              <w:rPr>
                <w:sz w:val="3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ِي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0</w:t>
            </w:r>
          </w:p>
        </w:tc>
      </w:tr>
      <w:tr>
        <w:trPr>
          <w:trHeight w:val="228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أ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ج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ران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4</w:t>
            </w:r>
          </w:p>
        </w:tc>
      </w:tr>
      <w:tr>
        <w:trPr>
          <w:trHeight w:val="26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ج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8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ن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9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لِّ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ز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3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</w:t>
            </w:r>
            <w:r>
              <w:rPr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م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عة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لة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23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َّ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7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َ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ا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8</w:t>
            </w:r>
          </w:p>
        </w:tc>
      </w:tr>
      <w:tr>
        <w:trPr>
          <w:trHeight w:val="204" w:hRule="atLeast"/>
        </w:trPr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ي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9</w:t>
            </w:r>
          </w:p>
        </w:tc>
      </w:tr>
      <w:tr>
        <w:trPr>
          <w:trHeight w:val="360" w:hRule="atLeast"/>
        </w:trPr>
        <w:tc>
          <w:tcPr>
            <w:tcW w:w="46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ا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شَّع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ق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قا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َّان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60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07</w:t>
            </w:r>
          </w:p>
        </w:tc>
      </w:tr>
    </w:tbl>
    <w:p>
      <w:pPr>
        <w:pStyle w:val="Caption"/>
        <w:jc w:val="center"/>
        <w:rPr/>
      </w:pPr>
      <w:r>
        <w:br w:type="page"/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791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1406"/>
      </w:tblGrid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هل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3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كْسَك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ز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ِرْكاح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9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ي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هذَّ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وْزَج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5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رْقُوْ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رو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ص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لَي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ز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ر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تم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ِف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كِّ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ك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بَّا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يِّ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هْرَزُوْ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ِرْك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ط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ُحَ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ِشْ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سْ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ت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ا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يْ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يْ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ِحْي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شَيْ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رَ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رَ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يْد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يْد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ه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ب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َّ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مَر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ص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ب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َيْب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َيْب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َوَر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رْقُوْ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ه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َج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ْنَوَر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هِيْع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هِيْع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َ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د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رْبِ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صل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رْبِ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ِي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د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ي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هَيْ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م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ر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ُوَيْم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sz w:val="36"/>
                <w:sz w:val="36"/>
                <w:rtl w:val="true"/>
              </w:rPr>
              <w:t>ن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يِّ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ر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ُم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قَ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َ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ي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ُشْمِيهَ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َّ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جَب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ْد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ِك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صُدَ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ُلَيْ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رْ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نَضْ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جِسْ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كْ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نُفَيْ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لَ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قَ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سْ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فراي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م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جِسْ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ر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ز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ق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ش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د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س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ذك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َ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ْد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َعْم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ثن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وَ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فراي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ِبْ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ُلْدُم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ِل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رْ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ذ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عْي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وْذا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نْدَنِيْ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خ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زكري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ث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40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َرْوَالرُّو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8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ي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2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tabs>
                <w:tab w:val="clear" w:pos="720"/>
                <w:tab w:val="left" w:pos="5053" w:leader="none"/>
              </w:tabs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ab/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جَصَّا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9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5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رَ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ت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ز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شَاسِ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زْم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0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َمُ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فراي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َب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مل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0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ح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ِف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ن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ر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رْبِ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9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عل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بْل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ح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زْ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عل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د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ز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ر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جن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رَّاق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3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ِجْ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وي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4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حاح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4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د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صب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ِصْطَخْ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صم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رَ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ع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رْمُ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عم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ه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وَ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ّ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ر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ض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أوز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حْم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عْي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وْ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مَ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ذ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إ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ِق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ار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ز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ِرْك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ز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بُرَ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ُصَ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ز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َطَلْيُوْ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ي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بك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ب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َنْدَنِيْ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بَنْدَنِيْ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ُوَي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وَي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ُرْبُ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به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م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َّ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8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ثَّ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ع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و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</w:t>
            </w:r>
            <w:r>
              <w:rPr>
                <w:rFonts w:ascii="Arial" w:hAnsi="Arial" w:cs="Arial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ن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ائ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4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عْ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9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َب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وْ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ْد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ِك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َّاك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4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رج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َرْه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ِز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جَصَّ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ُوْزَج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جو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ُوَيْن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ِبْ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ُلْدُم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َ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اد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6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صي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ز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َرْمَ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ُجِي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3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7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صْطَخْ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َكْ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3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نْدَنِيْ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1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َل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دّ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2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َرْ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ُّوْ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َلْ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ف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و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َل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َم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َ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نُوخ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َمَ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1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م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ي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َمَ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س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نُوخ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6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خار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ص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ر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رَخْس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1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ُلَيْ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>
          <w:trHeight w:val="24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ب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نْدَ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ِرْب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1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خطَّ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حَم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ُوارِزْ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ُوارِزْ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خُف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ي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حَ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9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اه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ا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ب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حْذ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قَ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كْ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ُشَي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وارز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به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ا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2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ارقط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ارِ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ارِ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رَاوَرْ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ِزْم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شَاسِ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ِمْيا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ُول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رَّ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0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ك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م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َيَّ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لح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خِرْب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َ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صَّا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بْ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ب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ب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وي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رَق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ز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رَخْ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زُّ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بي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ُبي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زُّ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َمخش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ُ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زكري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خ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زكري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ُهَ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دَ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ُبَيْ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ّ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2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ِ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ع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َحَّ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َبْر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ب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رْمَ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َ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زكريَّ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َخ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ُد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ُد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َرْخَ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َرَ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َّ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ُهَ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ه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3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َرَ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7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د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مْ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5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ك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2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9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ل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لَيْ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َطَف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ُلَيْ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دْ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َطَف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ُلَيْ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دْ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َطَف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ُلَ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لَ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جِسْ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ث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ي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ه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مش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يم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ز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ظل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ع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ظليّ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0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ِيبو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نْب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شد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شَ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َ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خَ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فرايي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شَّ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وَيْن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َ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َر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سط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99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لمام</w:t>
            </w:r>
            <w:r>
              <w:rPr>
                <w:sz w:val="36"/>
                <w:rtl w:val="true"/>
              </w:rPr>
              <w:t>=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شَيْ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ِمْ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عج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ش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َخ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ُجَ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مَ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يِّ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د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وي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ا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وارز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هذ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ي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و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ُدَ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ج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م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يد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وُ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ي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لَ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يِّ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َر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َّب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َّح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َلْ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صَرِّ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ا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10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س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دِّ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َمْ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ُلَ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رْ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0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خ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نع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</w:t>
            </w:r>
            <w:r>
              <w:rPr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>ب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8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عَبَّ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ب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نا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يّ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2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ز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ِرْك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7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رْخَ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قد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حْم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زاع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ه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ُو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رْمُ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ص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عجي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زَّ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م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نع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َ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يِّ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بَّا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مل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2</w:t>
            </w:r>
          </w:p>
        </w:tc>
      </w:tr>
      <w:tr>
        <w:trPr>
          <w:trHeight w:val="8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قَ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2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ز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ئ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رَاوَرْ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ق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جِسْ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4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يرو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6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فَّ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</w:t>
            </w:r>
            <w:r>
              <w:rPr>
                <w:sz w:val="36"/>
                <w:sz w:val="36"/>
                <w:rtl w:val="true"/>
              </w:rPr>
              <w:t>ُّ</w:t>
            </w:r>
            <w:r>
              <w:rPr>
                <w:sz w:val="36"/>
                <w:sz w:val="36"/>
                <w:rtl w:val="true"/>
              </w:rPr>
              <w:t>ه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يب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َوْ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ِم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هَيْ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ّ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ِخِّي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9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طَّ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7</w:t>
            </w:r>
          </w:p>
        </w:tc>
      </w:tr>
      <w:tr>
        <w:trPr>
          <w:trHeight w:val="10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ها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عَيْث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6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</w:t>
            </w:r>
            <w:r>
              <w:rPr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>ك</w:t>
            </w:r>
            <w:r>
              <w:rPr>
                <w:sz w:val="36"/>
                <w:sz w:val="36"/>
                <w:rtl w:val="true"/>
              </w:rPr>
              <w:t>ْ</w:t>
            </w:r>
            <w:r>
              <w:rPr>
                <w:sz w:val="36"/>
                <w:sz w:val="36"/>
                <w:rtl w:val="true"/>
              </w:rPr>
              <w:t>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</w:t>
            </w:r>
            <w:r>
              <w:rPr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</w:t>
            </w:r>
            <w:r>
              <w:rPr>
                <w:sz w:val="36"/>
                <w:sz w:val="36"/>
                <w:rtl w:val="true"/>
              </w:rPr>
              <w:t>ِّ</w:t>
            </w:r>
            <w:r>
              <w:rPr>
                <w:sz w:val="36"/>
                <w:sz w:val="36"/>
                <w:rtl w:val="true"/>
              </w:rPr>
              <w:t>نا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ِّ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رْ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ِل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جْد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زو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َعْصَ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رِم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ُلَي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ج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5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وي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ا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دّ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و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1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َهِيْع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ِشْ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ُحَين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ي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طَلْيُوْس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قَ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َ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7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ص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ا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ُذَ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َيْب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َو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غفّ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َنْ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ُزَ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ئ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3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وَيْن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ْياط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بْر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وَ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رَ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مع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ا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وي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9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َبْد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ُ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ن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3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هْرَزُوْ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0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ِجْ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ر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بَ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ز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بَ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ّ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ل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يم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5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بْ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ه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عل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5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َيْ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ا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ِيْدَ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4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</w:p>
        </w:tc>
      </w:tr>
      <w:tr>
        <w:trPr>
          <w:trHeight w:val="37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بْد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59</w:t>
            </w:r>
          </w:p>
        </w:tc>
      </w:tr>
      <w:tr>
        <w:trPr>
          <w:trHeight w:val="37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24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رقط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ب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صفو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9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ور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خ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ط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رْبِ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ه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رَي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َّ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ِحْي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6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هْرَوَرْد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ا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ار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صَ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ز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ُجَي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0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4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د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ِي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بَس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َجِ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جْ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نْب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ِيبو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ت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م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ز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7</w:t>
            </w:r>
          </w:p>
        </w:tc>
      </w:tr>
      <w:tr>
        <w:trPr>
          <w:trHeight w:val="39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م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ا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نْ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2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نب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ُوَيْم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ردا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8</w:t>
            </w:r>
          </w:p>
        </w:tc>
      </w:tr>
      <w:tr>
        <w:trPr>
          <w:trHeight w:val="37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َحْصُب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ي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</w:t>
            </w:r>
            <w:r>
              <w:rPr>
                <w:sz w:val="36"/>
                <w:sz w:val="36"/>
                <w:rtl w:val="true"/>
              </w:rPr>
              <w:t>لر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ق</w:t>
            </w:r>
            <w:r>
              <w:rPr>
                <w:sz w:val="36"/>
                <w:sz w:val="36"/>
                <w:rtl w:val="true"/>
              </w:rPr>
              <w:t>َّ</w:t>
            </w:r>
            <w:r>
              <w:rPr>
                <w:sz w:val="36"/>
                <w:sz w:val="36"/>
                <w:rtl w:val="true"/>
              </w:rPr>
              <w:t>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َط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5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غزَّ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ُ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غُنْد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ذ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ار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فَّا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ار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فُرَا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رَّ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ي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ُو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ْ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0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قري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َحْصُب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د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0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رْ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َزَع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و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جَ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قفَّ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َمُ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جْ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مَ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َ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لَّبْ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اسَرْجِس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ُوَيْرِ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َشْي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َب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ث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6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غْو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جَ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1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اور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ز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ثي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بر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ُم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بشّ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ص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تو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ُج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ْد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َ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َّا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ُجَل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ُمَ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ج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َخائ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7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حام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َّب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حب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0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عْ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د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مشق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5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رْ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طب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9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ر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ُغو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1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ض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َّ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ُول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اش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6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بَّ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رَو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3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به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0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َرْعَش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5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َرْق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يب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8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ُرَاو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با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حْ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حْ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2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ذ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غُنْدَ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سْ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ِبَّا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يد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وُ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7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ر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ُغو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شب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4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ه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10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ها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ُعَيْث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6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حْ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د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2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ُطَيَّ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ْ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مَي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َيث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26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رِ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3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سَرْجِس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َرْخ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لْخ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ِيْكَنْد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5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شَيْ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لما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4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از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ِرْمِ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ُ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َّ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د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غي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ُه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ي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ُشْمِيْهَ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9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ز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3</w:t>
            </w:r>
          </w:p>
        </w:tc>
      </w:tr>
      <w:tr>
        <w:trPr>
          <w:trHeight w:val="13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نْدَنِيْج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77</w:t>
            </w:r>
          </w:p>
        </w:tc>
      </w:tr>
      <w:tr>
        <w:trPr>
          <w:trHeight w:val="21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بَع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ا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سط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ُم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رّ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ِرْبِل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ص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ن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َّمخش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وارز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ف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3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َرْعَش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ز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َ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شَي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يساب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2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َك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2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د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َعْ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8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مَعْم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ثن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ْدَ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قَ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ك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5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م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ا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اش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بَّ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هل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ُف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المهل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ُف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هل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ُف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م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ُّ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افِق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يم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لال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هْضَم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غي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>
          <w:trHeight w:val="34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نَضْ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بَ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رْ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ُعَ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َرَف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بع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5</w:t>
            </w:r>
          </w:p>
        </w:tc>
      </w:tr>
      <w:tr>
        <w:trPr>
          <w:trHeight w:val="20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ُفَيْ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لَ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َّقَ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َكْ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م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ر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َرَ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م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ي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َوْذ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زومي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3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ج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ض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ُنَيْد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ح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ُوي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ِمْ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م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ا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ي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رَّ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ح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ُّغو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4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ط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م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4</w:t>
            </w:r>
          </w:p>
        </w:tc>
      </w:tr>
      <w:tr>
        <w:trPr>
          <w:trHeight w:val="12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ُّو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طَّ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5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م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زن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7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طف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َّ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01</w:t>
            </w:r>
          </w:p>
        </w:tc>
      </w:tr>
      <w:tr>
        <w:trPr>
          <w:trHeight w:val="14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2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ل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س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8</w:t>
            </w:r>
          </w:p>
        </w:tc>
      </w:tr>
      <w:tr>
        <w:trPr>
          <w:trHeight w:val="19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كِّي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0</w:t>
            </w:r>
          </w:p>
        </w:tc>
      </w:tr>
      <w:tr>
        <w:trPr>
          <w:trHeight w:val="180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فراي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َوَ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َ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َجّ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ْنَوَرِ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</w:tr>
      <w:tr>
        <w:trPr>
          <w:trHeight w:val="252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ّ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مَر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>
          <w:trHeight w:val="228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وَي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</w:tr>
      <w:tr>
        <w:trPr>
          <w:trHeight w:val="156" w:hRule="atLeast"/>
        </w:trPr>
        <w:tc>
          <w:tcPr>
            <w:tcW w:w="650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دَ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04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ِعرية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tbl>
      <w:tblPr>
        <w:bidiVisual w:val="true"/>
        <w:tblW w:w="791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961"/>
      </w:tblGrid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البيت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الصَّفحة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ختص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َّث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ثنا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نا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sz w:val="36"/>
                <w:szCs w:val="36"/>
                <w:rtl w:val="true"/>
              </w:rPr>
              <w:t>: (</w:t>
            </w:r>
            <w:r>
              <w:rPr>
                <w:sz w:val="36"/>
                <w:sz w:val="36"/>
                <w:szCs w:val="36"/>
                <w:rtl w:val="true"/>
              </w:rPr>
              <w:t>دثنا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4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ـ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َهـم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لاَّءُ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م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سنـ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  <w:r>
              <w:rPr>
                <w:sz w:val="36"/>
                <w:sz w:val="36"/>
                <w:rtl w:val="true"/>
              </w:rPr>
              <w:t>والجاه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ـداءُ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فـ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لـ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ِـ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ــ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  <w:r>
              <w:rPr>
                <w:sz w:val="36"/>
                <w:sz w:val="36"/>
                <w:rtl w:val="true"/>
              </w:rPr>
              <w:t>النَّ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ياء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5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ع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ْحُر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</w:rPr>
              <w:t>روايتُ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َت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رجهْ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ق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وة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سم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sz w:val="36"/>
                <w:sz w:val="36"/>
                <w:rtl w:val="true"/>
              </w:rPr>
              <w:t>سعي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خارجهْ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1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صَبَح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صدر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َبْح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</w:rPr>
              <w:t>والصُّبْح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ِبْح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وعظم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بها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ع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</w:rPr>
              <w:t>لخنص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ع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ر</w:t>
            </w:r>
            <w:r>
              <w:rPr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غ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</w:p>
          <w:p>
            <w:pPr>
              <w:pStyle w:val="Footnote"/>
              <w:ind w:left="288" w:right="0" w:hanging="288"/>
              <w:jc w:val="center"/>
              <w:rPr>
                <w:sz w:val="30"/>
                <w:szCs w:val="30"/>
              </w:rPr>
            </w:pPr>
            <w:r>
              <w:rPr>
                <w:sz w:val="36"/>
                <w:sz w:val="36"/>
                <w:szCs w:val="36"/>
                <w:rtl w:val="true"/>
              </w:rPr>
              <w:t>وعظم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ها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وع</w:t>
            </w:r>
            <w:r>
              <w:rPr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ل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ذر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ـ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7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اعت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ض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تن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ـ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يـز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فـعِ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تحل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ـ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ــ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فتجلَّ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طيـ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ـامـعِ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صب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زم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م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ـع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ـرَّافعـ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كأ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ـ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كأ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افعـي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قبل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د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لخَزَف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</w:rPr>
              <w:t>تخط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ي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ّ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ختلفْ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أنَّ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ُكَتِّب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م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ْ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6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ه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ك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قّ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قائقُهْ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حي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ت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َ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ـاج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قائقُهْ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عجنَّ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  <w:r>
              <w:rPr>
                <w:sz w:val="36"/>
                <w:sz w:val="36"/>
                <w:rtl w:val="true"/>
              </w:rPr>
              <w:t>لع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ُتْ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ِيـران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َّبـتـ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ُقُبِّلــت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  <w:r>
              <w:rPr>
                <w:sz w:val="36"/>
                <w:sz w:val="36"/>
                <w:rtl w:val="true"/>
              </w:rPr>
              <w:t>والن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ر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ـربـان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5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Footnote"/>
              <w:ind w:left="288" w:right="0" w:hanging="288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أصب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نْتِيًّ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صب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ج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</w:rPr>
              <w:t>وشر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نْت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اجن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2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ليتَها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خَرَجَت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ُمِّ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 </w:t>
            </w:r>
            <w:r>
              <w:rPr>
                <w:sz w:val="36"/>
                <w:sz w:val="36"/>
                <w:rtl w:val="true"/>
              </w:rPr>
              <w:t>حت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ود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ُلْك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سْطُمِّه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9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لح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له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لهمُه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  </w:t>
            </w:r>
            <w:r>
              <w:rPr>
                <w:color w:val="000000"/>
                <w:sz w:val="36"/>
                <w:sz w:val="36"/>
                <w:rtl w:val="true"/>
              </w:rPr>
              <w:t>يُصْبح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ظمآنَ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rtl w:val="true"/>
              </w:rPr>
              <w:t>فَمُه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9</w:t>
            </w:r>
          </w:p>
        </w:tc>
      </w:tr>
      <w:tr>
        <w:trPr>
          <w:trHeight w:val="156" w:hRule="atLeast"/>
        </w:trPr>
        <w:tc>
          <w:tcPr>
            <w:tcW w:w="69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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لدان</w:t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tbl>
      <w:tblPr>
        <w:bidiVisual w:val="true"/>
        <w:tblW w:w="740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4770"/>
      </w:tblGrid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بَ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2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سكندريَّ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ندلس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0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1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صر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4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6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َطَلْيُوْس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غداد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َلَنْسِي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يت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1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8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8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4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كر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16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زهر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0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وي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رجا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0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َمْع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2</w:t>
            </w:r>
          </w:p>
        </w:tc>
      </w:tr>
      <w:tr>
        <w:trPr>
          <w:trHeight w:val="204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جا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3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ِ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3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رَّا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2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5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ليل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مشق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3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7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1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2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0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</w:p>
        </w:tc>
      </w:tr>
      <w:tr>
        <w:trPr>
          <w:trHeight w:val="216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َرا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97</w:t>
            </w:r>
          </w:p>
        </w:tc>
      </w:tr>
      <w:tr>
        <w:trPr>
          <w:trHeight w:val="216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</w:p>
        </w:tc>
      </w:tr>
      <w:tr>
        <w:trPr>
          <w:trHeight w:val="216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نعا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برستا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راق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َزْوَر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3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اهر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5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دس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1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زوي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عب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8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0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5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وف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َبْل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در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واحيَّ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دين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4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2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5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3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5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7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32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َرِيَّ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ام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1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15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صر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9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9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ك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رَّم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1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5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2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1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3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5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7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َهروا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5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اش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وى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6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مذا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يرموك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5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يمامة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4</w:t>
            </w:r>
          </w:p>
        </w:tc>
      </w:tr>
      <w:tr>
        <w:trPr>
          <w:trHeight w:val="240" w:hRule="atLeast"/>
        </w:trPr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يمن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5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981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صطلح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َّة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كل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غريبة</w:t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tbl>
      <w:tblPr>
        <w:bidiVisual w:val="true"/>
        <w:tblW w:w="5964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790"/>
      </w:tblGrid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َّف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ع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ج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خبث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4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خ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دراج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ذَ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1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رجو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5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رس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ُ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بضم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مزة</w:t>
            </w:r>
            <w:r>
              <w:rPr>
                <w:sz w:val="36"/>
                <w:rtl w:val="true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8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زي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0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جما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1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ستقلَّ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مِ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6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ُسْطُم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و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ُسْطُوان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سفا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صب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عتد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9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عر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غما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4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فتراش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88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ق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ك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َّبيّ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50"/>
                <w:sz w:val="50"/>
                <w:szCs w:val="38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لت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0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َم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ل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آمي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0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نخناس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7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تاً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وَّ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إي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0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َثْ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َث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ثو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76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راغيث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5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بِرْ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32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صا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1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َقّ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5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نص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4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0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بِيْعَ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3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ثْوي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00-2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850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دْبِي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6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ربُّ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رتي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رجم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6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رجي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صفي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صفي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12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طبي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2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طوُّ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غ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فج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فاجُّ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1-56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ُلُو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هجُّ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تَّورُّك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8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8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وَق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8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َّوكُّ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َرْمَ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ِص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ُسج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ن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َشَزَّنَّا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34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ضيَّ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غرو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َدُّك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ع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حِلاب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ثَّبَت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50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ثَّ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1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ثِّق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2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ثَّ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َلْه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ُهَلْهَ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47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ثَ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ف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بي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َ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ِ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ُ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00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ُدَر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دي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َذْ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َرَ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22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م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جمر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9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ي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3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ز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ق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اق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7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َدْ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ذ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لا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7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َذْ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حَذْو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َنْكِبَيْ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4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رف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1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زير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َقْو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لَّت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مَّا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ِي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ني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7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حَيعل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45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ابي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1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َذْ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خِطَّ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9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خنص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94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خوَّ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ي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دَّاب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ِ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غل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8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دَّ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َّام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7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َمامي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دِّ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جرَّ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ذِّرا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ذُّع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ذَّنو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3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ذ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ِرْح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اح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0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باعيَّ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54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ج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ِح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ِح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ِدْف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سْغ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6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َضْف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0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ب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9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ُكو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6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رَّمضا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رَّوات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ِبْ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ِ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زَّمان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3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َنْ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4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زَّو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5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اج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4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امت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9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َا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ُجو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2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سَّرْج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ُر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ُّ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سُّ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سُّنَّ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مد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7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َخَص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ِراك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رط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97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فَ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َّمس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شع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9</w:t>
            </w:r>
          </w:p>
        </w:tc>
      </w:tr>
      <w:tr>
        <w:trPr>
          <w:trHeight w:val="487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صد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رِرْ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ُب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ب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ُدْغ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4</w:t>
            </w:r>
          </w:p>
        </w:tc>
      </w:tr>
      <w:tr>
        <w:trPr>
          <w:trHeight w:val="487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دي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9</w:t>
            </w:r>
          </w:p>
        </w:tc>
      </w:tr>
      <w:tr>
        <w:trPr>
          <w:trHeight w:val="487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فيح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ا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مع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ْ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لا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6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لَوَ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-2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مْ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8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صَّ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ُفْ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8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صَّيِّ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14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ما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واحبات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3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ظُّه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طُّرّ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0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طِوَ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ُوَ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َوَ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ُوَّ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5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ظِّلّ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ظُّه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ات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اج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7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67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باد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عَتَ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86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جي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عَرْ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َ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شا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شاء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ص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َط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4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َقْ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ع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ا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رآ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4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ور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َّا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كاذ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خذ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رسخ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ُسطاط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0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َصْ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فِقا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5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ق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َبع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لا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30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eastAsia="AGA Arabesque" w:cs="AGA Arabesque" w:ascii="AGA Arabesque" w:hAnsi="AGA Arabesque"/>
                <w:sz w:val="36"/>
              </w:rPr>
              <w:t></w:t>
            </w:r>
            <w:r>
              <w:rPr>
                <w:rFonts w:eastAsia="Msh Quraan1" w:cs="Msh Quraan1" w:ascii="Msh Quraan1" w:hAnsi="Msh Quraan1"/>
                <w:sz w:val="36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</w:rPr>
              <w:t></w:t>
            </w:r>
            <w:r>
              <w:rPr>
                <w:rFonts w:cs="Msh Quraan1" w:ascii="Msh Quraan1" w:hAnsi="Msh Quraan1"/>
                <w:sz w:val="26"/>
                <w:szCs w:val="26"/>
              </w:rPr>
              <w:t>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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</w:t>
            </w:r>
            <w:r>
              <w:rPr>
                <w:rFonts w:eastAsia="Msh Quraan1" w:cs="Msh Quraan1" w:ascii="Msh Quraan1" w:hAnsi="Msh Quraan1"/>
                <w:sz w:val="3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</w:rPr>
              <w:t>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ي</w:t>
            </w:r>
            <w:r>
              <w:rPr>
                <w:sz w:val="36"/>
                <w:sz w:val="36"/>
                <w:rtl w:val="true"/>
              </w:rPr>
              <w:t>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فَيْ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ن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َه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8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ار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َّري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0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بل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7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دي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8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و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3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يض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صَّ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4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ضيت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19</w:t>
            </w:r>
          </w:p>
        </w:tc>
      </w:tr>
      <w:tr>
        <w:trPr>
          <w:trHeight w:val="18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ط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ُفَّا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َلَس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2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ِنَّ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َيح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8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قِ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5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ُرْسُو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7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ف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ف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َّع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5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لا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76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ورا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03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ِنّ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نيس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و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67</w:t>
            </w:r>
          </w:p>
        </w:tc>
      </w:tr>
      <w:tr>
        <w:trPr>
          <w:trHeight w:val="25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45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َجّ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13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ِ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َغَط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4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َغو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لَّه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شْكِنا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3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وِّ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كب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3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ُؤْخِ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َّحْ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3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بعَّض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ُتَنَفِّط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69</w:t>
            </w:r>
          </w:p>
        </w:tc>
      </w:tr>
      <w:tr>
        <w:trPr>
          <w:trHeight w:val="14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جا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56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حا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95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دبَّ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ؤذِّ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64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ُر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ن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4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ِرْجَ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89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ُرسَ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َرْقَ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5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زبل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2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ايف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0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تحَ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ج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7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فصَّ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9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مو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7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مَقْطُ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6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كات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ُرُ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75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ندو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َنْكِ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46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أ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حف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02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َازل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20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ِصْف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ِعم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49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ُغاش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53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َف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961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نِّق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14</w:t>
            </w:r>
          </w:p>
        </w:tc>
      </w:tr>
      <w:tr>
        <w:trPr>
          <w:trHeight w:val="240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ج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الهَذّ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23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َودَ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73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هو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وسَّع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جبرني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7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تّ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64</w:t>
            </w:r>
          </w:p>
        </w:tc>
      </w:tr>
      <w:tr>
        <w:trPr>
          <w:trHeight w:val="216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ِرْد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َرِ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6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6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سط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36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س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57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َشْم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0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ن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ُّباب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756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نى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441</w:t>
            </w:r>
          </w:p>
        </w:tc>
      </w:tr>
      <w:tr>
        <w:trPr>
          <w:trHeight w:val="20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ستطي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rtl w:val="true"/>
              </w:rPr>
              <w:t>يستق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ِّ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رُّم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ش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ذا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نا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نفتل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69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هجعو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041</w:t>
            </w:r>
          </w:p>
        </w:tc>
      </w:tr>
      <w:tr>
        <w:trPr>
          <w:trHeight w:val="192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قامة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ط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63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ج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u w:val="single"/>
          <w:rtl w:val="true"/>
        </w:rPr>
        <w:t>أوَّلاً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مخطوطات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رَّسائ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علميَّ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َّت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تُنشَر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بت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تق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21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ش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ا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ُّغ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ب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584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8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اه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476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شرا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5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يا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و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بار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ويجري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قلي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89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ِّ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ختي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293/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س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س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واح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271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سي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غزَّ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111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َّحر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جرج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572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َّطر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جي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8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َّنبي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نب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وَّ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تلط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0/217.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ِباط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صي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َّبْل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873/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55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َّخ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ي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3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9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زت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تعل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في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تعل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عل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تعل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2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تان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6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</w:rPr>
        <w:t>106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زتي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خ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4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92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غ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ز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6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250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حل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رُّوي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اهر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06</w:t>
      </w:r>
      <w:r>
        <w:rPr>
          <w:sz w:val="36"/>
          <w:rtl w:val="true"/>
        </w:rPr>
        <w:t>) [</w:t>
      </w:r>
      <w:r>
        <w:rPr>
          <w:sz w:val="36"/>
        </w:rPr>
        <w:t>26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</w:t>
      </w:r>
      <w:r>
        <w:rPr>
          <w:sz w:val="36"/>
          <w:rtl w:val="true"/>
        </w:rPr>
        <w:t>]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ه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ِ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84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ص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غزَّ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ِ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5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ذَّ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ر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زَّ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253</w:t>
      </w:r>
      <w:r>
        <w:rPr>
          <w:sz w:val="36"/>
          <w:rtl w:val="true"/>
        </w:rPr>
        <w:t>-</w:t>
      </w:r>
      <w:r>
        <w:rPr>
          <w:sz w:val="36"/>
        </w:rPr>
        <w:t>3255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ح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جصَّ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7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936/2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ر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شَّ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غ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رَّ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2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ر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د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</w:rPr>
        <w:t>1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53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د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</w:t>
      </w:r>
      <w:r>
        <w:rPr>
          <w:sz w:val="36"/>
          <w:rtl w:val="true"/>
        </w:rPr>
        <w:t>-</w:t>
      </w:r>
      <w:r>
        <w:rPr>
          <w:sz w:val="36"/>
        </w:rPr>
        <w:t>106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53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غ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زَّا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3</w:t>
      </w:r>
      <w:r>
        <w:rPr>
          <w:sz w:val="36"/>
          <w:rtl w:val="true"/>
        </w:rPr>
        <w:t>-</w:t>
      </w:r>
      <w:r>
        <w:rPr>
          <w:sz w:val="36"/>
        </w:rPr>
        <w:t>19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ب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36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ي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َّ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</w:rPr>
        <w:t>163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إ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4</w:t>
      </w:r>
      <w:r>
        <w:rPr>
          <w:sz w:val="36"/>
          <w:rtl w:val="true"/>
        </w:rPr>
        <w:t>)</w:t>
      </w:r>
      <w:r>
        <w:rPr>
          <w:sz w:val="36"/>
        </w:rPr>
        <w:t>56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خُوارز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6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44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2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34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ستربيت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حرَّ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رَّ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901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ويط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78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72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مل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6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بَّ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62</w:t>
      </w:r>
      <w:r>
        <w:rPr>
          <w:sz w:val="36"/>
          <w:rtl w:val="true"/>
        </w:rPr>
        <w:t>)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دِّ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عز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خ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or.7713</w:t>
      </w:r>
      <w:r>
        <w:rPr>
          <w:sz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طا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و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ْقُو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6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361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ف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9708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ق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ق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وضِّ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نب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ج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9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ر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0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ود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ائ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رَيْ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0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ويش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مراج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طبوعة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20"/>
          <w:u w:val="single"/>
        </w:rPr>
      </w:pPr>
      <w:r>
        <w:rPr>
          <w:b/>
          <w:bCs/>
          <w:sz w:val="36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ب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تح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تح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ت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يوط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جما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جم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جما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وص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ث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ر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ارة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م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4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يش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حس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ان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م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عر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ث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ا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القل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3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.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غزالي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ع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ا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ختي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سط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ئق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ر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ر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وي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ستذكا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مَ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ستغ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ثن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ي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ستيع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حا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أُسْ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ح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س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صيح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ه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س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أنص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أس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َّ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نط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ُ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ح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ُّغويِّ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اض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ِ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عوديَّ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ظائ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ي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رات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ظائ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كا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 xml:space="preserve">. 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ظائ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pacing w:val="-2"/>
          <w:sz w:val="36"/>
          <w:sz w:val="36"/>
          <w:rtl w:val="true"/>
        </w:rPr>
        <w:t>الإشراف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نكت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pacing w:val="-2"/>
          <w:sz w:val="36"/>
          <w:sz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rtl w:val="true"/>
        </w:rPr>
        <w:t>الخلاف</w:t>
      </w:r>
      <w:r>
        <w:rPr>
          <w:b/>
          <w:bCs/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القاض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ب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ها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الكي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ب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وها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الطبع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ولى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عناية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الحبي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اهر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بيروت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دا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ب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زم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</w:rPr>
        <w:t>1420</w:t>
      </w:r>
      <w:r>
        <w:rPr>
          <w:spacing w:val="-2"/>
          <w:sz w:val="36"/>
          <w:sz w:val="36"/>
          <w:rtl w:val="true"/>
        </w:rPr>
        <w:t>هـ</w:t>
      </w:r>
      <w:r>
        <w:rPr>
          <w:spacing w:val="-2"/>
          <w:sz w:val="36"/>
          <w:rtl w:val="true"/>
        </w:rPr>
        <w:t>/</w:t>
      </w:r>
      <w:r>
        <w:rPr>
          <w:spacing w:val="-2"/>
          <w:sz w:val="36"/>
        </w:rPr>
        <w:t>1999</w:t>
      </w:r>
      <w:r>
        <w:rPr>
          <w:spacing w:val="-2"/>
          <w:sz w:val="36"/>
          <w:sz w:val="36"/>
          <w:rtl w:val="true"/>
        </w:rPr>
        <w:t>م</w:t>
      </w:r>
      <w:r>
        <w:rPr>
          <w:spacing w:val="-2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ي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ط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كِّ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4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خس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غ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حي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7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سو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ز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8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نط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ه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ة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سوخ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ق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ق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قناع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ر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ماور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50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ب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جا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فاع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ثل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لي</w:t>
      </w:r>
      <w:r>
        <w:rPr>
          <w:b/>
          <w:bCs/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7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ح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4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نص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،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ث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وم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أحكام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دقي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ي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702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).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سع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ال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آل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حمي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حقق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20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ن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ريخ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إنب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با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ف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ؤسسة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ذ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ه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قات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ماردي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إنصا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د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8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ختلا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لك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6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اع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ث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قائق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خ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ز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بز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ي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ز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كش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روي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ا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د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حا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2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Cs/>
          <w:sz w:val="36"/>
        </w:rPr>
        <w:t>282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ك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و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حا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عي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ه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ظ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ع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غزيّ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د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مر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5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hadow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وه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والإيها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واقعين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أحكام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قطا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فاسي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628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).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راس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الحس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آي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سعي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طيب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8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خرج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تب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ا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علا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ذه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م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قِ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داد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Cs/>
          <w:sz w:val="36"/>
        </w:rPr>
        <w:t>280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/>
          <w:bCs/>
          <w:sz w:val="36"/>
          <w:sz w:val="36"/>
          <w:rtl w:val="true"/>
        </w:rPr>
        <w:t>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ديله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بص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ج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3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ط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بص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تو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نو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قائق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زيل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لك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بير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6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نو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و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ركف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35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ي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رقند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ا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يت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حقيق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ع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حقيق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د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او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دو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زوي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ز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اظ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ّ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rtl w:val="true"/>
        </w:rPr>
        <w:t>التذنيب</w:t>
      </w:r>
      <w:r>
        <w:rPr>
          <w:color w:val="0000FF"/>
          <w:sz w:val="36"/>
          <w:rtl w:val="true"/>
        </w:rPr>
        <w:t>.</w:t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رافعي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طبو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ام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وجيز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غزالي</w:t>
      </w:r>
      <w:r>
        <w:rPr>
          <w:color w:val="0000FF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ر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هي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منذ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سه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إح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شن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م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طب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راه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ع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عج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عليق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فريع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م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ي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و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غ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زيل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ي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ال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6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ر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را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و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ح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2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قيطي</w:t>
      </w:r>
      <w:r>
        <w:rPr>
          <w:sz w:val="36"/>
          <w:rtl w:val="true"/>
        </w:rPr>
        <w:t xml:space="preserve">.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ق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مام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7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ف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طبة</w:t>
      </w:r>
      <w:r>
        <w:rPr>
          <w:sz w:val="36"/>
          <w:rtl w:val="true"/>
        </w:rPr>
        <w:t xml:space="preserve">: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المستدرك</w:t>
      </w:r>
      <w:r>
        <w:rPr>
          <w:color w:val="0000FF"/>
          <w:sz w:val="36"/>
          <w:rtl w:val="true"/>
        </w:rPr>
        <w:t>.</w:t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ذه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طبو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ام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تدرك</w:t>
      </w:r>
      <w:r>
        <w:rPr>
          <w:color w:val="0000FF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ها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تلخيص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طب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ّ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ذ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سان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ش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ي</w:t>
      </w:r>
      <w:r>
        <w:rPr>
          <w:sz w:val="36"/>
          <w:rtl w:val="true"/>
        </w:rPr>
        <w:t xml:space="preserve">.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روزأ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نق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ق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ين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نق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ق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نق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ط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ال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نو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ص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مرت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0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غات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اللغة</w:t>
      </w:r>
      <w:r>
        <w:rPr>
          <w:color w:val="0000FF"/>
          <w:sz w:val="36"/>
          <w:rtl w:val="true"/>
        </w:rPr>
        <w:t xml:space="preserve">. </w:t>
      </w:r>
      <w:r>
        <w:rPr>
          <w:color w:val="0000FF"/>
          <w:sz w:val="36"/>
          <w:sz w:val="36"/>
          <w:rtl w:val="true"/>
        </w:rPr>
        <w:t>ل</w:t>
      </w:r>
      <w:r>
        <w:rPr>
          <w:color w:val="0000FF"/>
          <w:sz w:val="36"/>
          <w:sz w:val="36"/>
          <w:rtl w:val="true"/>
        </w:rPr>
        <w:t>لأزهري</w:t>
      </w:r>
      <w:r>
        <w:rPr>
          <w:color w:val="0000FF"/>
          <w:sz w:val="36"/>
          <w:sz w:val="36"/>
          <w:rtl w:val="true"/>
        </w:rPr>
        <w:t>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صو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مد</w:t>
      </w:r>
      <w:r>
        <w:rPr>
          <w:color w:val="0000FF"/>
          <w:sz w:val="36"/>
          <w:rtl w:val="true"/>
        </w:rPr>
        <w:t>.</w:t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</w:t>
      </w:r>
      <w:r>
        <w:rPr>
          <w:color w:val="0000FF"/>
          <w:sz w:val="36"/>
          <w:sz w:val="36"/>
          <w:rtl w:val="true"/>
        </w:rPr>
        <w:t>حق</w:t>
      </w:r>
      <w:r>
        <w:rPr>
          <w:color w:val="0000FF"/>
          <w:sz w:val="36"/>
          <w:sz w:val="36"/>
          <w:rtl w:val="true"/>
        </w:rPr>
        <w:t>ي</w:t>
      </w:r>
      <w:r>
        <w:rPr>
          <w:color w:val="0000FF"/>
          <w:sz w:val="36"/>
          <w:sz w:val="36"/>
          <w:rtl w:val="true"/>
        </w:rPr>
        <w:t>ق</w:t>
      </w:r>
      <w:r>
        <w:rPr>
          <w:color w:val="0000FF"/>
          <w:sz w:val="36"/>
          <w:rtl w:val="true"/>
        </w:rPr>
        <w:t>:</w:t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ل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ارون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ؤسس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ص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ام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تأل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أنب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نشر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د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ص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تأل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ترجمة</w:t>
      </w:r>
      <w:r>
        <w:rPr>
          <w:color w:val="0000FF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وّن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بَراذِ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تو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حكامه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ثقات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ي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هن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7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سيل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ك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6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ذي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hadow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كبير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ترمذ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يسى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يسى</w:t>
      </w:r>
      <w:r>
        <w:rPr>
          <w:shadow/>
          <w:sz w:val="36"/>
          <w:rtl w:val="true"/>
        </w:rPr>
        <w:t>.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بش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وّا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عروف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غر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إسلام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998</w:t>
      </w:r>
      <w:r>
        <w:rPr>
          <w:shadow/>
          <w:sz w:val="36"/>
          <w:sz w:val="36"/>
          <w:rtl w:val="true"/>
        </w:rPr>
        <w:t>م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طبي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قرط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بيه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5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ديل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5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ّ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ا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مّ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رق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ج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3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ج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ك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ف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بد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راملس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مل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ز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غ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شيد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مل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إعان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الطالبين</w:t>
      </w:r>
      <w:r>
        <w:rPr>
          <w:b/>
          <w:bCs/>
          <w:color w:val="0000FF"/>
          <w:sz w:val="36"/>
          <w:rtl w:val="true"/>
        </w:rPr>
        <w:t>.</w:t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دمياط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بكري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ك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ث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ط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(</w:t>
      </w:r>
      <w:r>
        <w:rPr>
          <w:color w:val="0000FF"/>
          <w:sz w:val="36"/>
        </w:rPr>
        <w:t>1300</w:t>
      </w:r>
      <w:r>
        <w:rPr>
          <w:color w:val="0000FF"/>
          <w:sz w:val="36"/>
          <w:sz w:val="36"/>
          <w:rtl w:val="true"/>
        </w:rPr>
        <w:t>هـ</w:t>
      </w:r>
      <w:r>
        <w:rPr>
          <w:color w:val="0000FF"/>
          <w:sz w:val="36"/>
          <w:rtl w:val="true"/>
        </w:rPr>
        <w:t>)</w:t>
      </w:r>
      <w:r>
        <w:rPr>
          <w:color w:val="0000FF"/>
          <w:sz w:val="36"/>
          <w:sz w:val="36"/>
          <w:rtl w:val="true"/>
        </w:rPr>
        <w:t>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لفاظ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ت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ع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شر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هم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دين،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زيز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ز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د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يلباري</w:t>
      </w:r>
      <w:r>
        <w:rPr>
          <w:color w:val="0000FF"/>
          <w:sz w:val="36"/>
          <w:rtl w:val="true"/>
        </w:rPr>
        <w:t xml:space="preserve">. </w:t>
      </w:r>
      <w:r>
        <w:rPr>
          <w:color w:val="0000FF"/>
          <w:sz w:val="36"/>
          <w:sz w:val="36"/>
          <w:rtl w:val="true"/>
        </w:rPr>
        <w:t>تحقيق</w:t>
      </w:r>
      <w:r>
        <w:rPr>
          <w:color w:val="0000FF"/>
          <w:sz w:val="36"/>
          <w:rtl w:val="true"/>
        </w:rPr>
        <w:t xml:space="preserve">: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كي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كيم</w:t>
      </w:r>
      <w:r>
        <w:rPr>
          <w:color w:val="0000FF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جو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ز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ج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جيرم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2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ش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خرش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سو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دسو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ه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ق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يل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و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و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نع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3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بي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5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يو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6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و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زه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حج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ل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ض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اهر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ش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ف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دك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مّ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حواش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يت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tl w:val="true"/>
        </w:rPr>
        <w:t xml:space="preserve">. </w:t>
      </w:r>
      <w:r>
        <w:rPr>
          <w:rtl w:val="true"/>
        </w:rPr>
        <w:t>الط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ﻫ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دُّ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و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ص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صْ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8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در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>: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در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أثو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نوو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وج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توت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يل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ل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ب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ديث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 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ديب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رات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ارا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5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ذخي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ر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8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ذَّ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اب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ي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اني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3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وز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اظ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دال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آ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ئ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</w:rPr>
        <w:t>654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</w:rPr>
        <w:t>662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ني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ب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25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مرتا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كف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شي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صو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ش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د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طم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رسالة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ن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ه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ّ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ق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ص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تي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وي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الب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وه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سي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ؤ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ؤو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ز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غد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صن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وائدها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ع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وض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ث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ّ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ّ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قطن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رم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بيهق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ت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كبر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بيهق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حسين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فكر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ن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ثور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ي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4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اش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سنَّ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ل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ك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ف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ه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اؤو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6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ق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ز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6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ما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ق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سن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بغو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ني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زهي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شاويش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شعي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رناؤوط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مكت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إسلام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03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د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يق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بابر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سوقي</w:t>
      </w:r>
      <w:r>
        <w:rPr>
          <w:b/>
          <w:bCs/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درد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8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ح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فظ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غد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كند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ط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4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نظر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ال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hadow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معان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آثار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ّحاو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جعف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21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زهر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نجار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سي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جا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حق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عال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كتب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4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اد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وت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شم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تِّرْمِذِ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7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صحاح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جو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ّ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ّ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رت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ب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3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ؤو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خزيمة</w:t>
      </w:r>
      <w:r>
        <w:rPr>
          <w:shadow/>
          <w:sz w:val="36"/>
          <w:rtl w:val="true"/>
        </w:rPr>
        <w:t xml:space="preserve">. 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خزيم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إسحاق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11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ني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صطفى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عظم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مكت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إسلام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2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يا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نسائ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م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أنّ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ها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ضّعفاء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ق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ضع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ضع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ياد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نسائ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رْمِذِ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م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اظ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ابل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ذي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َّ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ن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،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ذ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راز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ز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4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ه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ّ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ز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قد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طى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طرح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تثريب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تقريب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عراق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كتب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تيمية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ع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صحا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ح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3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را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ع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ب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غلو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ج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ردن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رب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عُدَّ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حاشي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لام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إسماعيل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مي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صنعان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لى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إحكا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حكا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شرح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مد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حكام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للعلام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دقي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ي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ني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حقق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علّ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ليه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عل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هند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قدّ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أخرج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صحّحه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مح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د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خطيب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قاهرة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المكتب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سلفي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09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يز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للر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ْ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نّ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رد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َمَّ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ص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2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باس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ع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ا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ه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اد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عل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ويَّ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دَّ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ِّ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ك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6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عي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عوا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ر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هْرَوَرْ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3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ع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فراهي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 xml:space="preserve">: </w:t>
      </w:r>
      <w:r>
        <w:rPr>
          <w:sz w:val="36"/>
        </w:rPr>
        <w:t>17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زو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لس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2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مب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ب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جز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3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ُن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ر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ستراس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بِّ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ظو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ه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رد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أنص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</w:t>
      </w:r>
      <w:r>
        <w:rPr>
          <w:sz w:val="36"/>
          <w:sz w:val="36"/>
          <w:rtl w:val="true"/>
        </w:rPr>
        <w:t>ح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8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ي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للخطَّاب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م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سْ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و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غد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ح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ل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ثو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ندي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زيَّ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sz w:val="36"/>
        </w:rPr>
        <w:t>139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مه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اعا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ر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س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نصور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ه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ي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راق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روع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ح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رَ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ه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ِّ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ض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ي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زاع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و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را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ع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سّمرقن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ّ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نفي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ك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فرا</w:t>
      </w:r>
      <w:r>
        <w:rPr>
          <w:sz w:val="36"/>
          <w:sz w:val="36"/>
          <w:rtl w:val="true"/>
        </w:rPr>
        <w:t>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ان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ي،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ف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ي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3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</w:rPr>
        <w:t>1391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يط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فيروزآب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قراءة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خلف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إمام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بيهق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حسين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خرج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اديث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اعتنى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تصحيحه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أبوهاج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سعي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زغلول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كت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لمي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05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قوا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مع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ف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</w:t>
      </w:r>
      <w:r>
        <w:rPr>
          <w:sz w:val="36"/>
          <w:rtl w:val="true"/>
        </w:rPr>
        <w:t xml:space="preserve">.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6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ّ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ي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قوان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2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ق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ب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حي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ك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ريت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،</w:t>
      </w:r>
      <w:r>
        <w:rPr>
          <w:sz w:val="36"/>
        </w:rPr>
        <w:t>139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كاف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جر،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رج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6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سمل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6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ُلَبِ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ء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بوي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ز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هيثم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7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</w:rPr>
        <w:t>39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ُخدَّ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ي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زه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رات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1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2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لآلئ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مصنوعة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موضوع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سيوط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جلال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د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الرح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911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ني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عرف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395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ج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ق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ل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سا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لح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ح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َّاظ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ُ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ز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ط</w:t>
      </w:r>
      <w:r>
        <w:rPr>
          <w:b/>
          <w:b/>
          <w:bCs/>
          <w:sz w:val="36"/>
          <w:sz w:val="36"/>
          <w:rtl w:val="true"/>
        </w:rPr>
        <w:t>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د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لُّ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.   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ه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ن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كف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اديث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وائ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هيث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سِّ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هر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شي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عش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ك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39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.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يّ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يّ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4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ارودان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</w:rPr>
        <w:t>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عش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5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5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ح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يد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طح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مد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7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قه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ز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ش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هق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خ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بزّار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ستة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ومسن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أحم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حج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سقلان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شها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د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فضل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852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لث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صبر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خال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وذر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ؤسس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كت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قافي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4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منذ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خص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دوّ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ب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راسيل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حات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از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ح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27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ثاني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عناية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ش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نعم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قوجان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ؤسس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سال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8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راسي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ؤوط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ر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طل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ك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قاع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5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وي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3</w:t>
      </w:r>
      <w:r>
        <w:rPr>
          <w:sz w:val="36"/>
          <w:rtl w:val="true"/>
        </w:rPr>
        <w:t>-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لح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ر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س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هويه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رو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جستان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ستدرك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صحيحين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حاكم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ال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نّيسابور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وبذي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تلخيص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للحافظ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ذهبي</w:t>
      </w:r>
      <w:r>
        <w:rPr>
          <w:shadow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ر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عشلي</w:t>
      </w:r>
      <w:r>
        <w:rPr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عرفة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ست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ستص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غز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عوانة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وان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يعقو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إسحا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سفرائين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16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أي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ارف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دمشق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عرف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9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ل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07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اث،</w:t>
      </w:r>
      <w:r>
        <w:rPr>
          <w:sz w:val="36"/>
        </w:rPr>
        <w:t>141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ؤ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دق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رُّويان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رّويان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07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ضبط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علّ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ليه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أي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ل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و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يمان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ؤسس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قرطب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6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ي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طبر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خم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سن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حميد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ك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له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زبير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حبي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ح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عظم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مدين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نورة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المكتب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سلفية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سند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شاش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سعي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هيث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كلي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35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محفوظ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ح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ز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له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مدين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نورة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مكتب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لو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الحكم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0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ش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بيح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ي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3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ص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جا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ج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بوصير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ص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فيو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صن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3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صنَّف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ن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رات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عارف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تَيْ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7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ب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قَّ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اش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س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hadow/>
          <w:sz w:val="36"/>
          <w:sz w:val="36"/>
          <w:rtl w:val="true"/>
        </w:rPr>
        <w:t>معاني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قرآن</w:t>
      </w:r>
      <w:r>
        <w:rPr>
          <w:b/>
          <w:bCs/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للفرَّاء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زكريَّا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يحيى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زيا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207</w:t>
      </w:r>
      <w:r>
        <w:rPr>
          <w:shadow/>
          <w:sz w:val="36"/>
          <w:sz w:val="36"/>
          <w:rtl w:val="true"/>
        </w:rPr>
        <w:t>ﻫ</w:t>
      </w:r>
      <w:r>
        <w:rPr>
          <w:shadow/>
          <w:sz w:val="36"/>
          <w:rtl w:val="true"/>
        </w:rPr>
        <w:t>)</w:t>
      </w:r>
      <w:r>
        <w:rPr>
          <w:shadow/>
          <w:sz w:val="36"/>
          <w:sz w:val="36"/>
          <w:rtl w:val="true"/>
        </w:rPr>
        <w:t>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سُّرور</w:t>
      </w:r>
      <w:r>
        <w:rPr>
          <w:shadow/>
          <w:sz w:val="36"/>
          <w:rtl w:val="true"/>
        </w:rPr>
        <w:t xml:space="preserve">. 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عج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أوسط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ران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قاس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سليما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60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عاذ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طارق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وض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له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فضل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المحس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حسين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حرمين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5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ا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ر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بوع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ج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عج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صغير</w:t>
      </w:r>
      <w:r>
        <w:rPr>
          <w:b/>
          <w:bCs/>
          <w:shadow/>
          <w:sz w:val="36"/>
          <w:rtl w:val="true"/>
        </w:rPr>
        <w:t>.</w:t>
      </w:r>
      <w:r>
        <w:rPr>
          <w:shadow/>
          <w:sz w:val="36"/>
          <w:sz w:val="36"/>
          <w:rtl w:val="true"/>
        </w:rPr>
        <w:t>الطبران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قاسم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سليما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حم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360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بيروت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د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كت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علمية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اءات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ال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سيط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لاؤ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ستانب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ص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5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عليق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ج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اكستان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راتش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و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اريخ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ز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3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ون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ع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تَ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ف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غن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فهِ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5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ت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سن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سَّخ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قد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مه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ض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و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حصي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ك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كل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اي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قنع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b/>
          <w:bCs/>
          <w:sz w:val="36"/>
          <w:rtl w:val="true"/>
        </w:rPr>
        <w:t>.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35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نتخ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باب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ط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لباجي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عيَّ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52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مَّا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تقى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ق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يادات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7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مصوّ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وي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8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ر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2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و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ج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ي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تم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ن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تو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ابك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حق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4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ه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ي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بيهقي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خت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وا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م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هيث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ُبْ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َبَ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ب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رائ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وا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يل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ّ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5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موس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ص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ائ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َّ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سَّعة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واتي</w:t>
      </w:r>
      <w:r>
        <w:rPr>
          <w:rtl w:val="true"/>
        </w:rPr>
        <w:t xml:space="preserve">. </w:t>
      </w:r>
      <w:r>
        <w:rPr>
          <w:rtl w:val="true"/>
        </w:rPr>
        <w:t>الط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مؤس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موضوعات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مرفوعات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جوزي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فرج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بدالرحم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عل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نو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دي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شكر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وياجيلار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أضواء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سلف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8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وطأ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ن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مَّا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hadow/>
          <w:sz w:val="36"/>
          <w:sz w:val="36"/>
          <w:rtl w:val="true"/>
        </w:rPr>
        <w:t>الموطأ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الك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بن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نس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rtl w:val="true"/>
        </w:rPr>
        <w:t>(</w:t>
      </w:r>
      <w:r>
        <w:rPr>
          <w:shadow/>
          <w:sz w:val="36"/>
          <w:sz w:val="36"/>
          <w:rtl w:val="true"/>
        </w:rPr>
        <w:t>ت</w:t>
      </w:r>
      <w:r>
        <w:rPr>
          <w:shadow/>
          <w:sz w:val="36"/>
        </w:rPr>
        <w:t>179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 xml:space="preserve">). </w:t>
      </w:r>
      <w:r>
        <w:rPr>
          <w:shadow/>
          <w:sz w:val="36"/>
          <w:sz w:val="36"/>
          <w:rtl w:val="true"/>
        </w:rPr>
        <w:t>رواي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أب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صعب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زُّهري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مدني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الطبع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أولى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تحقيق</w:t>
      </w:r>
      <w:r>
        <w:rPr>
          <w:shadow/>
          <w:sz w:val="36"/>
          <w:rtl w:val="true"/>
        </w:rPr>
        <w:t xml:space="preserve">: </w:t>
      </w:r>
      <w:r>
        <w:rPr>
          <w:shadow/>
          <w:sz w:val="36"/>
          <w:sz w:val="36"/>
          <w:rtl w:val="true"/>
        </w:rPr>
        <w:t>بشَّار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معروف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ومحمود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خليل</w:t>
      </w:r>
      <w:r>
        <w:rPr>
          <w:shadow/>
          <w:sz w:val="36"/>
          <w:rtl w:val="true"/>
        </w:rPr>
        <w:t xml:space="preserve">. </w:t>
      </w:r>
      <w:r>
        <w:rPr>
          <w:shadow/>
          <w:sz w:val="36"/>
          <w:sz w:val="36"/>
          <w:rtl w:val="true"/>
        </w:rPr>
        <w:t>مؤسسة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  <w:sz w:val="36"/>
          <w:rtl w:val="true"/>
        </w:rPr>
        <w:t>الرسالة،</w:t>
      </w:r>
      <w:r>
        <w:rPr>
          <w:rFonts w:cs="Times New Roman"/>
          <w:shadow/>
          <w:sz w:val="36"/>
          <w:sz w:val="36"/>
          <w:rtl w:val="true"/>
        </w:rPr>
        <w:t xml:space="preserve"> </w:t>
      </w:r>
      <w:r>
        <w:rPr>
          <w:shadow/>
          <w:sz w:val="36"/>
        </w:rPr>
        <w:t>1412</w:t>
      </w:r>
      <w:r>
        <w:rPr>
          <w:shadow/>
          <w:sz w:val="36"/>
          <w:sz w:val="36"/>
          <w:rtl w:val="true"/>
        </w:rPr>
        <w:t>هـ</w:t>
      </w:r>
      <w:r>
        <w:rPr>
          <w:shadow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د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6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سوخ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أث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273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فك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ذكا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غداد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شاد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د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هر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اهر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ابك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اية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زيل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ع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ذ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كب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</w:t>
      </w:r>
      <w:r>
        <w:rPr>
          <w:sz w:val="36"/>
          <w:rtl w:val="true"/>
        </w:rPr>
        <w:t xml:space="preserve">.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نف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ص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د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طي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6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يو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َّ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اس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28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ول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اج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رام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9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sz w:val="36"/>
        </w:rPr>
        <w:t>200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ثر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ع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ح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و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ي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وّ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هات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ن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ط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وك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2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َّ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في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اؤ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ي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للواح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ذن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ّ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هب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ز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5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بهام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و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ص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لواح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46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          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و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ان</w:t>
      </w:r>
      <w:r>
        <w:rPr>
          <w:b/>
          <w:bCs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ِّ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َّص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َّق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2:56:00Z</dcterms:created>
  <dc:creator>elin</dc:creator>
  <dc:description/>
  <dc:language>en-US</dc:language>
  <cp:lastModifiedBy>.</cp:lastModifiedBy>
  <cp:lastPrinted>2006-11-15T10:46:00Z</cp:lastPrinted>
  <dcterms:modified xsi:type="dcterms:W3CDTF">2006-11-15T18:57:00Z</dcterms:modified>
  <cp:revision>85</cp:revision>
  <dc:subject/>
  <dc:title>الفهارس</dc:title>
</cp:coreProperties>
</file>