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firstLine="567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Normal"/>
        <w:ind w:left="340" w:right="0" w:hanging="340"/>
        <w:jc w:val="both"/>
        <w:rPr/>
      </w:pPr>
      <w:r>
        <w:rPr>
          <w:rtl w:val="true"/>
        </w:rPr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حا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روز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4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خال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ث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رك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يراط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1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يخ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حا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يرا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سط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د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عب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يس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ا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كند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حا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اسفرايي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يوط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نصو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سل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راق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با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سف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قرقو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طال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ص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َقَامَ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يك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ري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ث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با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ستا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را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ا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با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س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دَّ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ف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ئ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َّا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صّلاح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عبد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رحم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اق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ط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فركاح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عبد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إبراهي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ص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طا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فر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ط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مَّا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ق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منذر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محمد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إبراهي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قي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ب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با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افع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يم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ري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يز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ا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حاق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بي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ز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ر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نب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ري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ِيد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اه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ا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دي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بن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عصفور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علي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مؤم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ر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ر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كريا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ث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َجّ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ائ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ظ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ر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عج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نس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ار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نب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عج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نس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حا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ِّيراز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وز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ا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رد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وي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ي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امة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ل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يسابو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جلا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و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ل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رز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سلم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ض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ي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نكلو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اغ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ك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ارث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هش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في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رث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ل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رمذ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اعديُّ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ذ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طب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ي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كن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و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ل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كو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ما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ا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تا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ر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عي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ذو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ير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در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ق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لخ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كر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ند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نادة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ثر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صع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ص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طب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ائ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د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اق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ستاذ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طب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طي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غدا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ي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رط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ريج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ار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خ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َشاسِ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دزم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ف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رجان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يخ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2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يخ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ا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هرو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تا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غريب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جي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حام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مشق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هانئ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ثر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وس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نس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شارح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تنب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حي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ثعل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زهر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سا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سا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ستا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سفرايي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سع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ج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ل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ا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نوخ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ستاذ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ضر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نيسابو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ال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وي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ما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وه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ث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حي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ز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صطخ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صمع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يب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م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هرا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ه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حا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انئ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خت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لب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ق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رم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ما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ا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د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وس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ع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ذو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راء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از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ريد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ص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َطَلْيوس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بغويّ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مسعو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ندنيج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ويط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يضاو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ستر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ع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ميم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ح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بي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ص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ثاب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ثاب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عل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ثوب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جد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ول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رسو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َبَّا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خ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ب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طع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رجا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ره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خُوَيل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ند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ناد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وه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ا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يل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يم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ارث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رِبع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قتاد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اق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ذيف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يم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س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ول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نيسابو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ارق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ص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ار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اصطخ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هري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ل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ندنيج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ن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ث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لي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س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إفص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شيع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يخ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س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ض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رو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سع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غ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ضرم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فص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غيا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ليم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طا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مز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سف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ع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م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و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ز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خارج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ثاب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خال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يو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ل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بل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ب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ِرْبا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لم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ذ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يد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خطابيّ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حمد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طي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غدا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ل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راهي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ن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وارزم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و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ارم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ستذكا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ح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دا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رُشَيْ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َبوس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ِزما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شاسب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َمير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ذكو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َّمَّ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لح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دن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ذكو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ول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ائش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ه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د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ربا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افع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بيع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را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ا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ُّرَق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ويا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=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اه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رخس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بيد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ن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زب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زبي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زبيـريّ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زبير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ركش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ادر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كري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حي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لخ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كري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حي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اج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مخش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و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نكلو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ه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لم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ه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نا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هب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لب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ا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اق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رق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ــ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اب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يلع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ن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اج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كر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ال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بك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افي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ع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سيًّ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ع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سل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ص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في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يي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5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اَّ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ب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ا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ماع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قدس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ط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تح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قد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ك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يك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غطف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يو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ا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ن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ر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هر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اهليّ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عمش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ل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اش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س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اسوف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ند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نباط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=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هل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لح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هيل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اش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18"/>
          <w:rtl w:val="true"/>
          <w:lang w:val="en-US"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ل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لماء</w:t>
      </w:r>
      <w:r>
        <w:rPr>
          <w:rFonts w:cs="Traditional Arabic"/>
          <w:sz w:val="18"/>
          <w:szCs w:val="18"/>
          <w:rtl w:val="true"/>
          <w:lang w:val="en-US" w:eastAsia="en-US"/>
        </w:rPr>
        <w:t>)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ي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يخ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يخ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يب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يخ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رم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فصا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سم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َّخائ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ج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يع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طال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ل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ُدَىّ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جل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ما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اه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يدلا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و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يم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طاه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ب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طاه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ض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ط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طبريّ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محب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أحمد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عبد</w:t>
      </w:r>
      <w:r>
        <w:rPr>
          <w:spacing w:val="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20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ا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سا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لي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ي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ع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ام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باد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ب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ئ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إشبي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رك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نب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قدس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ش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ب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م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هي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أمو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تو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ور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د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و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د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فظ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اق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ن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نس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تعجي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ج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د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تيم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باغ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َّلا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ز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دِّ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اف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ي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د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د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ك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اف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وف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فا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غ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رو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حي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شرف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جد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رزوق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عص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همد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8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ليك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د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رج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الك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حي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ليف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عف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نص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صر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ِّ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طليو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َقَ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2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غف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سف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يخ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وين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ال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ما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رم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بو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لك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ريج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لك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سف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ما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رم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لك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قري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صم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وي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س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يم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بدر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ع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تب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ح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ثم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ل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يل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الك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ثم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صعب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جل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و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راق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ار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هذ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صور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رو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زب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زي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ل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طاء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رب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ق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ه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قب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سع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د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ط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يث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خير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ع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ز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ظاه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ِيدَ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ّ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واح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ون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ب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ار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عف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طا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مز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سائ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ع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بد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ا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بك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ؤ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صف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قفه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ط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ا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بي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اور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ا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اس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4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ار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غز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شاه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ريج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فص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غداد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رب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د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فلي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ق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ث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ضو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ص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مران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خط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ص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َلِم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ر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ي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و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تب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وي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درد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ياض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وس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يحص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زال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ند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فر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اخت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طال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طل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هانئ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ارس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ارِق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الفراء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يحيى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بن</w:t>
      </w:r>
      <w:r>
        <w:rPr>
          <w:spacing w:val="-2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pacing w:val="-20"/>
          <w:sz w:val="36"/>
          <w:sz w:val="36"/>
          <w:szCs w:val="36"/>
          <w:rtl w:val="true"/>
          <w:lang w:val="en-US" w:eastAsia="en-US"/>
        </w:rPr>
        <w:t>زيا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ل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ار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ورا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س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لاَّ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ي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س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ك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دِّي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َّيِّ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يا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يا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ط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فس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طب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18"/>
          <w:rtl w:val="true"/>
          <w:lang w:val="en-US"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ف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ر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rFonts w:cs="Traditional Arabic"/>
          <w:sz w:val="18"/>
          <w:szCs w:val="18"/>
          <w:rtl w:val="true"/>
          <w:lang w:val="en-US" w:eastAsia="en-US"/>
        </w:rPr>
        <w:t>)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شير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واز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فَّ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اش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ف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وز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ونو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يراط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قيس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ك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هَوازِ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شي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سائ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زة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ع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ج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وير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م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ع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اورد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ب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بارك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ث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ز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تو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أمون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ج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ُمَيع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ج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امل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نذ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حا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ا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غنائ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ع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يدل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ع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قي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دَّا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زه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ه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اش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ل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بَّا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رط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فس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باس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يضا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م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غ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نو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ص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عف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ترمذ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ست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ي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نائ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يس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خ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س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نب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اد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ركش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عف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غند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دا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يدل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ا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عراب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ضر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زوي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ئغ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1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نباط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د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ص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ود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ال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واح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استذكا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اف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فا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اش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كب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رخ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لخيِّ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غزا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سل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زه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ر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ظ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َمي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خ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و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هارو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ش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عتص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نس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صاح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تعجي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س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زبي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و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زمخش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7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وارز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ث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ث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ويِّ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زوق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ر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ـرو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ـ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ز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ز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ل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ع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عاذ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ب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و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لَمِيِّ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عتص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ارون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ث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يد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غير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شعب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كحو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ا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نذ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ع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م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اعد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6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ص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ليف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نصو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تميم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صحا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ربي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ها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نفذ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س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ُذَلِيِّ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وهو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وهو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ز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1</w:t>
      </w:r>
    </w:p>
    <w:p>
      <w:pPr>
        <w:pStyle w:val="Normal"/>
        <w:ind w:left="0" w:right="0" w:firstLine="340"/>
        <w:jc w:val="both"/>
        <w:rPr>
          <w:lang w:val="en-US" w:eastAsia="en-US"/>
        </w:rPr>
      </w:pPr>
      <w:r>
        <w:rPr>
          <w:position w:val="6"/>
          <w:rtl w:val="true"/>
          <w:lang w:val="en-US" w:eastAsia="en-US"/>
        </w:rPr>
        <w:t>نافع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مولى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بن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عمر</w:t>
      </w:r>
      <w:r>
        <w:rPr>
          <w:position w:val="6"/>
          <w:rtl w:val="true"/>
          <w:lang w:val="en-US" w:eastAsia="en-US"/>
        </w:rPr>
        <w:t>..................................................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2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ص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ص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قد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ضل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رز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سلم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ع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ش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4</w:t>
      </w:r>
    </w:p>
    <w:p>
      <w:pPr>
        <w:pStyle w:val="Normal"/>
        <w:ind w:left="0" w:right="0" w:firstLine="340"/>
        <w:jc w:val="both"/>
        <w:rPr/>
      </w:pPr>
      <w:r>
        <w:rPr>
          <w:position w:val="6"/>
          <w:rtl w:val="true"/>
          <w:lang w:val="en-US" w:eastAsia="en-US"/>
        </w:rPr>
        <w:t>نفيع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بن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حارث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أبو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بكرة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ثقفي</w:t>
      </w:r>
      <w:r>
        <w:rPr>
          <w:rtl w:val="true"/>
          <w:lang w:val="en-US" w:eastAsia="en-US"/>
        </w:rPr>
        <w:t>.....................................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4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م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نم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زاع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و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6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رو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ري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يثم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ائ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حج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حد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ويا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ماع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جيز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حي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ي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مر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ي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ص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يرف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حي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ا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فر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س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عقا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بو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جعف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ارئ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دني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ا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سوائ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عقو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إسحاق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ي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مقرئ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قراء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ش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سف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حم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َجّ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لب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وسف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ب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ب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ز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س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ر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</w:t>
      </w:r>
    </w:p>
    <w:p>
      <w:pPr>
        <w:pStyle w:val="Normal"/>
        <w:ind w:left="0" w:right="0" w:firstLine="340"/>
        <w:jc w:val="both"/>
        <w:rPr>
          <w:lang w:val="en-US" w:eastAsia="en-US"/>
        </w:rPr>
      </w:pPr>
      <w:r>
        <w:rPr>
          <w:position w:val="6"/>
          <w:rtl w:val="true"/>
          <w:lang w:val="en-US" w:eastAsia="en-US"/>
        </w:rPr>
        <w:t>يوسف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بن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يحيى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بويطي</w:t>
      </w:r>
      <w:r>
        <w:rPr>
          <w:rtl w:val="true"/>
          <w:lang w:val="en-US" w:eastAsia="en-US"/>
        </w:rPr>
        <w:t>.............................................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3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راه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بو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</w:t>
      </w:r>
    </w:p>
    <w:p>
      <w:pPr>
        <w:pStyle w:val="Normal"/>
        <w:ind w:left="0" w:right="0" w:firstLine="340"/>
        <w:jc w:val="both"/>
        <w:rPr>
          <w:lang w:val="en-US" w:eastAsia="en-US"/>
        </w:rPr>
      </w:pPr>
      <w:r>
        <w:rPr>
          <w:position w:val="6"/>
          <w:rtl w:val="true"/>
          <w:lang w:val="en-US" w:eastAsia="en-US"/>
        </w:rPr>
        <w:t>يونس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بن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عبد</w:t>
      </w:r>
      <w:r>
        <w:rPr>
          <w:rFonts w:cs="Times New Roman"/>
          <w:position w:val="6"/>
          <w:rtl w:val="true"/>
          <w:lang w:val="en-US" w:eastAsia="en-US"/>
        </w:rPr>
        <w:t xml:space="preserve"> </w:t>
      </w:r>
      <w:r>
        <w:rPr>
          <w:position w:val="6"/>
          <w:rtl w:val="true"/>
          <w:lang w:val="en-US" w:eastAsia="en-US"/>
        </w:rPr>
        <w:t>الأعلى</w:t>
      </w:r>
      <w:r>
        <w:rPr>
          <w:rtl w:val="true"/>
          <w:lang w:val="en-US" w:eastAsia="en-US"/>
        </w:rPr>
        <w:t>.................................................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626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0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eastAsia="Batang;바탕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  </w:t>
    </w:r>
    <w:r>
      <w:rPr>
        <w:rFonts w:cs="Simplified Arabic"/>
        <w:b/>
        <w:b/>
        <w:bCs/>
        <w:sz w:val="22"/>
        <w:sz w:val="22"/>
        <w:szCs w:val="22"/>
        <w:rtl w:val="true"/>
      </w:rPr>
      <w:t>كا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حت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إلى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شرح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نه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لجما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دِّي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إسنو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   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أعلام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969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69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69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eastAsia="Batang;바탕"/>
        <w:b/>
        <w:b/>
        <w:bCs/>
        <w:sz w:val="22"/>
        <w:szCs w:val="22"/>
        <w:lang w:val="en-US" w:eastAsia="en-US"/>
      </w:rPr>
    </w:pPr>
    <w:r>
      <w:rPr>
        <w:rFonts w:eastAsia="Batang;바탕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both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5:40:00Z</dcterms:created>
  <dc:creator>y</dc:creator>
  <dc:description/>
  <cp:keywords/>
  <dc:language>en-US</dc:language>
  <cp:lastModifiedBy>USER</cp:lastModifiedBy>
  <cp:lastPrinted>2006-05-09T09:05:00Z</cp:lastPrinted>
  <dcterms:modified xsi:type="dcterms:W3CDTF">2006-05-09T06:35:00Z</dcterms:modified>
  <cp:revision>107</cp:revision>
  <dc:subject/>
  <dc:title>فهرس الأعلام</dc:title>
</cp:coreProperties>
</file>