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firstLine="567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يب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عا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آب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ثن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جتها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ِحْب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َحْرَ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سَّ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حل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خبث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دراج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َدَم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ت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ُرت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ُرْجُوح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حوذ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همو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ف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شه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عنا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وذ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غم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آفاقي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ق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قع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كا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كب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ثغ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ِّ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يُّ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م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د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د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زعه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لي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ثر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خ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راغي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ِرس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ر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ش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صا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صي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طح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ِلَّة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َعْش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ن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ه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ِيْع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ِّبر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ثو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حيِّ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تخريج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خو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رت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رجي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َرَسُّ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رمض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سبي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جَّ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س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شزَّ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ض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طبي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ط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فاجَّ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قل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لو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َّوَقَ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وك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ل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م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ن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ن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ُب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ِدُّ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َدْ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ذ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و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ن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ز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ق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ق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َدْ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َذْ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َذْوَ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ض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قيق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رع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قيق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ف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ك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ِلّ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َلَم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ني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ي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ب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ش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ش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َطْو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طو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ن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وَّ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ي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َجَّ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ر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غ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ُكَّ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َمَامِ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ب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ِّك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اح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ك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عاسي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ُبُط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ب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بو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َّحْ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خص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َّساتي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ع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َّمَ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َّمْن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ه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َّور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ؤ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اباط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1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اجُ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9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ار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اط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ا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بْح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ب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ج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حَ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د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رّ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َرْج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رْحَ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لِ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ق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وءت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وا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َو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را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رط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فَّ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1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فَـ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ف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ُك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يط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ال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ح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د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ُف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و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َلْوَ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ُن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5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ِو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و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وليـ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َّيِّ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ّ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ُّ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َّهي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صف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ت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ذب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َرْصَ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َ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ُرْ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ط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ظ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ق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َقَ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ا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نـز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َنَ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ه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و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ر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ي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ذ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رج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رسخ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َرْقَدَ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طر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َق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ل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ي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هن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ئ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ي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ر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ري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ُبُ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عب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َتَ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د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َرّ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ق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و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صَّ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نط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نو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َفْتُ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ِنُّ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نيس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قو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جّ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ح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ب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بارك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ُبَرْسَ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تاب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ا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دو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َحْمِ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ي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خد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ابض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ُرا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س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ق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زب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امت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اوق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4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ُسَبِّح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توف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جِ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َمَّ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ي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لَّ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عتو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ب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ص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ط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كاس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كُو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ح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هو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م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مالي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ك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ؤم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قو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ـث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حف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َزَق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َابّ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ُس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ص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ُغاش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فثه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فخ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ف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ُهَ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ائ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ج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ج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ذّ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مز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َوِيُّ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َوِ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يئ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َّه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ه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ح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ر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َرِ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صو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َّري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َضَ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َنِيْم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ب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َهْد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تط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شخ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شكن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وّ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9</w:t>
      </w:r>
    </w:p>
    <w:p>
      <w:pPr>
        <w:pStyle w:val="Normal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0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eastAsia="Batang;바탕"/>
      </w:rPr>
    </w:pPr>
    <w:r>
      <w:rPr>
        <w:rFonts w:cs="Times New Roman"/>
        <w:b/>
        <w:bCs/>
        <w:sz w:val="20"/>
        <w:szCs w:val="20"/>
        <w:rtl w:val="true"/>
      </w:rPr>
      <w:t xml:space="preserve">  </w:t>
    </w:r>
    <w:r>
      <w:rPr>
        <w:rFonts w:cs="Simplified Arabic"/>
        <w:b/>
        <w:b/>
        <w:bCs/>
        <w:sz w:val="20"/>
        <w:sz w:val="20"/>
        <w:szCs w:val="20"/>
        <w:rtl w:val="true"/>
      </w:rPr>
      <w:t>كاف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حت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إلى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شرح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نهاج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لجمال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دِّين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إسنوي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                 </w:t>
    </w:r>
    <w:r>
      <w:rPr>
        <w:rFonts w:cs="Simplified Arabic"/>
        <w:b/>
        <w:b/>
        <w:bCs/>
        <w:sz w:val="20"/>
        <w:sz w:val="20"/>
        <w:szCs w:val="20"/>
        <w:rtl w:val="true"/>
      </w:rPr>
      <w:t>فهرس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مصطلح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والكلمات</w:t>
    </w:r>
    <w:r>
      <w:rPr>
        <w:rFonts w:cs="Times New Roman"/>
        <w:b/>
        <w:b/>
        <w:bCs/>
        <w:sz w:val="20"/>
        <w:sz w:val="20"/>
        <w:szCs w:val="20"/>
        <w:rtl w:val="true"/>
      </w:rPr>
      <w:t xml:space="preserve"> </w:t>
    </w:r>
    <w:r>
      <w:rPr>
        <w:rFonts w:cs="Simplified Arabic"/>
        <w:b/>
        <w:b/>
        <w:bCs/>
        <w:sz w:val="20"/>
        <w:sz w:val="20"/>
        <w:szCs w:val="20"/>
        <w:rtl w:val="true"/>
      </w:rPr>
      <w:t>الغريبة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8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8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eastAsia="Batang;바탕"/>
        <w:lang w:val="en-US" w:eastAsia="en-US"/>
      </w:rPr>
    </w:pPr>
    <w:r>
      <w:rPr>
        <w:rFonts w:eastAsia="Batang;바탕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05:00Z</dcterms:created>
  <dc:creator>y</dc:creator>
  <dc:description/>
  <cp:keywords/>
  <dc:language>en-US</dc:language>
  <cp:lastModifiedBy>USER</cp:lastModifiedBy>
  <cp:lastPrinted>2006-05-09T09:13:00Z</cp:lastPrinted>
  <dcterms:modified xsi:type="dcterms:W3CDTF">2006-05-09T06:35:00Z</dcterms:modified>
  <cp:revision>53</cp:revision>
  <dc:subject/>
  <dc:title>فهرس المصطلحات والكلمات الغريبة</dc:title>
</cp:coreProperties>
</file>