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340" w:right="0" w:hanging="340"/>
        <w:jc w:val="center"/>
        <w:rPr/>
      </w:pPr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اديث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رد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ا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ر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رك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جع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جع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وت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ـ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بر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َّ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ا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رسَّ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………………………………………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شت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برد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ب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يضة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دع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ي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أتو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ن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ع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ي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تو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خف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ت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طعت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رئ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مِّن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ـثاء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كظ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طا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َشَهَّد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ئ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وجد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ضر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ؤ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ل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م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هت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ؤ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و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ِ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و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ؤذِّ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ك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ك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تح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و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ك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ل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ك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ي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ق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بد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تحم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ثن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جع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لق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ئ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ُ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حي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صل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تكلَّ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خ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تعو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ضو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و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ؤذ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م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ين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و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د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سج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عت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بك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قرؤ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ض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ج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جع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بي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سب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ضو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اج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ؤم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ؤم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رؤ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د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ت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م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م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ُضِع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َشاء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قي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بدؤ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عَ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ذِ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و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ص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ؤ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ر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ر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أي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ر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بر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حم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ـتر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عي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طع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ح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ي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ه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القيلو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ك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رَد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ل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ه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ث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طِّ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تو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دام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رأ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و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ُ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قد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كع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جد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نَّ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ص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ها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ق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و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ـ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و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فريط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ت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سود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ظ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ُمِرْ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كْفِ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َع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ِّي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لاث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ها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ن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ر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ي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ار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َّب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ك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ر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يح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ز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عت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بتي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جيز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حم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ستعي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وضَّ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خرج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ع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ط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ع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يط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ز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لَّ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ه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ط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َّ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د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ع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ؤ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ُخَص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ج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إس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مد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رو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ئيب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ُبُ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ع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6"/>
          <w:szCs w:val="16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شقت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ان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يع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بع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يع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ُبْح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ح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فت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د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سم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اتح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لوس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ت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ن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بن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ت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ضا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لز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تيهم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ط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رتح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زي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رُّ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جد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ا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ي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ر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طوَّ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ق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كبَّ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ء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َهْم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مر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رَّ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َّ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بد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ط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نته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ضي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ضر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بر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جم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و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دي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أخي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ذ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كب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فت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ح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لق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صب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ع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رك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ج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مرَّتْ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ن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حل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ي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تسل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مع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س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ق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ذو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ور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ج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دا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ف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زدلف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صح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خ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سوف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ك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ف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ا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يلٍ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شرب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اع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قم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تطي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ع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ُصَ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اب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ا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ب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لو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فت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ي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ل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بت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ء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نـزل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رس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رِس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ر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نـز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لي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ور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و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را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ط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ب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ـتظ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ع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ص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ت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ئ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و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ختصر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اط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ع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ئ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اق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ر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ُكم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َلْيؤم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ارُ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ح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ن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عتمر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رب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َساعة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افق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أ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َى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ث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ؤذ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ذ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ذ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خ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ذ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صح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طوَّ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س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ّم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لم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م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ني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ع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ؤ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واح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الي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و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أ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ق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اً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سهو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صحاب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ذ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ن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عد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وَّ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عتد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د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جم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ـز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حد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عد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َّر</w:t>
      </w:r>
      <w:r>
        <w:rPr>
          <w:rFonts w:cs="Traditional Arabic"/>
          <w:sz w:val="36"/>
          <w:szCs w:val="36"/>
          <w:rtl w:val="true"/>
          <w:lang w:val="en-US" w:eastAsia="en-US"/>
        </w:rPr>
        <w:t>,</w:t>
        <w:tab/>
      </w:r>
      <w:r>
        <w:rPr>
          <w:rFonts w:cs="Traditional Arabic"/>
          <w:sz w:val="36"/>
          <w:szCs w:val="36"/>
          <w:lang w:val="en-US" w:eastAsia="en-US"/>
        </w:rPr>
        <w:t>37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س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ت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تبو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و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ؤ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ه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ر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فر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إعا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جت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ل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َة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ؤ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َمِنٍ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ِد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تخ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ناس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بَّ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ت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ز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مرأ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صلِّي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صحاب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((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ج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حر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سطوا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ق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ح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ئ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ر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ؤخ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ا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بادي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ره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صا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ي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لا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يا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ظ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َّ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ذ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دي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مرأ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اب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خور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آخ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ُّ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ف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رر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ِت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ال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يمون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ُ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ط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و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ب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ت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صح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حيِّ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بارك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و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طَّيِّـب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بح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حمد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كب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ثلاث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اع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ها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لِّي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نّ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ثن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ابع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ل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لق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بع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ج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يب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ُلَ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طفان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خط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بس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ند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ه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َوِ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دي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سبي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8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اً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يب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بارك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ل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ف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ر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د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لي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ت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ر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ل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ت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اري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ج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بت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بت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فتر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بضهم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ضع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را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خ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تربع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غ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رحم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و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ل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ل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ئ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ح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م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؟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ما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كتوبة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م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َنْصَرِ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لتف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دو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حمدك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با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م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ثان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ؤ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ؤ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ُغاش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َجَد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َّذ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َلَقَ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صَوَّرَ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ـد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ـ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شقت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و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وب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سجد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ك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ط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فكم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ألو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ظهور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ضو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ال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كو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َّمضاء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ك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بّ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نوب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َصَدَّق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قب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ق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اً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تط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عد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ت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قض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ق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َذِّ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زك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د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ن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ه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ن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رأ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جرت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ضوع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كث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قت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ّ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وت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َرّ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فاجرٍ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اب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مو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م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أ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فرو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نه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ع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9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سلَّ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ثن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1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ا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ثمان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ل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يد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َ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َ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فت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ق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م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ثم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س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د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ر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َّس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تيق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ي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أ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ل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ك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ط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خذَك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خ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و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َمَز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ِجْل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ج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3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ف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ف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حي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بِّر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ّ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ط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ّيط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س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بي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ض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س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مس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و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ارخ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ص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ضخ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ا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أعرا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رسل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))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جد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س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ف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ض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لم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س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ل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د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اف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د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ت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ي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ن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و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احد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م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هر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تتابع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م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شه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ضحيت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و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سك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م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ُشَخِّ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س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ُصَوِّب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لتف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يم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ط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حل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وجَّه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3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ر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وضع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ا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و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ديه</w:t>
      </w:r>
      <w:r>
        <w:rPr>
          <w:rFonts w:cs="Traditional Arabic"/>
          <w:sz w:val="36"/>
          <w:szCs w:val="36"/>
          <w:rtl w:val="true"/>
          <w:lang w:val="en-US" w:eastAsia="en-US"/>
        </w:rPr>
        <w:t>.</w:t>
        <w:tab/>
      </w:r>
      <w:r>
        <w:rPr>
          <w:rFonts w:cs="Traditional Arabic"/>
          <w:sz w:val="36"/>
          <w:szCs w:val="36"/>
          <w:lang w:val="en-US" w:eastAsia="en-US"/>
        </w:rPr>
        <w:t>4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َّ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خذ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م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ط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خِّ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َّل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م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راع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ظ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ود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استسق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دث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سرائ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حل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ش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َّ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َّه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جه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فت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7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صر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غ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ط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ه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َّج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ابع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حمد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َّ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ليم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ر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اء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مد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ا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ق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ُسَبِّ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اح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َسْتَحِب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ُؤَخِّ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ه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احل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ف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ط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اء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ت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ب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ي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َّ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ث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وع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جو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حان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ثلاث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ثلا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لا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ا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ا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طير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ف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0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لِّ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ا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د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ئ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كوع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س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ه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ته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قيقت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ثقل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ديـب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صا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ط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ظلم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د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5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ا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1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َحْزِ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ع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يد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ب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طبِّ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و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نه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5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ُعِد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واكَ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طَهورَ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ـبعث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غز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م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ئم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فط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9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ق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لِّ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ا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خِّ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ُصَ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د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ح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ي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نا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ري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م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ادرو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ركوع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سُّج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تخذ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ب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ا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جزئ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جزئ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خص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ي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ال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ش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ا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صلُّ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ت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غلبن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ر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غلبن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عر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منع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اء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اجد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يوته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نّ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ـ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و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حض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عام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اف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خبث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فاتح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ت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ر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خص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فس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دعو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ون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حاف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ح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َّا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د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ع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إق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جل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رغ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رن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ئ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خم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نع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اط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عد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شربو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َمنعنَّ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حور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ا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خلو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ائ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عل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رؤ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رأ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َّ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َّ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د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ف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عو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َ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ط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ضح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ناقو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م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ض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نكسف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و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م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6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ز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18"/>
          <w:szCs w:val="18"/>
          <w:rtl w:val="true"/>
          <w:lang w:val="en-US"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س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س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cs="Traditional Arabic"/>
          <w:sz w:val="18"/>
          <w:szCs w:val="18"/>
          <w:rtl w:val="true"/>
          <w:lang w:val="en-US" w:eastAsia="en-US"/>
        </w:rPr>
        <w:t>))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ل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َلَّ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ر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مرأ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ير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ثي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غ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م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كت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جر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3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و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ب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و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أ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مغر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3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هد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دي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7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طاياي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جع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صيـبت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ين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نت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لم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ش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خش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وارح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ار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4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ص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َّ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علم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ت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تو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بواً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ق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فرض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ِوا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ل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ح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نه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ؤذن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ط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عناق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ي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و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فع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صار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ود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ود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ت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ر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6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ش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2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د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فروض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ؤ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ب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ل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ب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ـ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زق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وض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حس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ضوء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شي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سل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4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َــالَك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رأ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قِصَــ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فصَّ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لغ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لاد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ن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ن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فتا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ضوء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حريم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كبي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6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ب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واح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فع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3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Cs w:val="36"/>
          <w:lang w:val="en-US" w:eastAsia="en-US"/>
        </w:rPr>
        <w:t>77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ط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ي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مام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به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()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5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يءٌ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عاف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8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غتس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ت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3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وماً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ص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عتزلن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ضراو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ث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ب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كرا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ؤذِّ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لا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فظ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ا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ن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تبا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ذ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أ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ذ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4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ضح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ن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كأن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ائ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ت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افل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ئ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فض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وم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ا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كبي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ول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د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عو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تام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ب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انٍ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كل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مض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يما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حتساب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صل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ع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ت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سبِّح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2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ر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ي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يص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2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صد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ص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3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ر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ير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قه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ِّ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قري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أ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ع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ه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ط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ا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واري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بائ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إخوا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نبي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6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طوع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توب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بعث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حم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1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ش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سباب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وض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بهام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صبع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سط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حم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سو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ت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63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ئ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راب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غن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ظ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ا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ش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ص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9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7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قط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و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فق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ب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لو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ف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طل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0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ص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ص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؛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ي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ك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ت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طا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َّ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ج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طان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0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ق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مم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صَّ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صلِّي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نا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ار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ح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دم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ه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ظهرانينا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ل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ل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وق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اب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شمس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18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رؤ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كت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الى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ه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قصر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ن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ر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7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ا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منع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طا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ي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4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ن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ذ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ائط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ذ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قا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يل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رك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ُقْع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قعاء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كل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89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أحب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2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ش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ي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6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ابل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نا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5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تعاقب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ك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لائ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لي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لائك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نها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14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زئ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ت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ث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ؤخ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ح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دق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عر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50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بِّ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ثلاث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1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مك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هاج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ض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ك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ثلاثا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8</w:t>
      </w:r>
    </w:p>
    <w:p>
      <w:pPr>
        <w:pStyle w:val="Index2"/>
        <w:tabs>
          <w:tab w:val="clear" w:pos="720"/>
          <w:tab w:val="right" w:pos="8210" w:leader="dot"/>
        </w:tabs>
        <w:ind w:left="340" w:right="0" w:hanging="34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نـز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با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عا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ل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م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04</w:t>
      </w:r>
    </w:p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  </w:t>
    </w: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أحاديث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9969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4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4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1:47:00Z</dcterms:created>
  <dc:creator>y</dc:creator>
  <dc:description/>
  <cp:keywords/>
  <dc:language>en-US</dc:language>
  <cp:lastModifiedBy>USER</cp:lastModifiedBy>
  <cp:lastPrinted>2006-05-09T08:52:00Z</cp:lastPrinted>
  <dcterms:modified xsi:type="dcterms:W3CDTF">2006-05-09T06:36:00Z</dcterms:modified>
  <cp:revision>110</cp:revision>
  <dc:subject/>
  <dc:title>فهرس الآثار</dc:title>
</cp:coreProperties>
</file>