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br w:type="page"/>
      </w:r>
    </w:p>
    <w:p>
      <w:pPr>
        <w:pStyle w:val="Normal"/>
        <w:jc w:val="center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763"/>
        <w:gridCol w:w="1512"/>
      </w:tblGrid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ة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ه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قرة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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7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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8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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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â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7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9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x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x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.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r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3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o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Y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=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_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Z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p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B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&amp;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$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V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Ü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r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  <w:spacing w:val="-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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</w:t>
            </w:r>
            <w:r>
              <w:rPr>
                <w:rFonts w:cs="Times New Roman"/>
                <w:b/>
                <w:bCs/>
                <w:color w:val="0000FF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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6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FF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6"/>
              </w:rPr>
              <w:t></w:t>
            </w:r>
            <w:r>
              <w:rPr>
                <w:rFonts w:cs="Times New Roman"/>
                <w:b/>
                <w:bCs/>
                <w:color w:val="FF00FF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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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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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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</w:t>
            </w:r>
            <w:r>
              <w:rPr>
                <w:rFonts w:cs="Traditional Arabic" w:ascii="HQPB3" w:hAnsi="HQPB3"/>
                <w:b/>
                <w:bCs/>
                <w:color w:val="800000"/>
                <w:spacing w:val="-6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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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6"/>
              </w:rPr>
              <w:t></w:t>
            </w:r>
            <w:r>
              <w:rPr>
                <w:rFonts w:cs="Times New Roman"/>
                <w:b/>
                <w:bCs/>
                <w:color w:val="FF00FF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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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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6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FF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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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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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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FF00FF"/>
              </w:rPr>
              <w:t>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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cs="Traditional Arabic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cs="Traditional Arabic" w:ascii="HQPB1" w:hAnsi="HQPB1"/>
                <w:b/>
                <w:bCs/>
                <w:color w:val="800000"/>
                <w:spacing w:val="-4"/>
              </w:rPr>
              <w:t></w:t>
            </w:r>
            <w:r>
              <w:rPr>
                <w:rFonts w:cs="Traditional Arabic" w:ascii="HQPB5" w:hAnsi="HQPB5"/>
                <w:b/>
                <w:bCs/>
                <w:color w:val="0000FF"/>
                <w:spacing w:val="-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</w:t>
            </w:r>
            <w:r>
              <w:rPr>
                <w:rFonts w:cs="Traditional Arabic" w:ascii="HQPB4" w:hAnsi="HQPB4"/>
                <w:b/>
                <w:bCs/>
                <w:color w:val="0000FF"/>
                <w:spacing w:val="-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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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</w:t>
            </w:r>
            <w:r>
              <w:rPr>
                <w:rFonts w:cs="Traditional Arabic" w:ascii="HQPB3" w:hAnsi="HQPB3"/>
                <w:b/>
                <w:bCs/>
                <w:color w:val="800000"/>
                <w:spacing w:val="-4"/>
              </w:rPr>
              <w:t>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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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4"/>
              </w:rPr>
              <w:t></w:t>
            </w:r>
            <w:r>
              <w:rPr>
                <w:rFonts w:cs="Times New Roman"/>
                <w:b/>
                <w:bCs/>
                <w:color w:val="FF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4"/>
              </w:rPr>
              <w:t></w:t>
            </w:r>
            <w:r>
              <w:rPr>
                <w:rFonts w:cs="Times New Roman"/>
                <w:b/>
                <w:bCs/>
                <w:color w:val="FF00FF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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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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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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4"/>
              </w:rPr>
              <w:t></w:t>
            </w:r>
            <w:r>
              <w:rPr>
                <w:rFonts w:cs="Times New Roman"/>
                <w:b/>
                <w:bCs/>
                <w:color w:val="FF00FF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4"/>
              </w:rPr>
              <w:t></w:t>
            </w:r>
            <w:r>
              <w:rPr>
                <w:rFonts w:cs="Times New Roman"/>
                <w:b/>
                <w:bCs/>
                <w:color w:val="FF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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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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1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9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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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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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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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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5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0" w:hanging="0"/>
              <w:jc w:val="center"/>
              <w:rPr>
                <w:rFonts w:ascii="Trebuchet MS" w:hAnsi="Trebuchet MS"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FF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</w:rPr>
              <w:t>5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8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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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FF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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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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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0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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  <w:color w:val="800000"/>
                <w:spacing w:val="-6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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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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6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FF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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6"/>
              </w:rPr>
              <w:t></w:t>
            </w:r>
            <w:r>
              <w:rPr>
                <w:rFonts w:cs="Times New Roman"/>
                <w:b/>
                <w:bCs/>
                <w:color w:val="FF00FF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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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6"/>
              </w:rPr>
              <w:t></w:t>
            </w:r>
            <w:r>
              <w:rPr>
                <w:rFonts w:cs="Times New Roman"/>
                <w:b/>
                <w:bCs/>
                <w:color w:val="FF00FF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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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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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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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6"/>
              </w:rPr>
              <w:t></w:t>
            </w:r>
            <w:r>
              <w:rPr>
                <w:rFonts w:cs="Times New Roman"/>
                <w:b/>
                <w:bCs/>
                <w:color w:val="FF00FF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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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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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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6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6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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6"/>
              </w:rPr>
              <w:t></w:t>
            </w:r>
            <w:r>
              <w:rPr>
                <w:rFonts w:cs="Times New Roman"/>
                <w:b/>
                <w:bCs/>
                <w:color w:val="FF00FF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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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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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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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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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6"/>
              </w:rPr>
              <w:t></w:t>
            </w:r>
            <w:r>
              <w:rPr>
                <w:rFonts w:cs="Times New Roman"/>
                <w:b/>
                <w:bCs/>
                <w:color w:val="FF00FF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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6"/>
              </w:rPr>
              <w:t></w:t>
            </w:r>
            <w:r>
              <w:rPr>
                <w:rFonts w:cs="Times New Roman"/>
                <w:b/>
                <w:bCs/>
                <w:color w:val="FF00FF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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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</w:t>
            </w:r>
            <w:r>
              <w:rPr>
                <w:rFonts w:cs="Times New Roman"/>
                <w:b/>
                <w:bCs/>
                <w:color w:val="800000"/>
                <w:spacing w:val="-6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4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آ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ران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FF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FF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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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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1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cs="Traditional Arabic" w:ascii="HQPB3" w:hAnsi="HQPB3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cs="Traditional Arabic"/>
                <w:b/>
                <w:bCs/>
                <w:color w:val="800000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9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ساء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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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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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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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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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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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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4"/>
              </w:rPr>
              <w:t></w:t>
            </w:r>
            <w:r>
              <w:rPr>
                <w:rFonts w:cs="Times New Roman"/>
                <w:b/>
                <w:bCs/>
                <w:color w:val="FF00FF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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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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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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</w:t>
            </w: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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0" w:hanging="0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FF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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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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9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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9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HQPB3" w:cs="HQPB3" w:ascii="HQPB3" w:hAnsi="HQPB3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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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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</w:t>
            </w:r>
            <w:r>
              <w:rPr>
                <w:rFonts w:eastAsia="HQPB3" w:cs="HQPB3" w:ascii="HQPB3" w:hAnsi="HQPB3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eastAsia="HQPB3" w:cs="HQPB3" w:ascii="HQPB3" w:hAnsi="HQPB3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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HQPB3" w:cs="HQPB3" w:ascii="HQPB3" w:hAnsi="HQPB3"/>
                <w:b/>
                <w:bCs/>
                <w:color w:val="FF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eastAsia="HQPB3" w:cs="HQPB3" w:ascii="HQPB3" w:hAnsi="HQPB3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</w:t>
            </w:r>
            <w:r>
              <w:rPr>
                <w:rFonts w:eastAsia="HQPB3" w:cs="HQPB3" w:ascii="HQPB3" w:hAnsi="HQPB3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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5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pacing w:val="-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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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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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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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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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60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FF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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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  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5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rFonts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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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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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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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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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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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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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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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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7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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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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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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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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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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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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15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ئدة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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7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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0" w:firstLine="313"/>
              <w:jc w:val="center"/>
              <w:rPr>
                <w:rFonts w:ascii="Trebuchet MS" w:hAnsi="Trebuchet MS" w:cs="Traditional Arabic"/>
                <w:b/>
                <w:b/>
                <w:bCs/>
                <w:spacing w:val="-8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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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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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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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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FF00FF"/>
                <w:spacing w:val="-8"/>
              </w:rPr>
              <w:t></w:t>
            </w:r>
            <w:r>
              <w:rPr>
                <w:rFonts w:cs="Times New Roman"/>
                <w:b/>
                <w:bCs/>
                <w:color w:val="FF00FF"/>
                <w:spacing w:val="-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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8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8"/>
              </w:rPr>
              <w:t></w:t>
            </w:r>
            <w:r>
              <w:rPr>
                <w:rFonts w:cs="Times New Roman"/>
                <w:b/>
                <w:bCs/>
                <w:color w:val="FF0000"/>
                <w:spacing w:val="-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8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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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8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8"/>
              </w:rPr>
              <w:t>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</w:t>
            </w:r>
            <w:r>
              <w:rPr>
                <w:rFonts w:cs="Times New Roman"/>
                <w:b/>
                <w:bCs/>
                <w:color w:val="800000"/>
                <w:spacing w:val="-8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8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cs="Traditional Arabic"/>
                <w:b/>
                <w:b/>
                <w:bCs/>
                <w:color w:val="800000"/>
                <w:sz w:val="24"/>
                <w:lang w:eastAsia="en-US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</w:t>
            </w:r>
            <w:r>
              <w:rPr>
                <w:rFonts w:cs="Times New Roman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4"/>
                <w:lang w:eastAsia="en-US"/>
              </w:rPr>
              <w:t>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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  <w:lang w:eastAsia="en-US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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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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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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4"/>
                <w:lang w:eastAsia="en-US"/>
              </w:rPr>
              <w:t>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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  <w:lang w:eastAsia="en-US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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  <w:lang w:eastAsia="en-US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  <w:lang w:eastAsia="en-US"/>
              </w:rPr>
              <w:t>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  <w:lang w:eastAsia="en-US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  <w:lang w:eastAsia="en-US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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  <w:lang w:eastAsia="en-US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pacing w:val="-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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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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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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2"/>
                <w:rtl w:val="true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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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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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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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1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8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</w:t>
            </w:r>
            <w:r>
              <w:rPr>
                <w:rFonts w:cs="Times New Roman"/>
                <w:b/>
                <w:bCs/>
                <w:color w:val="0000FF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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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5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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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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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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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4"/>
              </w:rPr>
              <w:t>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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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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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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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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4"/>
              </w:rPr>
              <w:t>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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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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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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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3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عام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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6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64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QPB2" w:hAnsi="HQPB2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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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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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2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راف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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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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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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3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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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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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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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763"/>
        <w:gridCol w:w="1512"/>
      </w:tblGrid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بة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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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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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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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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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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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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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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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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4"/>
              </w:rPr>
              <w:t>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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4"/>
              </w:rPr>
              <w:t>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FF0000"/>
                <w:sz w:val="24"/>
              </w:rPr>
              <w:t>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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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</w:t>
            </w:r>
            <w:r>
              <w:rPr>
                <w:rFonts w:cs="Times New Roman"/>
                <w:b/>
                <w:bCs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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5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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1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  <w:spacing w:val="-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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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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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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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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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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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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4"/>
              </w:rPr>
              <w:t>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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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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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</w:t>
            </w:r>
            <w:r>
              <w:rPr>
                <w:rFonts w:cs="Times New Roman"/>
                <w:b/>
                <w:bCs/>
                <w:color w:val="800000"/>
                <w:spacing w:val="-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â</w:t>
            </w:r>
            <w:r>
              <w:rPr>
                <w:rFonts w:cs="Traditional Arabic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)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9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2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!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%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`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Ñ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^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u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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`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Ïi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B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6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Å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R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r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&amp;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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Í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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ã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m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n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=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ã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t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B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O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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G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Y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ã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ë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Ì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y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m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N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6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n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=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æ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ú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Z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B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s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9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$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/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$r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â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u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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Ò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O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Ï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m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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ÇÊËÑÈ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وسف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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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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براهيم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rFonts w:cs="Traditional Arabic"/>
                <w:b/>
                <w:b/>
                <w:bCs/>
                <w:spacing w:val="-4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â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b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)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r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(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#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r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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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ã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è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s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?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M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÷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è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R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«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4"/>
                <w:sz w:val="24"/>
              </w:rPr>
              <w:t>!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4"/>
                <w:sz w:val="24"/>
              </w:rPr>
              <w:t>#</w:t>
            </w:r>
            <w:r>
              <w:rPr>
                <w:rFonts w:cs="Traditional Arabic"/>
                <w:b/>
                <w:bCs/>
                <w:color w:val="FF0000"/>
                <w:spacing w:val="-4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w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!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dq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Ý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Á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t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é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B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4"/>
                <w:sz w:val="24"/>
              </w:rPr>
              <w:t>3</w:t>
            </w:r>
            <w:r>
              <w:rPr>
                <w:rFonts w:cs="Traditional Arabic"/>
                <w:b/>
                <w:bCs/>
                <w:color w:val="FF00FF"/>
                <w:spacing w:val="-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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c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Î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)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z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`»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¡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S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M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}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#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×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Pq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=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s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à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s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9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Ö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$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4"/>
                <w:sz w:val="24"/>
              </w:rPr>
              <w:t>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4"/>
                <w:sz w:val="24"/>
              </w:rPr>
              <w:t>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4"/>
                <w:sz w:val="24"/>
              </w:rPr>
              <w:t>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2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ÇÌÍÈ</w:t>
            </w:r>
            <w:r>
              <w:rPr>
                <w:rFonts w:cs="Traditional Arabic"/>
                <w:b/>
                <w:bCs/>
                <w:color w:val="800000"/>
                <w:spacing w:val="-4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4"/>
                <w:sz w:val="24"/>
              </w:rPr>
              <w:t>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2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حل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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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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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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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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50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FF0000"/>
              </w:rPr>
              <w:t>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FF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7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cs="Traditional Arabic"/>
                <w:b/>
                <w:b/>
                <w:bCs/>
                <w:color w:val="800000"/>
                <w:spacing w:val="-6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</w:t>
            </w:r>
            <w:r>
              <w:rPr>
                <w:rFonts w:eastAsia="Trebuchet MS" w:cs="Trebuchet MS" w:ascii="Trebuchet MS" w:hAnsi="Trebuchet MS"/>
                <w:b/>
                <w:bCs/>
                <w:color w:val="0000FF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6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pacing w:val="-6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FF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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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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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6"/>
                <w:sz w:val="24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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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6"/>
                <w:sz w:val="24"/>
              </w:rPr>
              <w:t>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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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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6"/>
                <w:sz w:val="24"/>
              </w:rPr>
              <w:t>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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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141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center" w:pos="3420" w:leader="none"/>
              </w:tabs>
              <w:ind w:left="403" w:right="0" w:hanging="0"/>
              <w:jc w:val="center"/>
              <w:rPr>
                <w:rFonts w:cs="Traditional Arabic"/>
                <w:b/>
                <w:b/>
                <w:bCs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sz w:val="24"/>
              </w:rPr>
              <w:t>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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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</w:t>
            </w:r>
            <w:r>
              <w:rPr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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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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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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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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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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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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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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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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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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sz w:val="24"/>
              </w:rPr>
              <w:t>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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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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FF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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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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9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راء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â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Éb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&gt;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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J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g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H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x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q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$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#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y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J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x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.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T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$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u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softHyphen/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/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u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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#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Z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|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¹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ÇËÍÈ</w:t>
            </w:r>
            <w:r>
              <w:rPr>
                <w:rFonts w:cs="Traditional Arabic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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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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</w:t>
            </w:r>
            <w:r>
              <w:rPr>
                <w:rFonts w:cs="Times New Roman"/>
                <w:b/>
                <w:bCs/>
                <w:color w:val="800000"/>
                <w:sz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24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  <w:lang w:eastAsia="en-US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</w:t>
            </w:r>
            <w:r>
              <w:rPr>
                <w:rFonts w:cs="Times New Roman"/>
                <w:b/>
                <w:bCs/>
                <w:color w:val="800000"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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  <w:lang w:eastAsia="en-US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  <w:lang w:eastAsia="en-US"/>
              </w:rPr>
              <w:t></w:t>
            </w:r>
            <w:r>
              <w:rPr>
                <w:rFonts w:cs="Times New Roman"/>
                <w:b/>
                <w:bCs/>
                <w:color w:val="800000"/>
                <w:sz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4"/>
                <w:lang w:eastAsia="en-US"/>
              </w:rPr>
              <w:t></w:t>
            </w:r>
            <w:r>
              <w:rPr>
                <w:rFonts w:cs="Times New Roman"/>
                <w:b/>
                <w:bCs/>
                <w:color w:val="FF00FF"/>
                <w:sz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  <w:lang w:eastAsia="en-US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3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rFonts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</w:t>
            </w:r>
            <w:r>
              <w:rPr>
                <w:rFonts w:cs="Times New Roman"/>
                <w:b/>
                <w:bCs/>
                <w:color w:val="0000FF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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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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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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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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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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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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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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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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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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2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كهف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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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1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يم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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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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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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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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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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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62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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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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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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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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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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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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2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نبياء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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9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br w:type="page"/>
      </w:r>
      <w:r>
        <w:rPr>
          <w:sz w:val="2"/>
          <w:szCs w:val="2"/>
          <w:rtl w:val="true"/>
        </w:rPr>
      </w:r>
    </w:p>
    <w:tbl>
      <w:tblPr>
        <w:bidiVisual w:val="true"/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763"/>
        <w:gridCol w:w="1512"/>
      </w:tblGrid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ور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ج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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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6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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8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ؤمنون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cs="Traditional Arabic"/>
                <w:b/>
                <w:b/>
                <w:bCs/>
                <w:color w:val="800000"/>
                <w:spacing w:val="-14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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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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14"/>
                <w:sz w:val="24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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14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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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14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1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14"/>
                <w:sz w:val="24"/>
              </w:rPr>
              <w:t>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  <w:spacing w:val="-14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14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14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6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ور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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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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8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مل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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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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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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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1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م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ascii="Traditional Arabic" w:hAnsi="Traditional Arabic" w:cs="Traditional Arabic"/>
                <w:b/>
                <w:b/>
                <w:bCs/>
                <w:spacing w:val="-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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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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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cs="Traditional Arabic" w:ascii="HQPB3" w:hAnsi="HQPB3"/>
                <w:b/>
                <w:bCs/>
                <w:color w:val="800000"/>
                <w:spacing w:val="-2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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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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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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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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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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pacing w:val="-2"/>
              </w:rPr>
              <w:t></w:t>
            </w:r>
            <w:r>
              <w:rPr>
                <w:rFonts w:cs="Times New Roman"/>
                <w:b/>
                <w:bCs/>
                <w:color w:val="FF00FF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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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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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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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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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2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2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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</w:t>
            </w:r>
            <w:r>
              <w:rPr>
                <w:rFonts w:cs="Times New Roman"/>
                <w:b/>
                <w:bCs/>
                <w:color w:val="800000"/>
                <w:spacing w:val="-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2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2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افر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rFonts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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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</w:t>
            </w:r>
            <w:r>
              <w:rPr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7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ورى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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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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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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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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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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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1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ثية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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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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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1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رات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898" w:leader="none"/>
                <w:tab w:val="center" w:pos="3420" w:leader="none"/>
              </w:tabs>
              <w:ind w:left="403" w:right="0" w:hanging="0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  <w:spacing w:val="-6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6"/>
                <w:sz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pacing w:val="-6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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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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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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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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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pacing w:val="-6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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pacing w:val="-6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pacing w:val="-6"/>
                <w:sz w:val="24"/>
              </w:rPr>
              <w:t>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pacing w:val="-6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pacing w:val="-6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eastAsia="Trebuchet MS" w:cs="Trebuchet MS" w:ascii="Trebuchet MS" w:hAnsi="Trebuchet MS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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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9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د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9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00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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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6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ادلة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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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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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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FF0000"/>
              </w:rPr>
              <w:t>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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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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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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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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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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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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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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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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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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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  <w:color w:val="FF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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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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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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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7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شر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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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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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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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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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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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معة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cs="Traditional Arabic"/>
                <w:b/>
                <w:b/>
                <w:bCs/>
                <w:color w:val="800000"/>
                <w:sz w:val="24"/>
                <w:lang w:eastAsia="en-US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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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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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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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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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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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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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24"/>
              </w:rPr>
              <w:t></w:t>
            </w:r>
            <w:r>
              <w:rPr>
                <w:rFonts w:cs="Times New Roman"/>
                <w:b/>
                <w:bCs/>
                <w:color w:val="FF00FF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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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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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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</w:t>
            </w:r>
            <w:r>
              <w:rPr>
                <w:rFonts w:cs="Times New Roman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7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غابن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403" w:right="0" w:hanging="0"/>
              <w:jc w:val="center"/>
              <w:rPr>
                <w:rFonts w:ascii="Trebuchet MS" w:hAnsi="Trebuchet MS" w:cs="Traditional Arabic"/>
                <w:b/>
                <w:b/>
                <w:bCs/>
                <w:color w:val="800000"/>
                <w:sz w:val="24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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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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24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  <w:sz w:val="24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24"/>
              </w:rPr>
              <w:t>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  <w:sz w:val="24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24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8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لاق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</w:rPr>
              <w:t>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</w:rPr>
              <w:t>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</w:t>
            </w:r>
            <w:r>
              <w:rPr>
                <w:rFonts w:eastAsia="HQPB2" w:cs="HQPB2" w:ascii="HQPB2" w:hAnsi="HQPB2"/>
                <w:b/>
                <w:bCs/>
              </w:rPr>
              <w:t>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</w:rPr>
              <w:t>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</w:rPr>
              <w:t>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</w:rPr>
              <w:t>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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2" w:cs="HQPB2" w:ascii="HQPB2" w:hAnsi="HQPB2"/>
                <w:b/>
                <w:bCs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</w:rPr>
              <w:t>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</w:t>
            </w:r>
            <w:r>
              <w:rPr>
                <w:rFonts w:eastAsia="HQPB2" w:cs="HQPB2" w:ascii="HQPB2" w:hAnsi="HQPB2"/>
                <w:b/>
                <w:bCs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</w:rPr>
              <w:t>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9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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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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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  <w:p>
            <w:pPr>
              <w:pStyle w:val="Normal"/>
              <w:ind w:left="0" w:right="0" w:firstLine="206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800000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2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06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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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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</w:rPr>
              <w:t></w:t>
            </w:r>
            <w:r>
              <w:rPr>
                <w:rFonts w:cs="Times New Roman"/>
                <w:b/>
                <w:bCs/>
                <w:color w:val="FF00FF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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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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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</w:t>
            </w:r>
            <w:r>
              <w:rPr>
                <w:rFonts w:eastAsia="HQPB3" w:cs="HQPB3" w:ascii="HQPB3" w:hAnsi="HQPB3"/>
                <w:b/>
                <w:bCs/>
                <w:color w:val="80000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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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2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دثر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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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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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</w:t>
            </w:r>
            <w:r>
              <w:rPr>
                <w:rFonts w:eastAsia="Trebuchet MS" w:cs="Trebuchet MS" w:ascii="Trebuchet MS" w:hAnsi="Trebuchet MS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1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ين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0" w:firstLine="206"/>
              <w:jc w:val="center"/>
              <w:rPr>
                <w:rFonts w:ascii="Traditional Arabic" w:hAnsi="Traditional Arabic" w:cs="Traditional Arabic"/>
                <w:szCs w:val="24"/>
              </w:rPr>
            </w:pPr>
            <w:r>
              <w:rPr>
                <w:rFonts w:eastAsia="HQPB2" w:cs="HQPB2" w:ascii="HQPB2" w:hAnsi="HQPB2"/>
                <w:color w:val="800000"/>
                <w:szCs w:val="24"/>
              </w:rPr>
              <w:t>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Cs w:val="24"/>
              </w:rPr>
              <w:t>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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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</w:t>
            </w:r>
            <w:r>
              <w:rPr>
                <w:rFonts w:cs="Times New Roman"/>
                <w:color w:val="800000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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FF"/>
                <w:szCs w:val="24"/>
              </w:rPr>
              <w:t>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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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</w:t>
            </w:r>
            <w:r>
              <w:rPr>
                <w:rFonts w:cs="Times New Roman"/>
                <w:color w:val="800000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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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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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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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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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</w:t>
            </w:r>
            <w:r>
              <w:rPr>
                <w:rFonts w:cs="Times New Roman"/>
                <w:color w:val="8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Cs w:val="24"/>
              </w:rPr>
              <w:t>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FF"/>
                <w:szCs w:val="24"/>
              </w:rPr>
              <w:t>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</w:t>
            </w:r>
            <w:r>
              <w:rPr>
                <w:rFonts w:cs="Times New Roman"/>
                <w:color w:val="8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Cs w:val="24"/>
              </w:rPr>
              <w:t>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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FF"/>
                <w:szCs w:val="24"/>
              </w:rPr>
              <w:t>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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</w:t>
            </w:r>
            <w:r>
              <w:rPr>
                <w:rFonts w:cs="Times New Roman"/>
                <w:color w:val="800000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FF"/>
                <w:szCs w:val="24"/>
              </w:rPr>
              <w:t>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</w:t>
            </w:r>
            <w:r>
              <w:rPr>
                <w:rFonts w:eastAsia="HQPB4" w:cs="HQPB4" w:ascii="HQPB4" w:hAnsi="HQPB4"/>
                <w:color w:val="0000FF"/>
                <w:szCs w:val="24"/>
              </w:rPr>
              <w:t>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FF"/>
                <w:szCs w:val="24"/>
              </w:rPr>
              <w:t>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FF"/>
                <w:szCs w:val="24"/>
              </w:rPr>
              <w:t></w:t>
            </w:r>
            <w:r>
              <w:rPr>
                <w:rFonts w:eastAsia="HQPB1" w:cs="HQPB1" w:ascii="HQPB1" w:hAnsi="HQPB1"/>
                <w:color w:val="800000"/>
                <w:szCs w:val="24"/>
              </w:rPr>
              <w:t></w:t>
            </w:r>
            <w:r>
              <w:rPr>
                <w:rFonts w:cs="Times New Roman"/>
                <w:color w:val="8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</w:t>
            </w:r>
            <w:r>
              <w:rPr>
                <w:rFonts w:cs="Times New Roman"/>
                <w:color w:val="800000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800000"/>
                <w:szCs w:val="24"/>
              </w:rPr>
              <w:t></w:t>
            </w:r>
          </w:p>
          <w:p>
            <w:pPr>
              <w:pStyle w:val="Footnote"/>
              <w:ind w:left="566" w:right="0" w:hanging="566"/>
              <w:jc w:val="center"/>
              <w:rPr>
                <w:rFonts w:ascii="Traditional Arabic" w:hAnsi="Traditional Arabic" w:cs="Traditional Arabic"/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800000"/>
                <w:sz w:val="24"/>
                <w:szCs w:val="24"/>
                <w:rtl w:val="true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7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و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صر</w:t>
            </w:r>
          </w:p>
        </w:tc>
      </w:tr>
      <w:tr>
        <w:trPr/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"/>
              <w:jc w:val="center"/>
              <w:rPr>
                <w:rFonts w:cs="Traditional Arabic"/>
                <w:b/>
                <w:b/>
                <w:bCs/>
                <w:color w:val="800000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</w:rPr>
              <w:t>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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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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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</w:t>
            </w:r>
            <w:r>
              <w:rPr>
                <w:rFonts w:eastAsia="HQPB5" w:cs="HQPB5" w:ascii="HQPB5" w:hAnsi="HQPB5"/>
                <w:b/>
                <w:bCs/>
                <w:color w:val="0000FF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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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FF"/>
              </w:rPr>
              <w:t></w:t>
            </w:r>
            <w:r>
              <w:rPr>
                <w:rFonts w:eastAsia="HQPB1" w:cs="HQPB1" w:ascii="HQPB1" w:hAnsi="HQPB1"/>
                <w:b/>
                <w:bCs/>
                <w:color w:val="800000"/>
              </w:rPr>
              <w:t>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</w:t>
            </w:r>
            <w:r>
              <w:rPr>
                <w:rFonts w:cs="Times New Roman"/>
                <w:b/>
                <w:bCs/>
                <w:color w:val="80000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</w:rPr>
              <w:t>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9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هر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حادي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آثار</w:t>
      </w:r>
      <w:r>
        <w:br w:type="page"/>
      </w:r>
    </w:p>
    <w:p>
      <w:pPr>
        <w:pStyle w:val="Normal"/>
        <w:jc w:val="center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8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1800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ث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ئ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دخر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لاثاً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صدق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ي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جتنبو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ت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يء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ت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طعت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عين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ج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ائج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ت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سو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طل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ئ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جو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عْطِيْت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مس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عْطَه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ي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-10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ي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ئ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36"/>
                <w:szCs w:val="36"/>
              </w:rPr>
            </w:pP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أبيَّ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كعب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سُئِلَ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مسألةٍ،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pacing w:val="-4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أكانت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raditional Arabic"/>
                <w:spacing w:val="-4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ذاب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ورو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رماً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أ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ألت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8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رٌ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شاد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ين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حد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لب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عبدالمطلب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ستأذن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بي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مك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يال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ى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قايت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أذ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َّ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ق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َّه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ات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وأ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نات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ح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أح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ح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مال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-1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ج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ِّ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َّ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ارض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ب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رب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لة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اء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موال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حر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2"/>
                <w:sz w:val="36"/>
                <w:szCs w:val="36"/>
              </w:rPr>
            </w:pP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رجلاً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2"/>
                <w:sz w:val="36"/>
                <w:sz w:val="36"/>
                <w:szCs w:val="36"/>
              </w:rPr>
              <w:t>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pacing w:val="-2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أرأيت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علينا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أمراء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يسألوننا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Traditional Arabic"/>
                <w:spacing w:val="-2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ط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ينا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شتر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اة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.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و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نت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ت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32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ئ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َمْعَة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ائشة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-6"/>
                <w:sz w:val="36"/>
                <w:szCs w:val="36"/>
              </w:rPr>
            </w:pP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رضي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نكاح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الكتابيات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وأمر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نكحهن</w:t>
            </w:r>
            <w:r>
              <w:rPr>
                <w:spacing w:val="-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8"/>
                <w:sz w:val="36"/>
                <w:sz w:val="36"/>
                <w:szCs w:val="36"/>
                <w:rtl w:val="true"/>
              </w:rPr>
              <w:t>بطلاقه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29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ء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ظ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ك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ّ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رج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-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خاف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لق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د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هيت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َّاف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فَّت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كل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دخرو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نشا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ئم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ك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ُسْتَأْذََنُ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لت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ك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ستحي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ذن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ُمَاتُهَ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ح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و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كت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ئ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عف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جز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حلَّ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هط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يو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زو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ألو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باد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8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38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أ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د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ذ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اسكك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2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خذي ما يكفيك وولدك بالمعرو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رجن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أصا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ديد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..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صدق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نى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ه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ذه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فض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بر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برِّ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9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خَّ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زب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ب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م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م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ح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حى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ئِل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ضل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سوله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سُئِل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4"/>
                <w:sz w:val="36"/>
                <w:sz w:val="36"/>
                <w:szCs w:val="36"/>
              </w:rPr>
              <w:t>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الث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مر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المعل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cs="Traditional Arabic"/>
                <w:spacing w:val="-4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pacing w:val="-4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pacing w:val="-4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أصاب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raditional Arabic"/>
                <w:spacing w:val="-4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ئِلَ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فضل؟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تها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ِّفا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لاثةٍ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رط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حجمٍ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ر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سلٍ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يَّة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نارٍ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ائم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ستط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قاعد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ستط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نب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طا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دا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احلته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بيت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8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ي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رخص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ذ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ك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ع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الوا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ير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شيءٍ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جتنب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سوا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وز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ج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أي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نعتم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منعن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خرو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كم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ضر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قل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ت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مار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يسألون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pacing w:val="-2"/>
                <w:sz w:val="36"/>
                <w:sz w:val="36"/>
                <w:szCs w:val="36"/>
              </w:rPr>
              <w:t>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الخير،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وكنت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أسأله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الشر</w:t>
            </w:r>
            <w:r>
              <w:rPr>
                <w:rFonts w:cs="Traditional Arabic"/>
                <w:spacing w:val="-2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لتف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لات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مين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شمال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ف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رأ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حام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رجل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ظ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خ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جل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17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صل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م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مام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ينب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left"/>
              <w:rPr>
                <w:spacing w:val="-6"/>
                <w:sz w:val="36"/>
                <w:szCs w:val="36"/>
              </w:rPr>
            </w:pP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كلُّ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مصوِّرٍ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لنار،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يُجعل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صورةٍ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صوَّرها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نفساً،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تعذب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جهن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أطعمو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دخرو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خر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عام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ظ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غني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قوي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كتسب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دق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ظه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نى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َّ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ر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مرأ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ع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ميع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حْفِهِمَ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ميع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0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يَمْنَعْ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جارٌ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جارَه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يَغْرِزَ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خشبةً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جدار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53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منع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ضل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يمن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ل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لعن الله الواشمات والمُوتَشِمَات، والمُتَنَمِّصَات والمُتَفَلِّجَات للحسن</w:t>
            </w: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7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ُتح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يب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أل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هو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شق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-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أمرته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صلا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ساع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شق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متي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>-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لولا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شق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لأمرتهم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بالسواك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صلا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3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ُيِّر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مري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يسره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ثم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لم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تبِع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يء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ْيتَّب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من ابتاع طعاماً فلا يبعه حتى يقبض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حتك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اط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أحيا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أرضاً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ميتةً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فهي</w:t>
            </w:r>
            <w:r>
              <w:rPr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2"/>
                <w:sz w:val="36"/>
                <w:sz w:val="36"/>
                <w:szCs w:val="36"/>
                <w:rtl w:val="true"/>
              </w:rPr>
              <w:t>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سل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لو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وز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لو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ج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لو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ل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مين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رأ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ير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ه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ليكفِّ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مينه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ْيفع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نسي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صائمٌ،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فأكل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شرب</w:t>
            </w:r>
            <w:r>
              <w:rPr>
                <w:rFonts w:cs="Traditional Arabic" w:ascii="Trebuchet MS" w:hAnsi="Trebuchet MS"/>
                <w:spacing w:val="-6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فليتم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صومه</w:t>
            </w:r>
            <w:r>
              <w:rPr>
                <w:rFonts w:cs="Traditional Arabic" w:ascii="Trebuchet MS" w:hAnsi="Trebuchet MS"/>
                <w:spacing w:val="-6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فإنما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أطعمه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وسقا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مت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بون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فرا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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س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فح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2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ظُّرُوف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د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لاحه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ئ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بتا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ض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ختل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ختلس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يط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ب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بدأ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و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أُحِلَّ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نائ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جد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ب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ن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هور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أج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ي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فَرَق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ُزٍ</w:t>
            </w:r>
            <w:r>
              <w:rPr>
                <w:rFonts w:cs="Traditional Arabic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ولا أحسب كلَّ شيءٍ إلا مث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566" w:right="0" w:hanging="566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فرا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1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فو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قبل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فيت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ن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ئا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4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تعف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عفُّ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تغن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غ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ل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9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أي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ن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فرون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ليخفف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>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ِّر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عسِّر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بشِّر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نفِّر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1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ات</w:t>
      </w:r>
      <w:r>
        <w:br w:type="page"/>
      </w:r>
    </w:p>
    <w:p>
      <w:pPr>
        <w:pStyle w:val="Normal"/>
        <w:jc w:val="center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84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3617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طلح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ر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إجا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نتهي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تمليك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ز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جتهاد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م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ت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6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إجهاض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حتكا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6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حصا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6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س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سئ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ج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س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س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سه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حسان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2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6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ح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ستصنا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ار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صا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غلا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باذ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طن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ئ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ضح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صم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راث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1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ايا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ون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بر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سين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جيح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سعي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شوها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خَلْق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شوها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طارئ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رف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فزيون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6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مس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وئ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وئ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فوتوغرا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وئ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هرب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صو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وئ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ارض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خارج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اخل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صناعي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=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طبيع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لق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طبيع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7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ر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را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جم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حسين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را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جم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را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جم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ال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بت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ائد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6" w:leader="none"/>
                <w:tab w:val="center" w:pos="1746" w:leader="none"/>
              </w:tabs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س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أك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جدد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قع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هم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ش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رو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قع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دي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أك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لح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يات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ج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ئ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ضان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ل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حاد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ز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ري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وات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هو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57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25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س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ص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ي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ائ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خص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خ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ضاف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خ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س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يدو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و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سيا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يَّس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ائ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سُّعُوط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سَّعُوط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ل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ركا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ختلط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ح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3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طف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نبو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ِل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طو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م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26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با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ظروف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1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فر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ص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فر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ِدْ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يم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ح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ح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عزير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لوى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عيف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طلق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خصو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جه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ائ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6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توى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ضول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ظه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عد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بض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رائن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رائ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بسيط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رائ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طع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سام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ي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اعد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1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قياف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وا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عان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ثل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ذات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ر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كم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زارع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1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قا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ق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5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اد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7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اد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=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ضارب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ضار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سهم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ريض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ملات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6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وض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1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هود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دير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صد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377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ص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يع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سين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ي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س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فع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ذات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ره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ه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اقيت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وف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َّظَار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ازل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6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اسب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اية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1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844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980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اع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حيث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لا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صب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ؤد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حيث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لا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نادرا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ستعم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ت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raditional Arabic" w:ascii="Trebuchet MS" w:hAnsi="Trebuchet MS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ه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ؤثِّ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عنى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َّ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0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ا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ه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أخ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س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ش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عب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ط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حل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دعاو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قار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غي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ش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فظ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ج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خ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تبر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قائم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ط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5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40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س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س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حظو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ي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با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حري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بد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تجو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جو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م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ع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رَّ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رَّم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غير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تَغَيَّ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قاص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20"/>
                <w:sz w:val="36"/>
                <w:szCs w:val="36"/>
              </w:rPr>
            </w:pP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غلب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وجوده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يجعل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كالموجود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pacing w:val="2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20"/>
                <w:sz w:val="36"/>
                <w:sz w:val="36"/>
                <w:szCs w:val="36"/>
                <w:rtl w:val="true"/>
              </w:rPr>
              <w:t>يوج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ير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غَيَّ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يق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حت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عل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معل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ج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ي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غ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البيع في المجهول يصح عند 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9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ل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اوض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ر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دم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أم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َصَرُّ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وط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صل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2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يم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ل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ضو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د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فاس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جه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تماث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لع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تفاض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جواز ما تدعو إليه الحاجة من بيوع الغر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َمَّت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عمّ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لغ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جن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بلغ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بلغ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ظ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جدت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أثبتت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4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4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خاصَّ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ح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خا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ح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خاصَّ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ص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َّة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َّة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ص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خ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ه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ُزِّلَت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َة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جري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جرى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س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ُقَدَّ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نزَّ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امة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اص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5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نزَّ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با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حظو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44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1980"/>
      </w:tblGrid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و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ق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عذِّ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8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4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حا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َّ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فَّة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ضط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9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ز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قوم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يمك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ُنَزَّ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م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ام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ساهل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حقو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د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ن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تضيي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ي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خال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كم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ئ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نس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عد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ضل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وائ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دي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صلي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قدم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قوق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غرما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اسَّ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قد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د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ناط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ش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ُناط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معاص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ُّخص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ثابت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حاجة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ثب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خص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ستو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شق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و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راه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أدن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َا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ك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ُ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5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ُ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ش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ز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خ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22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52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ش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ا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ظور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0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خ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تنا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آدم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نا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ل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لعادة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محكم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ف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ض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قد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اه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ل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ليق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-6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غلب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ظ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زل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يق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ِ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ح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ض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تبايع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ائز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بايع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6"/>
              </w:rPr>
              <w:t>r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–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اد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ف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ظ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ر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أبد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ص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5-52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دَّ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66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sz w:val="36"/>
                <w:sz w:val="36"/>
                <w:szCs w:val="36"/>
                <w:rtl w:val="true"/>
              </w:rPr>
              <w:t>قبض كل شيء بحس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9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توجب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شريعة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تبرع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8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خطا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1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َّ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أ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َّ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ن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ا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ائ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ض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كت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ه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خطا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راه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أدن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كراه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زو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خص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بيح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ُستب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جود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" w:leader="none"/>
                <w:tab w:val="center" w:pos="882" w:leader="none"/>
              </w:tabs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tab/>
              <w:tab/>
            </w:r>
            <w:r>
              <w:rPr>
                <w:rFonts w:cs="Traditional Arabic"/>
                <w:sz w:val="36"/>
                <w:szCs w:val="36"/>
              </w:rPr>
              <w:t>5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ف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اسَّ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شر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أُبِيحَ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حقيق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شتد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س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76</w:t>
            </w:r>
            <w:r>
              <w:rPr>
                <w:rFonts w:cs="Traditional Arabic"/>
                <w:sz w:val="36"/>
                <w:sz w:val="36"/>
                <w:szCs w:val="36"/>
              </w:rPr>
              <w:t>،</w:t>
            </w:r>
            <w:r>
              <w:rPr>
                <w:rFonts w:cs="Traditional Arabic"/>
                <w:sz w:val="36"/>
                <w:szCs w:val="36"/>
              </w:rPr>
              <w:t>26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ع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حظ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عتب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ر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ستعما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جوا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بق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كرو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4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طلق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اب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غ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أمور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شقّ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ع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سقط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منهيٍ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شق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>-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عباد</w:t>
            </w:r>
            <w:r>
              <w:rPr>
                <w:rFonts w:cs="Traditional Arabic" w:ascii="Trebuchet MS" w:hAnsi="Trebuchet MS"/>
                <w:spacing w:val="-2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جتنابه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سقط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rFonts w:ascii="Trebuchet MS" w:hAnsi="Trebuchet MS" w:eastAsia="Trebuchet MS" w:cs="Trebuchet MS"/>
                <w:spacing w:val="-2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2"/>
                <w:sz w:val="36"/>
                <w:sz w:val="36"/>
                <w:szCs w:val="36"/>
                <w:rtl w:val="true"/>
              </w:rPr>
              <w:t>ع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ي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َّطَرُّق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8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عبرة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لتَّو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5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عذَّ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ك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5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ك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ئل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لٍ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ُ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عملُ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ك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ٌ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ُّك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ان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اك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3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ت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ز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ن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غَيُّ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حك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َغَيُّ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ا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4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كِ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ُرِم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لذَّرِيْعَة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َجُوْز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ِلحَاجَة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َالعَرِيَّة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ر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ك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اح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ضرو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ح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حر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ضرور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1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دم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7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ُبي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قدَّ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حت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ائ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ث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ث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شرائ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4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احتيج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يوس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ع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يوس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ع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6"/>
                <w:sz w:val="36"/>
                <w:sz w:val="36"/>
                <w:szCs w:val="36"/>
                <w:rtl w:val="true"/>
              </w:rPr>
              <w:t>غير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ضرور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اجة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ي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زوال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5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-2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انتفا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أعيا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ضر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ذله؛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تيسُّر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كث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جوده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ناف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إليها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ذل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جان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غي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عوض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ebuchet MS" w:hAnsi="Trebuchet MS" w:eastAsia="Trebuchet MS" w:cs="Trebuchet MS"/>
                <w:spacing w:val="-1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10"/>
                <w:sz w:val="36"/>
                <w:sz w:val="36"/>
                <w:szCs w:val="36"/>
                <w:rtl w:val="true"/>
              </w:rPr>
              <w:t>الأظه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ي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تئذانه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ج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غيب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ش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نتظاره؛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ص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ا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ئز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و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جاز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خلاف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،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تقيَّ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صلاً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ستقل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ثبت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قَدَّرُ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ِقَدَرِهَ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حاجةٍ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تقدر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قدر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زوال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7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ُرِّ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مصل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ا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خ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قاص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حُرِّم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لسدِّ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ذرائ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والمصل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رَّ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8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ُرِّ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د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ائ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ب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مُباحاً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قُدِّرَ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بِقَدَرِ</w:t>
            </w:r>
            <w:r>
              <w:rPr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ُباح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ُدِّر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ِقَدَرِه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د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ت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َّ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ف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ج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َّ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ج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دوما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0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1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pacing w:val="-4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ستحق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حاج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أصلي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لمعدو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مسكن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الخادم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المركب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محتاج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بمال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اضل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ٍ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منع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أخذ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زكوات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الكفارات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الديون</w:t>
            </w:r>
            <w:r>
              <w:rPr>
                <w:rFonts w:ascii="Trebuchet MS" w:hAnsi="Trebuchet MS" w:eastAsia="Trebuchet MS" w:cs="Trebuchet MS"/>
                <w:spacing w:val="-4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4"/>
                <w:sz w:val="36"/>
                <w:sz w:val="36"/>
                <w:szCs w:val="36"/>
                <w:rtl w:val="true"/>
              </w:rPr>
              <w:t>والنفق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المشقَّة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تجلب</w:t>
            </w:r>
            <w:r>
              <w:rPr>
                <w:rFonts w:ascii="Trebuchet MS" w:hAnsi="Trebuchet MS" w:eastAsia="Trebuchet MS" w:cs="Trebuchet MS"/>
                <w:spacing w:val="-6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pacing w:val="-6"/>
                <w:sz w:val="36"/>
                <w:sz w:val="36"/>
                <w:szCs w:val="36"/>
                <w:rtl w:val="true"/>
              </w:rPr>
              <w:t>التيس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2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مصلح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عامَّ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كالضرورة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خاصَّ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44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6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ج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مشرو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ه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كت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ول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قا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فتر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س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ر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بيح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مصلح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اج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ebuchet MS" w:hAnsi="Trebuchet MS" w:cs="Traditional Arabic"/>
                <w:sz w:val="36"/>
                <w:szCs w:val="36"/>
              </w:rPr>
            </w:pP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بالشرع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يرخَّص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Trebuchet MS" w:hAnsi="Trebuchet MS" w:eastAsia="Trebuchet MS" w:cs="Trebuchet MS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ebuchet MS" w:hAnsi="Trebuchet MS" w:cs="Traditional Arabic"/>
                <w:sz w:val="36"/>
                <w:sz w:val="36"/>
                <w:szCs w:val="36"/>
                <w:rtl w:val="true"/>
              </w:rPr>
              <w:t>ا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2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7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ج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حاج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3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ج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س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عذ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9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ق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ذ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بد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52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ق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ز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ش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1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br w:type="page"/>
      </w:r>
    </w:p>
    <w:p>
      <w:pPr>
        <w:pStyle w:val="Normal"/>
        <w:jc w:val="center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84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1"/>
        <w:gridCol w:w="1274"/>
      </w:tblGrid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فه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ج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نصار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كر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2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هد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03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برت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8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ج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خار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طَّا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4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هوت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0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يهق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رمذ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ح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2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ا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6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رهز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8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ز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4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صَّاص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ي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م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7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9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</w:rPr>
              <w:t>8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8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يتم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ذي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4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ص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2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طا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5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مد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09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نيف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ع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د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ي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باز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9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8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ش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1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7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رق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3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غدا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دو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0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0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و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شع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75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بوس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ي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ردي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سوق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3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ق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ي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0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اف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دي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ج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15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0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في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شيق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قا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ركش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نج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5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ه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يلع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رخس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8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ي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5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ع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فاري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18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رقن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3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ع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ص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و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مع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ن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1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وط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طب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9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افع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0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وك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راز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نع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1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وف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ق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6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ئش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ؤ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بدي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5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5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و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9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8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ب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سلا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عزي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70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4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7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38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رب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4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ر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رق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ح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9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طَّا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2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ائ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يكل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5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ط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0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حاب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5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غزال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0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9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9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س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39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رحون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9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2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يروزآبا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1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ا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وهاب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وه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2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1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حاف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6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ام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اف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در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5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اسان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87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8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7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8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امش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ا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بح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7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اورد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45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4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يمي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5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ث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42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7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</w:rPr>
              <w:t>1389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لب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</w:rPr>
              <w:t>142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63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دا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85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85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3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657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2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Cs w:val="36"/>
              </w:rPr>
              <w:t>8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8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63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68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اظ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اده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4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جي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97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ظو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ك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1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ووي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67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29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ب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60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2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رير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رح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وس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58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16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هما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بد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86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81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ت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ي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4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04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كيل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716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95</w:t>
            </w:r>
          </w:p>
        </w:tc>
      </w:tr>
      <w:tr>
        <w:trPr/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سف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قو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Cs w:val="36"/>
              </w:rPr>
              <w:t>182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35</w:t>
            </w:r>
          </w:p>
        </w:tc>
      </w:tr>
    </w:tbl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Cs w:val="36"/>
          <w:rtl w:val="true"/>
        </w:rPr>
      </w:r>
    </w:p>
    <w:p>
      <w:pPr>
        <w:pStyle w:val="Normal"/>
        <w:ind w:left="-137" w:right="0" w:hanging="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Cs w:val="36"/>
          <w:rtl w:val="true"/>
        </w:rPr>
      </w:r>
    </w:p>
    <w:p>
      <w:pPr>
        <w:pStyle w:val="Normal"/>
        <w:ind w:left="-13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13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ب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َّ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جه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ير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را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آث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ر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نقي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حا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إم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ح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ل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ج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ج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رك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َّ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ز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5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د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ن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ب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ور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يا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َّ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د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ي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كس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ص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ع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أ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ر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0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نشر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بد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ها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د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ك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عا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و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دراس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سلا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طبا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عل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ص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37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ئ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بغ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لتمس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اريخ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ج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ه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ندلس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(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ي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كتا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ذو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قتبس</w:t>
      </w:r>
      <w:r>
        <w:rPr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ب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عف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حي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مير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ضبي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د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ضبط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شرح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وض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هارسه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2"/>
          <w:sz w:val="36"/>
          <w:szCs w:val="36"/>
          <w:rtl w:val="true"/>
        </w:rPr>
        <w:t>.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لاح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هوَّاري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كتب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صر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بيروت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Cs w:val="36"/>
        </w:rPr>
        <w:t>1426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غ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ب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بي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ختص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شرح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ختص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اجب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شمس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ب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ثن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حمو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بدالرح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صفهاني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ظه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قا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ركز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ح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لم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إحي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را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إسلام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جام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ر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ك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كرمة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Cs w:val="36"/>
        </w:rPr>
        <w:t>1406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َّ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ر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3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و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ر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5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زن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ري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ك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يجر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37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37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37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ر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و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نقيط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قاه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ق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ر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ائ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نبل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ش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ف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خب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تكمل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تح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دي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(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تائج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فك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شف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رموز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أسرار</w:t>
      </w:r>
      <w:r>
        <w:rPr>
          <w:rFonts w:cs="Traditional Arabic"/>
          <w:spacing w:val="-2"/>
          <w:sz w:val="36"/>
          <w:szCs w:val="36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2"/>
          <w:sz w:val="36"/>
          <w:szCs w:val="36"/>
          <w:rtl w:val="true"/>
        </w:rPr>
        <w:t>: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شمس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ود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عروف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قاض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زاد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فندي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طبو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تح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دير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تح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د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خي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ك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ْ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هذي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هذيب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سقل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ف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قا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ط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5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ي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ذ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ج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عدي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در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ت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از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ل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ئ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ثما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ب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هن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72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كس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3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ضواب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تو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َّ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ص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ي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ي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حد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يق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عريف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قيق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ي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د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ز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ار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رك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ج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ثقا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لي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َّ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صنا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اص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لق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م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ج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37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خ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ه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د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ع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ر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صيل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ق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حس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و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6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6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ا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زا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عا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د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خي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باد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ب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ك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يو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زرع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مشق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عروف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يم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شعي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رناؤوط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عبدالقاد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رناؤوط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ؤسس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رسال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بيرو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كتب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ن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إسلام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لكويت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را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شرة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Cs w:val="36"/>
        </w:rPr>
        <w:t>1407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سكين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ج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وق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يو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ط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اص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رير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3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س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سن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و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مر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خال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7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َّ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از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لا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ش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ف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شف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غلي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ي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ب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مخي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مسالك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عليل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ا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وس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غزال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6"/>
          <w:sz w:val="36"/>
          <w:szCs w:val="36"/>
          <w:rtl w:val="true"/>
        </w:rPr>
        <w:t xml:space="preserve">.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كبيس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رشاد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غداد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1390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َّ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اد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ا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عش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4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ث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العمليا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جراح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جراح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جميل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فع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اشتراك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جمو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ساتذ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صر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ا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عرف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طبا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نشر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ابع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1405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س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ر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ركز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ح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لم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إحي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را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إسلام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جام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ر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ك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كرمة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ب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ركز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ح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لم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إحي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را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إسلام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جام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ر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ك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كرمة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5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غي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َ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ت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علق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ط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ض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شرا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وز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وز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ؤ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ب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ز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ص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ك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و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فيا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ا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و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ا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وجو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1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أصيل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طبي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امو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حيط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ق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يروزآباد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را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يرو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ادس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9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َ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3/10/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قرارا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هيئ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رع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شرك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اجح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صرف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استثمار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لى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1419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بر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در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تها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سماع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و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وز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مل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عود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20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ادئ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قومات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ادر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ليل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طو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ر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ليل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صيلية</w:t>
      </w:r>
      <w:r>
        <w:rPr>
          <w:rFonts w:cs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اريخ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ق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وه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حس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ش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شرك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يا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ن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وز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القواع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قهية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فهومها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شأتها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طورها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راس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ؤلفاتها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دلتها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همتها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طبيقاتها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دو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ا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ل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دمشق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ثالث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1414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الل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َّ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قوان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زيّ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ب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بط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حح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ضنَّا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1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ّ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/14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الكافي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وفق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د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بدال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دامة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بدال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بدالمحس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رك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لتعاو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ركز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حو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دراسا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رب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إسلام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د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جر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ج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طبا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نش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توزي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إعل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صر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طب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Cs w:val="36"/>
        </w:rPr>
        <w:t>1417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ن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ا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آث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وف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حح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تاذ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ظ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هند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ن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ر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ز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ب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ُّ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س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اد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ج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ا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نظ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ؤت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ثال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را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خام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ساد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سا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عا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ثا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ج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س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ار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غو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ه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م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ط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س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س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بن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404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ك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َّ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ي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مو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و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و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المحصو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صو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ق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م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س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از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اب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اض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لوان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ام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ما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عو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سلامي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لى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1399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رح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ماع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دس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ر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اديث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ويت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تحق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وز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رد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ب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 w:ascii="Trebuchet MS" w:hAnsi="Trebuchet MS"/>
          <w:sz w:val="36"/>
          <w:szCs w:val="36"/>
        </w:rPr>
        <w:t>1409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ﻫ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مختص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جا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م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ت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غا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تقريب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س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صفهان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افع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ا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نها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طبا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نش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توزي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جد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لى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1421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رَق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ش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د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المستدرك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صحيحين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ب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بدالل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حم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اك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يسابوري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صطف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بدالقاد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طا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دا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كت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علمي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بيروت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طبع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ولى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Cs w:val="36"/>
        </w:rPr>
        <w:t>1411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3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ه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زو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ضا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عج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غي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خم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ه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طبر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ح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اجع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ثم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ف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مدين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نة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</w:rPr>
        <w:t>1388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ي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ب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غ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ك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ر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منتق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خب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طب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طار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ظ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ط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ق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خبار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منتق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طأ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لي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ج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اؤ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ا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ست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1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ه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َّ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ه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ا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1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س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َّ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النها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ري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دي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أثر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ج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بركا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بارك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ثير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اه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زاو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محمو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ناح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كتب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سلام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ن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بته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تطري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باج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أليف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ي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رو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اب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نبكت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شر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قا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شرو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ك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بق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ه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ين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يدرين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رن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ت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ِّ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ف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ف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يه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3" w:leader="none"/>
        </w:tabs>
        <w:ind w:left="58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عا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137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Footnote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لومات</w:t>
      </w:r>
    </w:p>
    <w:p>
      <w:pPr>
        <w:pStyle w:val="Footnote"/>
        <w:numPr>
          <w:ilvl w:val="0"/>
          <w:numId w:val="2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420"/>
        <w:jc w:val="left"/>
        <w:rPr>
          <w:rFonts w:cs="Traditional Arabic"/>
          <w:sz w:val="34"/>
          <w:szCs w:val="34"/>
        </w:rPr>
      </w:pPr>
      <w:hyperlink r:id="rId2">
        <w:r>
          <w:rPr>
            <w:rStyle w:val="InternetLink"/>
            <w:rFonts w:cs="Traditional Arabic"/>
            <w:sz w:val="34"/>
            <w:szCs w:val="34"/>
          </w:rPr>
          <w:t>http://www.islamtoday.net</w:t>
        </w:r>
      </w:hyperlink>
    </w:p>
    <w:p>
      <w:pPr>
        <w:pStyle w:val="Footnote"/>
        <w:numPr>
          <w:ilvl w:val="0"/>
          <w:numId w:val="2"/>
        </w:numPr>
        <w:ind w:left="420" w:right="0" w:hanging="42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420"/>
        <w:jc w:val="left"/>
        <w:rPr>
          <w:rFonts w:cs="Traditional Arabic"/>
          <w:sz w:val="34"/>
          <w:szCs w:val="34"/>
        </w:rPr>
      </w:pPr>
      <w:hyperlink r:id="rId3">
        <w:r>
          <w:rPr>
            <w:rStyle w:val="InternetLink"/>
            <w:rFonts w:cs="Traditional Arabic"/>
            <w:sz w:val="34"/>
            <w:szCs w:val="34"/>
          </w:rPr>
          <w:t>http://www.alalbany.net</w:t>
        </w:r>
        <w:r>
          <w:rPr>
            <w:rStyle w:val="InternetLink"/>
            <w:rFonts w:cs="Traditional Arabic"/>
            <w:sz w:val="34"/>
            <w:szCs w:val="34"/>
            <w:rtl w:val="true"/>
          </w:rPr>
          <w:t>/</w:t>
        </w:r>
      </w:hyperlink>
    </w:p>
    <w:p>
      <w:pPr>
        <w:pStyle w:val="Footnote"/>
        <w:numPr>
          <w:ilvl w:val="0"/>
          <w:numId w:val="2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420"/>
        <w:jc w:val="left"/>
        <w:rPr>
          <w:rFonts w:cs="Traditional Arabic"/>
          <w:sz w:val="34"/>
          <w:szCs w:val="34"/>
        </w:rPr>
      </w:pPr>
      <w:hyperlink r:id="rId4">
        <w:r>
          <w:rPr>
            <w:rStyle w:val="InternetLink"/>
            <w:rFonts w:cs="Traditional Arabic"/>
            <w:sz w:val="34"/>
            <w:szCs w:val="34"/>
          </w:rPr>
          <w:t>http://www.binbaz.org.sa</w:t>
        </w:r>
        <w:r>
          <w:rPr>
            <w:rStyle w:val="InternetLink"/>
            <w:rFonts w:cs="Traditional Arabic"/>
            <w:sz w:val="34"/>
            <w:szCs w:val="34"/>
            <w:rtl w:val="true"/>
          </w:rPr>
          <w:t>/</w:t>
        </w:r>
      </w:hyperlink>
    </w:p>
    <w:p>
      <w:pPr>
        <w:pStyle w:val="Footnote"/>
        <w:numPr>
          <w:ilvl w:val="0"/>
          <w:numId w:val="2"/>
        </w:numPr>
        <w:ind w:left="42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420"/>
        <w:jc w:val="left"/>
        <w:rPr>
          <w:sz w:val="34"/>
          <w:szCs w:val="34"/>
        </w:rPr>
      </w:pPr>
      <w:hyperlink r:id="rId5">
        <w:r>
          <w:rPr>
            <w:rStyle w:val="InternetLink"/>
            <w:sz w:val="34"/>
            <w:szCs w:val="34"/>
          </w:rPr>
          <w:t>http://www.alshreef.com/index.htm</w:t>
        </w:r>
      </w:hyperlink>
    </w:p>
    <w:p>
      <w:pPr>
        <w:pStyle w:val="Footnote"/>
        <w:numPr>
          <w:ilvl w:val="0"/>
          <w:numId w:val="2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420"/>
        <w:jc w:val="left"/>
        <w:rPr>
          <w:rFonts w:cs="Traditional Arabic"/>
          <w:sz w:val="34"/>
          <w:szCs w:val="34"/>
        </w:rPr>
      </w:pPr>
      <w:hyperlink r:id="rId6">
        <w:r>
          <w:rPr>
            <w:rStyle w:val="InternetLink"/>
            <w:rFonts w:cs="Traditional Arabic"/>
            <w:sz w:val="34"/>
            <w:szCs w:val="34"/>
          </w:rPr>
          <w:t>http://www.ibnothaimeen.com/index.shtml</w:t>
        </w:r>
      </w:hyperlink>
    </w:p>
    <w:p>
      <w:pPr>
        <w:pStyle w:val="Footnote"/>
        <w:numPr>
          <w:ilvl w:val="0"/>
          <w:numId w:val="2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Footnote"/>
        <w:ind w:left="0" w:right="0" w:firstLine="420"/>
        <w:jc w:val="left"/>
        <w:rPr>
          <w:rFonts w:cs="Traditional Arabic"/>
          <w:sz w:val="34"/>
          <w:szCs w:val="34"/>
        </w:rPr>
      </w:pPr>
      <w:hyperlink r:id="rId7">
        <w:r>
          <w:rPr>
            <w:rStyle w:val="InternetLink"/>
            <w:rFonts w:cs="Traditional Arabic"/>
            <w:sz w:val="34"/>
            <w:szCs w:val="34"/>
          </w:rPr>
          <w:t>http://www.e-cfr.org</w:t>
        </w:r>
        <w:r>
          <w:rPr>
            <w:rStyle w:val="InternetLink"/>
            <w:rFonts w:cs="Traditional Arabic"/>
            <w:sz w:val="34"/>
            <w:szCs w:val="34"/>
            <w:rtl w:val="true"/>
          </w:rPr>
          <w:t>/</w:t>
        </w:r>
      </w:hyperlink>
    </w:p>
    <w:p>
      <w:pPr>
        <w:pStyle w:val="Normal"/>
        <w:ind w:left="0" w:right="0" w:firstLine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4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583" w:leader="none"/>
        </w:tabs>
        <w:ind w:left="583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br w:type="page"/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قدمة</w:t>
      </w: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Cs w:val="34"/>
        </w:rPr>
        <w:t>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قي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rFonts w:cs="Traditional Arabic"/>
          <w:b/>
          <w:bCs/>
          <w:sz w:val="34"/>
          <w:szCs w:val="34"/>
          <w:rtl w:val="true"/>
        </w:rPr>
        <w:tab/>
      </w:r>
      <w:r>
        <w:rPr>
          <w:rFonts w:cs="Traditional Arabic"/>
          <w:b/>
          <w:bCs/>
          <w:sz w:val="34"/>
          <w:szCs w:val="34"/>
        </w:rPr>
        <w:t>28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20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ا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صطلاح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غ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اصطلا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  <w:tab/>
      </w:r>
      <w:r>
        <w:rPr>
          <w:rFonts w:cs="Traditional Arabic"/>
          <w:sz w:val="34"/>
          <w:szCs w:val="34"/>
        </w:rPr>
        <w:t>4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صل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شق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رج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ل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حسين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2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خ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8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ل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9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9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9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0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ل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0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0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زي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دم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0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1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ب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جدد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1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زياد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1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2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سبا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اب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2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6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2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3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2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3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ن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3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ماع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3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ل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4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ت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3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صل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4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4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ذ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ارئ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4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4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ابط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4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6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4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5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5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6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6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آث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6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7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7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7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7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7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7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اكح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7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8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8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0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م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8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8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9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9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ز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9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19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س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رض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19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0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وامر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0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0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</w:t>
      </w:r>
      <w:r>
        <w:rPr>
          <w:rFonts w:cs="Traditional Arabic"/>
          <w:b/>
          <w:bCs/>
          <w:sz w:val="34"/>
          <w:szCs w:val="34"/>
          <w:rtl w:val="true"/>
        </w:rPr>
        <w:tab/>
      </w:r>
      <w:r>
        <w:rPr>
          <w:rFonts w:cs="Traditional Arabic"/>
          <w:b/>
          <w:bCs/>
          <w:sz w:val="34"/>
          <w:szCs w:val="34"/>
        </w:rPr>
        <w:t>208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</w:rPr>
        <w:t>39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0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كليف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1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2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أمور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1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1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2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ضع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2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2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2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ق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3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3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ع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3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3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شر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قو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ئ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3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4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ق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مان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4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4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شرو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تخفيفات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4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5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9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5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5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6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5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5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6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6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إج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كوت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6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6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ياس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7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8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ص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7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7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8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اس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8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8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استحسان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8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ر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ح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رائ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قسام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رائع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رائع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298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عت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اد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29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0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دل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لفاظ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0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2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وم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0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1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1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1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2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سك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2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2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رجيح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2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6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جتهاد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2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3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وى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3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5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ف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حا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توا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3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4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4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4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5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5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ر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ارض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5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6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ص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6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9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6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8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7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7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8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راع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ا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بتداء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8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39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قوا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هية</w:t>
      </w:r>
      <w:r>
        <w:rPr>
          <w:rFonts w:cs="Traditional Arabic"/>
          <w:b/>
          <w:bCs/>
          <w:sz w:val="34"/>
          <w:szCs w:val="34"/>
          <w:rtl w:val="true"/>
        </w:rPr>
        <w:tab/>
      </w:r>
      <w:r>
        <w:rPr>
          <w:rFonts w:cs="Traditional Arabic"/>
          <w:b/>
          <w:bCs/>
          <w:sz w:val="34"/>
          <w:szCs w:val="34"/>
        </w:rPr>
        <w:t>397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</w:rPr>
        <w:t>554</w:t>
      </w:r>
    </w:p>
    <w:p>
      <w:pPr>
        <w:pStyle w:val="3"/>
        <w:tabs>
          <w:tab w:val="clear" w:pos="720"/>
          <w:tab w:val="left" w:pos="7243" w:leader="dot"/>
        </w:tabs>
        <w:jc w:val="both"/>
        <w:rPr>
          <w:b w:val="false"/>
          <w:b w:val="false"/>
          <w:bCs w:val="false"/>
          <w:spacing w:val="-8"/>
          <w:sz w:val="34"/>
          <w:szCs w:val="34"/>
        </w:rPr>
      </w:pPr>
      <w:r>
        <w:rPr>
          <w:b w:val="false"/>
          <w:b w:val="false"/>
          <w:bCs w:val="false"/>
          <w:spacing w:val="8"/>
          <w:sz w:val="34"/>
          <w:sz w:val="34"/>
          <w:szCs w:val="34"/>
          <w:rtl w:val="true"/>
        </w:rPr>
        <w:t>ا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لفصل</w:t>
      </w:r>
      <w:r>
        <w:rPr>
          <w:rFonts w:cs="Times New Roman"/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الأول</w:t>
      </w:r>
      <w:r>
        <w:rPr>
          <w:b w:val="false"/>
          <w:bCs w:val="false"/>
          <w:spacing w:val="-8"/>
          <w:sz w:val="34"/>
          <w:szCs w:val="34"/>
          <w:rtl w:val="true"/>
        </w:rPr>
        <w:t xml:space="preserve">: 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أثر</w:t>
      </w:r>
      <w:r>
        <w:rPr>
          <w:rFonts w:cs="Times New Roman"/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تقرير</w:t>
      </w:r>
      <w:r>
        <w:rPr>
          <w:rFonts w:cs="Times New Roman"/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والاستدلال</w:t>
      </w:r>
      <w:r>
        <w:rPr>
          <w:rFonts w:cs="Times New Roman"/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pacing w:val="-8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pacing w:val="8"/>
          <w:sz w:val="34"/>
          <w:szCs w:val="34"/>
        </w:rPr>
      </w:pPr>
      <w:r>
        <w:rPr>
          <w:rFonts w:cs="Traditional Arabic"/>
          <w:spacing w:val="-8"/>
          <w:sz w:val="34"/>
          <w:sz w:val="34"/>
          <w:szCs w:val="34"/>
          <w:rtl w:val="true"/>
        </w:rPr>
        <w:t>والاستثناء</w:t>
      </w:r>
      <w:r>
        <w:rPr>
          <w:spacing w:val="-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8"/>
          <w:sz w:val="34"/>
          <w:sz w:val="34"/>
          <w:szCs w:val="34"/>
          <w:rtl w:val="true"/>
        </w:rPr>
        <w:t>منها</w:t>
      </w:r>
      <w:r>
        <w:rPr>
          <w:spacing w:val="8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8"/>
          <w:sz w:val="34"/>
          <w:szCs w:val="34"/>
          <w:rtl w:val="true"/>
        </w:rPr>
        <w:tab/>
      </w:r>
      <w:r>
        <w:rPr>
          <w:rFonts w:cs="Traditional Arabic"/>
          <w:spacing w:val="8"/>
          <w:sz w:val="34"/>
          <w:szCs w:val="34"/>
        </w:rPr>
        <w:t>398</w:t>
      </w:r>
      <w:r>
        <w:rPr>
          <w:rFonts w:cs="Traditional Arabic"/>
          <w:spacing w:val="8"/>
          <w:sz w:val="34"/>
          <w:szCs w:val="34"/>
          <w:rtl w:val="true"/>
        </w:rPr>
        <w:t xml:space="preserve">- </w:t>
      </w:r>
      <w:r>
        <w:rPr>
          <w:rFonts w:cs="Traditional Arabic"/>
          <w:spacing w:val="8"/>
          <w:sz w:val="34"/>
          <w:szCs w:val="34"/>
        </w:rPr>
        <w:t>43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39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1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كم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0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0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إشا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ه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أخرس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0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0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لخطاب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0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1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ك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1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1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ري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ل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1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1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د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2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2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2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3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2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3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ستث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واب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3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3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أمث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ث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واعد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ضوابط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3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3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عل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3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5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علا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ضرور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3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6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ص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4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5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5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5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5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6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ثبو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قدار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6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7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وائ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إن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اضلاً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6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6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عت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6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7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ج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7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7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دم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7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7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با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قدر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7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7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غي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كام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ديل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8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5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ذ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8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8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كت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باح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ضرور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8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9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دع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49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49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ف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0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0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دوماً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0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07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ائز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0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1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ب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جه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1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شت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وس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كثر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1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1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اس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1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2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ب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2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2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انت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صل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2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2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pacing w:val="-6"/>
          <w:sz w:val="34"/>
          <w:szCs w:val="34"/>
        </w:rPr>
      </w:pPr>
      <w:r>
        <w:rPr>
          <w:rFonts w:cs="Traditional Arabic"/>
          <w:spacing w:val="-6"/>
          <w:sz w:val="34"/>
          <w:sz w:val="34"/>
          <w:szCs w:val="34"/>
          <w:rtl w:val="true"/>
        </w:rPr>
        <w:t>المطلب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الثاني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عشر</w:t>
      </w:r>
      <w:r>
        <w:rPr>
          <w:rFonts w:cs="Traditional Arabic"/>
          <w:spacing w:val="-6"/>
          <w:sz w:val="34"/>
          <w:szCs w:val="34"/>
          <w:rtl w:val="true"/>
        </w:rPr>
        <w:t xml:space="preserve">: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ما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تدعو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الحاجة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إلى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الانتفاع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به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من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الأموال</w:t>
      </w:r>
      <w:r>
        <w:rPr>
          <w:spacing w:val="-6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pacing w:val="-6"/>
          <w:sz w:val="34"/>
          <w:sz w:val="34"/>
          <w:szCs w:val="34"/>
          <w:rtl w:val="true"/>
        </w:rPr>
        <w:t>والأعيان</w:t>
      </w:r>
      <w:r>
        <w:rPr>
          <w:rFonts w:cs="Traditional Arabic"/>
          <w:spacing w:val="-6"/>
          <w:sz w:val="34"/>
          <w:szCs w:val="34"/>
          <w:rtl w:val="true"/>
        </w:rPr>
        <w:tab/>
      </w:r>
      <w:r>
        <w:rPr>
          <w:rFonts w:cs="Traditional Arabic"/>
          <w:spacing w:val="-6"/>
          <w:sz w:val="34"/>
          <w:szCs w:val="34"/>
        </w:rPr>
        <w:t>529</w:t>
      </w:r>
      <w:r>
        <w:rPr>
          <w:rFonts w:cs="Traditional Arabic"/>
          <w:spacing w:val="-6"/>
          <w:sz w:val="34"/>
          <w:szCs w:val="34"/>
          <w:rtl w:val="true"/>
        </w:rPr>
        <w:t xml:space="preserve">- </w:t>
      </w:r>
      <w:r>
        <w:rPr>
          <w:rFonts w:cs="Traditional Arabic"/>
          <w:spacing w:val="-6"/>
          <w:sz w:val="34"/>
          <w:szCs w:val="34"/>
        </w:rPr>
        <w:t>53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ش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خ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3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36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واج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س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37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4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ر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حاج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4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4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د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شرائ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اس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4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47</w:t>
      </w:r>
    </w:p>
    <w:p>
      <w:pPr>
        <w:pStyle w:val="Normal"/>
        <w:tabs>
          <w:tab w:val="clear" w:pos="720"/>
          <w:tab w:val="left" w:pos="7243" w:leader="dot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ع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إ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حاجة</w:t>
      </w:r>
    </w:p>
    <w:p>
      <w:pPr>
        <w:pStyle w:val="Normal"/>
        <w:tabs>
          <w:tab w:val="clear" w:pos="720"/>
          <w:tab w:val="left" w:pos="7243" w:leader="dot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بق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كروهاً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4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51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شر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ك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ان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52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5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بيق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وازل</w:t>
      </w:r>
      <w:r>
        <w:rPr>
          <w:rFonts w:cs="Traditional Arabic"/>
          <w:b/>
          <w:bCs/>
          <w:sz w:val="34"/>
          <w:szCs w:val="34"/>
          <w:rtl w:val="true"/>
        </w:rPr>
        <w:tab/>
      </w:r>
      <w:r>
        <w:rPr>
          <w:rFonts w:cs="Traditional Arabic"/>
          <w:b/>
          <w:bCs/>
          <w:sz w:val="34"/>
          <w:szCs w:val="34"/>
        </w:rPr>
        <w:t>555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</w:rPr>
        <w:t>66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تمهيد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واز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راس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حث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5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5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باد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5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7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ط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ص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6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6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طو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ط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رم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6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70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ر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تبر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7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7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مب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ش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ى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7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7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عامل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80</w:t>
      </w:r>
      <w:r>
        <w:rPr>
          <w:rFonts w:cs="Traditional Arabic"/>
          <w:sz w:val="34"/>
          <w:szCs w:val="34"/>
          <w:rtl w:val="true"/>
        </w:rPr>
        <w:t>-</w:t>
      </w:r>
      <w:r>
        <w:rPr>
          <w:rFonts w:cs="Traditional Arabic"/>
          <w:sz w:val="34"/>
          <w:szCs w:val="34"/>
        </w:rPr>
        <w:t>60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>:</w:t>
      </w:r>
      <w:r>
        <w:rPr>
          <w:rFonts w:cs="Traditional Arabic"/>
          <w:sz w:val="34"/>
          <w:sz w:val="34"/>
          <w:szCs w:val="34"/>
          <w:rtl w:val="true"/>
        </w:rPr>
        <w:t>الاستث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تاج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س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ش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ختلط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محرم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8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88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ج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نت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تم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8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59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و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بض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59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03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ش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ي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سك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دي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كفار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0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0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كاح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1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3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ن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ف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بي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1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15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لق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طبيعي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1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22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جه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شوه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2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29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بص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اث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3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34</w:t>
      </w:r>
    </w:p>
    <w:p>
      <w:pPr>
        <w:pStyle w:val="Normal"/>
        <w:tabs>
          <w:tab w:val="clear" w:pos="720"/>
          <w:tab w:val="left" w:pos="724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رابع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3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49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اعت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ص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وراث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رائم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3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40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جه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ي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ن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4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44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سج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يا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45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49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خامس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طبي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وا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تفرق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50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68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ول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لتبر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زراعتها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5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55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ني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إج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مل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تجميل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56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60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ذو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رواح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61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68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خاتم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6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81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هارس</w:t>
      </w:r>
      <w:r>
        <w:rPr>
          <w:rFonts w:cs="Traditional Arabic"/>
          <w:b/>
          <w:bCs/>
          <w:sz w:val="34"/>
          <w:szCs w:val="34"/>
          <w:rtl w:val="true"/>
        </w:rPr>
        <w:tab/>
      </w:r>
      <w:r>
        <w:rPr>
          <w:rFonts w:cs="Traditional Arabic"/>
          <w:b/>
          <w:bCs/>
          <w:sz w:val="34"/>
          <w:szCs w:val="34"/>
        </w:rPr>
        <w:t>682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</w:rPr>
        <w:t>780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آي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8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92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آثار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9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698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صطلح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699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07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فق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أصولية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0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17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علام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18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23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راجع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24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72</w:t>
      </w:r>
    </w:p>
    <w:p>
      <w:pPr>
        <w:pStyle w:val="Normal"/>
        <w:tabs>
          <w:tab w:val="clear" w:pos="720"/>
          <w:tab w:val="left" w:pos="7243" w:leader="dot"/>
          <w:tab w:val="left" w:pos="7423" w:leader="dot"/>
          <w:tab w:val="left" w:pos="7796" w:leader="none"/>
        </w:tabs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ه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ضوعات</w:t>
      </w:r>
      <w:r>
        <w:rPr>
          <w:rFonts w:cs="Traditional Arabic"/>
          <w:sz w:val="34"/>
          <w:szCs w:val="34"/>
          <w:rtl w:val="true"/>
        </w:rPr>
        <w:tab/>
      </w:r>
      <w:r>
        <w:rPr>
          <w:rFonts w:cs="Traditional Arabic"/>
          <w:sz w:val="34"/>
          <w:szCs w:val="34"/>
        </w:rPr>
        <w:t>773</w:t>
      </w:r>
      <w:r>
        <w:rPr>
          <w:rFonts w:cs="Traditional Arabic"/>
          <w:sz w:val="34"/>
          <w:szCs w:val="34"/>
          <w:rtl w:val="true"/>
        </w:rPr>
        <w:t xml:space="preserve">- </w:t>
      </w:r>
      <w:r>
        <w:rPr>
          <w:rFonts w:cs="Traditional Arabic"/>
          <w:sz w:val="34"/>
          <w:szCs w:val="34"/>
        </w:rPr>
        <w:t>780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7063" w:leader="dot"/>
          <w:tab w:val="left" w:pos="779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985" w:gutter="0" w:header="1247" w:top="1418" w:footer="720" w:bottom="1418"/>
      <w:pgNumType w:start="6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Trebuchet MS">
    <w:charset w:val="00"/>
    <w:family w:val="swiss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793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793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2153920</wp:posOffset>
              </wp:positionH>
              <wp:positionV relativeFrom="paragraph">
                <wp:posOffset>108585</wp:posOffset>
              </wp:positionV>
              <wp:extent cx="540702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0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6pt,8.55pt" to="595.3pt,8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2416810</wp:posOffset>
              </wp:positionH>
              <wp:positionV relativeFrom="paragraph">
                <wp:posOffset>-120015</wp:posOffset>
              </wp:positionV>
              <wp:extent cx="8001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>
                              <w:rFonts w:cs="Rateb lotusb2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هـارس</w:t>
                          </w:r>
                        </w:p>
                      </w:txbxContent>
                    </wps:txbx>
                    <wps:bodyPr anchor="t" lIns="92075" tIns="46355" rIns="368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-9.45pt;mso-position-vertical-relative:text;margin-left:190.3pt;mso-position-horizontal-relative:page">
              <v:textbox inset="0.100694444444444in,0.0506944444444444in,0.0402777777777778in,0.0125in">
                <w:txbxContent>
                  <w:p>
                    <w:pPr>
                      <w:pStyle w:val="Normal"/>
                      <w:widowControl w:val="false"/>
                      <w:jc w:val="left"/>
                      <w:rPr>
                        <w:rFonts w:cs="Rateb lotusb22"/>
                        <w:sz w:val="32"/>
                        <w:szCs w:val="32"/>
                      </w:rPr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فهـارس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today.net/" TargetMode="External"/><Relationship Id="rId3" Type="http://schemas.openxmlformats.org/officeDocument/2006/relationships/hyperlink" Target="http://www.alalbany.net/" TargetMode="External"/><Relationship Id="rId4" Type="http://schemas.openxmlformats.org/officeDocument/2006/relationships/hyperlink" Target="http://www.binbaz.org.sa/" TargetMode="External"/><Relationship Id="rId5" Type="http://schemas.openxmlformats.org/officeDocument/2006/relationships/hyperlink" Target="http://www.alshreef.com/index.htm" TargetMode="External"/><Relationship Id="rId6" Type="http://schemas.openxmlformats.org/officeDocument/2006/relationships/hyperlink" Target="http://www.ibnothaimeen.com/index.shtml" TargetMode="External"/><Relationship Id="rId7" Type="http://schemas.openxmlformats.org/officeDocument/2006/relationships/hyperlink" Target="http://www.e-cfr.org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3:27:00Z</dcterms:created>
  <dc:creator>MOHAMMAD</dc:creator>
  <dc:description/>
  <cp:keywords/>
  <dc:language>en-US</dc:language>
  <cp:lastModifiedBy>MOHAMMAD</cp:lastModifiedBy>
  <cp:lastPrinted>2006-07-02T13:36:00Z</cp:lastPrinted>
  <dcterms:modified xsi:type="dcterms:W3CDTF">2006-07-02T15:00:00Z</dcterms:modified>
  <cp:revision>1078</cp:revision>
  <dc:subject/>
  <dc:title>الآية</dc:title>
</cp:coreProperties>
</file>