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3708"/>
      </w:tblGrid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صطلح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جارة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إجار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منتهي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التمليك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73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جازة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85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جتهاد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19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جما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كوتي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56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إجهاض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02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حتكار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37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حصار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54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خرس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94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سئ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وجه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ياس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6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سب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4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استثمار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أسهم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6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ستحسان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7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7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7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352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تحس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رورة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79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ستصناع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شارة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94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آصار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7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صل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05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صل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16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غلال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7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نتباذ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7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ئ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طن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ئ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ضح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دل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05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دل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16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بصم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وراثية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08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يان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04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رايا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24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ربون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9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برع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13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حسيني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6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362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رجيح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49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سعير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1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تشوهات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خَلْقية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30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تشوهات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طارئة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30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تصوير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تلفزيوني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Trebuchet MS" w:hAnsi="Trebuchet MS"/>
                <w:sz w:val="36"/>
                <w:szCs w:val="36"/>
                <w:rtl w:val="true"/>
              </w:rPr>
              <w:t xml:space="preserve">=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تصوير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حي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cs="Traditional Arabic" w:ascii="Trebuchet MS" w:hAnsi="Trebuchet MS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تصوير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حي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37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تصوير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شمسي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Trebuchet MS" w:hAnsi="Trebuchet MS"/>
                <w:sz w:val="36"/>
                <w:szCs w:val="36"/>
                <w:rtl w:val="true"/>
              </w:rPr>
              <w:t xml:space="preserve">=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تصوير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ضوئي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cs="Traditional Arabic" w:ascii="Trebuchet MS" w:hAnsi="Trebuchet MS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تصوير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ضوئي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33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تصوير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فوتوغرافي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Trebuchet MS" w:hAnsi="Trebuchet MS"/>
                <w:sz w:val="36"/>
                <w:szCs w:val="36"/>
                <w:rtl w:val="true"/>
              </w:rPr>
              <w:t xml:space="preserve">=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تصوير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ضوئي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cs="Traditional Arabic" w:ascii="Trebuchet MS" w:hAnsi="Trebuchet MS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تصوير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كهربي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Trebuchet MS" w:hAnsi="Trebuchet MS"/>
                <w:sz w:val="36"/>
                <w:szCs w:val="36"/>
                <w:rtl w:val="true"/>
              </w:rPr>
              <w:t xml:space="preserve">=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تصوير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ضوئي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cs="Traditional Arabic" w:ascii="Trebuchet MS" w:hAnsi="Trebuchet MS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عارض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48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تلقيح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خارجي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97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تلقيح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داخلي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97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تلقيح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صناعي</w:t>
            </w:r>
            <w:r>
              <w:rPr>
                <w:rFonts w:cs="Traditional Arabic" w:ascii="Trebuchet MS" w:hAnsi="Trebuchet MS"/>
                <w:sz w:val="36"/>
                <w:szCs w:val="36"/>
                <w:rtl w:val="true"/>
              </w:rPr>
              <w:t xml:space="preserve">=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تلقيح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طبيعي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cs="Traditional Arabic" w:ascii="Trebuchet MS" w:hAnsi="Trebuchet MS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تلقيح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طبيعي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96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ورق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77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جراح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تجميل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تحسينية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3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جراح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تجميل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حاجية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3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63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جراح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تجميل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ضرورية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3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عالة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3-4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30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36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36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37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3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صلية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53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صول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=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امة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بتة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9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ن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=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امة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اصة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0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ائدة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53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خص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=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اصة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ديدة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07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دي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=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لحة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امة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3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قه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=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اصة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سة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00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س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=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لحة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أك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=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لحة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جددة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9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وقعة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5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وهمة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7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لحة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21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ز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ز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رورة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5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شئ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ع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بد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2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شئ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ع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بد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0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شئ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ع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شروع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0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شئ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ع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شروع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1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اقعة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4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ديدة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07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دي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=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لحة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س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=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لحة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أك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=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لحة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لحة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21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ز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ز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رورة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5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يات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6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365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رج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ر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ئر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6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ضانة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8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ق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85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والة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4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ب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آحاد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48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ب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زيز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48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ب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ريب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48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ب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واتر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48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ب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شهور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48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رس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3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رص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ي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رط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7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رائع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82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خصة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3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41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خصة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05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خص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ضافية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82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خص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=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امة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رسم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يدوي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39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زواج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مسيار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93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زواج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ميَّسر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9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رائع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84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سُّعُوط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52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سَّعُوط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52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لم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شركات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مختلطة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67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ريعة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5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360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ر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حل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2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رورة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5-5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36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3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طفل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أنبوب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97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ِلق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7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طور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حمل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04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آبار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ظروف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7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ادة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91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اص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سفره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اص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فره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ِدْل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رف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90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زيمة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05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س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حل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=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ر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حل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قد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92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قو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عزيرية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13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قو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دية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1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لوى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1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م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عيف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1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م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خصوص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ق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م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خصوص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جهي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ت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رائع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86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توى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32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ضولي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9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ظهر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20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اعدة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12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قبض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77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قرائن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1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قرائ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بسيطة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1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قرائ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قطعية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1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سامة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ي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واعد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71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قيافة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0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ت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اض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اضي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9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ظاه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واية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3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عان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مثلة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2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حر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ذاته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حر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غيره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كمة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88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زارعة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93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اقاة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93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شقة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6-47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ش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تادة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42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ش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تادة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43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صلح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=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امة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صلحي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ضاربة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7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مضارب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أسهم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6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اريض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8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املات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9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اوضة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32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هودة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94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قادير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5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قاصد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58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قاص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ية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64-365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قاص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ريعة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61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0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اس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حسيني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65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اس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ي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65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اس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روري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65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اس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رسل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64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فعة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92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ه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ذاته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73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ه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غيره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73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ه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م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ل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2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82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واقيت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2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قوف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85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َّظَارة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وازل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47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ص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اسب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64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لاية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32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صرف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86</w:t>
            </w:r>
          </w:p>
        </w:tc>
      </w:tr>
    </w:tbl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22:31:00Z</dcterms:created>
  <dc:creator>MOHAMMAD</dc:creator>
  <dc:description/>
  <cp:keywords/>
  <dc:language>en-US</dc:language>
  <cp:lastModifiedBy>MOHAMMAD</cp:lastModifiedBy>
  <dcterms:modified xsi:type="dcterms:W3CDTF">2006-04-12T15:19:00Z</dcterms:modified>
  <cp:revision>160</cp:revision>
  <dc:subject/>
  <dc:title>المصطلح</dc:title>
</cp:coreProperties>
</file>