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57" w:right="-240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ind w:left="-257" w:right="-240" w:hanging="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قس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يش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مهيداً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سب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باحث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ind w:left="-257" w:right="-240" w:hanging="0"/>
        <w:jc w:val="left"/>
        <w:rPr>
          <w:rFonts w:ascii="Trebuchet MS" w:hAnsi="Trebuchet MS" w:cs="Traditional Arabic"/>
          <w:b/>
          <w:b/>
          <w:bCs/>
          <w:sz w:val="52"/>
          <w:szCs w:val="52"/>
        </w:rPr>
      </w:pPr>
      <w:r>
        <w:rPr>
          <w:rFonts w:ascii="Trebuchet MS" w:hAnsi="Trebuchet MS" w:cs="Traditional Arabic"/>
          <w:b/>
          <w:b/>
          <w:bCs/>
          <w:sz w:val="52"/>
          <w:sz w:val="52"/>
          <w:szCs w:val="52"/>
          <w:rtl w:val="true"/>
        </w:rPr>
        <w:t>تمهيد</w:t>
      </w:r>
      <w:r>
        <w:rPr>
          <w:rFonts w:cs="Traditional Arabic" w:ascii="Trebuchet MS" w:hAnsi="Trebuchet MS"/>
          <w:b/>
          <w:bCs/>
          <w:sz w:val="52"/>
          <w:szCs w:val="52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52"/>
          <w:sz w:val="52"/>
          <w:szCs w:val="52"/>
          <w:rtl w:val="true"/>
        </w:rPr>
        <w:t>أهمية</w:t>
      </w:r>
      <w:r>
        <w:rPr>
          <w:rFonts w:ascii="Trebuchet MS" w:hAnsi="Trebuchet MS" w:eastAsia="Trebuchet MS" w:cs="Trebuchet MS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52"/>
          <w:sz w:val="52"/>
          <w:szCs w:val="52"/>
          <w:rtl w:val="true"/>
        </w:rPr>
        <w:t>معرفة</w:t>
      </w:r>
      <w:r>
        <w:rPr>
          <w:rFonts w:ascii="Trebuchet MS" w:hAnsi="Trebuchet MS" w:eastAsia="Trebuchet MS" w:cs="Trebuchet MS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52"/>
          <w:sz w:val="52"/>
          <w:szCs w:val="52"/>
          <w:rtl w:val="true"/>
        </w:rPr>
        <w:t>أقسام</w:t>
      </w:r>
      <w:r>
        <w:rPr>
          <w:rFonts w:ascii="Trebuchet MS" w:hAnsi="Trebuchet MS" w:eastAsia="Trebuchet MS" w:cs="Trebuchet MS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rFonts w:cs="Traditional Arabic" w:ascii="Trebuchet MS" w:hAnsi="Trebuchet MS"/>
          <w:b/>
          <w:bCs/>
          <w:sz w:val="52"/>
          <w:szCs w:val="52"/>
          <w:rtl w:val="true"/>
        </w:rPr>
        <w:t>.</w:t>
      </w:r>
    </w:p>
    <w:p>
      <w:pPr>
        <w:pStyle w:val="Normal"/>
        <w:ind w:left="-257" w:right="-240" w:hanging="9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قس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ي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مو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خصوص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</w:p>
    <w:p>
      <w:pPr>
        <w:pStyle w:val="Normal"/>
        <w:ind w:left="-257" w:right="-240" w:hanging="9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قس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ي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لحاح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عدمه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ind w:left="-257" w:right="-240" w:hanging="9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قس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ي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وقو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عدمه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</w:p>
    <w:p>
      <w:pPr>
        <w:pStyle w:val="Normal"/>
        <w:ind w:left="-257" w:right="-24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قس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ي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لق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فع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ب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عدمه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</w:p>
    <w:p>
      <w:pPr>
        <w:pStyle w:val="Normal"/>
        <w:ind w:left="-257" w:right="-24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مس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pacing w:val="-20"/>
          <w:sz w:val="52"/>
          <w:sz w:val="52"/>
          <w:szCs w:val="52"/>
          <w:rtl w:val="true"/>
        </w:rPr>
        <w:t>أقسام</w:t>
      </w:r>
      <w:r>
        <w:rPr>
          <w:b/>
          <w:b/>
          <w:bCs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sz w:val="52"/>
          <w:sz w:val="52"/>
          <w:szCs w:val="52"/>
          <w:rtl w:val="true"/>
        </w:rPr>
        <w:t>من</w:t>
      </w:r>
      <w:r>
        <w:rPr>
          <w:b/>
          <w:b/>
          <w:bCs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sz w:val="52"/>
          <w:sz w:val="52"/>
          <w:szCs w:val="52"/>
          <w:rtl w:val="true"/>
        </w:rPr>
        <w:t>حيث</w:t>
      </w:r>
      <w:r>
        <w:rPr>
          <w:b/>
          <w:b/>
          <w:bCs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sz w:val="52"/>
          <w:sz w:val="52"/>
          <w:szCs w:val="52"/>
          <w:rtl w:val="true"/>
        </w:rPr>
        <w:t>تنزيلها</w:t>
      </w:r>
      <w:r>
        <w:rPr>
          <w:b/>
          <w:b/>
          <w:bCs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sz w:val="52"/>
          <w:sz w:val="52"/>
          <w:szCs w:val="52"/>
          <w:rtl w:val="true"/>
        </w:rPr>
        <w:t>منزلة</w:t>
      </w:r>
      <w:r>
        <w:rPr>
          <w:b/>
          <w:b/>
          <w:bCs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sz w:val="52"/>
          <w:sz w:val="52"/>
          <w:szCs w:val="52"/>
          <w:rtl w:val="true"/>
        </w:rPr>
        <w:t>الضرورة</w:t>
      </w:r>
      <w:r>
        <w:rPr>
          <w:b/>
          <w:b/>
          <w:bCs/>
          <w:spacing w:val="-2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sz w:val="52"/>
          <w:sz w:val="52"/>
          <w:szCs w:val="52"/>
          <w:rtl w:val="true"/>
        </w:rPr>
        <w:t>وعدمه</w:t>
      </w:r>
      <w:r>
        <w:rPr>
          <w:rFonts w:cs="Traditional Arabic"/>
          <w:b/>
          <w:bCs/>
          <w:spacing w:val="-20"/>
          <w:sz w:val="52"/>
          <w:szCs w:val="52"/>
          <w:rtl w:val="true"/>
        </w:rPr>
        <w:t>.</w:t>
      </w:r>
    </w:p>
    <w:p>
      <w:pPr>
        <w:pStyle w:val="Normal"/>
        <w:ind w:left="-257" w:right="-240" w:hanging="9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ادس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قس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ي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بو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تجدد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ind w:left="-257" w:right="-240" w:hanging="9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ابع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قس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ي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صل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ي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زياد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Trebuchet MS" w:hAnsi="Trebuchet MS" w:cs="AL-Mateen"/>
          <w:sz w:val="36"/>
          <w:szCs w:val="36"/>
        </w:rPr>
      </w:pPr>
      <w:r>
        <w:rPr>
          <w:rFonts w:ascii="Trebuchet MS" w:hAnsi="Trebuchet MS" w:cs="AL-Mateen"/>
          <w:sz w:val="36"/>
          <w:sz w:val="36"/>
          <w:szCs w:val="36"/>
          <w:rtl w:val="true"/>
        </w:rPr>
        <w:t>التمهيد</w:t>
      </w:r>
      <w:r>
        <w:rPr>
          <w:rFonts w:cs="AL-Mateen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أهم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حاجة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غ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ص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حكا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عدد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و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ي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ي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لف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إحا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خت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سام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ظ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ف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ل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تض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يان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ف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وجه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عض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خ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وجه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ان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رّ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ات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ا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ع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ما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فع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تض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ط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ص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ر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أ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زَّ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ز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م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رج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ض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ر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ف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عيف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دي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ثنائ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التز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اضع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وقف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خت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سام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تَوَسَّ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ز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ائ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ف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ط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ط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حق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هم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رِّ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طلح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طلح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م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ف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رَّ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يط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جم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رَّ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ر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طل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بَّ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ف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سا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رَّ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د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ي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</w:rPr>
        <w:t>0</w:t>
      </w:r>
    </w:p>
    <w:p>
      <w:pPr>
        <w:pStyle w:val="Normal"/>
        <w:ind w:left="0" w:right="0" w:firstLine="223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ش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دث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ا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تب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ئف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رح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س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ط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خصوص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مو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خت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ظ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ول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مي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ف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ان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عل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ض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خل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س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ص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زل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ز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ا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لحَّة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ascii="Trebuchet MS" w:hAnsi="Trebuchet MS" w:cs="AL-Mateen"/>
          <w:sz w:val="36"/>
          <w:szCs w:val="36"/>
        </w:rPr>
      </w:pPr>
      <w:r>
        <w:rPr>
          <w:rFonts w:ascii="Trebuchet MS" w:hAnsi="Trebuchet MS" w:cs="AL-Mateen"/>
          <w:sz w:val="36"/>
          <w:sz w:val="36"/>
          <w:szCs w:val="36"/>
          <w:rtl w:val="true"/>
        </w:rPr>
        <w:t>المب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أول</w:t>
      </w:r>
      <w:r>
        <w:rPr>
          <w:rFonts w:cs="AL-Mateen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والخصوص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س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يث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س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ح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تب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ا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سي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يث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غف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يز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ا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تحد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مث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طائ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ص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ي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س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الح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ر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ن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ج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ياس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لح</w:t>
      </w:r>
      <w:r>
        <w:rPr>
          <w:rFonts w:ascii="Trebuchet MS" w:hAnsi="Trebuchet MS" w:eastAsia="Trebuchet MS" w:cs="Trebuchet MS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حقق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تشر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لم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صور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ت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فر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طائف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ة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كان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د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وا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عمو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م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كث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ويو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ا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سَّ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ُكِرَ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فسي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غاي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ُكِرَ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حث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ط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شبا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ف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فر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ف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ه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ول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ب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رق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ط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هربا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س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صلات</w:t>
      </w:r>
      <w:r>
        <w:rPr>
          <w:rFonts w:cs="Traditional Arabic" w:ascii="Trebuchet MS" w:hAnsi="Trebuchet MS"/>
          <w:sz w:val="36"/>
          <w:szCs w:val="36"/>
          <w:rtl w:val="true"/>
        </w:rPr>
        <w:t>..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ظ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فس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عموم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م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كث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فسي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ص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قيقت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َّ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إشباع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ّ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فسي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ف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شبا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ف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10"/>
          <w:szCs w:val="10"/>
        </w:rPr>
      </w:pPr>
      <w:r>
        <w:rPr>
          <w:rFonts w:cs="Traditional Arabic" w:ascii="Trebuchet MS" w:hAnsi="Trebuchet MS"/>
          <w:sz w:val="10"/>
          <w:szCs w:val="10"/>
          <w:rtl w:val="true"/>
        </w:rPr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4"/>
          <w:szCs w:val="4"/>
        </w:rPr>
      </w:pPr>
      <w:r>
        <w:rPr>
          <w:rFonts w:cs="Traditional Arabic" w:ascii="Trebuchet MS" w:hAnsi="Trebuchet MS"/>
          <w:sz w:val="4"/>
          <w:szCs w:val="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ه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ط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ر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63" w:leader="none"/>
        </w:tabs>
        <w:ind w:left="76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ن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ب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ب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ين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م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ن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ت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صح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جار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ا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غ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ل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فروض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ن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ل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ل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ا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ع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ظ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جن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ن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ن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ا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ل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ل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ن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ي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وا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و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ا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63" w:leader="none"/>
        </w:tabs>
        <w:ind w:left="763" w:right="0" w:hanging="720"/>
        <w:jc w:val="left"/>
        <w:rPr>
          <w:rFonts w:ascii="Trebuchet MS" w:hAnsi="Trebuchet MS" w:cs="Traditional Arabic"/>
          <w:spacing w:val="-2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ل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مَّ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لا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ا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د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ع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ستيل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ن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.. ... 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ا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أ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تحقي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ل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ص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ل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جوع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ح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رد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جب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إحياء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نفس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احدة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م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ظ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إحياء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نفوس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11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تسمي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المصلح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صف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المصلحة؛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استجاب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حاجات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حقيق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مصالحهم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م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عروف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سم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عضه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المصلحي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12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63" w:leader="none"/>
        </w:tabs>
        <w:ind w:left="76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ُ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ط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نابل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طلق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خصة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ط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رر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ر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قوف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هوت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م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ل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لي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د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سفر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اه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هو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رُّ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َّ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ط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َّ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63" w:leader="none"/>
        </w:tabs>
        <w:ind w:left="76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ول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مَّ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كت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فو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ذك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ولي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تكلم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تب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ول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صّ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قاص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حس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ط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ولي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غا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ن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ر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تمي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ه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دو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عد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خَّ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باح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: «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م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رتف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انبين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كر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 w:ascii="Trebuchet MS" w:hAnsi="Trebuchet MS"/>
          <w:sz w:val="36"/>
          <w:szCs w:val="36"/>
          <w:rtl w:val="true"/>
        </w:rPr>
        <w:t>: «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ِّ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ما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ي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و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دي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سلف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ثَّ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ن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ثلاث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ز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وم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ح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اعا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ا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توف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م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جو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ُو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م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ث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rtl w:val="true"/>
        </w:rPr>
        <w:t>: «....</w:t>
      </w:r>
      <w:r>
        <w:rPr>
          <w:rFonts w:cs="Traditional Arabic"/>
          <w:szCs w:val="36"/>
          <w:rtl w:val="true"/>
        </w:rPr>
        <w:t>و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جا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ك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ص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لك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اك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رية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ي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ج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واز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rFonts w:cs="Traditional Arabic"/>
          <w:szCs w:val="36"/>
          <w:rtl w:val="true"/>
        </w:rPr>
        <w:t>: «</w:t>
      </w:r>
      <w:r>
        <w:rPr>
          <w:rFonts w:cs="Traditional Arabic"/>
          <w:szCs w:val="36"/>
          <w:rtl w:val="true"/>
        </w:rPr>
        <w:t>الأ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وا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ج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إجماع</w:t>
      </w:r>
      <w:r>
        <w:rPr>
          <w:rFonts w:cs="Traditional Arabic"/>
          <w:szCs w:val="36"/>
          <w:rtl w:val="true"/>
        </w:rPr>
        <w:t>......</w:t>
      </w:r>
      <w:r>
        <w:rPr>
          <w:rFonts w:cs="Traditional Arabic"/>
          <w:szCs w:val="36"/>
          <w:rtl w:val="true"/>
        </w:rPr>
        <w:t>والعب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rFonts w:cs="Traditional Arabic"/>
          <w:szCs w:val="36"/>
          <w:rtl w:val="true"/>
        </w:rPr>
        <w:t xml:space="preserve">;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يان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ف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عيان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و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ج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فع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ف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ها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اف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لكها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ز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ل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كا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م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طوعا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ن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جر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طوع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ج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ذلك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رزق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كاس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صنائع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رر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ت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دها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اعات</w:t>
      </w:r>
      <w:r>
        <w:rPr>
          <w:rFonts w:cs="Traditional Arabic"/>
          <w:szCs w:val="36"/>
          <w:rtl w:val="true"/>
        </w:rPr>
        <w:t xml:space="preserve">,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ودها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صناع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م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ِّ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َّ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صن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دف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هز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رو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بي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ث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و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ا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سم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ذاء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ا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م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ت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صبع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شي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دو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هيئ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سب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ال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ط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فس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ندف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استصنا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تعا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ستصن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ل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اج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ق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مث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ص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ذك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ئ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ئ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غني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ث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صُّ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از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ِّز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فق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غنائ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اه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ط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يش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ال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ي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غن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ثال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نو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صا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لام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ا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ملا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ستثمارا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استصن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ِّز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خت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طائ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تمي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63" w:leader="none"/>
        </w:tabs>
        <w:ind w:left="76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ف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ئز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جمي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اعا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إج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ل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أج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د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م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كذ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ه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بت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ف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ريق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ظ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ط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ا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ج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ي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از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ذ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د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سف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بت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سلم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763" w:leader="none"/>
        </w:tabs>
        <w:ind w:left="763" w:right="0" w:hanging="720"/>
        <w:jc w:val="left"/>
        <w:rPr>
          <w:rFonts w:ascii="Trebuchet MS" w:hAnsi="Trebuchet MS" w:cs="Traditional Arabic"/>
          <w:spacing w:val="-4"/>
          <w:sz w:val="36"/>
          <w:szCs w:val="36"/>
        </w:rPr>
      </w:pP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ab/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د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هو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ختص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قع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جوز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لمحتاج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غير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ق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وافق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أحكام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ُنصّ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63" w:leader="none"/>
        </w:tabs>
        <w:ind w:left="76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ف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ّ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بِيح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ش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ضر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ضر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ني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ش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دل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دل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ق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شف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تر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فس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خي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عي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تخا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صي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با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63" w:leader="none"/>
        </w:tabs>
        <w:ind w:left="76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مر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دائم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وال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با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ج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استصن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ثا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م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ئ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تب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بق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ق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ا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غ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زا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2230" w:leader="none"/>
        </w:tabs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ئ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دي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فرا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صورو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نبغ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ف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خ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ك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ص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ف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فر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ف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ت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مثيل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ا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س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ُكِرَ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ت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تجاه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خ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سي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تج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س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س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ط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شبا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ف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فر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س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ف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ب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فس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فس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طب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م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ش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ف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ب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ف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ه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ط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ر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سمَّ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خص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ظ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عل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أشخاص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ط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و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ط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حق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إبا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ثنائ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ال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ل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ر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تمي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هن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ebuchet MS" w:hAnsi="Trebuchet MS" w:cs="Traditional Arabic"/>
          <w:b/>
          <w:b/>
          <w:bCs/>
          <w:spacing w:val="2"/>
          <w:sz w:val="36"/>
          <w:sz w:val="36"/>
          <w:szCs w:val="36"/>
          <w:rtl w:val="true"/>
        </w:rPr>
        <w:t>المثال</w:t>
      </w:r>
      <w:r>
        <w:rPr>
          <w:rFonts w:ascii="Trebuchet MS" w:hAnsi="Trebuchet MS" w:eastAsia="Trebuchet MS" w:cs="Trebuchet MS"/>
          <w:b/>
          <w:b/>
          <w:bCs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pacing w:val="2"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pacing w:val="2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pacing w:val="2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ينظر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الطبيب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عورة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المريض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pacing w:val="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2"/>
          <w:sz w:val="36"/>
          <w:szCs w:val="36"/>
          <w:rtl w:val="true"/>
        </w:rPr>
        <w:footnoteReference w:id="41"/>
      </w:r>
      <w:r>
        <w:rPr>
          <w:rFonts w:cs="Traditional Arabic" w:ascii="Trebuchet MS" w:hAnsi="Trebuchet MS"/>
          <w:spacing w:val="2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والأصل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العورة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جائز،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لكنه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جوِّز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يصاب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بمرضٍ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عورته،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محتاج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علاجه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ومداواته،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الطبيب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علاجه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بالنظر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مكان</w:t>
      </w:r>
      <w:r>
        <w:rPr>
          <w:rFonts w:ascii="Trebuchet MS" w:hAnsi="Trebuchet MS" w:eastAsia="Trebuchet MS" w:cs="Trebuchet MS"/>
          <w:spacing w:val="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2"/>
          <w:sz w:val="36"/>
          <w:sz w:val="36"/>
          <w:szCs w:val="36"/>
          <w:rtl w:val="true"/>
        </w:rPr>
        <w:t>المرض</w:t>
      </w:r>
      <w:r>
        <w:rPr>
          <w:rFonts w:cs="Traditional Arabic" w:ascii="Trebuchet MS" w:hAnsi="Trebuchet MS"/>
          <w:spacing w:val="2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خطوب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زو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مرأ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غ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كاح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نو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و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توا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ينظر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يحل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pacing w:val="-8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جه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مرأة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دعوى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الشهادة</w:t>
      </w:r>
      <w:r>
        <w:rPr>
          <w:rFonts w:cs="Traditional Arabic" w:ascii="Trebuchet MS" w:hAnsi="Trebuchet MS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8"/>
          <w:sz w:val="36"/>
          <w:szCs w:val="36"/>
          <w:rtl w:val="true"/>
        </w:rPr>
        <w:footnoteReference w:id="43"/>
      </w:r>
      <w:r>
        <w:rPr>
          <w:rFonts w:cs="Traditional Arabic" w:ascii="Trebuchet MS" w:hAnsi="Trebuchet MS"/>
          <w:spacing w:val="-8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النظر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جهها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تعامل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بضوابطه</w:t>
      </w:r>
      <w:r>
        <w:rPr>
          <w:rFonts w:cs="Traditional Arabic" w:ascii="Trebuchet MS" w:hAnsi="Trebuchet MS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8"/>
          <w:sz w:val="36"/>
          <w:szCs w:val="36"/>
          <w:rtl w:val="true"/>
        </w:rPr>
        <w:footnoteReference w:id="44"/>
      </w:r>
      <w:r>
        <w:rPr>
          <w:rFonts w:cs="Traditional Arabic" w:ascii="Trebuchet MS" w:hAnsi="Trebuchet MS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8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ّ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ب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ر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جا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ّ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ع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فض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ج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سا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ب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تخا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ن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فض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كسرت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د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ال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ل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ا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ثنائ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ص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ذك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فر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فرا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ئف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ال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قي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وا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ت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طائ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ت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مي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3" w:leader="none"/>
        </w:tabs>
        <w:ind w:left="763" w:right="0" w:hanging="720"/>
        <w:jc w:val="left"/>
        <w:rPr>
          <w:rFonts w:ascii="Trebuchet MS" w:hAnsi="Trebuchet MS" w:cs="Traditional Arabic"/>
          <w:sz w:val="20"/>
          <w:szCs w:val="20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كْتَفَ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ظنت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أك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وَّ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كو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وه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–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ر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ه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ا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شك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عي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ق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م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ح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كِّ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حق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ك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ظ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ح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ك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ش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أ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طب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وقف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حقق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أ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ك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بيبة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3" w:leader="none"/>
        </w:tabs>
        <w:ind w:left="76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ف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حتاج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ق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ي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حق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ه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ب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ه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اي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ط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ني</w:t>
      </w:r>
      <w:r>
        <w:rPr>
          <w:rFonts w:cs="Traditional Arabic" w:ascii="Trebuchet MS" w:hAnsi="Trebuchet MS"/>
          <w:sz w:val="36"/>
          <w:szCs w:val="36"/>
          <w:rtl w:val="true"/>
        </w:rPr>
        <w:t>.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زك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ساكي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ر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طب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ت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ي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اؤ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مر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63" w:leader="none"/>
        </w:tabs>
        <w:ind w:left="763" w:right="0" w:hanging="720"/>
        <w:jc w:val="left"/>
        <w:rPr>
          <w:rFonts w:ascii="Trebuchet MS" w:hAnsi="Trebuchet MS" w:cs="Traditional Arabic"/>
          <w:spacing w:val="-4"/>
          <w:sz w:val="36"/>
          <w:szCs w:val="36"/>
        </w:rPr>
      </w:pP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ab/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د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خاصة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هو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ختص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قع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غيره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وافق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أحكام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ُنصّ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3" w:leader="none"/>
        </w:tabs>
        <w:ind w:left="76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ؤقت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ؤ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وال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قي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م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ق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ج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تض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رع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ي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شية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ستغنائ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ُم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قتناؤ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ز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ذ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ط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وال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ذ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خا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ؤقت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لق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43" w:right="0" w:hanging="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ascii="Trebuchet MS" w:hAnsi="Trebuchet MS" w:cs="AL-Mateen"/>
          <w:sz w:val="36"/>
          <w:szCs w:val="36"/>
        </w:rPr>
      </w:pPr>
      <w:r>
        <w:rPr>
          <w:rFonts w:ascii="Trebuchet MS" w:hAnsi="Trebuchet MS" w:cs="AL-Mateen"/>
          <w:sz w:val="36"/>
          <w:sz w:val="36"/>
          <w:szCs w:val="36"/>
          <w:rtl w:val="true"/>
        </w:rPr>
        <w:t>المب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ثاني</w:t>
      </w:r>
      <w:r>
        <w:rPr>
          <w:rFonts w:cs="AL-Mateen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إلح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وعدمه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صطل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فتق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فتق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رج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ة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لف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ط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يث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ُلِح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ُملِحَّ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إلحاح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از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داو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ح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حاح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اظ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ل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فْتُ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ُلِحَّ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از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واظب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شدِّ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ُلِح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ر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ف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و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غ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ه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غ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يمت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س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رِّ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ف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إلح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لحّ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لحّ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غ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سم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ك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دو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خر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ك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 w:ascii="Trebuchet MS" w:hAnsi="Trebuchet MS"/>
          <w:sz w:val="36"/>
          <w:szCs w:val="36"/>
          <w:rtl w:val="true"/>
        </w:rPr>
        <w:t>: «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اء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اد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ا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جل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لو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س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فر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فض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ف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از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ك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ت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ك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وج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غي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وج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تيم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ل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ي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تق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لغ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س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كا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يل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و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ت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غ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ش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ن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23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تعبي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ب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ذكو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بي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" w:leader="none"/>
        </w:tabs>
        <w:ind w:left="583" w:right="0" w:hanging="54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دي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ديد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ف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ثا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و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ن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نص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رج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ف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ص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صاب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نم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z w:val="36"/>
          <w:szCs w:val="36"/>
          <w:rtl w:val="true"/>
        </w:rPr>
        <w:t>..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83" w:leader="none"/>
        </w:tabs>
        <w:ind w:left="583" w:right="0" w:hanging="54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  <w:tab/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ب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تش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شت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خ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خر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كا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دف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اب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ئ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ير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س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ق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طَّاب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ش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سقو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عاء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ر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سق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دي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ي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»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ر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استسق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ديد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م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بي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«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س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591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س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سَّ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ب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مي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«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اتهم</w:t>
      </w:r>
      <w:r>
        <w:rPr>
          <w:rFonts w:cs="Traditional Arabic" w:ascii="Trebuchet MS" w:hAnsi="Trebuchet MS"/>
          <w:sz w:val="36"/>
          <w:szCs w:val="36"/>
          <w:rtl w:val="true"/>
        </w:rPr>
        <w:t>...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ك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َّ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ا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ج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وذ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رخس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ت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كال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توك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وي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ص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سل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تص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س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ج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ف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ر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سف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ج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ص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داي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ث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غا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ث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وي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ص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طر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كال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ب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س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ئ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س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در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591" w:right="0" w:hanging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أك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أكد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اع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ن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م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ج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: «.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ا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قذ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ا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ن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كد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حرى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ا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ولف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و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م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أكد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بي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ف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فاظ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ا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حث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ت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عف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فتق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فتق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فتق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رج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فتقا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ئ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تكر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ُلِح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س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ؤكَّ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فتق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ر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ح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در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د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ي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اب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ح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اس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س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در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ؤك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ستغ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اب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ستغ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در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ثلاً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وا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ت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ز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وا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لِحَّ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ذ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ن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ج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أ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و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سَّ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صدا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سن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ين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دو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قاق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ستعم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عما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اراً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  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بغ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نب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ح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ح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مو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وَّ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ح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عث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ق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عظ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ث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ح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ح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ور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خت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وآ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بح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ائ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ورات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س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آته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و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فتتا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كب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خذ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ليتين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ك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جنب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لم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فص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ج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عال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ش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ت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مرأ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في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س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يد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ق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ض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ش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أكد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ك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فر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ض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ض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فاوت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س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ض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رَّ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خ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َّ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غل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نا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عط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ضو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ق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يد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 w:ascii="Trebuchet MS" w:hAnsi="Trebuchet MS"/>
          <w:sz w:val="36"/>
          <w:szCs w:val="36"/>
          <w:rtl w:val="true"/>
        </w:rPr>
        <w:t>: «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ر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تبا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مام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ك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ب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خش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ف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فريض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فا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شغ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فل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سائ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جوز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اسَّة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غيبة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جواز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دَّ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كبائر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جوز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اسَّة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قرافي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82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نبيه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علماء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ستُثن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غيب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س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صور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أولى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لنصيح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يُشترط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اس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ة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ذلك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الشرط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أو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–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هو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اسَّةً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حترا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ز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ي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طلق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خال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ظ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ح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ح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ضح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رض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رض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وا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ح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حَّ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بّ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ق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و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ار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د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AL-Mateen"/>
          <w:sz w:val="36"/>
          <w:sz w:val="36"/>
          <w:szCs w:val="36"/>
          <w:rtl w:val="true"/>
        </w:rPr>
        <w:t>المب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ثالث</w:t>
      </w:r>
      <w:r>
        <w:rPr>
          <w:rFonts w:cs="AL-Mateen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وق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وعدمه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يث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لاث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/>
          <w:spacing w:val="-4"/>
          <w:sz w:val="36"/>
          <w:szCs w:val="36"/>
        </w:rPr>
      </w:pP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قع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الفعل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أصبح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أسورا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ها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ستطي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تخلص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قضائ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تحصيلها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تحم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الأذ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صب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ليها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ديدة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ها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3" w:leader="none"/>
        </w:tabs>
        <w:ind w:left="1123" w:right="0" w:hanging="10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م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ر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ا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رض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ض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ع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م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ه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قعة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ع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م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هار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رت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خد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ء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3" w:leader="none"/>
        </w:tabs>
        <w:ind w:left="1123" w:right="0" w:hanging="10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و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مول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ب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تعب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م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وا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و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مولاً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ضر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شي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3" w:leader="none"/>
        </w:tabs>
        <w:ind w:left="1123" w:right="0" w:hanging="10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عال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ئع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جر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شُر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عال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ئ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مكّ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ه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نلحظ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اقعةٌ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بالفعل،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للإنسان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خيار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جودها،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أمرين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ثالث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لهما</w:t>
      </w:r>
      <w:r>
        <w:rPr>
          <w:rFonts w:cs="Traditional Arabic" w:ascii="Trebuchet MS" w:hAnsi="Trebuchet MS"/>
          <w:spacing w:val="-8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إمَّا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يقضيها،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إمَّا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يصيبه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المشقة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تحمّلها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عدم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بمقتضاها</w:t>
      </w:r>
      <w:r>
        <w:rPr>
          <w:rFonts w:cs="Traditional Arabic" w:ascii="Trebuchet MS" w:hAnsi="Trebuchet MS"/>
          <w:spacing w:val="-8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pacing w:val="-4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م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س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ر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جز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ع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ف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سم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كر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نصا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ر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ف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اسا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جز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ر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مائ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قائمة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م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طلق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اس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همام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عرض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لام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مَّ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ُستباح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التيمم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: «...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ر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باح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نف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داب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الإيماء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غي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قبل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وا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شروط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الأركا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ها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ضرور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قائم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العب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زياد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استكثا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ضله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87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.      </w:t>
      </w:r>
    </w:p>
    <w:p>
      <w:pPr>
        <w:pStyle w:val="Normal"/>
        <w:jc w:val="left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توقع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صو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نت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با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م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ق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يَّ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ا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قق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قُّ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رج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قُّ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ح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واقع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ال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ظ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ا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مو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قُّ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ل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ميت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وس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ف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وق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تبر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ذ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صد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ستث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ز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ات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وق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ج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يتم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ذ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د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طل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افا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لتز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لاف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تصد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جت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ز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اب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لم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ض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ظ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لساً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لو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وق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وق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مو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واقع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ين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ا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اب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دو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حتاج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لو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لوس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ئف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ما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وقع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ا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رض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غ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ظ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ط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ي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طر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وق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رِّ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د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غ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ظ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ر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اقعة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توقّ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ستمرارها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الفقي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المسكي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إنه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حتاجا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علا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وق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ضر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يتوقعا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ستمرارها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لغن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ستصحاب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حاجته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دف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زكا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ه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القد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دف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واقع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المتوقعة؛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ه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حاجة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اقعة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حالا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توقعة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آلاً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تظ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غ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ظ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صو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غ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حق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وق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ق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قتضا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ِّ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ق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وق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لا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قع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فك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قوع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وقع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تقب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دو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غ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وق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فض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م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ط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ز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غن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رخس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يب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د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ين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ط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رو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ي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مَّ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ط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وق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«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ُ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م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ذ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طلاق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احق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فظ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ظو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ذ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ذ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ر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ق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ع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مل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وسع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توهم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ق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وج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قرائ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ؤي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قوعها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ستند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أوها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الشكوك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عتبا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عوي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ليه؛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ستند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وهم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قرر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علم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بر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لتَّوهم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94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أتي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95" w:right="0" w:hanging="79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قت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ر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ش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تخا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س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هو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هو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95" w:right="0" w:hanging="79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ذ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ص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فط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مض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ر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ذ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ص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ط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مض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س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اً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نئذ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ق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كّ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ص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هو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795"/>
        <w:jc w:val="left"/>
        <w:rPr>
          <w:rFonts w:ascii="Trebuchet MS" w:hAnsi="Trebuchet MS" w:cs="Traditional Arabic"/>
          <w:spacing w:val="-6"/>
          <w:sz w:val="36"/>
          <w:szCs w:val="36"/>
        </w:rPr>
      </w:pP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ُباح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لطبيب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ور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ريض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فق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ضوابط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تدع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حاجة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عتبرةٌ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حرُم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فعل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توهَّم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ريض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وضع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واضع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عورة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كشف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ورت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لطبيب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يها؛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وهوم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ها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جز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ابل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جز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ق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طل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تخا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س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ر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ش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مّ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هو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جز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جز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س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رأ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ا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قت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س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ي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س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ه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اعتم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وابطها</w:t>
      </w:r>
      <w:r>
        <w:rPr>
          <w:rFonts w:ascii="Trebuchet MS" w:hAnsi="Trebuchet MS" w:eastAsia="Trebuchet MS" w:cs="Trebuchet MS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rebuchet MS" w:hAnsi="Trebuchet MS" w:cs="AL-Mateen"/>
          <w:sz w:val="36"/>
          <w:szCs w:val="36"/>
        </w:rPr>
      </w:pPr>
      <w:r>
        <w:rPr>
          <w:rFonts w:cs="AL-Mateen" w:ascii="Trebuchet MS" w:hAnsi="Trebuchet MS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AL-Mateen"/>
          <w:sz w:val="36"/>
          <w:sz w:val="36"/>
          <w:szCs w:val="36"/>
          <w:rtl w:val="true"/>
        </w:rPr>
        <w:t>المب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رابع</w:t>
      </w:r>
      <w:r>
        <w:rPr>
          <w:rFonts w:cs="AL-Mateen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تعل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ب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وعدمه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س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و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فات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س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و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دم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س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ت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طر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ؤ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يث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ناشئ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يج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فع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فعا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ا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ص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يق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ص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ص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ش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شئ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ا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ك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ث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ص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فط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مض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ص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م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ث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ر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كس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ا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ص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ف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ؤ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طلب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س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لب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شئ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وع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ع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شأ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ناشئ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ج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دو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اح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شك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اع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ثّ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ع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غ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م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ادت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اً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جب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مسا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جاه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ر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ر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دوب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مسا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ل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رزق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صل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اح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اح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عرا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بيح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ناشئ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صي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يا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م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قتض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ئز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قدا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ٍ؟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َعْرِض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ط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ر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خ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ص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أ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جه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ني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قدا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ن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د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لق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ال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آت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ح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ب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ر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استعا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ص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د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ب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ر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ص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ح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قتض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رِّ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ع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ي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طار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ل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آ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ع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َّ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س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ست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قي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ُرِ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ا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عل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رخص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رر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و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ذ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ذ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اص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د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رخَّص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عاص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فر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ثُ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ه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ص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خص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و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اص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عا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ط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اص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ف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ال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...</w:t>
      </w:r>
      <w:r>
        <w:rPr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ط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ك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عاص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ض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س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إجم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م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د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نا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عاصي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ناشئ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يج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ختيا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غ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ط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خ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رج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ش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خ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990" w:right="0" w:hanging="99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خ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ح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ت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ا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ي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و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حيح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ه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990" w:right="0" w:hanging="99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ر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ر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غر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ؤ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990" w:right="0" w:hanging="99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ر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ع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س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قة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ا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خر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ر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ا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ك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شار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ع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ث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ط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در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هي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ُها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شا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هو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أخر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ب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لسان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23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لح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شأ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غ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حاب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سبب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شوئ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مري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خر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بب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شئ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شئ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ر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رت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شئ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ر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ح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رَّ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يمت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َّ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و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وابط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ascii="Trebuchet MS" w:hAnsi="Trebuchet MS" w:cs="AL-Mateen"/>
          <w:sz w:val="36"/>
          <w:szCs w:val="36"/>
        </w:rPr>
      </w:pPr>
      <w:r>
        <w:rPr>
          <w:rFonts w:ascii="Trebuchet MS" w:hAnsi="Trebuchet MS" w:cs="AL-Mateen"/>
          <w:sz w:val="36"/>
          <w:sz w:val="36"/>
          <w:szCs w:val="36"/>
          <w:rtl w:val="true"/>
        </w:rPr>
        <w:t>المب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خامس</w:t>
      </w:r>
      <w:r>
        <w:rPr>
          <w:rFonts w:cs="AL-Mateen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تنزي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منز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وعدمه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زي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ز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نزَّ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لح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ُعط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صف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ش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إلحاح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غ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قّ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نزَّ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ل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عط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تصاف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ه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س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م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غ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ميّز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فر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رور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ص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ات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ل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عط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نزي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زلت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إلح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د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أكد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عو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فك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هور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زَّ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ز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طل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نز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ز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ر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ف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ضوع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ص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طل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ض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ر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طلا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نز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ي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-</w:t>
      </w:r>
      <w:r>
        <w:rPr>
          <w:rFonts w:cs="Traditional Arabic"/>
          <w:sz w:val="40"/>
          <w:sz w:val="40"/>
          <w:szCs w:val="36"/>
          <w:rtl w:val="true"/>
        </w:rPr>
        <w:t>ل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تقرر</w:t>
      </w:r>
      <w:r>
        <w:rPr>
          <w:rFonts w:cs="Traditional Arabic"/>
          <w:sz w:val="40"/>
          <w:sz w:val="40"/>
          <w:szCs w:val="36"/>
          <w:rtl w:val="true"/>
        </w:rPr>
        <w:t>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هنه</w:t>
      </w:r>
      <w:r>
        <w:rPr>
          <w:rFonts w:cs="Traditional Arabic"/>
          <w:sz w:val="40"/>
          <w:szCs w:val="36"/>
          <w:rtl w:val="true"/>
        </w:rPr>
        <w:t>-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جع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طل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ل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أخ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طلاقه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َم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طبق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كام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عط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ك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رو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جه</w:t>
      </w:r>
      <w:r>
        <w:rPr>
          <w:rFonts w:cs="Traditional Arabic"/>
          <w:sz w:val="40"/>
          <w:sz w:val="40"/>
          <w:szCs w:val="36"/>
          <w:rtl w:val="true"/>
        </w:rPr>
        <w:t>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ستنا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ث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طلاق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ل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قس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سل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شكال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ت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زَّل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ز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رورة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ذلك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بالتال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أ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ل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كا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صطلحين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ت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عط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ائ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حكام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ناسبها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قس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دّ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حت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رو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كالي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د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حرماته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اير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ار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ص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-</w:t>
      </w:r>
      <w:r>
        <w:rPr>
          <w:rFonts w:cs="Traditional Arabic"/>
          <w:sz w:val="40"/>
          <w:sz w:val="40"/>
          <w:szCs w:val="36"/>
          <w:rtl w:val="true"/>
        </w:rPr>
        <w:t>و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كثر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يوم</w:t>
      </w:r>
      <w:r>
        <w:rPr>
          <w:rFonts w:cs="Traditional Arabic"/>
          <w:sz w:val="40"/>
          <w:szCs w:val="36"/>
          <w:rtl w:val="true"/>
        </w:rPr>
        <w:t>-</w:t>
      </w:r>
      <w:r>
        <w:rPr>
          <w:rFonts w:cs="Traditional Arabic"/>
          <w:sz w:val="40"/>
          <w:sz w:val="40"/>
          <w:szCs w:val="36"/>
          <w:rtl w:val="true"/>
        </w:rPr>
        <w:t>حيث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ستغل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نز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طبقو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حت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َّم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م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الرب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اختلا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بر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سف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ر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ل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بر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حرمات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غ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ظ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بيع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حتي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سبب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مك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ستغن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ه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صر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قي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عد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و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تباع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هو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رضاء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نفوس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يض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نقياد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نزوا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فس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والأمث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بني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نوع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اب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كره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ديدة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كنن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-</w:t>
      </w:r>
      <w:r>
        <w:rPr>
          <w:rFonts w:cs="Traditional Arabic"/>
          <w:sz w:val="40"/>
          <w:sz w:val="40"/>
          <w:szCs w:val="36"/>
          <w:rtl w:val="true"/>
        </w:rPr>
        <w:t>طلب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لاختصار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سأكت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شي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قصو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يوضّ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راد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أقول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36"/>
          <w:rtl w:val="true"/>
        </w:rPr>
        <w:t>أولاً</w:t>
      </w:r>
      <w:r>
        <w:rPr>
          <w:rFonts w:cs="Traditional Arabic"/>
          <w:b/>
          <w:bCs/>
          <w:sz w:val="40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نزَّ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870" w:right="0" w:hanging="870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طو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ئ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بيت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حتاج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ئ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طواف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بي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أ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بب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تبر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ائفة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ب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ي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جَّ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صح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طواف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بيت</w:t>
      </w:r>
      <w:r>
        <w:rPr>
          <w:rFonts w:cs="Traditional Arabic"/>
          <w:sz w:val="40"/>
          <w:szCs w:val="36"/>
          <w:rtl w:val="true"/>
        </w:rPr>
        <w:t>: «...</w:t>
      </w:r>
      <w:r>
        <w:rPr>
          <w:rFonts w:cs="Traditional Arabic"/>
          <w:sz w:val="40"/>
          <w:sz w:val="40"/>
          <w:szCs w:val="36"/>
          <w:rtl w:val="true"/>
        </w:rPr>
        <w:t>و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متنع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ذ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دخ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ج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لتحق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ضرورة</w:t>
      </w:r>
      <w:r>
        <w:rPr>
          <w:rFonts w:cs="Traditional Arabic"/>
          <w:sz w:val="40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2"/>
        </w:numPr>
        <w:ind w:left="870" w:right="0" w:hanging="870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سؤ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سِ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الَ</w:t>
      </w:r>
      <w:r>
        <w:rPr>
          <w:rFonts w:cs="Traditional Arabic"/>
          <w:sz w:val="40"/>
          <w:szCs w:val="36"/>
          <w:rtl w:val="true"/>
        </w:rPr>
        <w:t xml:space="preserve">. </w:t>
      </w:r>
      <w:r>
        <w:rPr>
          <w:rFonts w:cs="Traditional Arabic"/>
          <w:sz w:val="40"/>
          <w:sz w:val="40"/>
          <w:szCs w:val="36"/>
          <w:rtl w:val="true"/>
        </w:rPr>
        <w:t>فإ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حتاج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نس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فقر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عد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درت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اكتساب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از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ؤال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إ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إن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ص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رمٌ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ق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</w:t>
      </w:r>
      <w:r>
        <w:rPr>
          <w:rFonts w:cs="Traditional Arabic"/>
          <w:sz w:val="40"/>
          <w:szCs w:val="36"/>
          <w:rtl w:val="true"/>
        </w:rPr>
        <w:t>: «</w:t>
      </w:r>
      <w:r>
        <w:rPr>
          <w:rFonts w:cs="Traditional Arabic"/>
          <w:sz w:val="40"/>
          <w:sz w:val="40"/>
          <w:szCs w:val="36"/>
          <w:rtl w:val="true"/>
        </w:rPr>
        <w:t>إنم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با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سؤ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ا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رورة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ه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قريب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رورة</w:t>
      </w:r>
      <w:r>
        <w:rPr>
          <w:rFonts w:cs="Traditional Arabic"/>
          <w:sz w:val="40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نز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870" w:right="0" w:hanging="87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ي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ز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ز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ُزِّ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ز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ي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ف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ر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ح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870" w:right="0" w:hanging="87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ر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ف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شيء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افع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إذ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ضرو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ست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ات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430" w:right="0" w:hanging="0"/>
        <w:jc w:val="left"/>
        <w:rPr>
          <w:rFonts w:ascii="Trebuchet MS" w:hAnsi="Trebuchet MS" w:cs="Traditional Arabic"/>
          <w:sz w:val="12"/>
          <w:szCs w:val="12"/>
        </w:rPr>
      </w:pPr>
      <w:r>
        <w:rPr>
          <w:rFonts w:cs="Traditional Arabic" w:ascii="Trebuchet MS" w:hAnsi="Trebuchet MS"/>
          <w:sz w:val="12"/>
          <w:szCs w:val="12"/>
          <w:rtl w:val="true"/>
        </w:rPr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40"/>
          <w:sz w:val="40"/>
          <w:szCs w:val="36"/>
          <w:rtl w:val="true"/>
        </w:rPr>
        <w:t>وممَّ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جد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إشار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ي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نا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مور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هم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عرض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ثره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لغ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وضوع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حت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ي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فٍ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شافٍ؛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يكو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ين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هم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قيق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نز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مجال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يفيته،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ي</w:t>
      </w:r>
      <w:r>
        <w:rPr>
          <w:rFonts w:cs="Traditional Arabic"/>
          <w:sz w:val="40"/>
          <w:szCs w:val="36"/>
          <w:rtl w:val="true"/>
        </w:rPr>
        <w:t xml:space="preserve">: </w:t>
      </w:r>
    </w:p>
    <w:p>
      <w:pPr>
        <w:pStyle w:val="Normal"/>
        <w:jc w:val="left"/>
        <w:rPr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الأ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ول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معنى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نزي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ز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رورة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الأ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ني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ضابط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حاج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نزَّ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زلة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ضرورة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jc w:val="left"/>
        <w:rPr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الأم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ثالث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سبب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نزيل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وبيا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ور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يأتي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فصلاً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-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اء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شرح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عدة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زَّ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ز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430" w:right="0" w:hanging="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ascii="Trebuchet MS" w:hAnsi="Trebuchet MS" w:cs="AL-Mateen"/>
          <w:sz w:val="36"/>
          <w:szCs w:val="36"/>
        </w:rPr>
      </w:pPr>
      <w:r>
        <w:rPr>
          <w:rFonts w:ascii="Trebuchet MS" w:hAnsi="Trebuchet MS" w:cs="AL-Mateen"/>
          <w:sz w:val="36"/>
          <w:sz w:val="36"/>
          <w:szCs w:val="36"/>
          <w:rtl w:val="true"/>
        </w:rPr>
        <w:t>المب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سادس</w:t>
      </w:r>
      <w:r>
        <w:rPr>
          <w:rFonts w:cs="AL-Mateen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ثب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والتجدد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و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ابت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جدد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جد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س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و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مرا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جدد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س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صّ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عملو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شير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ُعد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حنفية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ستعمالاً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لهذه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تسمية،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فيما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يأتي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أذكر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منهما،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موضِّحاً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ببعض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أمثلة</w:t>
      </w:r>
      <w:r>
        <w:rPr>
          <w:rFonts w:cs="Traditional Arabic" w:ascii="Trebuchet MS" w:hAnsi="Trebuchet MS"/>
          <w:spacing w:val="-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بت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لق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قت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ضاء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ُض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نقط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ل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ا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ثب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قو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مرا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تُقض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قب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95" w:right="0" w:hanging="79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ك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رخس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ك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عم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ج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795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د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دان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اع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د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ي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ط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مر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دا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د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كر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ُ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ي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نقضت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79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ص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رض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ط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اج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ويل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دا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ُ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قط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واء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تجدد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لق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ست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لازم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تج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ر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وقت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قعت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لإنسا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طلب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قضاءه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حالاً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مآلاً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قُضيت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وقت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حاضر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زا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بوقت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يه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بق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بوقت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ستقبل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أتي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80" w:right="0" w:hanging="780"/>
        <w:jc w:val="left"/>
        <w:rPr>
          <w:rFonts w:ascii="Trebuchet MS" w:hAnsi="Trebuchet MS" w:cs="Traditional Arabic"/>
          <w:spacing w:val="-6"/>
          <w:sz w:val="48"/>
          <w:szCs w:val="48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ح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ف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ظاه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ع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تب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طا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طع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كين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ط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ظا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كي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وماً؛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بناءً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تجددة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جائز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قو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طائفةٍ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بعضهم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طعم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سكينا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احدا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ستي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وما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جزأ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... ... ...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سد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خل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حتاج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تتجدد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وم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الدفع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يوم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ثان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كالدفع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غيره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6"/>
          <w:sz w:val="36"/>
          <w:szCs w:val="36"/>
          <w:rtl w:val="true"/>
        </w:rPr>
        <w:footnoteReference w:id="120"/>
      </w:r>
      <w:r>
        <w:rPr>
          <w:rFonts w:cs="Traditional Arabic" w:ascii="Trebuchet MS" w:hAnsi="Trebuchet MS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80" w:right="0" w:hanging="7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ح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زو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ول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قارب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ت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اج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ف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جدد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ت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قت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اصله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فْرَض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جدد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جد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تج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هر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80" w:right="0" w:hanging="7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ر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كر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س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ته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ج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ا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ج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ث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ؤل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كرر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قت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هو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إحر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ث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اوز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تا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ا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خو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كر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حط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... ... 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ر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كرر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ج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كرر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لز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ج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كر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ط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ر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80" w:right="0" w:hanging="780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كر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مَّ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ئف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يلع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ظا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ي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 w:ascii="Trebuchet MS" w:hAnsi="Trebuchet MS"/>
          <w:sz w:val="36"/>
          <w:szCs w:val="36"/>
          <w:rtl w:val="true"/>
        </w:rPr>
        <w:t>: «.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ا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ط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ك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ك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ً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ج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مَّ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80" w:right="0" w:hanging="7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تم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مَّ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م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ف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ي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تمر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مي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ف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ارا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تح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ان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ج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ك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استمر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عنى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ف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ح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ج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التك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ر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ت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اهم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eastAsia="Trebuchet MS" w:cs="Trebuchet MS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ا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جد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جد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مو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وَّ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ل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جد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و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آك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جدد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احق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فو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جد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عظ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احق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فو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جد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ائ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جد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س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حرام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رف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يب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َّر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ك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ز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ك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ز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ج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يد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بَّ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ر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كر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كر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لاث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ضرب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س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ج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ر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خ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ا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يق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خ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ي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سك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خ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ك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حط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صح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واك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ؤل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ي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لحق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إحر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ه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ك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خ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ت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ك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خ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حرام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ا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اء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ascii="Trebuchet MS" w:hAnsi="Trebuchet MS" w:cs="AL-Mateen"/>
          <w:sz w:val="36"/>
          <w:szCs w:val="36"/>
        </w:rPr>
      </w:pPr>
      <w:r>
        <w:rPr>
          <w:rFonts w:ascii="Trebuchet MS" w:hAnsi="Trebuchet MS" w:cs="AL-Mateen"/>
          <w:sz w:val="36"/>
          <w:sz w:val="36"/>
          <w:szCs w:val="36"/>
          <w:rtl w:val="true"/>
        </w:rPr>
        <w:t>المب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سابع</w:t>
      </w:r>
      <w:r>
        <w:rPr>
          <w:rFonts w:cs="AL-Mateen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أص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والزيادة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ز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م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ائ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س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اج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لق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ثِّ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مثل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ضيحي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س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دراكه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صلي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غ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الب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همي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ل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صالح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تق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ا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و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ي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ل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يق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ر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ث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د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نف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د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ك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آل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ثي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رد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رّف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طَّ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فك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ح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ط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صو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ص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ضاف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تق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ا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ون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فه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حد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10"/>
          <w:szCs w:val="10"/>
          <w:vertAlign w:val="subscript"/>
        </w:rPr>
      </w:pPr>
      <w:r>
        <w:rPr>
          <w:rFonts w:cs="Traditional Arabic" w:ascii="Trebuchet MS" w:hAnsi="Trebuchet MS"/>
          <w:sz w:val="10"/>
          <w:szCs w:val="10"/>
          <w:vertAlign w:val="subscript"/>
          <w:rtl w:val="true"/>
        </w:rPr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وط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ي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ج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كا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زكِّ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زكَّ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اج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زكَّ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مي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و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م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دَّ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رب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ما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ض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وائ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 w:ascii="Trebuchet MS" w:hAnsi="Trebuchet MS"/>
          <w:sz w:val="36"/>
          <w:szCs w:val="36"/>
          <w:rtl w:val="true"/>
        </w:rPr>
        <w:t>- :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مي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ك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ماء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م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ئ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ضل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ع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نع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د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ي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ني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م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ن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و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ق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و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دن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لل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ك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ضل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إنسا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وائ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ك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ُل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ّ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ص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ض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اث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ُرش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وان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ثي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دَّو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تعم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ن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يار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جهز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تصال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تغ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آل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ج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َّجا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آل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جن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طي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اد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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FF0000"/>
        </w:rPr>
        <w:t></w:t>
      </w:r>
      <w:r>
        <w:rPr>
          <w:rFonts w:cs="Traditional Arabic" w:ascii="Trebuchet MS" w:hAnsi="Trebuchet MS"/>
          <w:b/>
          <w:bCs/>
          <w:color w:val="FF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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</w:t>
      </w:r>
      <w:r>
        <w:rPr>
          <w:rFonts w:eastAsia="HQPB1" w:cs="HQPB1" w:ascii="HQPB1" w:hAnsi="HQPB1"/>
          <w:b/>
          <w:bCs/>
          <w:color w:val="800000"/>
        </w:rPr>
        <w:t></w:t>
      </w:r>
      <w:r>
        <w:rPr>
          <w:rFonts w:eastAsia="HQPB4" w:cs="HQPB4" w:ascii="HQPB4" w:hAnsi="HQPB4"/>
          <w:b/>
          <w:bCs/>
          <w:color w:val="0000FF"/>
        </w:rPr>
        <w:t></w:t>
      </w:r>
      <w:r>
        <w:rPr>
          <w:rFonts w:eastAsia="HQPB2" w:cs="HQPB2" w:ascii="HQPB2" w:hAnsi="HQPB2"/>
          <w:b/>
          <w:bCs/>
          <w:color w:val="800000"/>
        </w:rPr>
        <w:t>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</w:t>
      </w:r>
      <w:r>
        <w:rPr>
          <w:rFonts w:eastAsia="HQPB1" w:cs="HQPB1" w:ascii="HQPB1" w:hAnsi="HQPB1"/>
          <w:b/>
          <w:bCs/>
          <w:color w:val="800000"/>
        </w:rPr>
        <w:t>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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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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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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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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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</w:t>
      </w:r>
      <w:r>
        <w:rPr>
          <w:rFonts w:eastAsia="HQPB2" w:cs="HQPB2" w:ascii="HQPB2" w:hAnsi="HQPB2"/>
          <w:b/>
          <w:bCs/>
          <w:color w:val="800000"/>
        </w:rPr>
        <w:t>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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سّ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طا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راحل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ضلا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ي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 w:ascii="Trebuchet MS" w:hAnsi="Trebuchet MS"/>
          <w:sz w:val="36"/>
          <w:szCs w:val="36"/>
          <w:rtl w:val="true"/>
        </w:rPr>
        <w:t>: «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ضل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ه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ك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خاد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ض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ض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ض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وائ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لح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ضح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راح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ذها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و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ضل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ك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خاد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وائ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ح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ن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ي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ف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ف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ي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تيب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خيير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ف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ص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ج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طع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كسو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تق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ج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وائ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رح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ختصر</w:t>
      </w:r>
      <w:r>
        <w:rPr>
          <w:rFonts w:cs="Traditional Arabic" w:ascii="Trebuchet MS" w:hAnsi="Trebuchet MS"/>
          <w:sz w:val="36"/>
          <w:szCs w:val="36"/>
          <w:rtl w:val="true"/>
        </w:rPr>
        <w:t>:  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كنا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ب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كوب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د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دمت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زأ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ي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فار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مل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ف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ض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ك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وائ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كوب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و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د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دم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و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رض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ب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د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لاث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وائ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Trebuchet MS" w:hAnsi="Trebuchet MS" w:cs="Traditional Arabic"/>
          <w:sz w:val="28"/>
          <w:szCs w:val="28"/>
        </w:rPr>
      </w:pPr>
      <w:r>
        <w:rPr>
          <w:rFonts w:cs="Traditional Arabic" w:ascii="Trebuchet MS" w:hAnsi="Trebuchet MS"/>
          <w:sz w:val="28"/>
          <w:szCs w:val="28"/>
          <w:rtl w:val="true"/>
        </w:rPr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ن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وائ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عد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ضلاً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ص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left"/>
        <w:rPr>
          <w:rFonts w:ascii="Trebuchet MS" w:hAnsi="Trebuchet MS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زائد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غ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تق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ا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و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معنى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فك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حق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ترك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ذ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ستفا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طَّ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ق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ي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ل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ي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ر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ائ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لا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غ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لا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ائ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ي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قر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رت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زد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وح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ث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اء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و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ر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و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وائ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تق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ي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و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م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شم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وائ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ائد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د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تفص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لي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وائ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س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ظارت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ضر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حش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و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ك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حش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اء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س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فذ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فذ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صا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ظلم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تط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اء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ت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لم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حش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ي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ه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لق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سباب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َّ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ر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وائ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س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ظار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م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ي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ضر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حش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وائ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ائد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تج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ت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ائ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م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ائ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خ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ل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اص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ي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اج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ائد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تسلي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زوي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لح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ائ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م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طل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ذك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ف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ر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م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ائ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س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طب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د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حس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صطلاحية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اح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247" w:top="1418" w:footer="709" w:bottom="1418"/>
      <w:pgNumType w:start="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0"/>
        <w:szCs w:val="30"/>
      </w:rPr>
    </w:pPr>
    <w:r>
      <w:rPr>
        <w:b/>
        <w:bCs/>
        <w:sz w:val="30"/>
        <w:szCs w:val="3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12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7.25pt;mso-wrap-distance-left:0pt;mso-wrap-distance-right:0pt;mso-wrap-distance-top:0pt;mso-wrap-distance-bottom:0pt;margin-top:0.05pt;mso-position-vertical-relative:text;margin-left:201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129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لاثون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">
    <w:p>
      <w:pPr>
        <w:pStyle w:val="Normal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ه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ج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م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قتاً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م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ضر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قتاً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ي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ح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2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مَّ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8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430" w:right="0" w:hanging="43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ّ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صلح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4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المص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Footnote"/>
        <w:ind w:left="43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5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3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س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3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07</w:t>
      </w:r>
      <w:r>
        <w:rPr>
          <w:rFonts w:cs="Traditional Arabic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عرّ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Footnote"/>
        <w:ind w:left="430" w:right="0" w:hanging="43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1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454" w:right="0" w:hanging="45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هو</w:t>
      </w:r>
      <w:r>
        <w:rPr>
          <w:rFonts w:cs="Traditional Arabic"/>
          <w:spacing w:val="-2"/>
          <w:sz w:val="28"/>
          <w:szCs w:val="28"/>
          <w:rtl w:val="true"/>
        </w:rPr>
        <w:t>:</w:t>
      </w:r>
      <w:r>
        <w:rPr>
          <w:rFonts w:cs="Traditional Arabic"/>
          <w:spacing w:val="-2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ب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بدالله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حم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ب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ك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يو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سع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حريز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زرع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دمشقي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شمس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دين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قي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جوزية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ل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سن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</w:rPr>
        <w:t>691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هـ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قي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صول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فسر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لق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ل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ل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شيخ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إسل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يمية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خذ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ن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ل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خلق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كثير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ؤلفات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نها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إعل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وقعين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زاد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عاد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طرق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حكمية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مدارج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سالكين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غيرها</w:t>
      </w:r>
      <w:r>
        <w:rPr>
          <w:rFonts w:cs="Traditional Arabic"/>
          <w:spacing w:val="-2"/>
          <w:sz w:val="28"/>
          <w:szCs w:val="28"/>
          <w:rtl w:val="true"/>
        </w:rPr>
        <w:t xml:space="preserve">.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و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سن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</w:rPr>
        <w:t>751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هـ</w:t>
      </w:r>
      <w:r>
        <w:rPr>
          <w:rFonts w:cs="Traditional Arabic"/>
          <w:spacing w:val="-2"/>
          <w:sz w:val="28"/>
          <w:szCs w:val="28"/>
          <w:rtl w:val="true"/>
        </w:rPr>
        <w:t>.</w:t>
      </w:r>
    </w:p>
    <w:p>
      <w:pPr>
        <w:pStyle w:val="Footnote"/>
        <w:ind w:left="43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0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20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سكن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سكن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79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6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3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</w:rPr>
        <w:t>/2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Footnote"/>
        <w:widowControl w:val="false"/>
        <w:ind w:left="430" w:right="0" w:hanging="428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هو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ب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بدالله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حم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إسماعي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إبراهي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غير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ردذب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بخاري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ل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سن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194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هـ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خار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إما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حدثين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نشأ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يتيماً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رح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طل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حديث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رحل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طويل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حت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جم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شيئاً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كثيراً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ه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صاح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ص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كتا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ع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كتا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ل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تعالى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ؤلفات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نها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جام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صحيح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خلق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فعا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عباد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أد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فرد</w:t>
      </w:r>
      <w:r>
        <w:rPr>
          <w:rFonts w:cs="Traditional Arabic"/>
          <w:spacing w:val="-6"/>
          <w:sz w:val="28"/>
          <w:szCs w:val="28"/>
          <w:rtl w:val="true"/>
        </w:rPr>
        <w:t>.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تو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سن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256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هـ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خرنتك</w:t>
      </w:r>
      <w:r>
        <w:rPr>
          <w:rFonts w:cs="Traditional Arabic"/>
          <w:spacing w:val="-6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3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9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52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هو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ب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سين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سل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جاج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سل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قشير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نيسابوري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ل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سن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</w:rPr>
        <w:t>204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نيسابور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إم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= </w:t>
      </w:r>
      <w:r>
        <w:rPr>
          <w:rFonts w:cs="Traditional Arabic"/>
          <w:sz w:val="28"/>
          <w:sz w:val="28"/>
          <w:szCs w:val="28"/>
          <w:rtl w:val="true"/>
        </w:rPr>
        <w:t>الح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قا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3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8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55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5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24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اقاة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1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عرِّ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cs="Traditional Arabic"/>
          <w:sz w:val="28"/>
          <w:szCs w:val="28"/>
          <w:rtl w:val="true"/>
        </w:rPr>
        <w:t>:«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Footnote"/>
        <w:ind w:left="430" w:right="0" w:hanging="550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6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3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عرّ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ص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رِ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Footnote"/>
        <w:ind w:left="430" w:right="0" w:hanging="55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ضا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ص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ع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ف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ضار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ث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شبا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نظائ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ا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وكي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2/372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مجمو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ذه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2/97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مدخ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فقه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2/1007</w:t>
      </w:r>
      <w:r>
        <w:rPr>
          <w:rFonts w:cs="Traditional Arabic"/>
          <w:spacing w:val="-2"/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ح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2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فرو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8/183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مغن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حتاج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5/540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بلغ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سالك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4/736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أشبا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نظائ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ا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نجي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95</w:t>
      </w:r>
      <w:r>
        <w:rPr>
          <w:rFonts w:cs="Traditional Arabic"/>
          <w:spacing w:val="-4"/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8"/>
          <w:sz w:val="28"/>
          <w:szCs w:val="28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جموع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شر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هذ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1/312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شر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خرش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على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خليل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1/99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در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حكام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شر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غر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أحكام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1/313</w:t>
      </w:r>
      <w:r>
        <w:rPr>
          <w:rFonts w:cs="Traditional Arabic"/>
          <w:spacing w:val="-8"/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430" w:right="0" w:hanging="43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ي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تو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ان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</w:t>
      </w:r>
      <w:r>
        <w:rPr>
          <w:rFonts w:cs="Traditional Arabic"/>
          <w:sz w:val="28"/>
          <w:szCs w:val="28"/>
          <w:rtl w:val="true"/>
        </w:rPr>
        <w:t>).                                                                           =</w:t>
      </w:r>
    </w:p>
    <w:p>
      <w:pPr>
        <w:pStyle w:val="Footnote"/>
        <w:ind w:left="430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ك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3"/>
        <w:widowControl w:val="false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sz w:val="28"/>
          <w:szCs w:val="28"/>
          <w:rtl w:val="true"/>
        </w:rPr>
        <w:t>.</w:t>
      </w:r>
    </w:p>
    <w:p>
      <w:pPr>
        <w:pStyle w:val="3"/>
        <w:widowControl w:val="false"/>
        <w:ind w:left="454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2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/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/11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ر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حَّ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ألحَّ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حح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5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  (</w:t>
      </w:r>
      <w:r>
        <w:rPr>
          <w:rFonts w:cs="Traditional Arabic"/>
          <w:sz w:val="28"/>
          <w:szCs w:val="28"/>
        </w:rPr>
        <w:t>2/2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يروت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ط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يع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ه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ذ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3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1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ست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أ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ن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س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23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0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فانتهبوها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فإ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قدوره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لتغل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إذ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جاء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رسو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ل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يمشي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على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قوس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فأكفأ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قدورنا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بقوسه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ث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جع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يرمل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لح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بالتراب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ثم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: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إ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نهب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ليس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بأحل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َّ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ميتة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,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وإ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ميتة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ليست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بأحل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َّ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من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النهبة</w:t>
      </w:r>
      <w:r>
        <w:rPr>
          <w:rFonts w:cs="Traditional Arabic" w:ascii="Trebuchet MS" w:hAnsi="Trebuchet MS"/>
          <w:sz w:val="28"/>
          <w:szCs w:val="28"/>
          <w:rtl w:val="true"/>
        </w:rPr>
        <w:t>)</w:t>
      </w:r>
      <w:r>
        <w:rPr>
          <w:rFonts w:cs="Traditional Arabic" w:ascii="Trebuchet MS" w:hAnsi="Trebuchet MS"/>
          <w:sz w:val="28"/>
          <w:szCs w:val="28"/>
          <w:rtl w:val="true"/>
        </w:rPr>
        <w:t>.</w:t>
      </w:r>
      <w:r>
        <w:rPr>
          <w:rFonts w:cs="Traditional Arabic" w:ascii="Trebuchet MS" w:hAnsi="Trebuchet MS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والحديث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رواه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أبو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داود</w:t>
      </w:r>
      <w:r>
        <w:rPr>
          <w:rFonts w:ascii="Trebuchet MS" w:hAnsi="Trebuchet MS" w:cs="Traditional Arabic"/>
          <w:sz w:val="28"/>
          <w:sz w:val="28"/>
          <w:szCs w:val="28"/>
          <w:rtl w:val="true"/>
        </w:rPr>
        <w:t>،</w:t>
      </w:r>
      <w:r>
        <w:rPr>
          <w:rFonts w:ascii="Trebuchet MS" w:hAnsi="Trebuchet MS" w:eastAsia="Trebuchet MS" w:cs="Trebuchet M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0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ذ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ثوقون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4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ع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ا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ف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.....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طَّ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90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تز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95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0" w:right="0" w:hanging="96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ت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5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2">
    <w:p>
      <w:pPr>
        <w:pStyle w:val="Normal"/>
        <w:ind w:left="454" w:right="0" w:hanging="454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spacing w:val="-2"/>
          <w:sz w:val="28"/>
          <w:sz w:val="28"/>
          <w:szCs w:val="28"/>
          <w:rtl w:val="true"/>
        </w:rPr>
        <w:t>هو</w:t>
      </w:r>
      <w:r>
        <w:rPr>
          <w:rFonts w:cs="Traditional Arabic" w:ascii="Traditional Arabic" w:hAnsi="Traditional Arabic"/>
          <w:spacing w:val="-2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pacing w:val="-2"/>
          <w:sz w:val="28"/>
          <w:sz w:val="28"/>
          <w:szCs w:val="28"/>
          <w:rtl w:val="true"/>
        </w:rPr>
        <w:t xml:space="preserve">أبو عبدالله، مالك بن أنس بن مالك الأصبحي الحِمْيَرِي المدني، ولد سنة </w:t>
      </w:r>
      <w:r>
        <w:rPr>
          <w:rFonts w:cs="Traditional Arabic" w:ascii="Traditional Arabic" w:hAnsi="Traditional Arabic"/>
          <w:spacing w:val="-2"/>
          <w:sz w:val="28"/>
          <w:szCs w:val="28"/>
        </w:rPr>
        <w:t>93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ﻫ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المدينة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إما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دا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هجر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عال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دينة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إلي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يُنس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ذه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الكي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ؤلفات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نها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موطأ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مدونة</w:t>
      </w:r>
      <w:r>
        <w:rPr>
          <w:rFonts w:cs="Traditional Arabic"/>
          <w:spacing w:val="-2"/>
          <w:sz w:val="28"/>
          <w:szCs w:val="28"/>
          <w:rtl w:val="true"/>
        </w:rPr>
        <w:t xml:space="preserve">.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و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سن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</w:rPr>
        <w:t>179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ﻫ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المدينة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دُف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البقيع</w:t>
      </w:r>
      <w:r>
        <w:rPr>
          <w:rFonts w:cs="Traditional Arabic"/>
          <w:spacing w:val="-2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6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9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غي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خ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حنفي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در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مد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3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/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40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قيه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َّا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وي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كل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يح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ليف</w:t>
      </w:r>
      <w:r>
        <w:rPr>
          <w:rFonts w:cs="Traditional Arabic"/>
          <w:sz w:val="28"/>
          <w:szCs w:val="28"/>
          <w:rtl w:val="true"/>
        </w:rPr>
        <w:t>.... 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47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0" w:right="0" w:hanging="96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53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9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غيا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7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ي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ل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ح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3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30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3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كد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ُ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أكِّدةً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0">
    <w:p>
      <w:pPr>
        <w:pStyle w:val="Footnote"/>
        <w:ind w:left="499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5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ر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ئ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99" w:right="0" w:hanging="0"/>
        <w:jc w:val="left"/>
        <w:rPr/>
      </w:pPr>
      <w:r>
        <w:rPr>
          <w:rFonts w:cs="Traditional Arabic"/>
          <w:spacing w:val="-6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طبقا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شافعي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كبر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ا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سبك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9/207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در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كامن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3/210</w:t>
      </w:r>
      <w:r>
        <w:rPr>
          <w:rFonts w:cs="Traditional Arabic"/>
          <w:spacing w:val="-6"/>
          <w:sz w:val="28"/>
          <w:szCs w:val="28"/>
          <w:rtl w:val="true"/>
        </w:rPr>
        <w:t>-</w:t>
      </w:r>
      <w:r>
        <w:rPr>
          <w:rFonts w:cs="Traditional Arabic"/>
          <w:spacing w:val="-6"/>
          <w:sz w:val="28"/>
          <w:szCs w:val="28"/>
        </w:rPr>
        <w:t>214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طبقا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حفاظ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51</w:t>
      </w:r>
      <w:r>
        <w:rPr>
          <w:rFonts w:cs="Traditional Arabic"/>
          <w:spacing w:val="-6"/>
          <w:sz w:val="28"/>
          <w:szCs w:val="28"/>
        </w:rPr>
        <w:t>3</w:t>
      </w:r>
      <w:r>
        <w:rPr>
          <w:rFonts w:cs="Traditional Arabic"/>
          <w:spacing w:val="-6"/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ه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ا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6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و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3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2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5">
    <w:p>
      <w:pPr>
        <w:pStyle w:val="Footnote"/>
        <w:ind w:left="403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جعا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ح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ة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403" w:right="0" w:firstLine="28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 xml:space="preserve">-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2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8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pacing w:val="-4"/>
          <w:sz w:val="28"/>
          <w:szCs w:val="28"/>
          <w:rtl w:val="true"/>
        </w:rPr>
        <w:t xml:space="preserve">)  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هو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ب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عباس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حم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حم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سعد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أنصاري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شها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دين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شهو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ا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حج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هيتم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نسب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إ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حل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ب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هيت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صر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ل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سن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</w:rPr>
        <w:t>909</w:t>
      </w:r>
      <w:r>
        <w:rPr>
          <w:rFonts w:cs="Traditional Arabic"/>
          <w:spacing w:val="-4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هـ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قهاء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شافع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كبا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جتهديهم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ؤلفا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ديدة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نها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فتاو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فقه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كبرى</w:t>
      </w:r>
      <w:r>
        <w:rPr>
          <w:rFonts w:cs="Traditional Arabic"/>
          <w:spacing w:val="-4"/>
          <w:sz w:val="28"/>
          <w:szCs w:val="28"/>
          <w:rtl w:val="true"/>
        </w:rPr>
        <w:t xml:space="preserve">,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زواج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قتراف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كبائر</w:t>
      </w:r>
      <w:r>
        <w:rPr>
          <w:rFonts w:cs="Traditional Arabic"/>
          <w:spacing w:val="-4"/>
          <w:sz w:val="28"/>
          <w:szCs w:val="28"/>
          <w:rtl w:val="true"/>
        </w:rPr>
        <w:t xml:space="preserve">,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حف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حتاج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شر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نهاج</w:t>
      </w:r>
      <w:r>
        <w:rPr>
          <w:rFonts w:cs="Traditional Arabic"/>
          <w:spacing w:val="-4"/>
          <w:sz w:val="28"/>
          <w:szCs w:val="28"/>
          <w:rtl w:val="true"/>
        </w:rPr>
        <w:t>,</w:t>
      </w:r>
      <w:r>
        <w:rPr>
          <w:rFonts w:cs="Traditional Arabic"/>
          <w:spacing w:val="-4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و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سن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</w:rPr>
        <w:t>974</w:t>
      </w:r>
      <w:r>
        <w:rPr>
          <w:rFonts w:cs="Traditional Arabic"/>
          <w:spacing w:val="-4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مك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كر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30" w:right="0" w:hanging="430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8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حاش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رّ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ف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تك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ف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رخُّ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رخُّ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24</w:t>
      </w:r>
      <w:r>
        <w:rPr>
          <w:rFonts w:cs="Traditional Arabic"/>
          <w:sz w:val="28"/>
          <w:szCs w:val="28"/>
          <w:rtl w:val="true"/>
        </w:rPr>
        <w:t>): «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ح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صد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 w:val="28"/>
          <w:szCs w:val="28"/>
          <w:rtl w:val="true"/>
        </w:rPr>
        <w:t>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رخ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rFonts w:cs="Traditional Arabic"/>
          <w:sz w:val="28"/>
          <w:sz w:val="28"/>
          <w:szCs w:val="28"/>
          <w:rtl w:val="true"/>
        </w:rPr>
        <w:t>ٍ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وع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فره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Footnote"/>
        <w:ind w:left="403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َّ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َّ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5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غال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مراض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كو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داخلةً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ل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إنسا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غي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عله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كأمراض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قل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رئ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سرطا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كل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سك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فق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دم</w:t>
      </w:r>
      <w:r>
        <w:rPr>
          <w:rFonts w:cs="Traditional Arabic"/>
          <w:spacing w:val="-2"/>
          <w:sz w:val="28"/>
          <w:szCs w:val="28"/>
          <w:rtl w:val="true"/>
        </w:rPr>
        <w:t>....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خ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هناك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عض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مراض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كو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ع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إنسان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كم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جرح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نفس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بيده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تعاطى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يسبب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مراض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أوجا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كالدخا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مخدرا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نح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ذلك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بهذ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يتبي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أ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مراض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نه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قس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أو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ذ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حاج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ناشئ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ع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بد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منه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ا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م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قسم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ثان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ذ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هو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حاج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ناشئ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ع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غير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عل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عبد</w:t>
      </w:r>
      <w:r>
        <w:rPr>
          <w:rFonts w:cs="Traditional Arabic"/>
          <w:spacing w:val="-2"/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6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ون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/2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44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9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م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0" w:right="0" w:hanging="127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8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25">
    <w:p>
      <w:pPr>
        <w:pStyle w:val="Footnote"/>
        <w:ind w:left="430" w:right="0" w:hanging="43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حْجَ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س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الصومال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مائ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ئ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بان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30" w:right="0" w:hanging="430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5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هو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زي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دي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إبراهي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حمد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شهي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ا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نجي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حنفي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ل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وائل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قر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عاشر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قي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صول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حقق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ؤلفا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ديدة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نها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أشبا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نظائر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بح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رائق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شر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كنز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دقائق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فت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غفا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شر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نار</w:t>
      </w:r>
      <w:r>
        <w:rPr>
          <w:rFonts w:cs="Traditional Arabic"/>
          <w:spacing w:val="-6"/>
          <w:sz w:val="28"/>
          <w:szCs w:val="28"/>
          <w:rtl w:val="true"/>
        </w:rPr>
        <w:t xml:space="preserve">.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تو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سن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970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هـ</w:t>
      </w:r>
      <w:r>
        <w:rPr>
          <w:rFonts w:cs="Traditional Arabic"/>
          <w:spacing w:val="-6"/>
          <w:sz w:val="28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شذرا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ذه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8</w:t>
      </w:r>
      <w:r>
        <w:rPr>
          <w:rFonts w:cs="Traditional Arabic"/>
          <w:spacing w:val="-4"/>
          <w:sz w:val="28"/>
          <w:szCs w:val="28"/>
        </w:rPr>
        <w:t>/358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تعليقا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سن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فوائ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به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21</w:t>
      </w:r>
      <w:r>
        <w:rPr>
          <w:rFonts w:cs="Traditional Arabic"/>
          <w:spacing w:val="-4"/>
          <w:sz w:val="28"/>
          <w:szCs w:val="28"/>
          <w:rtl w:val="true"/>
        </w:rPr>
        <w:t>-</w:t>
      </w:r>
      <w:r>
        <w:rPr>
          <w:rFonts w:cs="Traditional Arabic"/>
          <w:spacing w:val="-4"/>
          <w:sz w:val="28"/>
          <w:szCs w:val="28"/>
        </w:rPr>
        <w:t>222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فت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بي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3/78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5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8"/>
          <w:sz w:val="28"/>
          <w:szCs w:val="28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أحكام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قرآ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للجصَّاص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1/423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أحكام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قرآ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لاب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عربي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1/377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الجامع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لأحكام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قرآن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4/94</w:t>
      </w:r>
      <w:r>
        <w:rPr>
          <w:rFonts w:cs="Traditional Arabic"/>
          <w:spacing w:val="-8"/>
          <w:sz w:val="28"/>
          <w:szCs w:val="28"/>
          <w:rtl w:val="true"/>
        </w:rPr>
        <w:t>-</w:t>
      </w:r>
      <w:r>
        <w:rPr>
          <w:rFonts w:cs="Traditional Arabic"/>
          <w:spacing w:val="-8"/>
          <w:sz w:val="28"/>
          <w:szCs w:val="28"/>
        </w:rPr>
        <w:t>95</w:t>
      </w:r>
      <w:r>
        <w:rPr>
          <w:rFonts w:cs="Traditional Arabic"/>
          <w:spacing w:val="-8"/>
          <w:sz w:val="28"/>
          <w:szCs w:val="28"/>
          <w:rtl w:val="true"/>
        </w:rPr>
        <w:t>).</w:t>
      </w:r>
    </w:p>
  </w:footnote>
  <w:footnote w:id="13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8">
    <w:p>
      <w:pPr>
        <w:pStyle w:val="Footnote"/>
        <w:ind w:left="565" w:right="0" w:hanging="56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16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65" w:right="0" w:hanging="0"/>
        <w:jc w:val="left"/>
        <w:rPr/>
      </w:pPr>
      <w:r>
        <w:rPr>
          <w:rFonts w:cs="Traditional Arabic"/>
          <w:spacing w:val="-6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6"/>
          <w:sz w:val="28"/>
          <w:szCs w:val="28"/>
          <w:rtl w:val="true"/>
        </w:rPr>
        <w:t>: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ضوء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لامع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1/152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شذرات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ذه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 xml:space="preserve">( </w:t>
      </w:r>
      <w:r>
        <w:rPr>
          <w:rFonts w:cs="Traditional Arabic"/>
          <w:spacing w:val="-6"/>
          <w:sz w:val="28"/>
          <w:szCs w:val="28"/>
        </w:rPr>
        <w:t>7</w:t>
      </w:r>
      <w:r>
        <w:rPr>
          <w:rFonts w:cs="Traditional Arabic"/>
          <w:spacing w:val="-6"/>
          <w:sz w:val="28"/>
          <w:szCs w:val="28"/>
        </w:rPr>
        <w:t>/338</w:t>
      </w:r>
      <w:r>
        <w:rPr>
          <w:rFonts w:cs="Traditional Arabic"/>
          <w:spacing w:val="-6"/>
          <w:sz w:val="28"/>
          <w:szCs w:val="28"/>
          <w:rtl w:val="true"/>
        </w:rPr>
        <w:t>-</w:t>
      </w:r>
      <w:r>
        <w:rPr>
          <w:rFonts w:cs="Traditional Arabic"/>
          <w:spacing w:val="-6"/>
          <w:sz w:val="28"/>
          <w:szCs w:val="28"/>
        </w:rPr>
        <w:t>339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سحب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وابل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1/60</w:t>
      </w:r>
      <w:r>
        <w:rPr>
          <w:rFonts w:cs="Traditional Arabic"/>
          <w:spacing w:val="-6"/>
          <w:sz w:val="28"/>
          <w:szCs w:val="28"/>
          <w:rtl w:val="true"/>
        </w:rPr>
        <w:t>-</w:t>
      </w:r>
      <w:r>
        <w:rPr>
          <w:rFonts w:cs="Traditional Arabic"/>
          <w:spacing w:val="-6"/>
          <w:sz w:val="28"/>
          <w:szCs w:val="28"/>
        </w:rPr>
        <w:t>63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أعلا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1/62</w:t>
      </w:r>
      <w:r>
        <w:rPr>
          <w:rFonts w:cs="Traditional Arabic"/>
          <w:spacing w:val="-6"/>
          <w:sz w:val="28"/>
          <w:szCs w:val="28"/>
          <w:rtl w:val="true"/>
        </w:rPr>
        <w:t>).</w:t>
      </w:r>
    </w:p>
  </w:footnote>
  <w:footnote w:id="13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5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4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نَّظَا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النَّظَ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ظ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تَّ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ظر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1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6"/>
        <w:szCs w:val="36"/>
        <w:lang w:val="en-US" w:eastAsia="en-US"/>
      </w:rPr>
    </w:pPr>
    <w:r>
      <w:rPr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2157730</wp:posOffset>
              </wp:positionH>
              <wp:positionV relativeFrom="paragraph">
                <wp:posOffset>130175</wp:posOffset>
              </wp:positionV>
              <wp:extent cx="540702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0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9pt,10.25pt" to="595.6pt,10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2420620</wp:posOffset>
              </wp:positionH>
              <wp:positionV relativeFrom="paragraph">
                <wp:posOffset>-73025</wp:posOffset>
              </wp:positionV>
              <wp:extent cx="193929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929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باب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أول</w:t>
                          </w:r>
                          <w:r>
                            <w:rPr>
                              <w:rFonts w:cs="Rateb lotusb22"/>
                              <w:sz w:val="32"/>
                              <w:szCs w:val="32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حقيق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حاج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7pt;height:27pt;mso-wrap-distance-left:9.05pt;mso-wrap-distance-right:9.05pt;mso-wrap-distance-top:0pt;mso-wrap-distance-bottom:0pt;margin-top:-5.75pt;mso-position-vertical-relative:text;margin-left:190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jc w:val="left"/>
                      <w:rPr>
                        <w:sz w:val="32"/>
                        <w:szCs w:val="32"/>
                      </w:rPr>
                    </w:pP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باب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أول</w:t>
                    </w:r>
                    <w:r>
                      <w:rPr>
                        <w:rFonts w:cs="Rateb lotusb22"/>
                        <w:sz w:val="32"/>
                        <w:szCs w:val="32"/>
                        <w:rtl w:val="true"/>
                      </w:rPr>
                      <w:t xml:space="preserve">: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حقيقة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حاج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70"/>
        </w:tabs>
        <w:ind w:left="1070" w:hanging="780"/>
      </w:pPr>
      <w:rPr>
        <w:lang w:bidi="ar-SA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91"/>
        </w:tabs>
        <w:ind w:left="591" w:hanging="720"/>
      </w:pPr>
      <w:rPr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87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79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78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6"/>
        <w:szCs w:val="36"/>
        <w:rFonts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79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780"/>
      </w:pPr>
      <w:rPr>
        <w:sz w:val="24"/>
        <w:szCs w:val="36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500"/>
        </w:tabs>
        <w:ind w:left="1500" w:hanging="4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87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990"/>
        </w:tabs>
        <w:ind w:left="990" w:hanging="99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2211"/>
        </w:tabs>
        <w:ind w:left="2211" w:hanging="72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>
      <w:lang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raditional Arabic"/>
      <w:sz w:val="36"/>
      <w:szCs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lang w:bidi="ar-SA"/>
    </w:rPr>
  </w:style>
  <w:style w:type="character" w:styleId="WW8Num21z0">
    <w:name w:val="WW8Num21z0"/>
    <w:qFormat/>
    <w:rPr>
      <w:sz w:val="24"/>
      <w:szCs w:val="3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3">
    <w:name w:val="نص أساسي بمسافة بادئة 3"/>
    <w:basedOn w:val="Normal"/>
    <w:qFormat/>
    <w:pPr>
      <w:ind w:left="0" w:right="0" w:firstLine="720"/>
      <w:jc w:val="left"/>
    </w:pPr>
    <w:rPr>
      <w:rFonts w:cs="Traditional Arabic"/>
      <w:sz w:val="144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7:46:00Z</dcterms:created>
  <dc:creator>user</dc:creator>
  <dc:description/>
  <cp:keywords/>
  <dc:language>en-US</dc:language>
  <cp:lastModifiedBy>MOHAMMAD</cp:lastModifiedBy>
  <cp:lastPrinted>2006-06-28T13:49:00Z</cp:lastPrinted>
  <dcterms:modified xsi:type="dcterms:W3CDTF">2006-06-28T10:49:00Z</dcterms:modified>
  <cp:revision>292</cp:revision>
  <dc:subject/>
  <dc:title>الفصل الثاني</dc:title>
</cp:coreProperties>
</file>