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صو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قه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م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ص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دل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دلال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لفاظ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الفصل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pacing w:val="-8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صلة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الاجتهاد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والفتوى</w:t>
      </w:r>
      <w:r>
        <w:rPr>
          <w:b/>
          <w:b/>
          <w:bCs/>
          <w:spacing w:val="-8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52"/>
          <w:sz w:val="52"/>
          <w:szCs w:val="52"/>
          <w:rtl w:val="true"/>
        </w:rPr>
        <w:t>والترجيح</w:t>
      </w:r>
      <w:r>
        <w:rPr>
          <w:rFonts w:cs="Traditional Arabic"/>
          <w:b/>
          <w:bCs/>
          <w:spacing w:val="-8"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قاص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ع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حثي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كليفي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ضعي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كليف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لبا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أمور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هي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أمورات</w:t>
      </w:r>
    </w:p>
    <w:p>
      <w:pPr>
        <w:pStyle w:val="Normal"/>
        <w:ind w:left="0" w:right="0" w:firstLine="1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b/>
          <w:bCs/>
          <w:vertAlign w:val="superscript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ت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ا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ت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ن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ب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ت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ا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اد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ف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ي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ا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دوب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ظ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خف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متثا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ر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ك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د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َّ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ق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فع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م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خ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يف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ظو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ظ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ُّ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يِّن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ات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حس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ق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ض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ج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ِ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ضور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لح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ث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إسق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از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نقيص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كع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اف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نق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ع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ك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جو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َ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ا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يص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ت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بد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د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س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يمّ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 w:ascii="Trebuchet MS" w:hAnsi="Trebuchet MS"/>
          <w:sz w:val="36"/>
          <w:szCs w:val="36"/>
        </w:rPr>
        <w:t>: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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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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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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eastAsia="HQPB4" w:cs="HQPB4" w:ascii="HQPB4" w:hAnsi="HQPB4"/>
          <w:b/>
          <w:bCs/>
          <w:color w:val="0000FF"/>
        </w:rPr>
        <w:t>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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بد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خص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كفار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يمي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إطع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كسو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عتق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صو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قير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كفِّ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مي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شيء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صال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 w:ascii="Trebuchet MS" w:hAnsi="Trebuchet MS"/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1" w:cs="HQPB1" w:ascii="HQPB1" w:hAnsi="HQPB1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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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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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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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1" w:cs="HQPB1" w:ascii="HQPB1" w:hAnsi="HQPB1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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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</w:t>
      </w:r>
      <w:r>
        <w:rPr>
          <w:rFonts w:eastAsia="HQPB1" w:cs="HQPB1" w:ascii="HQPB1" w:hAnsi="HQPB1"/>
          <w:b/>
          <w:bCs/>
          <w:color w:val="800000"/>
        </w:rPr>
        <w:t></w:t>
      </w:r>
      <w:r>
        <w:rPr>
          <w:rFonts w:eastAsia="HQPB4" w:cs="HQPB4" w:ascii="HQPB4" w:hAnsi="HQPB4"/>
          <w:b/>
          <w:bCs/>
          <w:color w:val="0000FF"/>
        </w:rPr>
        <w:t>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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</w:t>
      </w:r>
      <w:r>
        <w:rPr>
          <w:rFonts w:eastAsia="HQPB2" w:cs="HQPB2" w:ascii="HQPB2" w:hAnsi="HQPB2"/>
          <w:b/>
          <w:bCs/>
          <w:color w:val="800000"/>
        </w:rPr>
        <w:t>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Traditional Arabic" w:ascii="Trebuchet MS" w:hAnsi="Trebuchet MS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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4" w:cs="HQPB4" w:ascii="HQPB4" w:hAnsi="HQPB4"/>
          <w:b/>
          <w:bCs/>
          <w:color w:val="0000FF"/>
        </w:rPr>
        <w:t>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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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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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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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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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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Traditional Arabic" w:ascii="Trebuchet MS" w:hAnsi="Trebuchet MS"/>
          <w:b/>
          <w:bCs/>
          <w:color w:val="FF00FF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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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</w:t>
      </w:r>
      <w:r>
        <w:rPr>
          <w:rFonts w:eastAsia="HQPB2" w:cs="HQPB2" w:ascii="HQPB2" w:hAnsi="HQPB2"/>
          <w:b/>
          <w:bCs/>
          <w:color w:val="800000"/>
        </w:rPr>
        <w:t>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ج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ن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كف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ْيفعل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ا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ا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بَّ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اف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b/>
          <w:bCs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1" w:cs="HQPB1" w:ascii="HQPB1" w:hAnsi="HQPB1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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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1" w:cs="HQPB1" w:ascii="HQPB1" w:hAnsi="HQPB1"/>
          <w:b/>
          <w:bCs/>
          <w:color w:val="800000"/>
        </w:rPr>
        <w:t>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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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2" w:cs="HQPB2" w:ascii="HQPB2" w:hAnsi="HQPB2"/>
          <w:b/>
          <w:bCs/>
          <w:color w:val="800000"/>
        </w:rPr>
        <w:t>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</w:t>
      </w:r>
      <w:r>
        <w:rPr>
          <w:rFonts w:eastAsia="HQPB2" w:cs="HQPB2" w:ascii="HQPB2" w:hAnsi="HQPB2"/>
          <w:b/>
          <w:bCs/>
          <w:color w:val="800000"/>
        </w:rPr>
        <w:t>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eastAsia="HQPB4" w:cs="HQPB4" w:ascii="HQPB4" w:hAnsi="HQPB4"/>
          <w:b/>
          <w:bCs/>
          <w:color w:val="0000FF"/>
        </w:rPr>
        <w:t>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يجاب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تحبات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ج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صلح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ائد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ح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ك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ث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د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ج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د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ح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رغَّ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حص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ث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ز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ن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آخ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ح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غَّ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ر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بر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در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د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ه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ضاحي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دخ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دق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و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ت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َّ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دخرو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طع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دخرو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ر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واي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ك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رفع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هم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دخا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وار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سوخاً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عل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ز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جا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دخار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جع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ج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وج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برع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ستنب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أشباه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اعد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قهي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في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وج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ند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ِّ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فا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فاظ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بي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و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ق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د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ِّ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ف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قت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فا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قت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فا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ند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ِّ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وا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10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ع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ح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سعو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ي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وض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ظهر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يندرج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سائ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... ... ...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لي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ظاه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ماع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صحا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وبه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صرح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تأخرين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ختا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اعون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خف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سه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لدلو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فأس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قد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منخ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6"/>
          <w:sz w:val="36"/>
          <w:szCs w:val="36"/>
        </w:rPr>
      </w:pP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نفرو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جها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د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فير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اءه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د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غا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يهم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فّ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شر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قطع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دابره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في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سنون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جبٍ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خِرَقي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واج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دو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نفروا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هم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م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ْثِ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ر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شارحاً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معنا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في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ميع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م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قتال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نفيره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مجيء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د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م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أحد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تخلف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تاج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خلفه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حفظ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ك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أه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مال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ascii="Trebuchet MS" w:hAnsi="Trebuchet MS" w:cs="AL-Mateen"/>
          <w:spacing w:val="-6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هيات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خ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حر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ا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ظ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د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ط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و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جتن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ا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ن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مت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ام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ر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ا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ا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جتن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استطا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مور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ي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طاع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ين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ال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ا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ين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شد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صحا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ِ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و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ع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حِ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قو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تب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هي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فل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يض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ص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صو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؟</w:t>
      </w:r>
    </w:p>
    <w:p>
      <w:pPr>
        <w:pStyle w:val="Normal"/>
        <w:ind w:left="0" w:right="0" w:firstLine="360"/>
        <w:jc w:val="both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تأم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تب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تقدمو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صريح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ميت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بالغ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ستفا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حكام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فتاوي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بني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عرف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و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حرَّ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هم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جداً؛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سبيل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عط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ختصَّ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تعدَّ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واضع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مَّ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ساع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جلي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باحثي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عاصري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كلمو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كلام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افع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فيدٍ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س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دو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نهيات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حس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طلع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تب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يخ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/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حفوظ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ي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ي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ا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ي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ُر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رائ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ذ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حرَّم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عتب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طبيق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ُثِرَ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صوص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واعدَ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ثب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ثر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طلق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باح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حرَّما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-2"/>
          <w:sz w:val="36"/>
          <w:szCs w:val="36"/>
          <w:rtl w:val="true"/>
        </w:rPr>
        <w:t>: 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خاصَّ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بيح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حظور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حظو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هي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ش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باد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جتناب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سق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تضح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ثيرة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و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حا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يض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ع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حيته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يء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تن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طل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َّو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ض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و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ظه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َلَد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شاط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َّ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اي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ذو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ما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ذ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ه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فاض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ف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840" w:right="0" w:hanging="8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عي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جبا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ضي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ع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ب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س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زق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رج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ب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ظل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ٍٍ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ع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ظ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َّ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ُّ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حش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كا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ِل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ضائ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كراه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باح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يه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ص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ق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راف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حَّ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ك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ز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زم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55" w:right="0" w:hanging="1155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لت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لت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بر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ت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1155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ِّف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س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ِّف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جم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ل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َّ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ر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ن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دا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ي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ِّف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ه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َفَّارين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يا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1155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س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ت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ت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ستي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ؤ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ستح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َّاب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ائ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ائش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خذ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م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با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ضعي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ت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pacing w:val="-4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أثر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في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الأركان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والشروط</w:t>
      </w:r>
      <w:r>
        <w:rPr>
          <w:b/>
          <w:b/>
          <w:bCs/>
          <w:spacing w:val="-4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52"/>
          <w:sz w:val="52"/>
          <w:szCs w:val="52"/>
          <w:rtl w:val="true"/>
        </w:rPr>
        <w:t>الشرع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واقي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اد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ة</w:t>
      </w:r>
      <w:r>
        <w:rPr>
          <w:rFonts w:cs="Traditional Arabic"/>
          <w:b/>
          <w:bCs/>
          <w:sz w:val="52"/>
          <w:szCs w:val="52"/>
          <w:rtl w:val="true"/>
        </w:rPr>
        <w:t xml:space="preserve">.  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شري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قوب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رئها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سقوط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ضمان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>
          <w:b/>
          <w:b/>
          <w:bCs/>
          <w:spacing w:val="-12"/>
          <w:sz w:val="52"/>
          <w:szCs w:val="52"/>
        </w:rPr>
      </w:pP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السادس</w:t>
      </w:r>
      <w:r>
        <w:rPr>
          <w:rFonts w:cs="Traditional Arabic"/>
          <w:b/>
          <w:bCs/>
          <w:spacing w:val="-12"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أثر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في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مشروعية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رخص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الشارع</w:t>
      </w:r>
      <w:r>
        <w:rPr>
          <w:b/>
          <w:b/>
          <w:bCs/>
          <w:spacing w:val="-12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12"/>
          <w:sz w:val="52"/>
          <w:sz w:val="52"/>
          <w:szCs w:val="52"/>
          <w:rtl w:val="true"/>
        </w:rPr>
        <w:t>وتخفيفاته</w:t>
      </w:r>
      <w:r>
        <w:rPr>
          <w:rFonts w:cs="Traditional Arabic"/>
          <w:b/>
          <w:bCs/>
          <w:spacing w:val="-12"/>
          <w:sz w:val="52"/>
          <w:szCs w:val="52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عية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َّق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ج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ح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ثّ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س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</w:t>
      </w:r>
      <w:r>
        <w:rPr>
          <w:rFonts w:cs="Traditional Arabic"/>
          <w:sz w:val="36"/>
          <w:sz w:val="36"/>
          <w:szCs w:val="36"/>
          <w:rtl w:val="true"/>
        </w:rPr>
        <w:t>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ها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وق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يس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سقاط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ملةً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يتب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ل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مثل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آت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كرها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ك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وط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ك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لس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ع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ك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مئ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ماء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ي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ك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ك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ف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ب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 w:ascii="Trebuchet MS" w:hAnsi="Trebuchet MS"/>
          <w:sz w:val="36"/>
          <w:szCs w:val="36"/>
          <w:rtl w:val="true"/>
        </w:rPr>
        <w:t>: «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ي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ر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ك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55" w:right="0" w:hanging="1155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ِّ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س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ش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َّا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اف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ت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د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قد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لبِّ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جاس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ر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ستحا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ه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ب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و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ذّ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َسّ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َّ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ناف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ث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بط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ثَّ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عية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يق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ي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د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يمي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دي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ح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ي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دو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ح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ي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بيت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زمن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بادا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ة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صطلا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مان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قامت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ان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واق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pacing w:val="-6"/>
          <w:sz w:val="36"/>
          <w:szCs w:val="36"/>
        </w:rPr>
      </w:pP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أحكا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المواقي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زماني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مكاني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شأن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ش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سائ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غير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خفيف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رت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رج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شقَّةٌ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التُّوسُّ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زم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واقي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زماني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التُّوسُّ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واقي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كاني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ind w:left="1155" w:right="0" w:hanging="1155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حد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ج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دَّد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ت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و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ام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ك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ن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ز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و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ت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ج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ي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ب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د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ا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1155" w:right="0" w:hanging="1155"/>
        <w:jc w:val="left"/>
        <w:rPr>
          <w:rFonts w:cs="Traditional Arabic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َّ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ض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ب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َّ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قب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م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وض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خِّ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َّ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خِّ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َّ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ج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عة</w:t>
      </w:r>
      <w:r>
        <w:rPr>
          <w:rFonts w:cs="Traditional Arabic"/>
          <w:szCs w:val="36"/>
          <w:rtl w:val="true"/>
        </w:rPr>
        <w:t>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م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شتر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ث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ج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ن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سل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</w:t>
      </w:r>
      <w:r>
        <w:rPr>
          <w:rFonts w:cs="Traditional Arabic"/>
          <w:szCs w:val="36"/>
          <w:rtl w:val="true"/>
        </w:rPr>
        <w:t>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مت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ج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من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ض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ع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155" w:right="0" w:hanging="1155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عل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وا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ني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َّ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إ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وا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ك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حي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اق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ن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اقي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ر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ر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حاذات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ثلاً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يقا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ز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ق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ُب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ر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اذ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سم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و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ر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ind w:left="1155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ري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س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حرا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اقيت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ف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ر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وزت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  <w:t>المطلب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ثالث</w:t>
      </w:r>
      <w:r>
        <w:rPr>
          <w:rFonts w:cs="AL-Mateen"/>
          <w:szCs w:val="36"/>
          <w:rtl w:val="true"/>
        </w:rPr>
        <w:t xml:space="preserve">: </w:t>
      </w:r>
      <w:r>
        <w:rPr>
          <w:rFonts w:cs="AL-Mateen"/>
          <w:szCs w:val="36"/>
          <w:rtl w:val="true"/>
        </w:rPr>
        <w:t>أثر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مقادير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شرعية</w:t>
      </w:r>
    </w:p>
    <w:p>
      <w:pPr>
        <w:pStyle w:val="Normal"/>
        <w:widowControl w:val="false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80"/>
        <w:jc w:val="left"/>
        <w:rPr>
          <w:rFonts w:cs="Traditional Arabic"/>
          <w:b/>
          <w:b/>
          <w:bCs/>
          <w:spacing w:val="-2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والمقاد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م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قدار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قد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ي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غ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بلغ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نتها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كمُّ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مقادي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صطلاح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تعي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قادير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كي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وز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ذر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دّ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جاب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ا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ِّ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قا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1170" w:right="0" w:hanging="117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ط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نْفَق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زو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ا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ال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دِّ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َّ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ؤ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عْتَبَر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ُقد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اسا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صله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فْرَض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cs="Traditional Arabic" w:ascii="Trebuchet MS" w:hAnsi="Trebuchet MS"/>
          <w:sz w:val="36"/>
          <w:szCs w:val="36"/>
          <w:rtl w:val="true"/>
        </w:rPr>
        <w:t>....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1170" w:right="0" w:hanging="117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فق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ئ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ل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يان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د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َّ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ا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و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سب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ئ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طن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حري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ست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ضح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حري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حق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ض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حق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ٍ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ُوس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جِّ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قق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لت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َّ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زيل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مشقَّ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رافع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حرج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رأ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وع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ليل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تسقط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تبيحها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جي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قدير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لى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1"/>
        </w:numPr>
        <w:ind w:left="1140" w:right="0" w:hanging="11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ت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س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ثلا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سَلات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نّ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خ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ئ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1140" w:right="0" w:hanging="11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ذ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ذ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دَّ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ا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بد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َّ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ا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1140" w:right="0" w:hanging="11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ذو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ما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ذ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ه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فاض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114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يق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ي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َّ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س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رك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َّ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جنس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خر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ري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ر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ّ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ص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دُّ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140" w:right="0" w:hanging="11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َ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زا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صوص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رئها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د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ِ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زي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ُّ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ّ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: «....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ر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زير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ِّ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ريع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نح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ق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عاق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أ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ت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م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ج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ع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كَّ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ؤ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ُغلَّ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زدا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ت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عتيا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ظ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ق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اص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ِّشو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زو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جار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غ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ص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ُ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قد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اقت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قِ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ُ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صائ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كٌ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ّ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ِّ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ا؟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ّ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ُّ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ئ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ط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عةٍ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ق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ّ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شَ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ئ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فه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َّ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ب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د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ِّ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</w:t>
      </w:r>
      <w:r>
        <w:rPr>
          <w:rFonts w:cs="AL-Mateen"/>
          <w:sz w:val="36"/>
          <w:sz w:val="36"/>
          <w:szCs w:val="36"/>
          <w:rtl w:val="true"/>
        </w:rPr>
        <w:t>الضمان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ا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؟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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ي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فو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ح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ل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يي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دِّ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ضط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حتيا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سا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يت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ع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عْرِف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ك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ت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ِّ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مّ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ُبِيحت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سا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ُ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مِ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ي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ح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َّا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َّ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ما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ّ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...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ف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ى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ح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و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ل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ص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52"/>
          <w:szCs w:val="52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خفيفاته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ُّ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َ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ُّص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راي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ّ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ب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ضوح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وع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155" w:right="0" w:hanging="115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ُّ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خ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ُّ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ِ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ِ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ط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ط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دَرِ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ك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ُرِ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ّ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ث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ي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قت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م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ص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ق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م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ص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ثنا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نو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خ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م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لح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اق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ض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طل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ُّ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راك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ثن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اق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ن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ا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ر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 ... 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ج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م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نو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23" w:leader="none"/>
        </w:tabs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هو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قوف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ُّخ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سف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23" w:leader="none"/>
        </w:tabs>
        <w:ind w:left="0" w:right="0" w:firstLine="1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797" w:right="1797" w:gutter="0" w:header="1247" w:top="1440" w:footer="709" w:bottom="1440"/>
      <w:pgNumType w:start="2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5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5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/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ف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2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ضا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3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صن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رَقِي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رَق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ر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رَقِيّ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رَ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85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6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2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أ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ebuchet MS" w:hAnsi="Trebuchet MS"/>
          <w:sz w:val="28"/>
          <w:szCs w:val="28"/>
          <w:rtl w:val="true"/>
        </w:rPr>
        <w:t>(</w:t>
      </w:r>
      <w:r>
        <w:rPr>
          <w:rFonts w:cs="Traditional Arabic" w:ascii="Trebuchet MS" w:hAnsi="Trebuchet MS"/>
          <w:sz w:val="28"/>
          <w:szCs w:val="28"/>
        </w:rPr>
        <w:t>3/28</w:t>
      </w:r>
      <w:r>
        <w:rPr>
          <w:rFonts w:cs="Traditional Arabic" w:ascii="Trebuchet MS" w:hAnsi="Trebuchet MS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م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ثُ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صيص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إ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جزئي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وار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لي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تخصيص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تكو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نواد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صو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ويُختلف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دخول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حك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550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0" w:right="0" w:firstLine="55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تسع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ر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جب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55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رمذ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لفظ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بيوع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سعي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319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ق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1314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أب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او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حو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بيوع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سعي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499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ق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3451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ج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حو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جارا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َرِ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سعِّ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315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ق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2200</w:t>
      </w:r>
      <w:r>
        <w:rPr>
          <w:rFonts w:cs="Traditional Arabic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رمذ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امع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19</w:t>
      </w:r>
      <w:r>
        <w:rPr>
          <w:rFonts w:cs="Traditional Arabic"/>
          <w:spacing w:val="-2"/>
          <w:sz w:val="28"/>
          <w:szCs w:val="28"/>
          <w:rtl w:val="true"/>
        </w:rPr>
        <w:t>): «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ذ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ديث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سن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حيحٌ</w:t>
      </w:r>
      <w:r>
        <w:rPr>
          <w:rFonts w:cs="Traditional Arabic"/>
          <w:spacing w:val="-2"/>
          <w:sz w:val="28"/>
          <w:szCs w:val="28"/>
          <w:rtl w:val="true"/>
        </w:rPr>
        <w:t>»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ج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لخيص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ب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31</w:t>
      </w:r>
      <w:r>
        <w:rPr>
          <w:rFonts w:cs="Traditional Arabic"/>
          <w:spacing w:val="-2"/>
          <w:sz w:val="28"/>
          <w:szCs w:val="28"/>
          <w:rtl w:val="true"/>
        </w:rPr>
        <w:t>): «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إسنا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رط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سلم</w:t>
      </w:r>
      <w:r>
        <w:rPr>
          <w:rFonts w:cs="Traditional Arabic"/>
          <w:spacing w:val="-2"/>
          <w:sz w:val="28"/>
          <w:szCs w:val="28"/>
          <w:rtl w:val="true"/>
        </w:rPr>
        <w:t>».</w:t>
      </w:r>
    </w:p>
  </w:footnote>
  <w:footnote w:id="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3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ِّ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6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فَّار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1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فَّا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ِّ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ا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8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8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ُ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غذاء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ألبا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نظوم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آدا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25</w:t>
      </w:r>
      <w:r>
        <w:rPr>
          <w:rFonts w:cs="Traditional Arabic"/>
          <w:spacing w:val="-8"/>
          <w:sz w:val="28"/>
          <w:szCs w:val="28"/>
          <w:rtl w:val="true"/>
        </w:rPr>
        <w:t>-</w:t>
      </w:r>
      <w:r>
        <w:rPr>
          <w:rFonts w:cs="Traditional Arabic"/>
          <w:spacing w:val="-8"/>
          <w:sz w:val="28"/>
          <w:szCs w:val="28"/>
        </w:rPr>
        <w:t>26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عان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آثا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/320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مجمو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هذ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9/70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Normal"/>
        <w:ind w:left="454" w:right="0" w:hanging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م عبدالله، عائشة بنت خليفة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م 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و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ك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مر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ّ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اب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ص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َّ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َّ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ف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1458" w:right="0" w:hanging="145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َّ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4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طوى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طوي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550" w:right="0" w:hanging="54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در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خ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54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460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5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ها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َّ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جيل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ي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6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1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جل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دل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رح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ر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10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ثان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ثلاث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ع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ئ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جل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رع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1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اد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تسع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ع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ئ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وسو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8/29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عج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صطلح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اقتصاد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21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1</w:t>
      </w:r>
      <w:r>
        <w:rPr>
          <w:rFonts w:cs="Traditional Arabic"/>
          <w:sz w:val="28"/>
          <w:szCs w:val="28"/>
          <w:rtl w:val="true"/>
        </w:rPr>
        <w:t>)..</w:t>
      </w:r>
    </w:p>
  </w:footnote>
  <w:footnote w:id="8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ر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2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ئ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عطن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بئ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ُنز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ن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اليد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ascii="Trebuchet MS" w:hAnsi="Trebuchet MS"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ئ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اضح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بئ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ت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ُنزع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ن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البعير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Normal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وس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بُ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رقن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خار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في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عي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48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ع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بلا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7/52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وائ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به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84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بج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و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/10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Cs w:val="28"/>
          <w:rtl w:val="true"/>
        </w:rPr>
        <w:t>.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 w:val="28"/>
          <w:szCs w:val="28"/>
          <w:rtl w:val="true"/>
        </w:rPr>
        <w:t>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غ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ي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اد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65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/2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خ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خرص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/2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0/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5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4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6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ٌ</w:t>
      </w:r>
      <w:r>
        <w:rPr>
          <w:rFonts w:cs="Traditional Arabic"/>
          <w:sz w:val="28"/>
          <w:szCs w:val="28"/>
          <w:rtl w:val="true"/>
        </w:rPr>
        <w:t xml:space="preserve">».  </w:t>
      </w:r>
    </w:p>
  </w:footnote>
  <w:footnote w:id="1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/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سع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تو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ان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30" w:right="0" w:firstLine="29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يخ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س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يم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2/9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حك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رآ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ر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14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بدائ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صنائ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10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حك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28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أشبا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نظائ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وكيل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372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26" w:leader="none"/>
      </w:tabs>
      <w:jc w:val="left"/>
      <w:rPr>
        <w:sz w:val="40"/>
        <w:szCs w:val="40"/>
      </w:rPr>
    </w:pPr>
    <w:r>
      <w:rPr>
        <w:sz w:val="40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286635</wp:posOffset>
              </wp:positionH>
              <wp:positionV relativeFrom="paragraph">
                <wp:posOffset>92075</wp:posOffset>
              </wp:positionV>
              <wp:extent cx="554037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40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05pt,7.25pt" to="616.25pt,7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2648585</wp:posOffset>
              </wp:positionH>
              <wp:positionV relativeFrom="paragraph">
                <wp:posOffset>-104140</wp:posOffset>
              </wp:positionV>
              <wp:extent cx="307911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1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مباحث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أص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45pt;height:27pt;mso-wrap-distance-left:9.05pt;mso-wrap-distance-right:9.05pt;mso-wrap-distance-top:0pt;mso-wrap-distance-bottom:0pt;margin-top:-8.2pt;mso-position-vertical-relative:text;margin-left:208.55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ني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مباحث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أصو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b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b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1155"/>
      </w:pPr>
      <w:rPr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1140"/>
      </w:pPr>
      <w:rPr>
        <w:rFonts w:ascii="Times New Roman" w:hAnsi="Times New Roman" w:cs="Times New Roman"/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84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170"/>
        </w:tabs>
        <w:ind w:left="1170" w:hanging="117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b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114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b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lang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raditional Arab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11:00Z</dcterms:created>
  <dc:creator>user</dc:creator>
  <dc:description/>
  <cp:keywords/>
  <dc:language>en-US</dc:language>
  <cp:lastModifiedBy>MOHAMMAD</cp:lastModifiedBy>
  <cp:lastPrinted>2006-06-28T13:52:00Z</cp:lastPrinted>
  <dcterms:modified xsi:type="dcterms:W3CDTF">2006-06-28T10:52:00Z</dcterms:modified>
  <cp:revision>889</cp:revision>
  <dc:subject/>
  <dc:title>الباب الثاني:</dc:title>
</cp:coreProperties>
</file>