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قدمة</w:t>
      </w:r>
      <w:r>
        <w:rPr>
          <w:rFonts w:cs="Traditional Arabic"/>
          <w:sz w:val="34"/>
          <w:szCs w:val="34"/>
          <w:rtl w:val="true"/>
        </w:rPr>
        <w:tab/>
        <w:tab/>
      </w:r>
      <w:r>
        <w:rPr>
          <w:rFonts w:cs="Traditional Arabic"/>
          <w:sz w:val="34"/>
          <w:szCs w:val="34"/>
        </w:rPr>
        <w:t>3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8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07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اق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لفا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9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73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30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47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3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34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صطلاح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35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46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غ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صطلاح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ab/>
        <w:tab/>
      </w:r>
      <w:r>
        <w:rPr>
          <w:rFonts w:cs="Traditional Arabic"/>
          <w:sz w:val="34"/>
          <w:szCs w:val="34"/>
        </w:rPr>
        <w:t>47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لفا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48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73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شق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49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52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رج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5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54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55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58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ضر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59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69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م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حسيني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70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73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قس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7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23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تمهي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ه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س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75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76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قس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77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89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قس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لح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مه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90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97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قس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98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03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قس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ل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0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08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م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قس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زي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مه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09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12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د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قس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ب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جدد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1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17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قس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زياد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18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23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سبا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با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وابط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2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62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25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37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26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30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3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34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ماع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35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36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لي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37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س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38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45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تمهي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ه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فتها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39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أس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بر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40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42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أس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ذ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رئ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4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45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ر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وابطها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46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62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ر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47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57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ضوا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اج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58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62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آث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و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6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83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آث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6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71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و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اج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7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83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و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ات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7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75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و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ملات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76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78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و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كحات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79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80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و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ايات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8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83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م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قد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8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07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85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89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اج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90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93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9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98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سا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رضها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99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03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م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أ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ا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وامر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0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07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با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08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396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با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09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51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با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كليفي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10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24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أمورات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1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16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يات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17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24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با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ضعي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25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51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ر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26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29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اق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30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32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د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3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38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ر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ئها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39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43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م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ق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ضمان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4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47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د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و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خ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خفيفاته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48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51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با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5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396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تمهي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دل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5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55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ص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استد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حد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56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64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حد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57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59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/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ب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60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64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ج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كوتي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65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69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ياس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70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85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7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73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س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7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80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ل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س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8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85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استحسان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86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90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م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ر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ها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9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98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تمهي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رائ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قسامها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9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93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رائع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9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95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رائع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96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98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د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اد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99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306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لا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فاظ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307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326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وم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308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312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31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318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319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322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ك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ي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32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326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با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جته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ت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رجيح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327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367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جتهاد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328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335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وى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336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357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اج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واه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337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342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34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349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ؤ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350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357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ج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وا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ارض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358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367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م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قا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368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396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قا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369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380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370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373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37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380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ع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تداء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مث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38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396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18" w:right="1985" w:gutter="0" w:header="0" w:top="1418" w:footer="72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08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" w:hAnsi="Creepy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7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21:53:00Z</dcterms:created>
  <dc:creator>MOHAMMAD</dc:creator>
  <dc:description/>
  <cp:keywords/>
  <dc:language>en-US</dc:language>
  <cp:lastModifiedBy>MOHAMMAD</cp:lastModifiedBy>
  <dcterms:modified xsi:type="dcterms:W3CDTF">2007-05-20T21:53:00Z</dcterms:modified>
  <cp:revision>1</cp:revision>
  <dc:subject/>
  <dc:title>المقدمة</dc:title>
</cp:coreProperties>
</file>