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ري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ب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و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د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نوج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7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بح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يئ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داد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ا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يئ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ب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ها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كا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ب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ل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تق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يَّا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ا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ج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ت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ملي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و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ل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م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صو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ص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ي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را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آث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ر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داد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نقي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ا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إم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ح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نا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حدو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كمي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ا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ع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قض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ط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ور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ل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ج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راسي</w:t>
      </w:r>
      <w:r>
        <w:rPr>
          <w:rFonts w:cs="Traditional Arabic"/>
          <w:spacing w:val="-4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صَّا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دل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ش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ب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ملاي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م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مي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اختصا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ضائ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ام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ختي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        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صين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آد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ف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لب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آد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ن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ف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د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ن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ور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يا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د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خصاف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د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ض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ور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ي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رح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غد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د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ق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زا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ر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ض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واش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ط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ح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وك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عب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جار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د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سب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ز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ح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ج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استذك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ذا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ص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ط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ضم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طأ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أ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آث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ب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ج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ج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جمهو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حد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استغ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استثن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ك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بي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استيع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حا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م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ط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صا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مي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ا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صا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مي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اب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س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ابة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س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ال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ل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بنا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س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لط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صي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مي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س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سند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كتور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د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ب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ائ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و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شب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ائ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8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شب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ائ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ر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لق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ضي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عل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اكست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شب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ائ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كا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ب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وج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و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شب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ائ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ص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ح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ك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نق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و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ك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ا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دي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اه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ز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صا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مي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اب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ي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زه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صطل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إم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ح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زد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خ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زد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ش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را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ش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را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رخ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رخ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ف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ج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ف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دح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يك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ضو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يض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رآ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نقي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عا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ل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فا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ك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ط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يا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اعتصام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اعتم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ائ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صو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ض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جست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د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عل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سا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ا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غر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د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س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ل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اعت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استثن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ك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وج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و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9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عل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ك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ملاي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9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غاث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ف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ط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ش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قن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فا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جا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قن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طال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َّ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عا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ع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نب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مر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إنص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ج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ا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د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فت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ع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و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ز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سر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أو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را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ض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دي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رناؤو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200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يض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نشري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طا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ند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ت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غ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و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ح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ح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ئ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ن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قائ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ح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ي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كش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س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ق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ق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و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ُ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فو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ب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دائ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نائ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ت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ائ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اس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دائ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ر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أ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د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ت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تص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د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ها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د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عا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ع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ل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حا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ب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وك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د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ظ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زد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غل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عا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ره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ي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ظ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ف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ص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راث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ائق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ارن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لا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ص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راث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د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شرو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ستخدام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س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جنا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ب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ي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غ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عا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حا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ص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لغ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ق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غ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رف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لوغ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د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ص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باب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فه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ظ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ق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ج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د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طلوبغ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مض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و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و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موس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تض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بي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ك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د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وَّا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ار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د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ط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3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أس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ظ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ي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بو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ب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زه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بص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ض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اه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رح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عم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اجع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زه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بص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ح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يروزآب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را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يت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بي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قائ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ن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قائ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يل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ح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فا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ب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غ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ح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صطلا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اف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ا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م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ا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م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ُ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ولا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5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ح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خو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جو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ه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ت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ر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ز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ج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ط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ح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مرقن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ح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ها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ت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خري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نج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د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ل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يك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د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عل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اش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ذك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فاظ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ه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م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ب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7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رت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آ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ا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اظ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اد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ل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رت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د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ق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حص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رمذ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مذ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ج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ط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عار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رج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د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ا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ذا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لف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ط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رزنج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عريف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رج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بي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علي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كن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غلي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سرع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ت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غي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يجري،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مي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=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ق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زا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ري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ضا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=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و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ز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سر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أويل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لال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ع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و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rFonts w:cs="Traditional Arabic"/>
          <w:spacing w:val="-4"/>
          <w:sz w:val="36"/>
          <w:szCs w:val="36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عف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ا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اك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ظ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د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دي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رناؤو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يح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سو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ش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=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ش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ائ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ز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ي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او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و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أويل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نقي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ق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ف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خب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ق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حب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حر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كم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هذ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بدالوهاب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لي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كا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ب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هذب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هذ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كم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د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دي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دي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لخي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ب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خري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ا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ف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لخيص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ه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د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يح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حاكم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د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مه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خري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ن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يت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مه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طأ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سان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ب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كب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ك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غر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8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هذ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لغ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ي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هذ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هذ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ب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32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هذ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ر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قراف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وق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هذ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ص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زه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وض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ج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ختل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ام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وا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فو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ز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توض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وام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قي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لويح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لو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ضيح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ي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ر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ويح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ان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ضل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م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ط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ري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ح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اج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د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و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8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ط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ج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سي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ز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ر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جذو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تب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دلس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و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مي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تأل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رج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6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ج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عد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ت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ئ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ما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ب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هن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7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ام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................ 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طَّ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ل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جمه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م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د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ج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استثم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جن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و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مر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راث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ب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علام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جو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م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د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دين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ا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جو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ض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ي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ش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اكست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3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دود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واعد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يقت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دلت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وابط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اد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ش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د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ب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خ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ئ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ئق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ئق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وح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توض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لاب</w:t>
      </w:r>
      <w:r>
        <w:rPr>
          <w:rFonts w:cs="Traditional Arabic"/>
          <w:spacing w:val="-4"/>
          <w:sz w:val="36"/>
          <w:szCs w:val="36"/>
          <w:rtl w:val="true"/>
        </w:rPr>
        <w:t xml:space="preserve">)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ص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جي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جم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سو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سوق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م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ال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الب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ال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قن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ص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ف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ل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ب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رو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رِّ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عي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طَّ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طَّ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ما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وغ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د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اجع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عت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متي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اشيت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ليو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مي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يو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رل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ي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ج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ائ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صم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ا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ل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ث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دن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زايز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9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حد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يق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ز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ر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حد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طق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ا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دي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ا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اض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ر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ركا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8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ق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حريا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اس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ظ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ص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شاني</w:t>
      </w:r>
      <w:r>
        <w:rPr>
          <w:rFonts w:cs="Traditional Arabic"/>
          <w:spacing w:val="-4"/>
          <w:sz w:val="36"/>
          <w:szCs w:val="36"/>
          <w:rtl w:val="true"/>
        </w:rPr>
        <w:t>.****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حك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قنا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ط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لق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نا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ح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خ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ل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د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طبيقا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َّ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لمب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إم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ح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خ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شر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حجيت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رهو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ضو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خلاص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ث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اص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لق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خ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رآ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دس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ض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ح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ي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ي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ضا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اص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ق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ب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ز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فائ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رد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د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رام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سر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د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د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ريب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د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ام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ئ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من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ديب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ذه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رح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عم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ذخيرة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ذ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ه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ه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ص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ش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ذ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اب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م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ت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5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ذ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م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جا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نا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رب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م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ص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ي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ي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رب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عام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ر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ص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رخص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م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ز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هو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رو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د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ُّ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جف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9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ك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صو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وك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د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ث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صنع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رسا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اك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ضا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ه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ي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5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حس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و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ستقا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و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مش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6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رو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قن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ص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ن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و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قنع</w:t>
      </w:r>
      <w:r>
        <w:rPr>
          <w:rFonts w:cs="Traditional Arabic"/>
          <w:spacing w:val="-4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وض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زه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تاق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ش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وض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ظ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اظ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ف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كر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م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ز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ش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ابن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قيم،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شعيب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أرناؤوط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عبدالقادر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أرناؤوط،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ؤسسة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بيروت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مكتبة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زو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يا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جتما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ق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ل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عب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زوا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قت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ائ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ت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وغ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حل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نع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سج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وجبا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ري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سح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ب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رائ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اب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ي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سك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و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و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ط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ري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لس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ا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ي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ي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وائد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لب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ج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ج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زوي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ج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ط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و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ع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جست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ج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ط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قط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قط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تصحي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نسي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قيم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اش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م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د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ا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8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و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مر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ال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سائ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ع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سائ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ج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ط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سي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صل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ر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بل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ه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ر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اديث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ع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رناؤو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س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شاط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َّ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ي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تي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ج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ك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لو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ذ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ه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فه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لو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ضي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فتاز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ب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ناني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رخ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ق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إعلانا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ق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غل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ق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سو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سو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فت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ع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وك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م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ح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تو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ج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حي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ز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ت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بن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ل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تا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مص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ب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ل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سوري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4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مت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قن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ي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ظو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ف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ه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ف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ل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نق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ختص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ؤ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زهر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ف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صا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جف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مو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خ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ض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ب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و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رش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ت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ث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ح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ته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راد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ن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نق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ياد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ص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ن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و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شف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خ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س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ع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و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زا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ي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رش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د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7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صح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ح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َّ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ه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غف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طَّ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ملاي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9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صح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خ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خ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ج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ط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صح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ل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شي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يسابو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راجع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وج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ط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ص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ت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فت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ستف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د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لب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ضو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ا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س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خ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يا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,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ط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حقي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نائ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د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ن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كاد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عل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فاظ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و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اب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َّ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ي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ا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احتف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ر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ئ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س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كا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ب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فت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ناح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هب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ن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بو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د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ص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ه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ث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قر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اق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طر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ي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ر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مش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ا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ر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ش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ر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ع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غ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فائ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رد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طل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ل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صطلاح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س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ل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عارض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وذ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مذ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دل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عش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ط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ر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ث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انو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ر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عا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أ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زه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4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ر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ي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ث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م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بيق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ت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ع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ج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ملي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ث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ظ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صو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عمو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غرب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ت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رو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س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هض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مل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راح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را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جم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فع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اشترا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اتذ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عم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لوى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بيق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وس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عن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دا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بر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غذ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لب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ظو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دا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فاري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رطب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غ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ر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غ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ام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غ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حربي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غ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خطابي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غم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صائ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ب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ائ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م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40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غي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ظل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ي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ؤ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نع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ل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عو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7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ر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ي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تيب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ي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لامية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ج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ئ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فت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تيب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ز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ويش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ي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ن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ير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علق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ط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ض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وز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ز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ؤ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ما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ط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ت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و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قا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تنو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ز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شرا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ويع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ئ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فت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خ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ز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تح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علي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مالك،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حثت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نه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فلم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أجده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ف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د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ا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م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ي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اغ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م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رك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ر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ب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ظائ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هد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ر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رو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طبي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ص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فو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ش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قتصا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د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د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بن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تن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ل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م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رو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ف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رو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ب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صو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رو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صحيح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صو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رو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يسابو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رابي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مو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صاص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ج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ش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ازل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بيق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يز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ق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ت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اب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ط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تصحي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عل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ضا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ص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و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ه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لس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شر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ب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مص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ش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امس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6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لس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شر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ا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كن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ع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رق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رق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ن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ا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ا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ي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اذ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دي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م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مشق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شائ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ي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ديم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و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في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ا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س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7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وا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حمو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ب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واك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و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رو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ن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فر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ا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كم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بيق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حس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ا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ق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جل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سي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بيق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حس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امو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غة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صطلاحا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ا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امو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ي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يروزآب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دس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ب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طأ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س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دل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3/10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ر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ئ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شر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جح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استثم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رآ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ري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ض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رائ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ص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جل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كتور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د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ا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ع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قض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د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ي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ط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د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ظف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ص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ج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مع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سلا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ز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َّ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مير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عا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ؤ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ا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مجد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Cs w:val="36"/>
        </w:rPr>
        <w:t>2</w:t>
      </w:r>
      <w:r>
        <w:rPr>
          <w:rFonts w:cs="Traditional Arabic"/>
          <w:spacing w:val="-4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در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تها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و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خر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قع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زائ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ف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حي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9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دئ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ومات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ادر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ليل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طو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ليل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ريخ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حس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ر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فهوم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شأت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ور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لفات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دلت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همتها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بيقات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د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وا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ب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ق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رد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وا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ه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عل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ه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شائ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ط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ض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راسة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ليلا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ي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را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ر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اديث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شأ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ر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دو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بيل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طوط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فر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قاس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ف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وا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ضم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تيس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داللطي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ا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د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و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وا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ا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ه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صلا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ي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وا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معام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راسة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ص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أص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رج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َّ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ن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زيّ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ب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نَّ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كاش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ل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خ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ا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قَّ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كاش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دي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كا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د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م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ط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قد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عل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ريت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ك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ف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ام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عا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ع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ر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ي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ري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ر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8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امش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ق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9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كش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ن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ت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قنا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ص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ن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و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كش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ائ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ز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ي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او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و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أو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ر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مخش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وارز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ر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اديث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أم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ح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كش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ر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خ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زد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ز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خ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ب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عل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خريج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تص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كش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ظن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فنو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سطنطي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كليات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طلح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فر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و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ق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ف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كواك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ئرة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ئ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ش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ريك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45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Cs w:val="36"/>
        </w:rPr>
        <w:t>194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لب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ش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ز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إم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ح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ل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ر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ظ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فري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7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ل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ح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را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ي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ت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ي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بد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ن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ره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فل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بسو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رخ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ل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ج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و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م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ام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طب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س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ت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ز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س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ت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ز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ر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ث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مان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ان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ه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ط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ذه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يكل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ائ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ي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ض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س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مَّ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هذ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ي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ليم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تيب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س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عو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رش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ضي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ي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رتيب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ي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حا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صطلا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ف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ن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سر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لقي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د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ح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د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ح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ح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ج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ف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زيز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ط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عا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س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عا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قط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ح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ف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رج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عت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د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اض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ط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و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ار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رد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ح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و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حك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ي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ظ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م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ولا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ح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آث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ز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دل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ص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ج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م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ت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قر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فه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رق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رَقِيِّ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خ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غني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غن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حا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رش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خرش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دخ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هق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ظ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ف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ي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را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نود</w:t>
      </w:r>
      <w:r>
        <w:rPr>
          <w:rFonts w:cs="Traditional Arabic"/>
          <w:spacing w:val="-4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ج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و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جو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تش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ك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ريطاني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ستجد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ضا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و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طلا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شق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فائ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رد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س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زار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صطلح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طر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ستفا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فاظ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ق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9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طل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ن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ت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عام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و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ري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لع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فائ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ع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آ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ي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فت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ل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يئ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كتا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7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ع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دباء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ع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غ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خ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طبر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اجع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د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و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8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ع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غ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اء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غ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با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ظ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ق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ي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اقت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د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و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ج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كارم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ا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امس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99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شو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راس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يس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فائ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رد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ج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د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ح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ئش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قد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دون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قن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ف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دس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فت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ع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لخ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لق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قاش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ص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راث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ظ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عل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200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تق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ب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طا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ط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ق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با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ليش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نخ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لي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زا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يت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ظو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واعد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ي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ض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ض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ل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بو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ق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در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ش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ال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ع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ل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م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فت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ال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م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فت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تاج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هاج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ن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ستو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ا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غ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ر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تاب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ا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ر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7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ن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ذ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ر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رابل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ئ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س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ستان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هذ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ح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را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موع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هذ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واف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ح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ه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س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ط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ز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وا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طَّا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وا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ر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ره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شي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ني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ن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وس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طب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ج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عل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7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وس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ي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كوي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وس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لح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لم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ف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ج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بن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وطأ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س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داد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ج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ويت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يز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تائ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ق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ظ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مرقن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ب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ز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ق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ئ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قط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نج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اه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لو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ا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س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غ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ر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تاب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2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زه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ظ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وض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خ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ك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زه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ظ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حمي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ف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بدي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قع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ثر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ختل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اء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ز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ف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جزائ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رو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ود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ضوابط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بار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ف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رو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حي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ط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يسو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ه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ف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ص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دل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ط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َّ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0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ن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ذي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خي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طي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ها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م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=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ظا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نه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ث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رك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ث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ا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او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ح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ناح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نواز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ضائ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ط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د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از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ثر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ت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اجته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صد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غر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دي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باط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ن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ف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خ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ش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يدروس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دا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5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بتهاج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ط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تق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ب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وك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هدا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ناية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ن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هداي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واض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ف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ق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ق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دا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وا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وفي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ف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تشرق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لم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6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وج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يض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دق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ورنو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ب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و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ط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مرتاش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ي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ر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ف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نب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ِلِّك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97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وفي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ب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ط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ه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نفذ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ويه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ف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دي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ل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أ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داد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فظ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و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نس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يتي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ه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ا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عال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مش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0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حق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فع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رح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ماع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دس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اديث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ويت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ح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وز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رد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ب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 w:ascii="Trebuchet MS" w:hAnsi="Trebuchet MS"/>
          <w:sz w:val="36"/>
          <w:szCs w:val="36"/>
        </w:rPr>
        <w:t>1409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ـ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مو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ائ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مود</w:t>
      </w:r>
    </w:p>
    <w:sectPr>
      <w:type w:val="nextPage"/>
      <w:pgSz w:w="11906" w:h="16838"/>
      <w:pgMar w:left="1800" w:right="1800" w:gutter="0" w:header="0" w:top="900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05:00Z</dcterms:created>
  <dc:creator>MOHAMMAD</dc:creator>
  <dc:description/>
  <cp:keywords/>
  <dc:language>en-US</dc:language>
  <cp:lastModifiedBy>MOHAMMAD</cp:lastModifiedBy>
  <dcterms:modified xsi:type="dcterms:W3CDTF">2007-05-20T21:50:00Z</dcterms:modified>
  <cp:revision>396</cp:revision>
  <dc:subject/>
  <dc:title>1- أحكام التصوير في الفقه الإسلامي، تأليف: محمد بن أحمد علي واصل، </dc:title>
</cp:coreProperties>
</file>