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368"/>
      </w:tblGrid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ي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روزآبا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طَّا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مش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ا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طب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ش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0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ه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فه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صَّاص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د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5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في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دي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سوق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سلا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وت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0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ما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ب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75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طا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5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خس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ج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ي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تم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يلع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ح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ئ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كل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ع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1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ق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حاف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فاري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1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حو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بوس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از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دو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يق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ت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و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س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نج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0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2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برت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هز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َّا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ر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راز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3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مذ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ش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1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س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0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ص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ال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</w:rPr>
              <w:t>8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9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دا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8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5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ف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ق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وها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و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1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رقن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3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4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6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54:00Z</dcterms:created>
  <dc:creator>MOHAMMAD</dc:creator>
  <dc:description/>
  <cp:keywords/>
  <dc:language>en-US</dc:language>
  <cp:lastModifiedBy>MOHAMMAD</cp:lastModifiedBy>
  <dcterms:modified xsi:type="dcterms:W3CDTF">2006-05-15T15:10:00Z</dcterms:modified>
  <cp:revision>131</cp:revision>
  <dc:subject/>
  <dc:title>اسم العلم</dc:title>
</cp:coreProperties>
</file>