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1728"/>
      </w:tblGrid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رج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ا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ل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نذب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صب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ك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ظ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ئ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دخر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اً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صدق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تنبو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1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ي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ائج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سو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و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عْطِيْ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عْطَه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ي</w:t>
            </w:r>
            <w:r>
              <w:rPr>
                <w:rFonts w:cs="Traditional Arabic"/>
                <w:sz w:val="36"/>
                <w:szCs w:val="36"/>
                <w:rtl w:val="true"/>
              </w:rPr>
              <w:t>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ج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pacing w:val="-1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ي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ذا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ورو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م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ت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ماً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ت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رٌ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شاد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ين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بدالمطلب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ستأذ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بي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مك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ال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ى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قايت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ذ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َّ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َّ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ت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أ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ت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ِ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ؤ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ض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أح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مال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حل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صيب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سك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ج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َّ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ارض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ء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ح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ألون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منعون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نقاتلهم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د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سأل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نع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ألون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منعون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اتلهم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مِّل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ل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مِّلو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ت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ة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ش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ت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حدا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ينا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ت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ت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هم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ذه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را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ب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نت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َمْعَة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ائش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كحه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لاقه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يت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َّاف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َّت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كل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دخرو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نش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ئما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سْتَأْذََنُ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حي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ن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ُمَاتُهَ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و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ت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ئ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ئ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ز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حلَّ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ه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و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أل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أ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د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م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ل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سكك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3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ذي ما يكفيك وولدك بالمعرو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صا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ديد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ه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نى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ض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ر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رِّ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خَّ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م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ى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ل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م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ذ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ا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ذ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رو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ة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جمَّ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حن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خذ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ه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ه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ب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ِّف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ٍ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رط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حجم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ر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سل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يَّ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ار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أنه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ي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ئم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ط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قاعد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ط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ا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احلت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بي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بالصف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مرو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را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ناس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ك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و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ع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ابض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اس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ازق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إ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أرج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لق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طلب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مظلم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م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لٍ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شيء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جتنب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وا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جح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نعتم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نع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شي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فرَض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يك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قل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ت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ا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أل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أ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خ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ركني</w:t>
            </w:r>
            <w:r>
              <w:rPr>
                <w:rFonts w:cs="Traditional Arabic"/>
                <w:sz w:val="36"/>
                <w:szCs w:val="36"/>
                <w:rtl w:val="true"/>
              </w:rPr>
              <w:t>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لتف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شمالاً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لو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ق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هر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رأ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حام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رجل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ذا؟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ائ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ف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خ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ى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وا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ذرو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ذ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قرآن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ش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َّ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ح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ج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ضعه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مل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وِّر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رة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وَّر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ا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عذ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ن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دخرو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هد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رد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عين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عير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قط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بي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ظ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غني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قوي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كتسب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نى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َّ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ع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ميع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حْفِهِمَ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ميع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يَمْنَعْ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ارٌ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ارَه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يَغْرِز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خشبةً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دار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منع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ضل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من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ل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عن الله الواشمات والمُوتَشِمَات، والمُتَنَمِّصَات والمُتَفَلِّجَات للحسن، المغيرات خلق الله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ُتح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هو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عملو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ر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ثم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زرع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ئن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شق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أمرته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اع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أمرته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بالسواك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صلا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ُيِّر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ر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يسره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ثما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ش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عل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حدة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0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لم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تبِع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ْيتَّب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بتاع طعاماً فلا يبعه حتى يقبض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حت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اط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ميتةً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س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وز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رأ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يكفِّ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ْيفع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س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ائمٌ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يت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ومه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طعم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سقا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بون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را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س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ُّرُوف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نصار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د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ا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د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ح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بتا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1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ختل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ختلس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ُحِلَّ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ئ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ب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ور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أج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َرَق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ُز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ه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 أحسب كلَّ شيءٍ إلا مث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ر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را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6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و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ب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في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عف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عفُّ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غن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غ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أ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فرون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يخفف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ضعي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ِّر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عسِّر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بشِّر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فِّرا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2:05:00Z</dcterms:created>
  <dc:creator>Mohammed</dc:creator>
  <dc:description/>
  <cp:keywords/>
  <dc:language>en-US</dc:language>
  <cp:lastModifiedBy>MOHAMMAD</cp:lastModifiedBy>
  <dcterms:modified xsi:type="dcterms:W3CDTF">2006-04-08T21:59:00Z</dcterms:modified>
  <cp:revision>161</cp:revision>
  <dc:subject/>
  <dc:title>طرف الحديث</dc:title>
</cp:coreProperties>
</file>