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98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عد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ذ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ص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د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17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م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حرا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حيث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وجد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حلال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جب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صب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ُّ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ضرورة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ؤد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ضر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عا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81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/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م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حرا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قُ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حيث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وجد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حلال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نادرا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إن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جوز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ستعما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حتاج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ضرور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81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ُهي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ء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ي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ؤثِّ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عنى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ثَّر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7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7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9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شا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هو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أخر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لب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لسا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pacing w:val="-8"/>
                <w:sz w:val="36"/>
                <w:sz w:val="36"/>
                <w:szCs w:val="36"/>
                <w:rtl w:val="true"/>
              </w:rPr>
              <w:t>إشارة</w:t>
            </w:r>
            <w:r>
              <w:rPr>
                <w:spacing w:val="-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8"/>
                <w:sz w:val="36"/>
                <w:sz w:val="36"/>
                <w:szCs w:val="36"/>
                <w:rtl w:val="true"/>
              </w:rPr>
              <w:t>الأخرس</w:t>
            </w:r>
            <w:r>
              <w:rPr>
                <w:spacing w:val="-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8"/>
                <w:sz w:val="36"/>
                <w:sz w:val="36"/>
                <w:szCs w:val="36"/>
                <w:rtl w:val="true"/>
              </w:rPr>
              <w:t>كعبارة</w:t>
            </w:r>
            <w:r>
              <w:rPr>
                <w:spacing w:val="-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8"/>
                <w:sz w:val="36"/>
                <w:sz w:val="36"/>
                <w:szCs w:val="36"/>
                <w:rtl w:val="true"/>
              </w:rPr>
              <w:t>الناطق</w:t>
            </w:r>
            <w:r>
              <w:rPr>
                <w:spacing w:val="-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8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pacing w:val="-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8"/>
                <w:sz w:val="36"/>
                <w:sz w:val="36"/>
                <w:szCs w:val="36"/>
                <w:rtl w:val="true"/>
              </w:rPr>
              <w:t>العقود</w:t>
            </w:r>
            <w:r>
              <w:rPr>
                <w:spacing w:val="-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8"/>
                <w:sz w:val="36"/>
                <w:sz w:val="36"/>
                <w:szCs w:val="36"/>
                <w:rtl w:val="true"/>
              </w:rPr>
              <w:t>والحلول</w:t>
            </w:r>
            <w:r>
              <w:rPr>
                <w:spacing w:val="-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8"/>
                <w:sz w:val="36"/>
                <w:sz w:val="36"/>
                <w:szCs w:val="36"/>
                <w:rtl w:val="true"/>
              </w:rPr>
              <w:t>والدعاوى</w:t>
            </w:r>
            <w:r>
              <w:rPr>
                <w:spacing w:val="-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8"/>
                <w:sz w:val="36"/>
                <w:sz w:val="36"/>
                <w:szCs w:val="36"/>
                <w:rtl w:val="true"/>
              </w:rPr>
              <w:t>والأقارير</w:t>
            </w:r>
            <w:r>
              <w:rPr>
                <w:spacing w:val="-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8"/>
                <w:sz w:val="36"/>
                <w:sz w:val="36"/>
                <w:szCs w:val="36"/>
                <w:rtl w:val="true"/>
              </w:rPr>
              <w:t>وغير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إش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ق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ف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ج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ش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خر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تبر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ائم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ق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ط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م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قو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كت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نز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لسا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كت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لب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لسا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أص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محظو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ُباح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ضرور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13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شي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باح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67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و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حري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7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عتب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بد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جوي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د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ذ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صو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17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عتب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جوي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من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عتب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ر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ل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رَّ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6"/>
                <w:szCs w:val="36"/>
              </w:rPr>
              <w:t>43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3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3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39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و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رَّمة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هم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غير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7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ف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َتَغَيَّ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ت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مقاص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9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جود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ج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لموج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قي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ج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4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غير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َغَيَّ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يق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باد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ق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ه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حت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جعل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لمعل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4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د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عج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د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17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غر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ُباح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تدعو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لي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0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بيع في المجهول يصح عند الحاج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7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0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0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1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ثب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ل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اوض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ع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حاج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3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3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3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ه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قدم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أمو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1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َصَرُّ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ع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وط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مصلح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33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يم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ل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ضو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ال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در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فاس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1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جه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التماث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كالعل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التفاض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1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2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2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7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جواز ما تدعو إليه الحاجة من بيوع الغر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7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َمَّت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لضرور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3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3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4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عمُّ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ضرور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4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ن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بلغ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ر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خ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اح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3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حاج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جنس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تبلغ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بلغ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ضرور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شخص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واح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3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اص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بي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ظو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3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العامة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وجدت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أثبتت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حق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حاج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7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8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6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6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6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71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/>
                <w:spacing w:val="-2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العامَّة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تُنَزَّل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منزلة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الضرورة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الخاصَّ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3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مَّ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ُنَزَّ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ز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ر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اصَّ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ح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خا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3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39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مَّ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ُنَزَّ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ز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ر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اصَّ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ح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6"/>
                <w:szCs w:val="36"/>
              </w:rPr>
              <w:t>43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3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العامَّة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تُنَزَّل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منزلة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الضرورة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الخاصَّة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صو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6"/>
                <w:szCs w:val="36"/>
              </w:rPr>
              <w:t>43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3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3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مَّ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ُنَزَّ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ز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ر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مَّة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اصَّة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3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مَّ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ل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ُنَزَّ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ز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ر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اصَّ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خ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اح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6"/>
                <w:szCs w:val="36"/>
              </w:rPr>
              <w:t>43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3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39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ه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ُزِّلَت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زلَة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رورة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6"/>
                <w:szCs w:val="36"/>
              </w:rPr>
              <w:t>43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3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4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/>
                <w:spacing w:val="-2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حاجة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تجري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مجرى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الضرور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3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pacing w:val="-2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ج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ر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رور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ascii="Trebuchet MS" w:hAnsi="Trebuchet MS" w:cs="Traditional Arabic"/>
                <w:spacing w:val="-2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وسع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ضرور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4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تُقَدَّ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قدر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9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تنزَّ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نزل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ضرور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امةً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خاص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ُنَزَّ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ز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ر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مَّة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اصَّة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6"/>
                <w:szCs w:val="36"/>
              </w:rPr>
              <w:t>42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3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pacing w:val="-2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ُنَزَّ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ز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ر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مَّة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اصَّة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4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4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5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pacing w:val="-2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ُنَزَّ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ز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ر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مة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اص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حاجة تُنَزَّل منزلة الضرورة عامةً كانت أو خاصة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31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تنزَّ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نزل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ضرور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باح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محظو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1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ج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نت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د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ص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1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2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ج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نت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د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عذِّ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ص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مَّ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ُنَزَّ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ز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ر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آحا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3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َّ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فَّة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ُنَزَّ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ز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ر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قّ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ا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ضط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3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3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8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8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نز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ز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رورة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اص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م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89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تقوم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مقام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الضرور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ascii="Trebuchet MS" w:hAnsi="Trebuchet MS"/>
                <w:spacing w:val="-2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يجوز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تُنَزَّل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منزلة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الضرورة</w:t>
            </w:r>
            <w:r>
              <w:rPr>
                <w:rFonts w:cs="Traditional Arabic" w:ascii="Trebuchet MS" w:hAnsi="Trebuchet MS"/>
                <w:spacing w:val="-2"/>
                <w:sz w:val="36"/>
                <w:szCs w:val="3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ascii="Trebuchet MS" w:hAnsi="Trebuchet MS"/>
                <w:spacing w:val="-2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يمكن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تُنَزَّل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منزلة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الضرور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6"/>
                <w:szCs w:val="36"/>
              </w:rPr>
              <w:t>43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قّ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ني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امح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قو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ا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ام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مساهلة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حقو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آد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تضيي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pacing w:val="-8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ascii="Trebuchet MS" w:hAnsi="Trebuchet MS" w:eastAsia="Trebuchet MS" w:cs="Trebuchet MS"/>
                <w:spacing w:val="-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8"/>
                <w:sz w:val="36"/>
                <w:sz w:val="36"/>
                <w:szCs w:val="36"/>
                <w:rtl w:val="true"/>
              </w:rPr>
              <w:t>الشيء</w:t>
            </w:r>
            <w:r>
              <w:rPr>
                <w:rFonts w:ascii="Trebuchet MS" w:hAnsi="Trebuchet MS" w:eastAsia="Trebuchet MS" w:cs="Trebuchet MS"/>
                <w:spacing w:val="-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8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ascii="Trebuchet MS" w:hAnsi="Trebuchet MS" w:eastAsia="Trebuchet MS" w:cs="Trebuchet MS"/>
                <w:spacing w:val="-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8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rFonts w:ascii="Trebuchet MS" w:hAnsi="Trebuchet MS" w:eastAsia="Trebuchet MS" w:cs="Trebuchet MS"/>
                <w:spacing w:val="-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8"/>
                <w:sz w:val="36"/>
                <w:sz w:val="36"/>
                <w:szCs w:val="36"/>
                <w:rtl w:val="true"/>
              </w:rPr>
              <w:t>يخالف</w:t>
            </w:r>
            <w:r>
              <w:rPr>
                <w:rFonts w:ascii="Trebuchet MS" w:hAnsi="Trebuchet MS" w:eastAsia="Trebuchet MS" w:cs="Trebuchet MS"/>
                <w:spacing w:val="-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8"/>
                <w:sz w:val="36"/>
                <w:sz w:val="36"/>
                <w:szCs w:val="36"/>
                <w:rtl w:val="true"/>
              </w:rPr>
              <w:t>حكمه</w:t>
            </w:r>
            <w:r>
              <w:rPr>
                <w:rFonts w:ascii="Trebuchet MS" w:hAnsi="Trebuchet MS" w:eastAsia="Trebuchet MS" w:cs="Trebuchet MS"/>
                <w:spacing w:val="-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8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ascii="Trebuchet MS" w:hAnsi="Trebuchet MS" w:eastAsia="Trebuchet MS" w:cs="Trebuchet MS"/>
                <w:spacing w:val="-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8"/>
                <w:sz w:val="36"/>
                <w:sz w:val="36"/>
                <w:szCs w:val="36"/>
                <w:rtl w:val="true"/>
              </w:rPr>
              <w:t>عدم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وائ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صل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إنس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ُعدّ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ضلا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3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حوائج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مدي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أصلي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قدم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حقوق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غرما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7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دفع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ماسَّ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قد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نادر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رخص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تناط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الش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8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4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6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pacing w:val="-4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رخص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تُناط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المعاص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رُّخص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ثابت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حاجةٍ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تثبت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دم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رخص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عامَّ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ستو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حا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جود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مشق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عدم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زوا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كراه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أدنى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حاجة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39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َّاك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ُنس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ُّك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ا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ك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43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ك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ان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ُّك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ان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3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ُّك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ان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2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ضر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أشد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ُزا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الضر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أخ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13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ر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ضر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ثله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أش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2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ر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زا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9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رو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بي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ظور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89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ضرور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خص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حاج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4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ضرور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تبيح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تناو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ا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غي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قد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حاج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1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ر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بي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نا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ق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4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4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ر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بي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آد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نا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ق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؛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دف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لا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فس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4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العادة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محكم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ُحَكَّمَ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8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9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9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99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ف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ض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د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د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ئز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9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ز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راه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غلب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ظ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كاليقي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غلب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ظ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كاليقي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pacing w:val="-6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غلب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ظ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نزل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نزل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يقي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غلب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ظ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نزَّل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نزل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يقي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أ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ِّ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احٌ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رض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بايع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ائز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بايعا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ه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r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ا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ن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ه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r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رمٌ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7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لأ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أ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دا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ف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ظ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أبد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ص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ذ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صو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1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فع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منه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سدَّاً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لذريع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ُباح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حاج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فع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منه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سدَّاً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لذريع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ُباح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حاج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5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7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7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8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8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63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ه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ذري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حاج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3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ه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ذري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حاج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قبض كل شيء بحسب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7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توجب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الشريعة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التبرع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الحاج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ج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ي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بر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13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pacing w:val="-8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لخطا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مَّ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أ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لخط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مَّ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ن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ائ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طاب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ت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ائ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لخط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ض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ق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ت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ه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خطاب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كراه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تزو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أدنى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حاجة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4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كراه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تزو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الحاج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53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رخص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بيحت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لضرور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الحاج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تُستبح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جود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6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ف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ئز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cs="Traditional Arabic"/>
                <w:spacing w:val="-6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ف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ئز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1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دفع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حاج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ماسَّ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جائز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شر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أُبِيحَ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للحاجة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العامة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يعتبر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حقيقة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الحاج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3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ُبِيحَ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لحاج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عام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عتب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حقيق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حاج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9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ُبِيحَ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لحاج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عام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عتب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حقيق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حاج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ُبِيْح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مَّ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ُعْتَبَ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قي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ascii="Trebuchet MS" w:hAnsi="Trebuchet MS" w:cs="Traditional Arabic"/>
                <w:spacing w:val="-8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أُبِيحَ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للحاجة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العامَّة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يُعْتَبَر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حقيقة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الحاج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شتد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كث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وس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كث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9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شتدت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توسع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كث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شتدت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توسع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كث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3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ُّ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اشتدت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الت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وسعة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أكث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07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ُّ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اشتدت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الت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وسعة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أكث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1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ع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ر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ظ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اق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عتب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4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pacing w:val="-2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كر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ستعمال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جواز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إن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الحاج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بقى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كرو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عما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وا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بق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روها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39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ر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طلقاً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اب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غ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رج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أمورٍ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شقُّ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عباد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عل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سقط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أم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منهيٍ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شق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عليهم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rebuchet MS" w:hAnsi="Trebuchet MS"/>
                <w:spacing w:val="-2"/>
                <w:sz w:val="36"/>
                <w:szCs w:val="36"/>
                <w:rtl w:val="true"/>
              </w:rPr>
              <w:t>-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أي</w:t>
            </w:r>
            <w:r>
              <w:rPr>
                <w:rFonts w:cs="Traditional Arabic" w:ascii="Trebuchet MS" w:hAnsi="Trebuchet MS"/>
                <w:spacing w:val="-2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العباد</w:t>
            </w:r>
            <w:r>
              <w:rPr>
                <w:rFonts w:cs="Traditional Arabic" w:ascii="Trebuchet MS" w:hAnsi="Trebuchet MS"/>
                <w:spacing w:val="-2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اجتنابه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سقط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النهي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عن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3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هي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عن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َّطَرُّق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سق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ضرور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77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عبرة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للتَّوه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7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بر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لتَّوهّ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د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عذَّ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د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17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ُنس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اكت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ول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43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ُنس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اكت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ولٌ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ُّك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ان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2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ُنس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ساكت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و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ُنس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ساكت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و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9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ُن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حك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ت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زما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ُن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َغَيُّ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حك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تَغَيُّ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ما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َكِنَّمَ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ُرِم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ِلذَّرِيْعَة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َجُوْز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ِلحَاجَة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َالعَرِيَّة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ر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ك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اح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رور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pacing w:val="-4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ح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الحاج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حر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ضرور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يح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لحاج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عامَّ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حقيق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حاج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61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ُبيح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لحاج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ُبح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دم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3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ُبيح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لحاج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ُبح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دم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6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6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6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6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ُبي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ُبَ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دم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6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ُبيح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لضرور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ُقدَّ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قدر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ُبيح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لضرور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ُقدَّ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قدر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4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49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ُبيح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لضرور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ُقدَّ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قدر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9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حت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شرائ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ج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ب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ث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ث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شرائ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3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/>
            </w:pP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احتيج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بيعه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فإنه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يوس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ع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يوس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ع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غير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1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11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ضرورة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حاجة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ي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ز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زوال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49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ضرورة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حاجة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ي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ز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زوال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9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دع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نتف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عيان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ر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ذله؛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تيسُّ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كث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جوده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اف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ت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ا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ج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ذ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ان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وض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ظه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9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pacing w:val="-2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تدعو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انتفاع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أموا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الأعيا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ضر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ذله؛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تيسُّر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كثر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جوده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منافع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محتاج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ليها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جب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ذل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جان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غي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10"/>
                <w:sz w:val="36"/>
                <w:sz w:val="36"/>
                <w:szCs w:val="36"/>
                <w:rtl w:val="true"/>
              </w:rPr>
              <w:t>عوض</w:t>
            </w:r>
            <w:r>
              <w:rPr>
                <w:rFonts w:ascii="Trebuchet MS" w:hAnsi="Trebuchet MS" w:eastAsia="Trebuchet MS" w:cs="Trebuchet MS"/>
                <w:spacing w:val="-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1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Trebuchet MS" w:hAnsi="Trebuchet MS" w:eastAsia="Trebuchet MS" w:cs="Trebuchet MS"/>
                <w:spacing w:val="-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10"/>
                <w:sz w:val="36"/>
                <w:sz w:val="36"/>
                <w:szCs w:val="36"/>
                <w:rtl w:val="true"/>
              </w:rPr>
              <w:t>الأظه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9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تدعو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انتفاع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أموا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الأعيا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ضر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ذله؛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تيسُّر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كثر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جوده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منافع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محتاج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ليها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جب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ذل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جان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غي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10"/>
                <w:sz w:val="36"/>
                <w:sz w:val="36"/>
                <w:szCs w:val="36"/>
                <w:rtl w:val="true"/>
              </w:rPr>
              <w:t>عوض</w:t>
            </w:r>
            <w:r>
              <w:rPr>
                <w:rFonts w:ascii="Trebuchet MS" w:hAnsi="Trebuchet MS" w:eastAsia="Trebuchet MS" w:cs="Trebuchet MS"/>
                <w:spacing w:val="-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1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Trebuchet MS" w:hAnsi="Trebuchet MS" w:eastAsia="Trebuchet MS" w:cs="Trebuchet MS"/>
                <w:spacing w:val="-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10"/>
                <w:sz w:val="36"/>
                <w:sz w:val="36"/>
                <w:szCs w:val="36"/>
                <w:rtl w:val="true"/>
              </w:rPr>
              <w:t>الأظه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9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تدعو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انتفاع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أموا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أعيا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ضر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ذله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تيس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ُّ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ر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كثر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جوده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منافع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محتاج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ليها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جب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ذل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جان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غي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10"/>
                <w:sz w:val="36"/>
                <w:sz w:val="36"/>
                <w:szCs w:val="36"/>
                <w:rtl w:val="true"/>
              </w:rPr>
              <w:t>عوض</w:t>
            </w:r>
            <w:r>
              <w:rPr>
                <w:rFonts w:ascii="Trebuchet MS" w:hAnsi="Trebuchet MS" w:eastAsia="Trebuchet MS" w:cs="Trebuchet MS"/>
                <w:spacing w:val="-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1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Trebuchet MS" w:hAnsi="Trebuchet MS" w:eastAsia="Trebuchet MS" w:cs="Trebuchet MS"/>
                <w:spacing w:val="-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10"/>
                <w:sz w:val="36"/>
                <w:sz w:val="36"/>
                <w:szCs w:val="36"/>
                <w:rtl w:val="true"/>
              </w:rPr>
              <w:t>الأظه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1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2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cs="Traditional Arabic"/>
                <w:spacing w:val="-4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دع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ص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يتعذ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ئذانه؛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ج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ي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غيب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ش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نتظاره؛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ص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ا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ئز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قو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جازة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و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8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ثبت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خلاف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دلي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لحاجة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تقيَّد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قدره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صلاً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ستقلا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ثبت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خلاف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دلي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لحاجة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تقيَّد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قدرها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صي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صلاً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ستقلا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ثبت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لضرور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لحاج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ُقَدَّرُ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ِقَدَرِهَ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9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جاز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حاجةٍ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تقد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قدر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جاز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عذ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ط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زوال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جاز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عذرٍ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ط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زوال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عذ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ط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زوال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جاز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عذرٍ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ط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زوال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6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حُرِّ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تحري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إن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ُباح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لحاج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المصلح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راجح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د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ذري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خ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ر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قاص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حُرِّ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سدِّ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ذرائع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إن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ُباح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المصلح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رَّاجح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ُرِّ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سدّ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رائ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ُب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مصل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جح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مُباحاً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للحاجة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قُدِّرَ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بِقَدَرِ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الحاج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8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ُباح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ُدِّر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ِقَدَرِ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ري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ه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ت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ي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ذَّري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ُف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ل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جح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ي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ذري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ُف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ل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َّاجح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ج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جو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دوما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9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9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1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ascii="Trebuchet MS" w:hAnsi="Trebuchet MS" w:cs="Traditional Arabic"/>
                <w:spacing w:val="-4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مستحق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الحاج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أصلي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كالمعدو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المسكن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والخادم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والمركب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المحتاج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بمال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فاضل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يمنع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أخذ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الزكوات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يجب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الحج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والكفارات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الديون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والنفق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3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pacing w:val="-6"/>
                <w:sz w:val="36"/>
                <w:sz w:val="36"/>
                <w:szCs w:val="36"/>
                <w:rtl w:val="true"/>
              </w:rPr>
              <w:t>المشقَّة</w:t>
            </w:r>
            <w:r>
              <w:rPr>
                <w:rFonts w:ascii="Trebuchet MS" w:hAnsi="Trebuchet MS" w:eastAsia="Trebuchet MS" w:cs="Trebuchet MS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6"/>
                <w:sz w:val="36"/>
                <w:sz w:val="36"/>
                <w:szCs w:val="36"/>
                <w:rtl w:val="true"/>
              </w:rPr>
              <w:t>تجلب</w:t>
            </w:r>
            <w:r>
              <w:rPr>
                <w:rFonts w:ascii="Trebuchet MS" w:hAnsi="Trebuchet MS" w:eastAsia="Trebuchet MS" w:cs="Trebuchet MS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6"/>
                <w:sz w:val="36"/>
                <w:sz w:val="36"/>
                <w:szCs w:val="36"/>
                <w:rtl w:val="true"/>
              </w:rPr>
              <w:t>التيسي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8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13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مصلح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عامَّ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كالضرور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خاصَّ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3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pacing w:val="-6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رو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لمشرو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ه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س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اكت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ول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عتقاد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فتر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ه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س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ري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ُبيح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مصل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جح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واجب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الشرع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رخَّص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حاج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3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اج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شر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6"/>
                <w:szCs w:val="36"/>
              </w:rPr>
              <w:t>20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2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2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2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اجب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سق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حاج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1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2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2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3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3"/>
              <w:jc w:val="center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اجب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سق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عذ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3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د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ق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د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ذ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د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17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ق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ز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ش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9</w:t>
            </w:r>
          </w:p>
        </w:tc>
      </w:tr>
    </w:tbl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3:17:00Z</dcterms:created>
  <dc:creator>MOHAMMAD</dc:creator>
  <dc:description/>
  <cp:keywords/>
  <dc:language>en-US</dc:language>
  <cp:lastModifiedBy>MOHAMMAD</cp:lastModifiedBy>
  <dcterms:modified xsi:type="dcterms:W3CDTF">2006-04-30T15:03:00Z</dcterms:modified>
  <cp:revision>99</cp:revision>
  <dc:subject/>
  <dc:title>القاعدة</dc:title>
</cp:coreProperties>
</file>