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MCS Shafa E_U 3D."/>
          <w:sz w:val="40"/>
          <w:sz w:val="40"/>
          <w:szCs w:val="40"/>
          <w:rtl w:val="true"/>
        </w:rPr>
        <w:t>فهرس</w:t>
      </w:r>
    </w:p>
    <w:p>
      <w:pPr>
        <w:pStyle w:val="Normal"/>
        <w:ind w:left="0" w:right="0" w:hanging="0"/>
        <w:jc w:val="center"/>
        <w:rPr/>
      </w:pPr>
      <w:r>
        <w:rPr>
          <w:rFonts w:cs="MCS Shafa E_U 3D."/>
          <w:sz w:val="40"/>
          <w:szCs w:val="40"/>
          <w:rtl w:val="true"/>
        </w:rPr>
        <w:t xml:space="preserve"> </w:t>
      </w:r>
      <w:r>
        <w:rPr>
          <w:rFonts w:ascii="Times New Roman" w:hAnsi="Times New Roman" w:cs="MCS Shafa E_U 3D."/>
          <w:sz w:val="40"/>
          <w:sz w:val="40"/>
          <w:szCs w:val="40"/>
          <w:rtl w:val="true"/>
        </w:rPr>
        <w:t>ترجمة الأعلام</w:t>
      </w:r>
    </w:p>
    <w:tbl>
      <w:tblPr>
        <w:bidiVisual w:val="true"/>
        <w:tblW w:w="8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261"/>
        <w:gridCol w:w="2879"/>
        <w:gridCol w:w="1260"/>
      </w:tblGrid>
      <w:tr>
        <w:trPr>
          <w:trHeight w:val="65" w:hRule="atLeast"/>
        </w:trPr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126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287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لم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SA"/>
              </w:rPr>
              <w:t>الصفحة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حمد بن حنبل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37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بنت خارج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167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شهب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358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color w:val="000000"/>
                <w:sz w:val="28"/>
                <w:sz w:val="28"/>
                <w:szCs w:val="28"/>
                <w:rtl w:val="true"/>
              </w:rPr>
              <w:t>خالد بن نافع الأشعر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صبغ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78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خرش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نس بن مالك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40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خرق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ُنَيْس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217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خطاب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أوزاع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37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58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بو داو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بزار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327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بو الدرداء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بلقين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77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سوق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بو بكر الصديق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67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بو رافع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76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53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رفاعة القرظ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تيمية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62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bidi="ar-SA"/>
              </w:rPr>
              <w:t xml:space="preserve">، </w:t>
            </w:r>
            <w:r>
              <w:rPr>
                <w:rFonts w:cs="Traditional Arabic"/>
                <w:sz w:val="28"/>
                <w:szCs w:val="28"/>
                <w:lang w:bidi="ar-SA"/>
              </w:rPr>
              <w:t>488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رمل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ثَّور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38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69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رويان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جابر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46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زرارة بن أبي أوفى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جرجان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بو زرعة الدمشق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322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جريج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69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زف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جصاص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48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بو الزنا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55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زهر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بن حبَّان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53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زيد بن أسل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م حبيبة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12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زيلعي جمال الدي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328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حجر العسقلان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45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زيلعي عثمان بن عل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350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حجر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 xml:space="preserve"> الهيتم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83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زين العابدي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حزم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39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سرخس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حسن بن يسار البصر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65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سعيد بن المسيب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حفصة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55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بو سفيا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حنش الصنعان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53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سلمان الفارس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بو حنيفة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97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ل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SA"/>
              </w:rPr>
              <w:t>الصفحة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سماك بن حرب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53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A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bidi="ar-SA"/>
              </w:rPr>
              <w:t>علي بن أبي طالب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41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سوار بن مصعب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375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36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26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مر بن عبد العزيز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38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شبرمة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38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بو عمرو بن حف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29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شريح القاض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38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مرو بن العا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34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شريك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53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color w:val="000000"/>
                <w:sz w:val="28"/>
                <w:sz w:val="28"/>
                <w:szCs w:val="28"/>
                <w:rtl w:val="true"/>
              </w:rPr>
              <w:t>عمرو بن عثما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56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شعبة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328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فاطمة بنت قيس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28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شعب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31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172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color w:val="000000"/>
                <w:sz w:val="28"/>
                <w:sz w:val="28"/>
                <w:szCs w:val="28"/>
                <w:rtl w:val="true"/>
              </w:rPr>
              <w:t>ابن فرج القرطب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40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53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بن القاس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97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الصلاح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86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بن قاضي سماون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108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76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بن القطّا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327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bidi="ar-SA"/>
              </w:rPr>
              <w:t>ح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طاو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508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بن القي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488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39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كرخ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303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عابدين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كعب بن سور الأزد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47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عباس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373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كمال بن الهما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89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بن عبد البرّ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485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لقما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46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بد الرحمن البيلمان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321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أبي ليلى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38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بد الرزاق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bidi="ar-SA"/>
              </w:rPr>
              <w:t xml:space="preserve"> الصنعان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328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ليث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38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بد العزيز بن رفيع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418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الماجشو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37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 xml:space="preserve">عبد الله بن الزبير 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41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الك بن أنس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بد الله بن عمر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327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377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بد الله بن عمرو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45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محمد بن شرحبيل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375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بد الملك بن أبي سليمان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328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بن الحسن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 xml:space="preserve"> الشيبان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80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ثمان البت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319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محمد بن عبد الرحمن البيلمان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321</w:t>
            </w:r>
          </w:p>
        </w:tc>
      </w:tr>
      <w:tr>
        <w:trPr>
          <w:trHeight w:val="20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ثمان بن عفان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41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معاوية بن أبي سفيا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روة البارق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215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مغيرة بن شعب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370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عز بن عبد السلام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60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المنذ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عطاء بن أبي رباح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69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منهال بن عمرو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lang w:bidi="ar-SA"/>
              </w:rPr>
              <w:t>387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بن عقيل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62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بو موسى الأشعر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عكل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319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ميمون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2879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A"/>
              </w:rPr>
            </w:pPr>
            <w:r>
              <w:rPr>
                <w:rFonts w:cs="Traditional Arabic"/>
                <w:b/>
                <w:bCs/>
                <w:i/>
                <w:iCs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نجاش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12</w:t>
            </w:r>
          </w:p>
        </w:tc>
        <w:tc>
          <w:tcPr>
            <w:tcW w:w="2879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بن نجيم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2879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raditional Arabic"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نخع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Traditional Arabic"/>
                <w:sz w:val="28"/>
                <w:szCs w:val="28"/>
                <w:lang w:bidi="ar-SA"/>
              </w:rPr>
              <w:t>319</w:t>
            </w:r>
          </w:p>
        </w:tc>
        <w:tc>
          <w:tcPr>
            <w:tcW w:w="2879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raditional Arabic"/>
                <w:i/>
                <w:i/>
                <w:iCs/>
                <w:sz w:val="28"/>
                <w:szCs w:val="28"/>
                <w:lang w:bidi="ar-SA"/>
              </w:rPr>
            </w:pPr>
            <w:r>
              <w:rPr>
                <w:rFonts w:cs="Traditional Arabic"/>
                <w:i/>
                <w:iCs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4</w:t>
            </w:r>
          </w:p>
        </w:tc>
        <w:tc>
          <w:tcPr>
            <w:tcW w:w="2879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raditional Arabic"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هند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40</w:t>
            </w:r>
          </w:p>
        </w:tc>
        <w:tc>
          <w:tcPr>
            <w:tcW w:w="2879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raditional Arabic"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/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بو يعلى الفراء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43</w:t>
            </w:r>
          </w:p>
        </w:tc>
        <w:tc>
          <w:tcPr>
            <w:tcW w:w="2879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  <w:i/>
                <w:i/>
                <w:iCs/>
                <w:sz w:val="28"/>
                <w:szCs w:val="28"/>
                <w:lang w:bidi="ar-SA"/>
              </w:rPr>
            </w:pPr>
            <w:r>
              <w:rPr>
                <w:rFonts w:cs="Traditional Arabic"/>
                <w:i/>
                <w:iCs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287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Arial" w:hAnsi="Arial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أبو يوسف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28"/>
                <w:szCs w:val="28"/>
              </w:rPr>
              <w:t>79</w:t>
            </w:r>
          </w:p>
        </w:tc>
        <w:tc>
          <w:tcPr>
            <w:tcW w:w="2879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  <w:i/>
                <w:i/>
                <w:iCs/>
                <w:sz w:val="28"/>
                <w:szCs w:val="28"/>
                <w:lang w:bidi="ar-SA"/>
              </w:rPr>
            </w:pPr>
            <w:r>
              <w:rPr>
                <w:rFonts w:cs="Traditional Arabic"/>
                <w:i/>
                <w:i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/>
                <w:i/>
                <w:i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09" w:top="1304" w:footer="0" w:bottom="124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lang w:bidi="ar-SA"/>
      </w:rPr>
    </w:pPr>
    <w:r>
      <w:rPr>
        <w:rFonts w:ascii="Times New Roman" w:hAnsi="Times New Roman" w:cs="Traditional Arabic"/>
        <w:rtl w:val="true"/>
        <w:lang w:bidi="ar-SA"/>
      </w:rPr>
      <w:t>الفهارس العامة ـــــــــــــــــــــــــــــــــــــــ فهرس ترجمة الأعلام</w:t>
    </w:r>
    <w:r>
      <w:rPr>
        <w:rFonts w:cs="Traditional Arabic"/>
        <w:rtl w:val="true"/>
        <w:lang w:bidi="ar-SA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raditional Arabic" w:cs="Times New Roman"/>
      <w:color w:val="auto"/>
      <w:kern w:val="2"/>
      <w:sz w:val="24"/>
      <w:szCs w:val="24"/>
      <w:lang w:val="en-US" w:eastAsia="en-US" w:bidi="ar-SY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raditional Arabic" w:cs="Times New Roman"/>
      <w:color w:val="auto"/>
      <w:kern w:val="2"/>
      <w:sz w:val="20"/>
      <w:szCs w:val="20"/>
      <w:lang w:val="en-US" w:eastAsia="en-US" w:bidi="hi-IN"/>
    </w:rPr>
  </w:style>
  <w:style w:type="paragraph" w:styleId="TableGrid1">
    <w:name w:val="Table Grid 1"/>
    <w:basedOn w:val="NormalTable"/>
    <w:qFormat/>
    <w:pPr>
      <w:pBdr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309</Words>
  <Characters>2069</Characters>
  <CharactersWithSpaces>1764</CharactersWithSpaces>
  <Company>شهباء الشام للكمبيوتر36225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0:24:00Z</dcterms:created>
  <dc:creator>BigByte</dc:creator>
  <dc:description/>
  <dc:language>en-US</dc:language>
  <cp:lastModifiedBy/>
  <dcterms:modified xsi:type="dcterms:W3CDTF">2004-10-20T03:18:00Z</dcterms:modified>
  <cp:revision>133</cp:revision>
  <dc:subject/>
  <dc:title>فهرس ترجمة الأعلا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</vt:lpwstr>
  </property>
</Properties>
</file>