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6" w:right="0" w:hanging="386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72845</wp:posOffset>
                </wp:positionH>
                <wp:positionV relativeFrom="paragraph">
                  <wp:posOffset>-228600</wp:posOffset>
                </wp:positionV>
                <wp:extent cx="2683510" cy="445135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444960"/>
                        </a:xfrm>
                        <a:custGeom>
                          <a:avLst/>
                          <a:gdLst>
                            <a:gd name="textAreaLeft" fmla="*/ 29520 w 1521360"/>
                            <a:gd name="textAreaRight" fmla="*/ 1491840 w 1521360"/>
                            <a:gd name="textAreaTop" fmla="*/ 29520 h 252360"/>
                            <a:gd name="textAreaBottom" fmla="*/ 222840 h 252360"/>
                          </a:gdLst>
                          <a:ahLst/>
                          <a:rect l="textAreaLeft" t="textAreaTop" r="textAreaRight" b="textAreaBottom"/>
                          <a:pathLst>
                            <a:path w="13006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6462" y="21600"/>
                              </a:lnTo>
                              <a:arcTo wR="3600" hR="3600" stAng="10800000" swAng="5400000"/>
                              <a:lnTo>
                                <a:pt x="13006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rFonts w:eastAsia="Noto Sans" w:ascii="Arial Black" w:hAnsi="Arial Black" w:cs="MCS Shafa E_U 3D."/>
                                <w:lang w:eastAsia="zh-CN" w:bidi="hi-IN"/>
                              </w:rPr>
                              <w:t>فهرس المصادر والمراجع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Shape1" fillcolor="white" stroked="t" o:allowincell="f" style="position:absolute;margin-left:92.35pt;margin-top:-18pt;width:211.25pt;height:35pt;mso-wrap-style:non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  <w:rFonts w:eastAsia="Noto Sans" w:ascii="Arial Black" w:hAnsi="Arial Black" w:cs="MCS Shafa E_U 3D."/>
                          <w:lang w:eastAsia="zh-CN" w:bidi="hi-IN"/>
                        </w:rPr>
                        <w:t>فهرس المصادر والمراجع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029200" cy="57150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71680"/>
                          <a:chOff x="0" y="0"/>
                          <a:chExt cx="5029200" cy="57168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396pt;height:45pt" coordorigin="0,0" coordsize="792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919;height:899;mso-wrap-style:none;v-text-anchor:middle;mso-position-horizontal-relative:pag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29200" cy="548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6" w:right="360" w:hanging="38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386" w:right="360" w:hanging="386"/>
        <w:rPr>
          <w:lang w:bidi="ar-SA"/>
        </w:rPr>
      </w:pPr>
      <w:r>
        <w:rPr>
          <w:rFonts w:cs="Traditional Arabic"/>
          <w:b/>
          <w:bCs/>
          <w:sz w:val="30"/>
          <w:szCs w:val="30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قرآن الكري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386" w:right="0" w:hanging="38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أول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تفسير القرآن الكريم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حكام القرآن لابن العرب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بكر محمد بن عبد الله، المعروف بابن العر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4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عل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عبد القادر عطا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حكام القرآن للجصاص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لي الرازي الجصاص، أبو بك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7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صادق قمحاو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حكام القرآن للشافع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إدريس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فسير الجلال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جلال الدين المح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6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وجلال الدين عبد الرحمن بن أبي بكر السيوط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حدي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فسير الخازن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لباب التأويل في معاني التنزيل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اء الدين بن محمد البغدا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فسير الطبري، </w:t>
      </w:r>
      <w:r>
        <w:rPr>
          <w:rFonts w:cs="Traditional Arabic"/>
          <w:b/>
          <w:bCs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جامع البيان</w:t>
      </w:r>
      <w:r>
        <w:rPr>
          <w:rFonts w:cs="Traditional Arabic"/>
          <w:b/>
          <w:bCs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محمد بن جرير بن يزيد بن خالد الطبري، أبو جعف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فسير القرآن العظي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حافظ إسماعيل بن عمر بن كثير الدمش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77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ضبط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سين زهران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فسير النسفي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دارك التنزيل وحقائق التأويل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أحمد بن محمود النس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جامع لأحكام القرآ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أحمد بن أبي بكر القرط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1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زاد المسير في علم التفس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علي بن محمد الجوز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زبدة التفسير من فتح القدير للشوكان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سليمان الأشقر، الدار المتحدة للطباعة والنش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قدير الجامع بين فني الرواية والدراية من علم التفس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علي الشوك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جم المفهرس لألفاظ القرآن الكري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ضع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 دار الحدي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ثاني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حديث وشروحه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آث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يعقوب بن إبراهيم الأنصاري، أبو يوسف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بو الوفا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5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إحكام الأحكام شرح عمدة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علي بن وهب تقي الدين ابن دقيق العي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0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إرشاد طلاب الحقائق إلى معرفة سنن خير الخلائق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يحيى بن شرف النو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حققه وعلق عل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نور الدين عتر، دار اليمام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مكتبة الكشا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استذكار الجامع لمذاهب فقهاء الأمصار وعلماء الأقطار فيما تضمنه الموطأ من معاني الرأي والآثار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بو عمر، يوسف بن عبد الله بن محمد بن عبد البر الأندل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6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معطي أمين قلعجي، دار الوع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إعلاء السنن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حمد العثماني التهان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3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نشورات إدارة القرآن والعلوم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كراتش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حفة الأحوذي بشرح جامع الترمذ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محمد عبد الرحمن بن عبد الرحيم المباركفوري، أبو العلا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35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حفة المحتاج إلى أدلة المنهاج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مر بن علي بن أحمد الوادياشي الأندلس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بن سعاف الحياني، دار حراء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كة المكرم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2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حقيق في أحاديث الخلاف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علي بن محمد بن الجوزي، أبو الفرج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سعد عبد الحميد محمد السعدن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دريب الراوي في شرح تقريب النواو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جلال الدين عبد الرحمن بن أبي بكر السيوطي، حققه وراجع أصو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عبد الوهاب عبد اللطيف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ذكرة المؤتسي فيمن حدّث ونس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أبي بكر بن محمد السيوطي، أبو الفضل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صبحي البدري السامرائي، الدار السلف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تعليق المغني على الدارقطني بهامش سنن الدارقطني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بو الطيب، محمد شمس الحق العظم آبادي، عني بتصحيحه وتنسيق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سيد عبد الله هاشم يماني المدني بالمدينة المنورة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6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غليق التعليق على صحيح البخا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لي بن محمد بن حجر العسقل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سعيد عبد الرحمن موسى القزقي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 xml:space="preserve">,‏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ار عما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مان، الأردن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لخيص الحبير في تخريج أحاديث الرافعي الكب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بن حجر العسقل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سيد عبد الله هاشم اليماني، المدينة المنو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6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مهيد لما في الموطأ من المعاني والأساني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مر، يوسف بن عبد الله بن عبد البر النم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6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طفى العلوي، ومحمد البكري، وزارة الأوقاف والشؤون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مغرب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امع الأصول في أحاديث الرس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مجد الدين أبي السعادات المبارك بن محمد بن الأثير الجز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قادر الأرناؤوط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امع العلوم والحك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فرج، عبد الرحمن بن أحمد بن رجب الحنب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مع الفوائد من جامع الأصول ومجمع الزوائ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للروداني المغربي، 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خلاصة البدر المنير في تخريج كتاب الشرح الكبير للرافع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مر بن علي بن الملقن الأنصا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مدي عبد المجيد إسماعيل السلفي، مكتبة الرش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دراية في تخريج أحاديث الهدا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لي بن حجر العسقلاني، أبو الفضل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سيد عبد الله هاشم اليماني المدني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بل السلام شرح بلوغ المرام من أدلة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إسماعيل الصنعاني الأمي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1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عبد العزيز الخول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عيد بن منصو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ثمان، سعيد بن منصور الخراس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2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حبيب الرحمن الأعظمي، الدار السلفية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هند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نن ابن ماج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عبد الله، محمد بن يزيد الربعي ابن ماجة القزوي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7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نن أبي داو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داود، سليمان بن الأشعث بن إسحق الأزدي السجست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محيي الدين عبد الحميد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نن الترمذ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جامع الصحيح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يسى، محمد بن عيسى بن سورة الترمذ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محمد شاكر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نن الدارم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بن عبد الرحمن، أبو محمد الدارم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5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فواز أحمد زمرلي وخالد السبع العلمي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سنن الكبرى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بكر، أحمد بن الحسين بن علي البيه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5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عبد القادر عطا، مكتبة دار البا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كة المكرم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نن النسائي الصغرى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مجتبى من السنن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عبد الرحمن، أحمد بن شعيب بن علي الخراساني النسائ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كتب تحقيق التراث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زرقاني على الموطأ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محمد بن عبد الباقي بن يوسف الزرق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12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سيوطي على سنن النسائي وحاشية السند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أبي بكر السيوط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كتب تحقيق التراث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صحيح مسل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محيي الدين أبو زكريا، يحيى بن شرف بن مرى الحزامي الحوراني الشافعي النو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معاني الآثار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حمد بن محمد بن سلامة بن عبد الملك بن سلمة، أبو جعفر الطح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2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زهري النجار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عب الإيما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بكر، أحمد بن الحسين البيه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5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سعيد بسيوني زغلول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صحيح ابن حبان بترتيب ابن بلبا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أمير علاء الدين علي بن بلبان الفار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3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عيب الأرناؤوط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صحيح البخا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عبد الله، محمد بن إسماعيل البخاري الجع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وع مع فتح الباري بترق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صحيح مسل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الحسين، مسلم بن الحجاج بن مسلم القشيري النيسابو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6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طرح التثريب في شرح التقري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حافظ زين الدين عبد الرحيم بن الحسين العراقي، دار الفكر العرب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علل الحديث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عبد الرحمن أبو محمد بن أبي حاتم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2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ب الدين الخطيب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علل المتناهية في الأحاديث الواه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علي بن الجوز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خليل الميس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عمدة القاري شرح صحيح البخار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بدر الدين، محمود بن أحمد العي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باري شرح صحيح البخا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حافظ أحمد بن علي بن حجر العسقل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عزيز بن باز، ترق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يض القدير شرح الجامع الصغير من أحاديث البشير النذ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علامة محمد عبد الرؤوف المناوي، المكتبة التجارية الكبرى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شف الخفاء ومزيل الإلباس عما اشتهر من الأحاديث على ألسنة الناس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إسماعيل بن محمد العجلوني الجراح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16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القلاش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نز العمال في سنن الأقوال والأفعا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علامة علاء الدين علي المتقي بن حسام الدين الهن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ضبط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شيخ بكري حياني، والشيخ صفوة السقا، مكتبة التراث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7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جروح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حاتم، محمد بن حبان البس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5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ود إبراهيم زايد، دار الوع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جمع الزوائد ومنبع الفوائ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حافظ نور الدين علي بن أبي بكر الهيثم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ستدرك على الصحيح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عبد الله الحاكم النيسابو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وبذي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تلخيص للحافظ الذهبي، طبعة مزيدة بإشرا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يوسف عبد القادر المرعشلي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سند أبي داود الطيالس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سليمان بن داود، أبو داود الفارسي البصري الطيال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سند الإمام أحمد بن حنب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4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ؤسسة قرطب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سن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بن الزبير، أبو بكر الحمي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1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بيب الرحمن الأعظم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سند الشافع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محمد بن إدريس، أبو عبد الله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سند عبد الله بن عم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إبراهيم الطرسوسي، أبو أمي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7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راتب عرموش، دار النفائس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سند المستخرج على صحيح الإمام مسل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نعيم، أحمد بن عبد الله بن أحمد بن إسحاق الأصبه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3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سن إسماعيل الشافع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صباح الزجاجة في زوائد ابن ماج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أبي بكر بن إسماعيل الكن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4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منتقى الكشناوي، دار العرب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صنف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بن أبي شيب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بكر، عبد الرزاق بن همام الصنع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بيب الرحمن الأعظمي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صنف في الأحاديث والآث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بكر، عبد الله بن محمد بن أبي شيبة الكو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3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كمال يوسف الحوت، مكتبة الرش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عالم السن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رح سنن أبي داود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سليمان، حمد بن محمد بن إبراهيم بن خطاب، المعروف بالخطا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8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طبعة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جم الأوسط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حافظ أبو القاسم، سليمان بن أحمد الطبر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6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ارق بن عوض الله بن محم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و‏عبد المحسن بن إبراهيم الحسين، دار الحرم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جم الكب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حافظ أبو القاسم، سليمان بن أحمد الطبر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6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حقق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مدي عبد المجيد السلفي، مكتبة العلوم والحك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موصل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جم المفهرس لألفاظ الحديث النبو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لمجموعة من المستشرقين، نق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عرفة السنن والآثار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بو بكر، أحمد بن الحسن البيه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5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معطي قلعجي، دار الوع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دار قنب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نهج النقد في علوم الحديث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دكتور نور الدين عتر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سوعة أطراف الحديث النبوي الشريف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هاجر، محمد بن بسيوني زغلول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</w:t>
      </w:r>
      <w:r>
        <w:rPr>
          <w:rFonts w:cs="Traditional Arabic"/>
          <w:sz w:val="30"/>
          <w:szCs w:val="30"/>
        </w:rPr>
        <w:t>14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طأ الإمام مالك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الك بن أنس، أبو عبد الله الأصبح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فؤاد عبد الباقي،</w:t>
      </w:r>
    </w:p>
    <w:p>
      <w:pPr>
        <w:pStyle w:val="Normal"/>
        <w:ind w:left="764" w:right="0" w:hanging="0"/>
        <w:rPr/>
      </w:pP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ار الحدي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نصب الراية في تخريج أحاديث الهدا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جمال الدين عبد الله بن يوسف الزيل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0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عتنى ب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مين صالح شعبان، دار الحدي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نهاية في غريب الحديث والأث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بن الأثير، الإمام مجد الدين أبي السعادات المبارك بن محمد الجز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اهر الزاوي، محمود الطناح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6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نيل الأوطار شرح منتقى الأخب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محمد بن علي الشوك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تراث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Monotype Koufi"/>
          <w:sz w:val="36"/>
          <w:szCs w:val="36"/>
          <w:lang w:bidi="ar-SA"/>
        </w:rPr>
      </w:pPr>
      <w:r>
        <w:rPr>
          <w:rFonts w:cs="Monotype Koufi"/>
          <w:sz w:val="36"/>
          <w:szCs w:val="36"/>
          <w:rtl w:val="true"/>
          <w:lang w:bidi="ar-SA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ثالث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الكتب الفقهي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فقه الحنفي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اختيار لتعليل المخت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بن مودود الموص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حر الرائق شرح كنز الدقائق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زين الدين بن إبراهيم بن محمد بن نجيم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تكملة البحر للطواري، وبهامشه منحة الخالق على البحر الرائق لابن عابدين، دار الكتاب الإسلامي، الطبعة الثانية بالأوفس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بدائع الصنائع في ترتيب الشرائ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علاء الدين، أبو بكر بن مسعود الكاس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 – 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بداية المبتدي في فقه الإمام أبي حنيف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ي بن أبي بكر بن عبد الجليل المرغين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امد إبراهيم كرسو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عبد الوهاب بحيري، مطبعة محمد علي صبيح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5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ناية في شرح الهدا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ود أحمد العين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بيين الحقائق شرح كنز الدقائق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فخر الدين عثمان بن علي الزيل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7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طبعة الأميرية ببولاق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حفة الفقه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أحمد السمرقن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3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كملة فتح القد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نتائج الأفكار في كشف الرموز والأسرار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قاضي زادة أفندي، وبهامشه الكفاية شرح الهداية، لجلال الدين الخوارزم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جوهرة النير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مختصر القدوري في فقه مذهب الإمام الأعظم أبي حنيف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بكر بن علي بن محمد الحدادي العبا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طبعة الخيري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3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حاشية ابن عابدين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رد المحتار على الدر المختار للحصكفي في شرح تنوير الأبصار للتمرتاشي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أمين الشهير بابن عابدي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عة مصطفى البابي الحل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6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شيخ شهاب الدين أحمد الشلب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بهامش تبيين الحقائق للزيلعي، المطبعة الأميرية ببولاق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طحطاوي على الدر المختار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حمد الطحطاوي الحن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3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أعيد طبعه بالأوفست، </w:t>
      </w:r>
      <w:r>
        <w:rPr>
          <w:rFonts w:cs="Traditional Arabic"/>
          <w:sz w:val="30"/>
          <w:szCs w:val="30"/>
        </w:rPr>
        <w:t>13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طحطاوي على مراقي الفلاح شرح نور الإيضاح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محمد بن إسماعيل الطحطاوي الحن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3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كتبة البابي الحل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حجة على أهل المدين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حسن الشيب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لق عليه مهدي حسن الكيلاني القادري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تصوير عن طبعة المعارف الشرقية بحيدر آبا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هند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6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در المختار للحصكفي في شرح تنوير الأبصار للتمرتاشي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طبعة مصطفى الباقي الحل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6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در المنتقى في شرح الملتقى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علاء الدين الإمام، مطبوع بهامش مجمع الأنهر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عقود الدرية في تنقيح الفتاوى الحامدية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محمد أمين بن عمر بن عبد العزيز بن أحمد بن عبد الرحيم الشهير بابن عابدي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عناية على الهدا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محمود البابر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وع مع فتح القدير والهداية، دار الفك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اوى السغد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نتف في الفتاوى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ي بن الحسين بن محمد السغ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6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صلاح الدين الناهي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ار الفرقا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مان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تاوى الهند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في مذهب الإمام الأعظم أبي حنيفة النعمان، العلامة الشيخ نظام وجماعة من علماء الهند الأعلام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تصوير عن طبعة المطبعة الأميرية ببولاق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قد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كمال الدين محمد بن عبد الواحد، المعروف بابن الهمام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6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مع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علامة محمد أبو السعود المصري الحنفي، مطبعة جمعية المعار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لباب في شرح الكتا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غني الغنيمي الميد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لق عل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رزاق المهدي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بسوط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مس الدين أبو بكر، محمد بن أحمد بن أبي سهل السرخ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جمع الأنهر شرح ملتقى الأبح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بد الله بن محمد بن سليمان شيخي زادة المعروف بداماد أفندي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مجمع الضمانات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بو محمد، غانم بن محمد البغدادي، دار الكتاب الإسلام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هداية شرح بداية المبتد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ي بن أبي بكر بن عبد الجليل المرغين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ة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cs="Traditional Arabic"/>
          <w:sz w:val="40"/>
          <w:szCs w:val="40"/>
        </w:rPr>
        <w:t>2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فقه المالكي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سهل المدارك شرح إرشاد السالك في فقه الإمام مالك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هاب الدين عبد الرحمن بن محمد بن عسكر المالكي البغدا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3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عة عيسى البابي الحل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إشراف على نكت مسائل الخلاف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قاضي أبو محمد، عبد الوهاب بن علي البغدادي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2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قارن بين نسخ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حبيب بن طاهر، دار ابن حز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اج والإكليل لمختصر خ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محمد بن يوسف العبدري، الشهير بالمواق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lang w:bidi="ar-SA"/>
        </w:rPr>
      </w:pPr>
      <w:r>
        <w:rPr>
          <w:rFonts w:cs="Traditional Arabic"/>
          <w:sz w:val="30"/>
          <w:szCs w:val="30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SA"/>
        </w:rPr>
        <w:t xml:space="preserve">تبيين المسالك شرح تدريب السالك إلى أقرب المسالك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>التبيين لمحمد الشيباني بن محمد بن أحمد الشنقيطي الموريتاني، والتدريب لعبد العزيز حمد آل مبارك الإحسائي، دار الغرب الإسلامي</w:t>
      </w:r>
      <w:r>
        <w:rPr>
          <w:rFonts w:cs="Traditional Arabic"/>
          <w:sz w:val="30"/>
          <w:szCs w:val="30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>بيروت، ط</w:t>
      </w:r>
      <w:r>
        <w:rPr>
          <w:rFonts w:cs="Traditional Arabic"/>
          <w:sz w:val="30"/>
          <w:szCs w:val="30"/>
          <w:lang w:bidi="ar-SA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 xml:space="preserve">، </w:t>
      </w:r>
      <w:r>
        <w:rPr>
          <w:rFonts w:cs="Traditional Arabic"/>
          <w:sz w:val="30"/>
          <w:szCs w:val="30"/>
          <w:lang w:bidi="ar-SA"/>
        </w:rPr>
        <w:t>1995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>م</w:t>
      </w:r>
      <w:r>
        <w:rPr>
          <w:rFonts w:cs="Traditional Arabic"/>
          <w:sz w:val="30"/>
          <w:szCs w:val="30"/>
          <w:rtl w:val="true"/>
          <w:lang w:bidi="ar-SA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فري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قاسم، عبيد الله بن الحسين بن الحسن الجلاب البص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7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سين بن سالم الدهماني، دار الغر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7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ثمر الداني في تقريب المعاني شرح رسالة ابن أبي زيد القيروان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صالح عبد السميع الأبي الأزهري، المكتبة الثقاف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امع الأمه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مر بن الحاجب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4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بو عبد الرحمن الأخضر الخضري، دار اليمامة للطباعة والنش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واهر الإك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شيخ صالح عبد السميع الآب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دسوقي على الشرح الكبير لأبي البركات أحمد الدرد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لشمس الدين الشيخ محمد بن عرفة الدسو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3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إحياء الكتب العرب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حاشية الصاوي على الشرح الصغير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لغة السالك لأقرب المسالك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حمد بن محمد الخلوني، الشهير بالص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4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ار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عدو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على كفاية الطالب الربان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لي الصعيدي العدو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حاوي للفتاوى في الفقه وعلوم التفسير والحديث والأصول والنحو والإعراب وسائر الفنون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جلال الدين عبد الرحمن بن أبي بكر السيوط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محيي الدين عبد الحميد، المكتبة العصر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دليل الرفاق على شمس الاتفاق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اء العينين بن محمد فاضل بن مامي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32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بلعمشي أحمد يكن، طبع تحت إشراف اللجنة المشتركة لنشر التراث الإسلامي بين حكومة المغرب والإمارات العربية المتحد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ذخيرة في فروع المالك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هاب الدين، أحمد بن إدريس القرافي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بو خبزة، دار الغر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خرشي على مختصر خ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عبد الله الخرشي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110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تصوير عن نسخة المطبعة الأميرية ببولاق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1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زرقاني على مختصر خ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عبد الباقي بن يوسف الزرق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12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بهامشه حاشية الشيخ محمد البنان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منح الج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على مختصر العلامة خليل مع تعليقات من تسهيل منح الجليل للمؤلف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محمد عليش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فتاوى ابن رشد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بو الوليد، محمد بن أحمد بن رشد القرط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دكتور المختار بن الطاهر التليلي، دار الغر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رحيم المالك على فقه الإمام مالك بالأدل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بن أحمد، الملقب بالداه الشنقيطي الموريتان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علي المالك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ي الفتوى على مذهب الإمام مالك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أحمد، المشهور بالشيخ عليش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واكه الدواني على رسالة أبي زيد القيروان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حمد بن غنيم بن سالم بن مهنا النفراوي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12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قوانين الفقه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عبد الله، محمد بن أحمد بن جزي الكلبي الغرناط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كافي في فقه أهل المدين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مر، يوسف بن عبد الله بن عبد البر القرط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6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فاية الطالب الرباني لرسالة أبي زيد القيروان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الحسن المنوفي المالك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يوسف الشيخ محمد البقاعي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ختصر خ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خليل بن إسحاق بن موسى المالك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علي حركات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مدونة الكبرى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رواية سحنون بن سعيد التنوخي عن الإمام مالك بن أنس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ونة على مذهب عالم المدينة أبي عبد الله مالك بن أنس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للقاضي أبي محمد، عبد الوهاب بن نصر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2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سن الشافع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يار المعرب والجامع المغرب عن فتاوى علماء أفريقية والأندلس والمغرب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حمد بن يحيى الونشري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خرجه جماعة من الفقهاء بإشرا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جي، دار المغر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قدمات الممهدات لبيان ما اقتضته رسوم المدونة من الأحكام الشرع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وليد، محمد بن أحمد بن رشد القرط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جي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دار الغر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نتقى شرح الموطأ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وليد، سليمان بن خلف الباجي الأندل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7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عة السعاد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تصوير عن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3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منح الجليل شرح مختصر خليل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بو عبد الله، محمد بن أحمد، المعروف بالشيخ عليش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ع تعليقات من تسهيل فتح الجليل للمؤلف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اهب الجليل شرح مختصر خ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محمد المغربي، المعروف بالحطاب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5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سوعة الفقه المالك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خالد عبد الرحمن العك، دار الحكم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746" w:right="0" w:hanging="746"/>
        <w:rPr/>
      </w:pPr>
      <w:r>
        <w:rPr>
          <w:rFonts w:cs="Traditional Arabic"/>
          <w:sz w:val="40"/>
          <w:szCs w:val="40"/>
        </w:rPr>
        <w:t>3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فقه الشافعي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سنى المطالب شرح روض الطال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شيخ زكريا الأنصاري، وبهامشه حاشية أبي العباس بن أحمد الرملي الأنصاري، دار الكتا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إعانة الطالب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بكر، السيد البكري بن السيد محمد شطا الدمياط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إقناع في حل ألفاظ أبي شجا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محمد الشربيني الخطيب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أ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إدريس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يان في مذهب الإمام الشافع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رح كتاب المهذب، يحيى بن أبي الخير سالم العمر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5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عتنى ب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قاسم محمد النوري، دار المنهاج للطباعة والنشر والتوزيع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20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حفة المحتاج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هاب الدين أحمد بن محمد بن حجر الهيتمي الم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إحياء التراث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كملة المجموع شرح المهذ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للسبكي والمطيع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نبي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إبراهيم بن علي بن يوسف الشيراز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ماد الدين حيدر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بجيرمي على الخطيب،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حفة الحبيب على شرح الخطيب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سليمان بن محمد البجيرمي المصري،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2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بجيرم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على منهج الطلاب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تجريد لنفع العبيد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للشيخ زكريا الأنصا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2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سليمان بن عمر بن محمد البجيرمي، مطبعة مصطفى البابي الحلبي وأولاد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القاهرة، الطبعة الأخيرة، </w:t>
      </w:r>
      <w:r>
        <w:rPr>
          <w:rFonts w:cs="Traditional Arabic"/>
          <w:sz w:val="30"/>
          <w:szCs w:val="30"/>
        </w:rPr>
        <w:t>19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بيجوري على شرح متن أبي شجاع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شيخ إبراهيم البيجوري، ضبط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عبد السلام شاهين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جمل على شرح المنهاج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فتوحات الوهاب بتوضيح شرح منهاج الطلاب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شيخ سليمان الجمل، دار الفك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شرقاوي على تحفة الطلا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بشرح تحرير تنقيح اللباب للأنصاري، عبد الله بن حجازي بن إبراهيم الشهير بالشرق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2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عة مصطفى البابي الحلب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</w:t>
      </w:r>
      <w:r>
        <w:rPr>
          <w:rFonts w:cs="Traditional Arabic"/>
          <w:sz w:val="30"/>
          <w:szCs w:val="30"/>
        </w:rPr>
        <w:t>136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4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شرواني على تحفة المحتاج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بد الحميد الشروان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تا قليوبي وعميرة على شرح المحلي على المنهاج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شهاب الدين أحمد بن أحمد، أبو العباس القليو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6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والشيخ شهاب الدين أحمد البرلسي، الملقب بعمير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حاوي الكبير في فقه مذهب الإمام الشافع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لي بن محمد بن حبيب الماورد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عوض وعادل عبد الموجود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خبايا الزوايا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بهادر الزركش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قادر عبد الله العاني، وزارة الأوقاف والشؤون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روضة الطالب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زكريا، يحيى بن شرف النو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ادل أحمد عبد الموجود، علي معوض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عزيز شرح الوجيز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معروف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بالشرح الكب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القاسم، عبد الكريم بن محمد عبد الكريم الرافع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حمد معوض وعادل عبد الموجود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غاية البيان شرح زبد ابن رسلا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أحمد الرملي الأنصا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غرر البهية في شرح البهجة الورد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يحيى زكريا الأنصاري، وبالهامش حاشية للشربيني، وحاشية لابن قاسم العبادي على البهجة، المطبعة اليمني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اوى الرمل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هاب الدين أحمد بن حمزة الأنصاري الرملي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5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ة الإسلامي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اوى السبك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حسن، تقي الدين علي بن عبد الكافي السب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تاوى الفقهية الكبرى،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فتاوى ابن حجر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هاب الدين أحمد بن محمد بن حجر الهيتمي الم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مع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زين الدين عبد العزيز المليبار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تح الوها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زكريا بن محمد بن أحمد الأنصا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2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نز الراغبين شرح منهاج الطالب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جلال الدين المح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6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جموع شرح المهذب للشيراز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محيي الدين بن شرف النو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طبعة المنير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غني المحتاج إلى معرفة معاني ألفاظ المنهاج للنوو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شمس الدين محمد بن أحمد الخطيب الشربي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ادل أحمد عبد الموجود، علي معوض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20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نهاج الطالبين وعمدة المفتين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يحيى بن شرف النووي، أبو زكريا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نهاج القويم شرح المقدمة الحضرم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هاب الدين أحمد بن محمد بن حجر الهيتمي الم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نهج الطلاب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زكريا الأنصا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2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هذ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إسحق، إبراهيم بن علي بن يوسف الشيراز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نهاية الز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بن علي بن نووي الجاو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 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نهاية المحتاج إلى أدلة المنهاج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مس الدين محمد بن أحمد شهاب الدين الرملي المصري، الشهير بالشافعي الصغي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معه حاشيت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شبراملسي المتوف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0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، والمغربي الرشيدي، المتوف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09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، مطبعة مصطفى البابي الحلبي وأولاد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القاهرة، الطبعة الأخيرة، </w:t>
      </w:r>
      <w:r>
        <w:rPr>
          <w:rFonts w:cs="Traditional Arabic"/>
          <w:sz w:val="30"/>
          <w:szCs w:val="30"/>
        </w:rPr>
        <w:t>196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وسيط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حامد، محمد بن محمد بن محمد الغزا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محمود إبراهيم، ومحمد تامر، دار السلا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cs="Traditional Arabic"/>
          <w:sz w:val="40"/>
          <w:szCs w:val="40"/>
        </w:rPr>
        <w:t>4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فقه الحنبلي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اختيارات العلم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تقي الدين أحمد بن عبد الحليم بن تيمي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2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وع مع الفتاوى الكبرى للمؤلف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أخصر المختصرات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بن بدر الدين بن بلبان الدمشقي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ناصر العجمي، دار البشائر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إنصاف في معرفة الراجح من الخلاف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اء الدين علي، أبو الحسن بن سليمان المرد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5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صحيح الفرو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اء الدين علي، أبو الحسن بن سليمان المرد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دقائق أولي النهى لشرح المنتهى المعروف بشرح منتهى الإراد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نصور بن يونس بن إدريس البهو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دليل الطالب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رعي بن يوسف الحنبلي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روض المرب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نصور بن يونس بن إدريس البهو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كتبة الرياض الحديث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زاد المستقن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وسى بن أحمد بن سالم المقدسي الحنبلي، أبو النجا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حمد عبد العزيز الهندي، مكتبة النهض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كة المكرم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زركشي على مختصر الخرق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شمس الدين محمد بن عبد الله الزركش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بن عبد الرحمن الجبرين، مكتبة العبيكا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شرح الكبير على متن المقنع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شمس الدين عبد الرحمن بن أبي عمر محمد بن أحمد بن قدامة المقد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منتهى الإرادات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مسمى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قائق أولي النهى لشرح المنتهى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منصور بن يونس بن إدريس البهو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عمدة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بن أحمد بن قدامة المقد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4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سفر العبدلي، محمد العتيبي، مكتبة الطرف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طائف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تاوى الكبرى لابن تيم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تقي الدين أحمد بن عبد الحليم بن تيمي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2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رو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مس الدين أبو عبد الله محمد بن مفلح المقد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6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كافي في فقه الإمام المبجل أحمد بن حنب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بن قدامة المقدسي، أبو محم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زهير الشاويش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شاف القناع عن متن الإقنا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منصور بن يونس البهو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10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راجع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شيخ هلال مصيلح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كشف المخدرات والرياض المزهرات شرح أخصر المختصرات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في فقه إمام السنة أحمد بن حنبل، زين الدين عبد الرحمن بن عبد الله البع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1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قام بمراجع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رحمن حسن محمود، المؤسسة السعيد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بد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إسحاق، إبراهيم بن محمد بن عبد الله بن محمد بن مفلح المقدسي الصالحي الحنب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8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جموع فتاوى شيخ الإسلام أحمد بن تيم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2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رتي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رحمن العاصمي النجدي، وساعده ابنه محمد، طبع بأمر فهد بن عبد العزيز آل سعود، تصوير عن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حرر في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سلام بن عبد الله بن تيمية الحر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كتبة المعار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ختصر الخرق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ن مسائل الإمام أحمد بن حنب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قاسم، عمر بن الحسين الخر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زهير الشاويش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طالب أولي النهى في شرح غاية المنتهى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صطفى السيوطي الرحيب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4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6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معتمد في فقه الإمام أحمد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جرى فيه الجمع بين نيل المآرب بشرح دليل الطالب للشيباني، ومنار السبيل في شرح الدليل لابن ضويان، أعده وعلق عل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عبد الحميد بلطة جي ومحمد وهبي سليمان، دار الخي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غني على مختصر الخرق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يخ موفق الدين أبو محمد، عبد الله بن أحمد، المعروف بابن قدام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6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مقنع في شرح مختصر الخرقي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بو علي، الحسن بن أحمد بن عبد الله بن البنا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7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عزيز بن سليمان البعيمي، مكتبة الرشي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نار السب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إبراهيم بن محمد بن ضويا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35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صام القلعجي، مكتبة المعار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44"/>
          <w:szCs w:val="44"/>
        </w:rPr>
        <w:t>5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مذاهب الأخرى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حر الزخار الجامع لمذاهب علماء الأمص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مهدي لدين الله الإمام المجتهد أحمد بن يحيى المرتضى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84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بهامشه جواهر الأخبار والآثار المستخرجة من لجة البحر الزخار لمحمد بن يحيى بن بهران الصعيدي، دار الكتاب الإسلام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اج المذهب لأحكام المذه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حمد بن قاسم العنسي اليماني الصنعاني، مكتبة اليمن الكبرى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حرير الوسيل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روح الله الموسوي الخميني، منشورات المستشارية الثقافية للجمهورية الإسلامية الإيران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دمشق، 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روضة البهية شرح اللمعة الدمشق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زين الدين بن علي بن أحمد العاملي الجبعي، المعروف بالشهيد الث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6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عالم الإسلام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ائع الإسلام في مسائل الحلال والحر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القاسم، جعفر بن الحسن بن يحيى الهذلي، المعروف بالمحقق الحلي، مؤسسة مطبوعاتي اسماعليان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نيل وشفاء العل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يوسف بن عيسى أطفيش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33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كتبة الإرشا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جدة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حلى بالآث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أبو محمد، علي بن أحمد بن سعيد بن حزم الظاه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غفار البغداد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فتاح الكرام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في شرح قواعد العلامة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جواد بن محمد الحسيني العاملي، طبع بمطبعة الشورى بالفجال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2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       </w:t>
      </w:r>
    </w:p>
    <w:p>
      <w:pPr>
        <w:pStyle w:val="Normal"/>
        <w:ind w:left="746" w:right="0" w:hanging="746"/>
        <w:rPr>
          <w:rFonts w:ascii="Times New Roman" w:hAnsi="Times New Roman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cs="Traditional Arabic"/>
          <w:sz w:val="44"/>
          <w:szCs w:val="44"/>
        </w:rPr>
        <w:t>6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فقه المقارن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Monotype Koufi"/>
          <w:sz w:val="30"/>
          <w:szCs w:val="30"/>
          <w:rtl w:val="true"/>
        </w:rPr>
        <w:t xml:space="preserve"> 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إجماع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محمد بن إبراهيم بن المنذر النيسابوري، أبو بك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فؤاد عبد المنعم أحمد، دار الدعو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إسكندرية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ختلاف العلم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نصر المروزي، أبو عبد الله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صبحي السامرائي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بحوث مقارنة في الفقه الإسلامي وأصوله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دكتور محمد فتحي الدريني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بداية المجتهد ونهاية المقتص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وليد، محمد بن أحمد بن رشد القرطبي الأندلسي، الشهير بابن رشد الحفي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ار الفكر للطباعة والنشر والتوزيع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قه الإسلامي وأدلت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وهبة الزحيل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قه على المذاهب الخمس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جواد مغنية، ط</w:t>
      </w:r>
      <w:r>
        <w:rPr>
          <w:rFonts w:cs="Traditional Arabic"/>
          <w:sz w:val="30"/>
          <w:szCs w:val="30"/>
        </w:rPr>
        <w:t>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ختصر اختلاف العلم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محمد بن سلامة الطح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2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نذير أحمد، دار البشائر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سوعة الإجماع في الفقه الإسلام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أستاذ سعدي أبو جيب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وسوعة الفقه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زارة الأوقاف والشؤون الإسلامية، الكويت، مطبعة الموسوعة الفقه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رابع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أصول الفقه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لإبهاج في شرح المنهاج على منهاج الوصول إلى علم الأصول للبيضاو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علي بن عبد الكافي السب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إحكام في أصول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سيف الدين أبي الحسن بن أبي علي بن محمد الآمدي، ضبطه وكتب حواش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إبراهيم العجوز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Style w:val="FootnoteCharacters"/>
          <w:rFonts w:cs="Traditional Arabic"/>
          <w:sz w:val="28"/>
          <w:szCs w:val="28"/>
          <w:rtl w:val="true"/>
          <w:lang w:val="en-US" w:eastAsia="en-US" w:bidi="ar-SY"/>
        </w:rPr>
        <w:t xml:space="preserve"> </w:t>
      </w:r>
      <w:r>
        <w:rPr>
          <w:rStyle w:val="FootnoteCharacters"/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val="en-US" w:eastAsia="en-US" w:bidi="ar-SY"/>
        </w:rPr>
        <w:t>إرشاد الفحو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 xml:space="preserve"> إلى تحقيق علم الأصول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، العلامة محمد بن علي بن محمد</w:t>
      </w:r>
      <w:r>
        <w:rPr>
          <w:rStyle w:val="FootnoteCharacters"/>
          <w:rFonts w:ascii="Times New Roman" w:hAnsi="Times New Roman" w:cs="Traditional Arabic"/>
          <w:sz w:val="28"/>
          <w:sz w:val="28"/>
          <w:szCs w:val="28"/>
          <w:rtl w:val="true"/>
          <w:lang w:val="en-US" w:eastAsia="en-US" w:bidi="ar-SY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ا</w:t>
      </w:r>
      <w:r>
        <w:rPr>
          <w:rStyle w:val="FootnoteCharacters"/>
          <w:rFonts w:ascii="Times New Roman" w:hAnsi="Times New Roman" w:cs="Traditional Arabic"/>
          <w:sz w:val="28"/>
          <w:sz w:val="28"/>
          <w:szCs w:val="28"/>
          <w:rtl w:val="true"/>
          <w:lang w:val="en-US" w:eastAsia="en-US" w:bidi="ar-SY"/>
        </w:rPr>
        <w:t>لشوكاني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1250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، 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أبي مصعب محمد سعيد البدري، دار الفك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بيروت، ط</w:t>
      </w:r>
      <w:r>
        <w:rPr>
          <w:rFonts w:cs="Traditional Arabic"/>
          <w:sz w:val="28"/>
          <w:szCs w:val="28"/>
        </w:rPr>
        <w:t>1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28"/>
          <w:szCs w:val="28"/>
        </w:rPr>
        <w:t>1412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2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صول السرخس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للإمام أبي بكر، محمد بن أحمد بن أبي سهل السرخ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بو الوفا الأفغاني، عنيت بنشره لجنة إحياء المعارف النعمانية بحيدر آبا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هند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صول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أبو زهرة، دار الفكر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حر المحيط في أصول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بدر الدين محمد بن بهادر بن عبد الله الشافعي الزركش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قام بتحر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قادر عبد الله العاني وراجعه عمر سليمان الأشقر، وزارة الأوقا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رهان في أصول الفقه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عبد الملك بن عبد الله بن يوسف الجويني أبو المعال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عبد العظيم محمود الديب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7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وفاء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منصورة، مصر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قريب الوصول إلى علم الأص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بن جزي، محمد أحمد الكلبي الغرناطي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مختار بن الشيخ الشنقيطي، طبع على نفقة محققه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قرير والتحبير في شرح التحر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محمد بن محمد بن حسن بن علي بن سليمان بن عمر بن محمد، المعروف بابن أمير الحاج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8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نقيح الأص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صدر الشريعة، عبيد الله بن مسعود المحبوبي البخاري الحن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وع مع التوضيح لمتن التنقيح لصدر الشريعة بهامش التلويح على التوضيح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يسير التحرير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أمين، المعروف بأمير بادشاه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اشية العطار على شرح المحلي على جمع الجوام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حسن بن محمد بن محمود العطار، وبهامشه تقرير لعبد الرحمن الشربيني على جمع الجوامع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روضة الناظر وجنة المناظ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بن أحمد بن قدامة المقدسي، أبو محم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عزيز عبد الرحمن السعيد، جامعة الإمام محمد بن سعو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التلويح على التوضيح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تلويح إلى كشف حقائق التنقيح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سعد الدين مسعود بن عمر التفتازاني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شرح الكوكب المنير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محمد بن أحمد بن عبد العزيز الفتوحي، المعروف بابن النجا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امد الفقي، مطبعة السنة المحمد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5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فواتح الرحموت بشرح مسلم الثبوت في أصول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بد العلي محمد بن نظام الدين الأنصاري، دار الفكر للطباعة والنشر والتوزيع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قواطع الأدلة في الأص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ي المظفر، منصور بن محمد بن عبد الجبار السمعان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محمد حسن إسماعيل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قواعد والفوائد الأصولية وما يتعلق بها من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ي بن عباس البعلي الحنب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امد الفقي، مطبعة السنة المحمد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شف الأسرار شرح أصول البزدو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اء الدين عبد العزيز بن أحمد البخا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3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ضبط وتعل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معتصم بالله البغدادي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لمع في أصول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إسحاق، إبراهيم بن علي الشيراز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Style w:val="FootnoteCharacters"/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Style w:val="FootnoteCharacters"/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SY"/>
        </w:rPr>
        <w:t>المحص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إمام محمد بن عمر بن الحسين</w:t>
      </w:r>
      <w:r>
        <w:rPr>
          <w:rStyle w:val="FootnoteCharacters"/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SY"/>
        </w:rPr>
        <w:t xml:space="preserve"> الراز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ه جابر العلواني، جامعة الإمام محمد بن سعود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14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دخل إلى مذهب الإمام أحمد بن حنب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بد القادر بن بدران الدمشق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عبد الله بن عبد المحسن التر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34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Cs/>
          <w:sz w:val="30"/>
          <w:sz w:val="30"/>
          <w:szCs w:val="30"/>
          <w:rtl w:val="true"/>
        </w:rPr>
        <w:t>المستصفى من علم الأص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حامد، محمد بن محمد الغزا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 للطباعة والنشر والتوزيع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تمد في أصول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علي بن الطيب البصري، أبو الحسي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3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خليل الميس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ناهج العقول شرح منهاج الوصول للبيضاوي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رح البدخشي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بن الحسن البدخش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/>
          <w:b/>
          <w:b/>
          <w:bCs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لمنخو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محمد بن محمد الغزالي، أبو حام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تحقيق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سن هيتو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نهاية السول شرح منهاج الوصول للبيضاوي</w:t>
      </w:r>
      <w:r>
        <w:rPr>
          <w:rFonts w:ascii="Times New Roman" w:hAnsi="Times New Roman"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رح الإسنوي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7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وسيط في أصول الفقه الإسلام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أستاذ الدكتور وهبة الزحيلي، مطبعة خالد بن الولي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نشورات جامعة دمشق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خامس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قواعد الفقهي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أشباه والنظائ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زين الدين بن إبراهيم بن نجيم الحن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7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مطيع الحافظ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أشباه والنظائر في قواعد وفروع فقه الشافع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جلال الدين عبد الرحمن بن أبي بكر بن محمد السيوط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نوار البروق في أنواء الفروق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معروف بالفروق، شهاب الدين أبو العباس، أحمد بن إدريس، المشهور بالقرا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بأسفله حاشية الشاط، وبهامشهما تهذيب الفروق لمحمد مفتي،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غمز عيون البصائر في شرح الأشباه والنظائ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حمد بن محمد الحنفي الحمو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روق للكرابيس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سعد بن محمد بن الحسين النيسابو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7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طمطوم، ومراج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ستار أبو غدة، وزارة الأوقا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قواعد الأحكام في مصالح الأن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محمد، عز الدين عبد العزيز بن عبد السلام الدمشق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6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قواعد الفق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عميم الإحسان المجددي البركتي، دار الصدف ببلشر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كراتشي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هـ،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قواعد الفقه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فرج، عبد الرحمن بن أحمد، المعروف بابن رجب الحنب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دخل الفقهي الع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صطفى الزرقا، دار الق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نثور في القواع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بدر الدين محمد بن بهادر بن عبد الله الزركش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يسير محمود ومراج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ستار أبو غدة، وزارة الأوقاف والشؤون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سادس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مختلف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حكام الأحوال الشخصية في الشريعة الإسلام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بد الوهاب خلاف، دار الق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حكام الأهلية والوص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دكتور مصطفى السباعي، مطبعة جامعة 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8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6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أحكام الجعفرية في الأحوال الشخص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بد الكريم الحلي، دار الرقي المؤسسة اللبنان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أحكام الخاصة بالمفقود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سيد حسن، دار النهضة العرب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حكام الشريعة الإسلامية في الأحوال الشخص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مر عبد الله، دار المعار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5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أحوال الشخصية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الحجي الكردي، مطبعة خالد بن الولي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أحوال الشخص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أبو زهرة، دار الفكر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أحوال الشخصية للمسلم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إصدار الهيئة العامة لشؤون المطابع الأمير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أحوال الشخصية للمصريين المسلمين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دجوي، مطبعة النشر للجامعا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نيس الفقه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قاسم بن عبد الله بن أمير القونو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عبد الرزاق الكبيسي، دار الوفاء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جد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حرير ألفاظ التنبيه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يحيى بن شرف النووي، أبو زكريا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غني الدقر، دار الع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عريفات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علي بن محمد بن علي الجرج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1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إبراهيم الأبياري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وقيف على مهمات التعاريف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عبد الرؤوف المنا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03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رضوان الداية، دار الفكر المعاصر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زاد المعاد في هدي خير العباد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بو عبد الله، محمد بن أبي بكر الزرعي الدمشقي، المعروف بابن قيم الجوزي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عيب الأرنؤوط وعبد القادر الأرنؤوط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زاهر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محمد بن أحمد الأزهر الأزهري الهروي، أبو منصو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7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جبر الألفي، وزارة الأوقاف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كوي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زواج والطلاق وآثارهما لدى الإسلام والمسيحية واليهود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غادة همج، المكتبة القانون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200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سيرة النبوية لابن هشام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عبد الملك بن هشام بن أيوب الحميري المعافري، أبو محم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1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ه عبد الرءوف سعد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دار الجي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حدود ابن عرف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قاسم الأنصاري، المشهور بالرصاع التونس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سمى بالهداية الكافية الشافية لبيان حقائق الإمام ابن عرفة الوافية، المطبعة التونسية بنهج البلاط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ونس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ضوابط المعرفة وأصول الاستدلال والمناظرة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رحمن حسن حبنكة الميداني، دار الق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طلبة الطلب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مر بن أحمد بن إسماعيل بن لقمان نجم الدين، أبو حفص النسفي، دار الطباعة العامرة، مكتبة المثن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غداد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مرشد الفقهي في الطب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ضياء الدين الجماس، مركز نور الشام للكتا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طلع على أبواب المقنع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بو عبد الله، محمد بن أبي الفتح البعلي الحنب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0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 الإسلام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8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غرب في ترتيب المعر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الفتح، ناصر بن عبد السيد المطرزي، دار الكتاب العرب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سوعة الإجماع في الفقه الإسلام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سعدي أبو جيب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وسوعة فقه عمر بن الخطاب عصره وحيات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دكتور محمد رواس قلعه جي، دار النفائس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نظرية الدعوى بين الشريعة الإسلامية وقانون المرافعات المدنية والتجارية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نعيم ياسين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كتورا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نفائس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أردن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وسيط في أحكام التركات والمواريث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زكريا البري، دار النهضة العرب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سابع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قضاء والقانون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40"/>
          <w:szCs w:val="40"/>
        </w:rPr>
        <w:t>1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قضاء والسياسة الشرعي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إحكام في تمييز الفتاوى عن الأحكام وتصرفات القاضي والإمام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هاب الدين أبو العباس، أحمد بن إدريس المصري المالكي القراف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فتاح أبو غدة، دار البشائ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دب القض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قاضي شهاب الدين ابن أبي اسحاق إبراهيم بن عبد الله، المعروف بابن أبي الدم الحموي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4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مصطفى الزحيل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دار الفكر المعاص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أدب القضاء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مس الدين أحمد بن إبراهيم بن عبد الغني السروجي، دار البشائر 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إعلام الموقعين عن رب العالم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محمد بن أبي بكر بن أيوب، المعروف بابن قيم الجوزي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أقضية رسول الله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r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بو عبد الله، محمد بن فرج المالكي القرطبي، المعروف بابن الطلاع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قاسم الرفاعي، دار الق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بصرة ال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قاضي برهان الدين إبراهيم بن علي، المعروف بابن فرحون اليعم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راجعه وقدم 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ه عبد الرؤوف سعد، مطبعة القاهرة الحديثة للطباعة، الناشر مكتبة الكليات الأزهري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امع الفصولين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شيخ محمود بن إسماعيل، الشهير بابن قاضي سماوة الحن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2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بهامشه اللآلئ الدرية في الفوائد الخيرية لنجم الدين الرملي، المطبعة الأزهر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جواهر العقود ومعين القضاة والموقعين والشهود للأسيوطي الشافعي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مطبعة السنة المحمد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5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درر الحكام في شرح غرر الأحكام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محمد بن فرموزا، الشهير بمنلاخسرو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وبهامشه حاشية حسن بن عماد بن الوفائي الشرنبلالي المسمى،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غنية ذوي الأحكام في بغية درر الحكام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عة أحمد كامل الكانية في دار السعاد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2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درر الحكام شرح مجلة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علي حيدر، تعريب المحامي فهمي الحسيني، دار الجي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روضة القضاة وطريق النجاة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أبو القاسم، علي بن محمد بن أحمد الرحبي السمناني، تحقيق وتصني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صلاح الدين الناهي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شرح ميارة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إتقان والإحكام في شرح تحفة الحكام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بن أحمد ميارة الفاسي وغيره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طرق الحكم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عبد الله، بن أبي بكر الزرعي، المعروف بابن قيم الجوزي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شير عون، تقد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زحيلي، مكتبة دار البيا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لسان الحكام في معرفة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إبراهيم بن أبي اليمن محمد الحنفي، البابي الحل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7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عين الحكام فيما يتردد بين الخصمين من الأحكا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لاء الدين بن خليل الطرابلسي الحن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4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بعة مصطفى البابي الحل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ر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7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cs="Traditional Arabic"/>
          <w:sz w:val="40"/>
          <w:szCs w:val="40"/>
        </w:rPr>
        <w:t>2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قانون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صول المحاكمات الجزائ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حسن الجوخدار، المطبعة الجديد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8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صول المحاكمات الحقوقية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دروس نظرية عملية، فارس الخوري، الدار العرب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مان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صول المحاكمات في المواد المدنية والتجارية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رزق الله الأنطاكي، مطبعة المفي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64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قنين أصول المحاكمات السو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ديب استانبولي وشفيق طعمة، المكتبة القانون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دروس في مبادئ القانون لطلبة كلية التجارة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عبد الودود يحيى، </w:t>
      </w:r>
      <w:r>
        <w:rPr>
          <w:rFonts w:cs="Traditional Arabic"/>
          <w:sz w:val="30"/>
          <w:szCs w:val="30"/>
        </w:rPr>
        <w:t>197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7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قانون الأحوال الشخصية السو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عبد الرحمن الصابوني، منشورات جامعة دمشق، </w:t>
      </w:r>
      <w:r>
        <w:rPr>
          <w:rFonts w:cs="Traditional Arabic"/>
          <w:sz w:val="30"/>
          <w:szCs w:val="30"/>
        </w:rPr>
        <w:t>199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شرح قانون الأحوال الشخصية السو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صطفى السباعي، دار الوراق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200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قانون الأحوال الشخصية الصادر بالمرسوم التشريعي رقم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Cs/>
          <w:sz w:val="30"/>
          <w:szCs w:val="30"/>
        </w:rPr>
        <w:t>59</w:t>
      </w:r>
      <w:r>
        <w:rPr>
          <w:rFonts w:cs="Traditional Arabic"/>
          <w:b/>
          <w:bCs/>
          <w:sz w:val="30"/>
          <w:szCs w:val="30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اريخ </w:t>
      </w:r>
      <w:r>
        <w:rPr>
          <w:rFonts w:cs="Traditional Arabic"/>
          <w:b/>
          <w:bCs/>
          <w:sz w:val="30"/>
          <w:szCs w:val="30"/>
        </w:rPr>
        <w:t>4/7/195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والمعدل بالقانون رقم 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الصادر بتاريخ </w:t>
      </w:r>
      <w:r>
        <w:rPr>
          <w:rFonts w:cs="Traditional Arabic"/>
          <w:sz w:val="30"/>
          <w:szCs w:val="30"/>
        </w:rPr>
        <w:t>31/12/19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نس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ديب الاستانبولي، تقد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سعدي أبو جيب، طباعة الفكر القضائي للمعلوماتي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20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قانون الأحوال الشخصية مع شرح قانوني وإنساني كام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نجاة قصاب حسن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قانون أصول المحاكمات الجزائ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وتعديلاته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مع المذكرة الإيضاحية والقانون رقم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Cs/>
          <w:sz w:val="30"/>
          <w:szCs w:val="30"/>
        </w:rPr>
        <w:t>18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نشورات نقابة المحام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دمشق، </w:t>
      </w:r>
      <w:r>
        <w:rPr>
          <w:rFonts w:cs="Traditional Arabic"/>
          <w:sz w:val="30"/>
          <w:szCs w:val="30"/>
        </w:rPr>
        <w:t>19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قانون البينات في المواد التجارية والشرعية السوري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جمع وترتيب جورج كر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قانون العقوبات السو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الصادر بالمرسوم التشريعي رقم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Cs/>
          <w:sz w:val="30"/>
          <w:szCs w:val="30"/>
        </w:rPr>
        <w:t>148</w:t>
      </w:r>
      <w:r>
        <w:rPr>
          <w:rFonts w:cs="Traditional Arabic"/>
          <w:b/>
          <w:bCs/>
          <w:sz w:val="30"/>
          <w:szCs w:val="30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اريخ </w:t>
      </w:r>
      <w:r>
        <w:rPr>
          <w:rFonts w:cs="Traditional Arabic"/>
          <w:b/>
          <w:bCs/>
          <w:sz w:val="30"/>
          <w:szCs w:val="30"/>
        </w:rPr>
        <w:t>22/7/194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نسقه وحقق تعديلا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وليد عدي، منشورات نقابة المحام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lang w:bidi="ar-SA"/>
        </w:rPr>
      </w:pPr>
      <w:r>
        <w:rPr>
          <w:rFonts w:cs="Traditional Arabic"/>
          <w:sz w:val="30"/>
          <w:szCs w:val="30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SA"/>
        </w:rPr>
        <w:t xml:space="preserve">القانون المدني الصادر بتاريخ </w:t>
      </w:r>
      <w:r>
        <w:rPr>
          <w:rFonts w:cs="Traditional Arabic"/>
          <w:b/>
          <w:bCs/>
          <w:sz w:val="30"/>
          <w:szCs w:val="30"/>
          <w:lang w:bidi="ar-SA"/>
        </w:rPr>
        <w:t>18/5/1949</w:t>
      </w:r>
      <w:r>
        <w:rPr>
          <w:rFonts w:cs="Traditional Arabic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SA"/>
        </w:rPr>
        <w:t xml:space="preserve">وتعديلاته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>نسقه وحقق تعديلاته</w:t>
      </w:r>
      <w:r>
        <w:rPr>
          <w:rFonts w:cs="Traditional Arabic"/>
          <w:sz w:val="30"/>
          <w:szCs w:val="30"/>
          <w:rtl w:val="true"/>
          <w:lang w:bidi="ar-SA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>وليد عدي، ط</w:t>
      </w:r>
      <w:r>
        <w:rPr>
          <w:rFonts w:cs="Traditional Arabic"/>
          <w:sz w:val="30"/>
          <w:szCs w:val="30"/>
          <w:lang w:bidi="ar-SA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 xml:space="preserve">، </w:t>
      </w:r>
      <w:r>
        <w:rPr>
          <w:rFonts w:cs="Traditional Arabic"/>
          <w:sz w:val="30"/>
          <w:szCs w:val="30"/>
          <w:lang w:bidi="ar-SA"/>
        </w:rPr>
        <w:t>1982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bidi="ar-SA"/>
        </w:rPr>
        <w:t>م</w:t>
      </w:r>
      <w:r>
        <w:rPr>
          <w:rFonts w:cs="Traditional Arabic"/>
          <w:sz w:val="30"/>
          <w:szCs w:val="30"/>
          <w:rtl w:val="true"/>
          <w:lang w:bidi="ar-SA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قواعد العلمية لأصول المحاكم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مدوح عطري، قدم 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نصرت منلاحيدر، مطبعة محمد هاشم الكتب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7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دخل إلى علم القانو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نظرية العامة للقانون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محمود عبد الله، منشورات جامعة دمشق، مطبعة الداود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دخل إلى علم القانو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هشام القاسم، منشورات جامعة دمشق، مطبعة الإسكان العسكري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دونة التشريعات المصرية – قوانين الأحوال الشخصية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إشراف سيد حسن البغال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رجع في قضاء الأحوال الشخص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حمد الداغستاني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رشد في قانون الأحوال الشخصية السو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نسقه وحقق تعديلاته أديب استانبولي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شروع قانون الأحوال الشخصية الموحد للإقليمين السوري والمصري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م وضعه على يد لجنة برئاسة مصطفى الزرقا، دار القل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الدار الشاف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وجيز في أصول المحاكم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سعد المحاسني، مطبعة الإنشاء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ثامناً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لغ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صحاح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سماعيل بن حماد الجوه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9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طابع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قاموس المحيط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جد الدين محمد بن يعقوب الفيروزآبا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1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لسان العر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جمال أبو الفضل، محمد بن مكرم بن علي بن أحمد ابن أبي القاسم بن حقبة بن منظو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صاد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ختار الصحاح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أبي بكر بن عبد القادر الراز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6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كتبة بكداش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صباح المن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محمد بن علي الفيوم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7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المكتبة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تصوير عن ط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المطبعة الأمير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القاهرة، </w:t>
      </w:r>
      <w:r>
        <w:rPr>
          <w:rFonts w:cs="Traditional Arabic"/>
          <w:sz w:val="30"/>
          <w:szCs w:val="30"/>
        </w:rPr>
        <w:t>192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عجم الوسيط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إبراهيم مصطفى وأحمد الزيات وحامد عبد القادر ومحمد علي النجار، مجمع اللغة العربية، مكتبة النور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746" w:right="0" w:hanging="746"/>
        <w:rPr/>
      </w:pPr>
      <w:r>
        <w:rPr>
          <w:rFonts w:ascii="Times New Roman" w:hAnsi="Times New Roman" w:cs="Monotype Koufi"/>
          <w:sz w:val="36"/>
          <w:sz w:val="36"/>
          <w:szCs w:val="36"/>
          <w:rtl w:val="true"/>
        </w:rPr>
        <w:t>تاسعاً</w:t>
      </w:r>
      <w:r>
        <w:rPr>
          <w:rFonts w:cs="Monotype Koufi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Monotype Koufi"/>
          <w:sz w:val="36"/>
          <w:sz w:val="36"/>
          <w:szCs w:val="36"/>
          <w:rtl w:val="true"/>
        </w:rPr>
        <w:t>كتب التراجم والرجال والتاريخ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استيعاب في معرفة الأصحا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يوسف بن عبد الله بن محمد بن عبد الب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6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حمد البجاوي، دار الجي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أسد الغابة في معرفة الصحاب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بن الأثير، عز الدين أبو الحسن، علي بن محمد الجز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3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عوض، وعادل عبد الموجود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0" w:right="0" w:hanging="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إصابة في تمييز الصحاب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لي بن حجر، أبو الفضل العسقلاني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حمد البجاوي، دار الجي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قاموس تراجم لأشهر الرجال والنساء من العرب والمستعربين والمستشرقين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 خير الدين الزركلي، دار العلم للملايين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 w:ascii="Arial" w:hAnsi="Arial"/>
          <w:sz w:val="30"/>
          <w:szCs w:val="30"/>
        </w:rPr>
        <w:t>9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 w:ascii="Arial" w:hAnsi="Arial"/>
          <w:sz w:val="30"/>
          <w:szCs w:val="30"/>
        </w:rPr>
        <w:t>199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بدر الطالع بمحاسن من بعد القرن الساب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شوكاني، محمد بن علي الشوك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12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تاريخ ابن معين، </w:t>
      </w:r>
      <w:r>
        <w:rPr>
          <w:rFonts w:cs="Traditional Arabic"/>
          <w:b/>
          <w:bCs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رواية الدوري</w:t>
      </w:r>
      <w:r>
        <w:rPr>
          <w:rFonts w:cs="Traditional Arabic"/>
          <w:b/>
          <w:bCs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يحيى بن معين أبو زكريا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2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حمد محمد نور سيف، مركز البحث العلمي وإحياء الترا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كة المكرم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اريخ الأمم والملوك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جرير الطبري، أبو جعف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اريخ الكبي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إسماعيل بن إبراهيم، أبو عبد الله البخاري الجع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سيد هاشم الندوي، دار الفك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اريخ مولد العلماء ووفياته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عبد الله بن أحمد بن سليمان بن زبر الرب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9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أحمد سليمان الحمد، دار العاصم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حفة التحصيل في ذكر رواة المراس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بد الرحيم بن الحسين بن عبد الرحمن بن أبي بكر بن إبراهيم الكر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82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نوارة، مكتبة الرشي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ذكرة الحفاظ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أطراف أحاديث كتاب المجروحين لابن حبان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طاهر بن القيسر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5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يق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مدي عبد المجيد إسماعيل السلفي، دار الصميع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قريب التهذيب</w:t>
      </w:r>
      <w:r>
        <w:rPr>
          <w:rFonts w:ascii="Times New Roman" w:hAnsi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ابن حجر، شهاب الدين، أبو الفضل، أحمد بن علي بن حجر العسقل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صدقي العطار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مشق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تقييد لمعرفة رواة السنن والمساني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عبد الغني البغدادي، أبو بك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2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كمال يوسف الحوت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هذيب الأسماء واللغ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لإمام محيي الدين، أبو زكريا، يحيى بن شرف بن مرى الحزامي الحوراني الشافعي النوو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هذيب التهذيب،</w:t>
      </w:r>
      <w:r>
        <w:rPr>
          <w:rFonts w:ascii="Times New Roman" w:hAnsi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شهاب الدين، أبو الفضل، أحمد بن علي بن حجر العسقل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حقق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صطفى عطا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تهذيب الكما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يوسف بن الزكي عبد الرحمن، أبو الحجاج المز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شار عواد معروف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ثق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حبان بن أحمد، أبو حاتم التميمي البس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5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سيد شرف الدين أحمد، دار الفكر، ط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13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جرح والتعدي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أبي حاتم محمد بن إدريس، أبو محمد الرازي التميم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2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إحياء التراث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جواهر المضية في طبقات الحنف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قادر محمد بن أبي الوفاء القرشي، أبو محمد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7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ير محمد كتب خان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كراتشي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حلية الأولياء وطبقات الأصفياء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حافظ أبو نعيم، أحمد بن عبد الله الأصبه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2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6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ديباج المذهب في معرفة أعيان المذهب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ابن فرحون المالك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الأحمدي، أبو النور، دار الترا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ذكر أسماء من تكلم فيه وهو موثق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محمد بن أحمد بن عثمان بن قايماز الذهبي، أبو عبد الله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شكور المياديني، مكتبة المنا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زرقاء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ذّيل على طبقات الحنابل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أبو الفرج، عبد الرحمن بن أحمد بن رجب الحنب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5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 w:ascii="Arial" w:hAnsi="Arial"/>
          <w:sz w:val="30"/>
          <w:szCs w:val="30"/>
          <w:rtl w:val="true"/>
        </w:rPr>
        <w:t xml:space="preserve">:  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نري لاووست وسامي الدّهان، المعهد الفرنسي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دمشق، </w:t>
      </w:r>
      <w:r>
        <w:rPr>
          <w:rFonts w:cs="Traditional Arabic" w:ascii="Arial" w:hAnsi="Arial"/>
          <w:sz w:val="30"/>
          <w:szCs w:val="30"/>
        </w:rPr>
        <w:t>195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رجال صحيح مسلم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لي بن منجويه الأصبهاني، أبو بكر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42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الليثي،</w:t>
      </w:r>
    </w:p>
    <w:p>
      <w:pPr>
        <w:pStyle w:val="Normal"/>
        <w:ind w:left="0" w:right="0" w:firstLine="764"/>
        <w:rPr/>
      </w:pP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64" w:right="0" w:hanging="720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رياض النضرة في مناقب العشر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أبو جعفر، أحمد الشهير بالمحب الطبر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سير أعلام النبل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أحمد بن عثمان بن قايماز الذهبي، أبو عبد الله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شعيب الأرناؤوط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نعيم العرقسوسي، مؤسسة الرسال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9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سيرة النبوية لابن هشام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ar-SA"/>
        </w:rPr>
        <w:t>، عبد الملك بن هشام بن أيوب الحميري المعافري أبو محمد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lang w:bidi="ar-SA"/>
        </w:rPr>
        <w:t>21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ar-SA"/>
        </w:rPr>
        <w:t xml:space="preserve"> المحقق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ar-SA"/>
        </w:rPr>
        <w:t>طه عبد الرءوف سعد، دار الجيل</w:t>
      </w: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ar-SA"/>
        </w:rPr>
        <w:t>بيروت، د</w:t>
      </w:r>
      <w:r>
        <w:rPr>
          <w:rFonts w:cs="Traditional Arabic"/>
          <w:sz w:val="28"/>
          <w:szCs w:val="28"/>
          <w:rtl w:val="true"/>
          <w:lang w:bidi="ar-SA"/>
        </w:rPr>
        <w:t>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ar-SA"/>
        </w:rPr>
        <w:t xml:space="preserve">ط، </w:t>
      </w:r>
      <w:r>
        <w:rPr>
          <w:rFonts w:cs="Traditional Arabic"/>
          <w:sz w:val="28"/>
          <w:szCs w:val="28"/>
          <w:lang w:bidi="ar-SA"/>
        </w:rPr>
        <w:t>1411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hanging="0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شجرة النور الزكي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محمد بن مخلّوف، دار الكتاب العربي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 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 xml:space="preserve">ط، </w:t>
      </w:r>
      <w:r>
        <w:rPr>
          <w:rFonts w:cs="Traditional Arabic" w:ascii="Arial" w:hAnsi="Arial"/>
          <w:sz w:val="28"/>
          <w:szCs w:val="28"/>
        </w:rPr>
        <w:t>1349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شذرات الذهب في أخبار من ذهب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شهاب الدين عبد الحي بن محمد الحنبلي، المشهور بابن العماد الدمشقي، تحقيق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مود الأرناؤوط، دار ابن كثير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مشق، بيروت، ط</w:t>
      </w:r>
      <w:r>
        <w:rPr>
          <w:rFonts w:cs="Traditional Arabic" w:ascii="Arial" w:hAnsi="Arial"/>
          <w:sz w:val="30"/>
          <w:szCs w:val="30"/>
        </w:rPr>
        <w:t>1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 w:ascii="Arial" w:hAnsi="Arial"/>
          <w:sz w:val="30"/>
          <w:szCs w:val="30"/>
        </w:rPr>
        <w:t>199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78" w:leader="none"/>
          <w:tab w:val="left" w:pos="423" w:leader="none"/>
        </w:tabs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شقائق النعمان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اشكبري زاده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6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اب العرب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</w:t>
      </w:r>
      <w:r>
        <w:rPr>
          <w:rFonts w:cs="Traditional Arabic"/>
          <w:sz w:val="30"/>
          <w:szCs w:val="30"/>
        </w:rPr>
        <w:t>1395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78" w:leader="none"/>
          <w:tab w:val="left" w:pos="423" w:leader="none"/>
        </w:tabs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صفة الصفوة</w:t>
      </w:r>
      <w:r>
        <w:rPr>
          <w:rFonts w:ascii="Times New Roman" w:hAnsi="Times New Roman"/>
          <w:sz w:val="30"/>
          <w:sz w:val="30"/>
          <w:szCs w:val="30"/>
          <w:rtl w:val="true"/>
        </w:rPr>
        <w:t xml:space="preserve">،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بن الجوزي، جمال الدين أبو الفرج ابن الجوز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ود فاخوري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ضعفاء الصغير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الإمام أبو عبد الله، محمد بن إسماعيل البخاري الجع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5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ود إبراهيم زاي، دار الوع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حلب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39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ضعفاء الكبير،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ضعفاء العقيلي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جعفر، محمد بن عمر بن موسى العقيل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2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معطي أمين قلعجي، دار المكتبة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ضعفاء والمتروكي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علي بن محمد بن الجوزي، أبو الفرج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له القاضي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ضوء اللامع لأهل القرن التاسع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شمس الدين محمد بن عبد الرحمن السخاوي، دار مكتبة الحيا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طبقات الحفاظ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رحمن بن أبي بكر السيوطي، أبو الفضل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91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طبقات الحنابل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محمد بن الحسين، أبو الحسين، ابن القاضي الكبير أبي يعلى الفراء الحنبلي البغداد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52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حامد الفقي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طبقات السنية في تراجم الحنفي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تقي الدين بن عبد القادر التميمي المصري الحنفي،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cs="Traditional Arabic" w:ascii="Arial" w:hAnsi="Arial"/>
          <w:sz w:val="30"/>
          <w:szCs w:val="30"/>
        </w:rPr>
        <w:t>1005</w:t>
      </w:r>
      <w:r>
        <w:rPr>
          <w:rFonts w:cs="Traditional Arabic" w:ascii="Arial" w:hAnsi="Arial"/>
          <w:sz w:val="30"/>
          <w:szCs w:val="30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 الفتاح الحلو، دار الرفاعي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، ط</w:t>
      </w:r>
      <w:r>
        <w:rPr>
          <w:rFonts w:cs="Traditional Arabic" w:ascii="Arial" w:hAnsi="Arial"/>
          <w:sz w:val="30"/>
          <w:szCs w:val="30"/>
        </w:rPr>
        <w:t>1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 w:ascii="Arial" w:hAnsi="Arial"/>
          <w:sz w:val="30"/>
          <w:szCs w:val="30"/>
        </w:rPr>
        <w:t>1983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طبقات الشافع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بكر، بن أحمد بن محمد بن عمر ابن قاضي شهبة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حافظ عبد العليم خان عالم الكت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بقات الشافعي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ابن هداية الله الحسيني، تحقيق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دل نويهض، دار الآفاق الجديدة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 w:ascii="Arial" w:hAnsi="Arial"/>
          <w:sz w:val="30"/>
          <w:szCs w:val="30"/>
        </w:rPr>
        <w:t>3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 w:ascii="Arial" w:hAnsi="Arial"/>
          <w:sz w:val="30"/>
          <w:szCs w:val="30"/>
        </w:rPr>
        <w:t>1982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بقات الشافعية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 xml:space="preserve"> الكبرى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اج الدين عبد الوهاب بن علي السبكي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محمود الطناجي، دار هج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قاهرة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3" w:leader="none"/>
        </w:tabs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طبقات الفقه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إبراهيم بن علي بن يوسف الشيرازي، أبو إسحاق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47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خليل الميس، دار القلم – 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طبقات الكبرى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سعد بن منيع، أبو عبد الله البصري الزهر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30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دار صاد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فوائد البهية في تراجم الحنفي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حمد عبد الحي اللكنوي الهندي، تعل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حمد بدر الدين النعساني، دار المعرف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كامل في ضعفاء الرجا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له بن عدي بن عبد الله بن محمد، أبو أحمد الجرجان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6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يحيى مختار غزاوي، دار الفك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كشف الظنون عن أسامي الكتب والفنو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 حاجي خليفة، دار الكتب العلمية</w:t>
      </w:r>
      <w:r>
        <w:rPr>
          <w:rFonts w:cs="Traditional Arabic" w:ascii="Arial" w:hAnsi="Arial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يروت، </w:t>
      </w:r>
      <w:r>
        <w:rPr>
          <w:rFonts w:cs="Traditional Arabic"/>
          <w:sz w:val="30"/>
          <w:szCs w:val="30"/>
        </w:rPr>
        <w:t>141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9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لسان الميزا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لي بن حجر، أبو الفضل العسقلاني الشافع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5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مؤسسة الأعلمي للمطبوعات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3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86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ختصر طبقات الحنابل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محمد جميل بن عمر، المعروف بابن شطي، دراسة فواز الزمرلي، دار الكتاب العربي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 w:ascii="Arial" w:hAnsi="Arial"/>
          <w:sz w:val="30"/>
          <w:szCs w:val="30"/>
        </w:rPr>
        <w:t>1</w:t>
      </w:r>
      <w:r>
        <w:rPr>
          <w:rFonts w:ascii="Arial" w:hAnsi="Arial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 w:ascii="Arial" w:hAnsi="Arial"/>
          <w:sz w:val="30"/>
          <w:szCs w:val="30"/>
        </w:rPr>
        <w:t>198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رجع العلوم الإسلامية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الدكتور محمد الزحيلي، دار المعرفة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شاهير علماء الأمصار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محمد بن حبان بن أحمد، أبو حاتم التميمي البست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354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فلايشهمر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95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عجم الصحابة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عبد الباقي بن قانع، أبو الحسي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ت </w:t>
      </w:r>
      <w:r>
        <w:rPr>
          <w:rFonts w:cs="Traditional Arabic"/>
          <w:sz w:val="30"/>
          <w:szCs w:val="30"/>
        </w:rPr>
        <w:t>35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صلاح بن سالم المصراتي، مكتبة الغرباء الأثرية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مدينة المنو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1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عجم المؤلفين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 عمر رضا كحالة، دار إحياء التراث العربي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 w:ascii="Arial" w:hAnsi="Arial"/>
          <w:sz w:val="30"/>
          <w:szCs w:val="30"/>
          <w:rtl w:val="true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 w:ascii="Arial" w:hAnsi="Arial"/>
          <w:sz w:val="30"/>
          <w:szCs w:val="30"/>
          <w:rtl w:val="true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ind w:left="764" w:right="0" w:hanging="764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عرفة الثق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حمد بن عبد الله بن صالح، أبو الحسن العجلي الكوف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26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بد العليم عبد العظيم البستوي، مكتبة الدا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مدينة المنورة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40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مغني في الضعفاء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مس الدين محمد بن أحمد بن عثمان بن قايماز الذه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الدكتور نور الدين عتر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ط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ميزان الاعتدال في نقد الرجال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شمس الدين محمد بن أحمد الذهبي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7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لي محمد معوض و عادل أحمد عبد الموجود، دار الكتب العل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95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وافي بالوفيات،</w:t>
      </w:r>
      <w:r>
        <w:rPr>
          <w:rFonts w:ascii="Times New Roman" w:hAnsi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صلاح الدين خليل بن أيبك الصفدي، باعتناء بيرند راتكة، فرانز شتانير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بفيسبادن، </w:t>
      </w:r>
      <w:r>
        <w:rPr>
          <w:rFonts w:cs="Traditional Arabic"/>
          <w:sz w:val="30"/>
          <w:szCs w:val="30"/>
        </w:rPr>
        <w:t>139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79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الوفيات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ي العباس، أحمد بن حسن بن علي بن الخطيب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8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عادل نويهض، دار الأفاق الجديد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ط</w:t>
      </w:r>
      <w:r>
        <w:rPr>
          <w:rFonts w:cs="Traditional Arabic"/>
          <w:sz w:val="30"/>
          <w:szCs w:val="30"/>
        </w:rPr>
        <w:t>2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</w:t>
      </w:r>
      <w:r>
        <w:rPr>
          <w:rFonts w:cs="Traditional Arabic"/>
          <w:sz w:val="30"/>
          <w:szCs w:val="30"/>
        </w:rPr>
        <w:t>1987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3" w:leader="none"/>
        </w:tabs>
        <w:ind w:left="764" w:right="0" w:hanging="720"/>
        <w:rPr/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وفيات الأعيان وأنباء أبناء الزمان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، أبو العباس، شمس الدين أحمد بن محمد بن أبي بكر ابن خلكان،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</w:rPr>
        <w:t>681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، حقق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إحسان عباس، دار صادر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بيروت، 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 xml:space="preserve">ط، </w:t>
      </w:r>
      <w:r>
        <w:rPr>
          <w:rFonts w:cs="Traditional Arabic"/>
          <w:sz w:val="30"/>
          <w:szCs w:val="30"/>
        </w:rPr>
        <w:t>139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1978</w:t>
      </w:r>
      <w:r>
        <w:rPr>
          <w:rFonts w:ascii="Times New Roman" w:hAnsi="Times New Roman"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746" w:right="0" w:hanging="746"/>
        <w:rPr>
          <w:rFonts w:ascii="Times New Roman" w:hAnsi="Times New Roman"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</w:r>
    </w:p>
    <w:p>
      <w:pPr>
        <w:pStyle w:val="Normal"/>
        <w:ind w:left="746" w:right="0" w:hanging="746"/>
        <w:jc w:val="center"/>
        <w:rPr/>
      </w:pPr>
      <w:r>
        <w:rPr>
          <w:rFonts w:cs="A?Basrah"/>
          <w:sz w:val="44"/>
          <w:szCs w:val="44"/>
          <w:rtl w:val="true"/>
          <w:lang w:bidi="ar-SA"/>
        </w:rPr>
        <w:t>*        *        *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AGA Arabesque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" cy="23431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0" w:right="0" w:hanging="0"/>
                            <w:jc w:val="center"/>
                            <w:rPr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val="en-US" w:eastAsia="en-US"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val="en-US" w:eastAsia="en-US" w:bidi="ar-S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val="en-US" w:eastAsia="en-US" w:bidi="ar-SY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  <w:lang w:val="en-US" w:eastAsia="en-US" w:bidi="ar-SY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  <w:lang w:val="en-US" w:eastAsia="en-US" w:bidi="ar-SY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  <w:lang w:val="en-US" w:eastAsia="en-US" w:bidi="ar-SY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  <w:lang w:val="en-US" w:eastAsia="en-US" w:bidi="ar-SY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val="en-US" w:eastAsia="en-US" w:bidi="ar-S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8.45pt;mso-wrap-distance-left:0pt;mso-wrap-distance-right:0pt;mso-wrap-distance-top:0pt;mso-wrap-distance-bottom:0pt;margin-top:0pt;mso-position-vertical-relative:text;margin-left:18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0" w:right="0" w:hanging="0"/>
                      <w:jc w:val="center"/>
                      <w:rPr>
                        <w:lang w:bidi="ar-SA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val="en-US" w:eastAsia="en-US" w:bidi="ar-SA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val="en-US" w:eastAsia="en-US" w:bidi="ar-SY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val="en-US" w:eastAsia="en-US" w:bidi="ar-SY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  <w:lang w:val="en-US" w:eastAsia="en-US" w:bidi="ar-SY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  <w:lang w:val="en-US" w:eastAsia="en-US" w:bidi="ar-SY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  <w:lang w:val="en-US" w:eastAsia="en-US" w:bidi="ar-SY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  <w:lang w:val="en-US" w:eastAsia="en-US" w:bidi="ar-SY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val="en-US" w:eastAsia="en-US" w:bidi="ar-SA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  <w:lang w:bidi="ar-SA"/>
      </w:rPr>
    </w:pPr>
    <w:r>
      <w:rPr>
        <w:rtl w:val="true"/>
        <w:lang w:bidi="ar-SA"/>
      </w:rPr>
    </w:r>
  </w:p>
  <w:p>
    <w:pPr>
      <w:pStyle w:val="Header"/>
      <w:ind w:left="0" w:right="0" w:hanging="0"/>
      <w:rPr>
        <w:lang w:bidi="ar-SA"/>
      </w:rPr>
    </w:pPr>
    <w:r>
      <w:rPr>
        <w:rFonts w:ascii="Times New Roman" w:hAnsi="Times New Roman" w:cs="Traditional Arabic"/>
        <w:rtl w:val="true"/>
        <w:lang w:bidi="ar-SA"/>
      </w:rPr>
      <w:t>الفهارس العامة ــــــــــــــــــــــــــــــــــــــــــــ فهرس المراج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Y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Simplified Arabic"/>
      <w:sz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99</Pages>
  <Words>7597</Words>
  <Characters>50804</Characters>
  <CharactersWithSpaces>43308</CharactersWithSpaces>
  <Company>شهباء الشام للكمبيوتر36225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5:57:00Z</dcterms:created>
  <dc:creator>BigByte</dc:creator>
  <dc:description/>
  <dc:language>en-US</dc:language>
  <cp:lastModifiedBy/>
  <cp:lastPrinted>2004-10-10T03:08:00Z</cp:lastPrinted>
  <dcterms:modified xsi:type="dcterms:W3CDTF">2004-10-17T03:18:00Z</dcterms:modified>
  <cp:revision>521</cp:revision>
  <dc:subject/>
  <dc:title>1- القرآن الكر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</vt:lpwstr>
  </property>
</Properties>
</file>