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</w:tblGrid>
      <w:tr>
        <w:trPr>
          <w:trHeight w:val="1078" w:hRule="atLeast"/>
        </w:trPr>
        <w:tc>
          <w:tcPr>
            <w:tcW w:w="86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cs="MCS Shafa E_U 3D."/>
                <w:b/>
                <w:b/>
                <w:bCs/>
                <w:sz w:val="48"/>
                <w:szCs w:val="48"/>
              </w:rPr>
            </w:pPr>
            <w:r>
              <w:rPr>
                <w:rFonts w:cs="MCS Shafa E_U 3D."/>
                <w:sz w:val="48"/>
                <w:sz w:val="48"/>
                <w:szCs w:val="48"/>
                <w:rtl w:val="true"/>
                <w:lang w:bidi="ar-SY"/>
              </w:rPr>
              <w:t>الفهرس</w:t>
            </w:r>
            <w:r>
              <w:rPr>
                <w:sz w:val="48"/>
                <w:sz w:val="48"/>
                <w:szCs w:val="48"/>
                <w:rtl w:val="true"/>
                <w:lang w:bidi="ar-SY"/>
              </w:rPr>
              <w:t xml:space="preserve"> </w:t>
            </w:r>
            <w:r>
              <w:rPr>
                <w:rFonts w:cs="MCS Shafa E_U 3D."/>
                <w:sz w:val="48"/>
                <w:sz w:val="48"/>
                <w:szCs w:val="48"/>
                <w:rtl w:val="true"/>
                <w:lang w:bidi="ar-SY"/>
              </w:rPr>
              <w:t>التفصيل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560" w:type="dxa"/>
            <w:tcBorders/>
            <w:shd w:fill="EFEFEF" w:val="clear"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Heading"/>
              <w:snapToGrid w:val="false"/>
              <w:jc w:val="center"/>
              <w:rPr>
                <w:rFonts w:cs="MCS Shafa E_U 3D.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MCS Shafa E_U 3D."/>
                <w:b w:val="false"/>
                <w:bCs w:val="false"/>
                <w:sz w:val="30"/>
                <w:szCs w:val="30"/>
                <w:rtl w:val="true"/>
              </w:rPr>
            </w:r>
          </w:p>
          <w:p>
            <w:pPr>
              <w:pStyle w:val="Heading"/>
              <w:jc w:val="center"/>
              <w:rPr>
                <w:rFonts w:cs="MCS Shafa E_U 3D."/>
                <w:b w:val="false"/>
                <w:b w:val="false"/>
                <w:bCs w:val="false"/>
                <w:sz w:val="36"/>
              </w:rPr>
            </w:pPr>
            <w:r>
              <w:rPr>
                <w:rFonts w:cs="MCS Shafa E_U 3D."/>
                <w:b w:val="false"/>
                <w:b w:val="false"/>
                <w:bCs w:val="false"/>
                <w:rtl w:val="true"/>
              </w:rPr>
              <w:t>التمهي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نقط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أقسام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سلام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قوان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وض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61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غ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صطلاح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ـ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ان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ض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61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قسا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وا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61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أ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غ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"/>
              <w:spacing w:lineRule="auto" w:line="232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ع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"/>
              <w:spacing w:lineRule="auto" w:line="232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/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لك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/>
            </w:pPr>
            <w:r>
              <w:rPr>
                <w:rFonts w:cs="Traditional Arabic"/>
                <w:sz w:val="30"/>
                <w:szCs w:val="30"/>
              </w:rPr>
              <w:t>3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-288" w:leader="none"/>
                <w:tab w:val="left" w:pos="72" w:leader="none"/>
                <w:tab w:val="left" w:pos="1512" w:leader="none"/>
              </w:tabs>
              <w:ind w:left="1152" w:right="0" w:hanging="0"/>
              <w:jc w:val="left"/>
              <w:rPr/>
            </w:pP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اب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ظاهر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</w:tr>
      <w:tr>
        <w:trPr>
          <w:trHeight w:val="4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ي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ما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لاص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ر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TextBody"/>
              <w:spacing w:lineRule="atLeast" w:line="20"/>
              <w:ind w:left="115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جـ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انوناً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TextBody"/>
              <w:spacing w:lineRule="auto" w:line="232"/>
              <w:ind w:left="61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TextBody"/>
              <w:ind w:left="115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ف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ان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ض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TextBody"/>
              <w:spacing w:lineRule="auto" w:line="249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نقط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ر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والمفقو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سلام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قوان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وض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TextBody"/>
              <w:spacing w:lineRule="auto" w:line="249"/>
              <w:ind w:left="612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  <w:lang w:bidi="ar-SY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Cs w:val="30"/>
              </w:rPr>
              <w:t>1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Cs w:val="30"/>
              </w:rPr>
              <w:t>2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مالك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</w:tr>
      <w:tr>
        <w:trPr>
          <w:trHeight w:val="37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Cs w:val="30"/>
              </w:rPr>
              <w:t>3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شاف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Cs w:val="30"/>
              </w:rPr>
              <w:t>4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حناب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61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ن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ض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>
          <w:trHeight w:val="25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أ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ور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TextBody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ري</w:t>
            </w:r>
            <w:r>
              <w:rPr>
                <w:rFonts w:cs="Traditional Arabic"/>
                <w:sz w:val="30"/>
                <w:szCs w:val="30"/>
                <w:rtl w:val="true"/>
              </w:rPr>
              <w:tab/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جـ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نس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TextBody"/>
              <w:ind w:left="61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فق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MCS Shafa E_U 3D."/>
                <w:sz w:val="36"/>
                <w:szCs w:val="36"/>
              </w:rPr>
            </w:pPr>
            <w:r>
              <w:rPr>
                <w:rFonts w:cs="MCS Shafa E_U 3D.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MCS Shafa E_U 3D."/>
                <w:sz w:val="36"/>
                <w:szCs w:val="36"/>
              </w:rPr>
            </w:pPr>
            <w:r>
              <w:rPr>
                <w:rFonts w:cs="MCS Shafa E_U 3D."/>
                <w:sz w:val="36"/>
                <w:sz w:val="36"/>
                <w:szCs w:val="36"/>
                <w:rtl w:val="true"/>
                <w:lang w:bidi="ar-SY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rFonts w:cs="MCS Shafa E_U 3D."/>
                <w:sz w:val="36"/>
                <w:sz w:val="36"/>
                <w:szCs w:val="36"/>
                <w:rtl w:val="true"/>
                <w:lang w:bidi="ar-SY"/>
              </w:rPr>
              <w:t>الأول</w:t>
            </w:r>
          </w:p>
          <w:p>
            <w:pPr>
              <w:pStyle w:val="Normal"/>
              <w:jc w:val="center"/>
              <w:rPr>
                <w:rFonts w:cs="MCS Shafa E_U 3D."/>
                <w:b/>
                <w:b/>
                <w:bCs/>
                <w:sz w:val="36"/>
                <w:szCs w:val="36"/>
              </w:rPr>
            </w:pPr>
            <w:r>
              <w:rPr>
                <w:rFonts w:cs="MCS Shafa E_U 3D."/>
                <w:sz w:val="36"/>
                <w:sz w:val="36"/>
                <w:szCs w:val="36"/>
                <w:rtl w:val="true"/>
                <w:lang w:bidi="ar-SY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rFonts w:cs="MCS Shafa E_U 3D."/>
                <w:sz w:val="36"/>
                <w:sz w:val="36"/>
                <w:szCs w:val="36"/>
                <w:rtl w:val="true"/>
                <w:lang w:bidi="ar-SY"/>
              </w:rPr>
              <w:t>الغ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E_U 3D.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E_U 3D.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Shafa E_U 3D."/>
                <w:sz w:val="36"/>
                <w:sz w:val="36"/>
                <w:szCs w:val="36"/>
                <w:rtl w:val="true"/>
              </w:rPr>
              <w:t>الإسلام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بالغائب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61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ه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ف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قطتان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61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بي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شروعي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28"/>
              <w:ind w:left="61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ص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ضاء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المب</w:t>
            </w:r>
            <w:r>
              <w:rPr>
                <w:rFonts w:cs="Traditional Arabic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حث</w:t>
            </w:r>
            <w:r>
              <w:rPr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32"/>
              <w:ind w:left="0" w:right="0" w:firstLine="612"/>
              <w:jc w:val="left"/>
              <w:rPr>
                <w:rFonts w:cs="Traditional Arabic"/>
                <w:color w:val="000000"/>
                <w:sz w:val="30"/>
                <w:szCs w:val="30"/>
                <w:lang w:bidi="ar-SY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تمهي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غائ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سلام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 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44"/>
              <w:ind w:left="612" w:right="0" w:hanging="0"/>
              <w:jc w:val="left"/>
              <w:rPr>
                <w:rFonts w:cs="Traditional Arabic"/>
                <w:color w:val="000000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مذهب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جواز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61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مذهب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من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44"/>
              <w:ind w:left="1152" w:right="0" w:hanging="0"/>
              <w:jc w:val="left"/>
              <w:rPr>
                <w:rFonts w:cs="Traditional Arabic"/>
                <w:color w:val="000000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الأدلــــ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37"/>
              <w:ind w:left="11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أدل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ال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الأ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37"/>
              <w:ind w:left="1152" w:right="0" w:hanging="0"/>
              <w:jc w:val="left"/>
              <w:rPr>
                <w:rFonts w:cs="Traditional Arabic"/>
                <w:color w:val="000000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مذهب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28"/>
              <w:ind w:left="1152" w:right="0" w:firstLine="1"/>
              <w:jc w:val="left"/>
              <w:rPr>
                <w:rFonts w:cs="Traditional Arabic"/>
                <w:color w:val="000000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أد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28"/>
              <w:ind w:left="1152" w:right="0" w:hanging="0"/>
              <w:jc w:val="left"/>
              <w:rPr>
                <w:rFonts w:cs="Traditional Arabic"/>
                <w:color w:val="000000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قائلي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بجواز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مانعي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ا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لرأ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  <w:lang w:bidi="ar-SY"/>
              </w:rPr>
              <w:t>ثاني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غائ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  <w:lang w:bidi="ar-SY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أولاً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  <w:lang w:bidi="ar-SY"/>
              </w:rPr>
              <w:t xml:space="preserve">-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قانو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أصول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المحاكمات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المدن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ثانياً</w:t>
            </w:r>
            <w:r>
              <w:rPr>
                <w:rFonts w:cs="Traditional Arabic"/>
                <w:color w:val="000000"/>
                <w:sz w:val="30"/>
                <w:szCs w:val="30"/>
                <w:rtl w:val="true"/>
                <w:lang w:bidi="ar-SY"/>
              </w:rPr>
              <w:t xml:space="preserve">-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قانون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أصول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المحاكمات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color w:val="000000"/>
                <w:sz w:val="30"/>
                <w:sz w:val="30"/>
                <w:szCs w:val="30"/>
                <w:rtl w:val="true"/>
                <w:lang w:bidi="ar-SY"/>
              </w:rPr>
              <w:t>الجزائ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</w:tr>
      <w:tr>
        <w:trPr>
          <w:trHeight w:val="25" w:hRule="atLeast"/>
        </w:trPr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حكا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تعلق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القض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ضابط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يا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عت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سأل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ر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زاع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7"/>
              <w:ind w:left="115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ر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عت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15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لاص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ر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ثم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لاف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7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قو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جر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تج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ا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قوق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تج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ب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قط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23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تج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23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تج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28"/>
              <w:ind w:left="22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  <w:lang w:bidi="ar-SY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دعو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05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لحق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ع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قر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إ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ين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يم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سأل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ج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ل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وج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تحليف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د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ي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اد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52"/>
              <w:ind w:left="22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أد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23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23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23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ص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يم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15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لحقة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م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ستظه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وج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ك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ص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وكي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</w:tr>
      <w:tr>
        <w:trPr>
          <w:trHeight w:val="2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7"/>
              <w:ind w:left="115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مهو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فاذ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ا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نف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ضاؤ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بع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و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أثره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ي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و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م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هاد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و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ق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208" w:leader="none"/>
              </w:tabs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SY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ع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غائ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قص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ض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SY"/>
              </w:rPr>
            </w:pPr>
            <w:r>
              <w:rPr>
                <w:rFonts w:cs="Traditional Arabic"/>
                <w:sz w:val="32"/>
                <w:szCs w:val="32"/>
                <w:lang w:bidi="ar-SY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spacing w:lineRule="auto" w:line="225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ادع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ع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غ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بقص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spacing w:lineRule="auto" w:line="225"/>
              <w:ind w:left="115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ادعاء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قص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sz w:val="30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25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1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قض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للغ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tLeast" w:line="20"/>
              <w:ind w:left="22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آ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أصو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حاكمات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دن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2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قانون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أصو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حاكمات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جزائ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حقي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ذه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نف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لغ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علي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نبغ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صا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ذه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25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لاح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ص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ذه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Monotype Koufi"/>
                <w:sz w:val="36"/>
                <w:szCs w:val="36"/>
              </w:rPr>
            </w:pPr>
            <w:r>
              <w:rPr>
                <w:rFonts w:cs="Monotype Koufi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Monotype Koufi"/>
                <w:sz w:val="36"/>
                <w:szCs w:val="36"/>
              </w:rPr>
            </w:pPr>
            <w:r>
              <w:rPr>
                <w:rFonts w:ascii="Arial" w:hAnsi="Arial" w:cs="Monotype Koufi"/>
                <w:sz w:val="36"/>
                <w:sz w:val="36"/>
                <w:szCs w:val="36"/>
                <w:rtl w:val="true"/>
                <w:lang w:bidi="ar-SY"/>
              </w:rPr>
              <w:t>الف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rFonts w:ascii="Arial" w:hAnsi="Arial" w:cs="Monotype Koufi"/>
                <w:sz w:val="36"/>
                <w:sz w:val="36"/>
                <w:szCs w:val="36"/>
                <w:rtl w:val="true"/>
                <w:lang w:bidi="ar-SY"/>
              </w:rPr>
              <w:t>الثان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Monotype Koufi"/>
                <w:sz w:val="36"/>
                <w:sz w:val="36"/>
                <w:szCs w:val="36"/>
                <w:rtl w:val="true"/>
                <w:lang w:bidi="ar-SY"/>
              </w:rPr>
              <w:t>أحك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rFonts w:ascii="Arial" w:hAnsi="Arial" w:cs="Monotype Koufi"/>
                <w:sz w:val="36"/>
                <w:sz w:val="36"/>
                <w:szCs w:val="36"/>
                <w:rtl w:val="true"/>
                <w:lang w:bidi="ar-SY"/>
              </w:rPr>
              <w:t>الغائ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rFonts w:ascii="Arial" w:hAnsi="Arial" w:cs="Monotype Koufi"/>
                <w:sz w:val="36"/>
                <w:sz w:val="36"/>
                <w:szCs w:val="36"/>
                <w:rtl w:val="true"/>
                <w:lang w:bidi="ar-SY"/>
              </w:rPr>
              <w:t>المتعلق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rFonts w:ascii="Arial" w:hAnsi="Arial" w:cs="Monotype Koufi"/>
                <w:sz w:val="36"/>
                <w:sz w:val="36"/>
                <w:szCs w:val="36"/>
                <w:rtl w:val="true"/>
                <w:lang w:bidi="ar-SY"/>
              </w:rPr>
              <w:t>بالأحو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rFonts w:ascii="Arial" w:hAnsi="Arial" w:cs="Monotype Koufi"/>
                <w:sz w:val="36"/>
                <w:sz w:val="36"/>
                <w:szCs w:val="36"/>
                <w:rtl w:val="true"/>
                <w:lang w:bidi="ar-SY"/>
              </w:rPr>
              <w:t>الشخصية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eastAsia="Arial" w:cs="Arial" w:ascii="Arial" w:hAnsi="Arial"/>
                <w:b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>المبحث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8"/>
                <w:szCs w:val="38"/>
                <w:rtl w:val="true"/>
                <w:lang w:bidi="ar-SY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>أحكام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>الغائب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>المتعلقة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>بال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نكاح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612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مهي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كاح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15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ك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ت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23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كتاب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2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و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</w:tr>
      <w:tr>
        <w:trPr>
          <w:trHeight w:val="35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lang w:bidi="ar-SY"/>
              </w:rPr>
              <w:t>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ك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اج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ائ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Y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ل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ك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يب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ل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ك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عيد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232" w:right="0" w:hanging="0"/>
              <w:jc w:val="left"/>
              <w:rPr>
                <w:rFonts w:cs="Traditional Arabic"/>
                <w:sz w:val="28"/>
                <w:szCs w:val="28"/>
                <w:lang w:bidi="ar-SY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ق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Y"/>
              </w:rPr>
              <w:t>ح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Y"/>
              </w:rPr>
              <w:t>انتق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Y"/>
              </w:rPr>
              <w:t>ول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Y"/>
              </w:rPr>
              <w:t>النكا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Y"/>
              </w:rPr>
              <w:t>الو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Y"/>
              </w:rPr>
              <w:t>الغائ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Y"/>
              </w:rPr>
              <w:t>غي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Y"/>
              </w:rPr>
              <w:t>بعيد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2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دلـ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لك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2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الرأ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2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  <w:lang w:bidi="ar-SY"/>
              </w:rPr>
              <w:t>النقط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  <w:lang w:bidi="ar-SY"/>
              </w:rPr>
              <w:t>الثانية</w:t>
            </w:r>
            <w:r>
              <w:rPr>
                <w:rFonts w:cs="Traditional Arabic" w:ascii="Arial" w:hAnsi="Arial"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غيب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بعيد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23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المبحث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  <w:lang w:bidi="ar-SY"/>
              </w:rPr>
              <w:t>: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لا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غائ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7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تمهي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</w:tr>
      <w:tr>
        <w:trPr>
          <w:trHeight w:val="732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64"/>
              <w:ind w:left="252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وق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ق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طلا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يع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افذاً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264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لاق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034" w:leader="none"/>
              </w:tabs>
              <w:spacing w:lineRule="auto" w:line="228" w:before="0" w:after="120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</w:tr>
      <w:tr>
        <w:trPr>
          <w:trHeight w:val="3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2034" w:leader="none"/>
              </w:tabs>
              <w:spacing w:lineRule="auto" w:line="228" w:before="0" w:after="120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108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طلا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كتابت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وج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ت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مسألة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عد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تي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طلقها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زوجها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وهو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38"/>
                <w:szCs w:val="38"/>
                <w:lang w:bidi="ar-SY"/>
              </w:rPr>
            </w:pP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>المبحث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  <w:lang w:bidi="ar-SY"/>
              </w:rPr>
              <w:t>الثالث</w:t>
            </w:r>
            <w:r>
              <w:rPr>
                <w:rFonts w:cs="Traditional Arabic" w:ascii="Arial" w:hAnsi="Arial"/>
                <w:b/>
                <w:bCs/>
                <w:sz w:val="38"/>
                <w:szCs w:val="38"/>
                <w:rtl w:val="true"/>
                <w:lang w:bidi="ar-SY"/>
              </w:rPr>
              <w:t>: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تفري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زوجي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سبب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غياب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زوج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61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تمهي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فري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لضر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غيا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زو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حبس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سلام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792" w:right="0" w:firstLine="18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ضر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غي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غي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ضر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اشئ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ا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7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ختل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يق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69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ط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699" w:leader="none"/>
              </w:tabs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ط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رج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ط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يضاً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ستدام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جب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تضر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غي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20"/>
              <w:ind w:left="169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ضر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ا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</w:tr>
      <w:tr>
        <w:trPr>
          <w:trHeight w:val="35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وي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52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خ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ق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احش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52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نذ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ذ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ب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49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ق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غي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صاح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ها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</w:tr>
      <w:tr>
        <w:trPr>
          <w:trHeight w:val="32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غي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لاح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BodyTextIndent"/>
              <w:spacing w:lineRule="auto" w:line="244"/>
              <w:ind w:left="972" w:right="0" w:firstLine="27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  <w:lang w:bidi="ar-SY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فري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عد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نفا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سب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يا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سلام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612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نق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نف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tLeast" w:line="20"/>
              <w:ind w:left="11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ُ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ْ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عس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د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إعسار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مبيح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لتفري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قائلي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56"/>
              <w:ind w:left="1152" w:right="0" w:hanging="0"/>
              <w:jc w:val="left"/>
              <w:rPr>
                <w:rFonts w:ascii="Arial" w:hAnsi="Arial"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إنفا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غيا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7"/>
              <w:ind w:left="1692" w:right="0" w:hanging="0"/>
              <w:jc w:val="left"/>
              <w:rPr>
                <w:rFonts w:ascii="Arial" w:hAnsi="Arial"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  <w:lang w:bidi="ar-SY"/>
              </w:rPr>
              <w:t>آ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زوجته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إنفاق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205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</w:tr>
      <w:tr>
        <w:trPr>
          <w:trHeight w:val="32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hanging="0"/>
              <w:jc w:val="left"/>
              <w:rPr>
                <w:rFonts w:ascii="Arial" w:hAnsi="Arial"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  <w:lang w:bidi="ar-SY"/>
              </w:rPr>
              <w:t>ب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مالكي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والشافعي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سخ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نكاح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إنفاق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 w:ascii="Arial" w:hAnsi="Arial"/>
                <w:sz w:val="30"/>
                <w:szCs w:val="30"/>
              </w:rPr>
              <w:t>1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مالك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052" w:right="0" w:hanging="0"/>
              <w:jc w:val="left"/>
              <w:rPr>
                <w:rFonts w:ascii="Arial" w:hAnsi="Arial" w:cs="Traditional Arabic"/>
                <w:sz w:val="30"/>
                <w:szCs w:val="30"/>
              </w:rPr>
            </w:pPr>
            <w:r>
              <w:rPr>
                <w:rFonts w:cs="Traditional Arabic" w:ascii="Arial" w:hAnsi="Arial"/>
                <w:sz w:val="30"/>
                <w:szCs w:val="30"/>
              </w:rPr>
              <w:t>2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شافع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1692" w:right="0" w:hanging="0"/>
              <w:jc w:val="left"/>
              <w:rPr>
                <w:rFonts w:ascii="Arial" w:hAnsi="Arial"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  <w:lang w:bidi="ar-SY"/>
              </w:rPr>
              <w:t>جـ</w:t>
            </w:r>
            <w:r>
              <w:rPr>
                <w:rFonts w:cs="Traditional Arabic" w:ascii="Arial" w:hAnsi="Arial"/>
                <w:sz w:val="30"/>
                <w:szCs w:val="30"/>
                <w:rtl w:val="true"/>
                <w:lang w:bidi="ar-SY"/>
              </w:rPr>
              <w:t xml:space="preserve">-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إنفاق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692" w:right="0" w:firstLine="36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إنفا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غيا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205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إنفاق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2052" w:right="0" w:hanging="0"/>
              <w:jc w:val="left"/>
              <w:rPr>
                <w:rFonts w:ascii="Arial" w:hAnsi="Arial"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تبرع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بالنفق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لزوج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612" w:right="0" w:hanging="0"/>
              <w:jc w:val="left"/>
              <w:rPr>
                <w:rFonts w:ascii="Arial" w:hAnsi="Arial"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نقطة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ثانية</w:t>
            </w:r>
            <w:r>
              <w:rPr>
                <w:rFonts w:cs="Traditional Arabic" w:ascii="Arial" w:hAnsi="Arial"/>
                <w:sz w:val="30"/>
                <w:szCs w:val="30"/>
                <w:rtl w:val="true"/>
                <w:lang w:bidi="ar-SY"/>
              </w:rPr>
              <w:t>: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إنفاق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  <w:lang w:bidi="ar-SY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آثا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ترت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فري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لغي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لعد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نفا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سلام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تع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ع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TextBodyIndent"/>
              <w:spacing w:lineRule="auto" w:line="220" w:before="0" w:after="120"/>
              <w:ind w:left="97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AGA Arabesque" w:hAnsi="AGA Arabesque"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د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نفقته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512" w:right="0" w:hanging="1512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تد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51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ت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فر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غي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51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ت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نف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ج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51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يا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151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نف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ثالث</w:t>
            </w:r>
          </w:p>
          <w:p>
            <w:pPr>
              <w:pStyle w:val="Normal"/>
              <w:spacing w:lineRule="auto" w:line="237"/>
              <w:jc w:val="center"/>
              <w:rPr>
                <w:rFonts w:cs="Traditional Arabic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ب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7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تمهي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699" w:leader="none"/>
              </w:tabs>
              <w:spacing w:lineRule="auto" w:line="228" w:before="0" w:after="120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المبحث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حكا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غائ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تعلق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الوكا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7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مهي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وكي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ــ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لغي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ك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ه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ث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قو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و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كي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7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و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كي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20"/>
              <w:ind w:left="97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ك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ه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ستيفاء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ص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ك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تيف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قو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ك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</w:tr>
      <w:tr>
        <w:trPr>
          <w:trHeight w:val="35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</w:t>
            </w:r>
            <w:r>
              <w:rPr>
                <w:rFonts w:cs="Traditional Arabic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و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ك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تيف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قو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ك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52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TextBody"/>
              <w:spacing w:lineRule="auto" w:line="232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عز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موك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وكيل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إذ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ك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أحدهم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غائبا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نف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ز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ك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كي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م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49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نف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ز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ك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كي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م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خب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ز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ــــ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</w:tc>
      </w:tr>
      <w:tr>
        <w:trPr>
          <w:trHeight w:val="32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BodyTextIndent"/>
              <w:spacing w:lineRule="auto" w:line="244"/>
              <w:ind w:left="972" w:right="0" w:hanging="44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دلــ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807" w:leader="none"/>
                <w:tab w:val="center" w:pos="4819" w:leader="none"/>
              </w:tabs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  <w:lang w:bidi="ar-SY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ثالث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ز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وكي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فس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غيا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وك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tLeast" w:line="20"/>
              <w:ind w:left="972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و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و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Y"/>
              </w:rPr>
              <w:t>حاض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Y"/>
              </w:rPr>
              <w:t>غائباً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و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Y"/>
              </w:rPr>
              <w:t>إ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ح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ــــ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المبحث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صرف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غائب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إدارة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موال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79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مهي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ستيف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مو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حقوق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تيف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ي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3699" w:leader="none"/>
              </w:tabs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لك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raditional Arabic"/>
                <w:sz w:val="30"/>
                <w:szCs w:val="30"/>
              </w:rPr>
              <w:t>3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حناب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28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ثاني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ستيف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مو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ي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حقوقه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تيف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لك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ف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حنابل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>
          <w:trHeight w:val="35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ظاهر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52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252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صر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مو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spacing w:lineRule="auto" w:line="228" w:before="0" w:after="120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ص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ك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أح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49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ص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د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ودي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ind w:left="972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دي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ذ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</w:tr>
      <w:tr>
        <w:trPr>
          <w:trHeight w:val="32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28"/>
              <w:ind w:left="97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ــــ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32"/>
              <w:ind w:left="972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دي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عذ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BodyTextIndent"/>
              <w:spacing w:lineRule="auto" w:line="244"/>
              <w:ind w:left="972" w:right="0" w:hanging="44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ص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trHeight w:val="3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152" w:leader="none"/>
              </w:tabs>
              <w:spacing w:lineRule="auto" w:line="228" w:before="0" w:after="120"/>
              <w:ind w:left="72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نفا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152" w:leader="none"/>
              </w:tabs>
              <w:spacing w:lineRule="auto" w:line="228" w:before="0" w:after="120"/>
              <w:ind w:left="79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bidi="ar-SY"/>
              </w:rPr>
              <w:t>ت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هيد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152" w:leader="none"/>
              </w:tabs>
              <w:spacing w:lineRule="auto" w:line="228" w:before="0" w:after="120"/>
              <w:ind w:left="25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نفق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واج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غائ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152" w:leader="none"/>
                <w:tab w:val="left" w:pos="1511" w:leader="none"/>
              </w:tabs>
              <w:spacing w:lineRule="auto" w:line="228" w:before="0" w:after="120"/>
              <w:ind w:left="61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152" w:leader="none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ج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152" w:leader="none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ج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152" w:leader="none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خ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152" w:leader="none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سلم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س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غياب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زوج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عند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شافعي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والحنابلة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خول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زو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ضر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مهو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زو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ض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مهو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قضاء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نفق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زوجته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و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و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وج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اش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ج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ائباً؟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61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قا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ضاب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ج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إنفاق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ر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ز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تحق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قار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ا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ا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نفي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ض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ض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 w:val="30"/>
                <w:szCs w:val="30"/>
              </w:rPr>
              <w:t>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قا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مهو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</w:tr>
      <w:tr>
        <w:trPr>
          <w:trHeight w:val="3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نف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قا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612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ن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اج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ق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ب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ض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ضي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للز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ض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أقا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332" w:right="0" w:hanging="72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ض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أقا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نون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أموا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تي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تجب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نفق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فيها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يع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ما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للنفق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مهو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sz w:val="30"/>
                <w:szCs w:val="30"/>
                <w:lang w:bidi="ar-SY"/>
              </w:rPr>
            </w:pPr>
            <w:r>
              <w:rPr>
                <w:rFonts w:cs="Traditional Arabic"/>
                <w:caps/>
                <w:sz w:val="30"/>
                <w:sz w:val="30"/>
                <w:szCs w:val="30"/>
                <w:rtl w:val="true"/>
                <w:lang w:bidi="ar-SY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فرق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حكم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بيع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ين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يع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قاضي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وبيع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أب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أولاً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يع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قاضي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ما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للنفق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ثانياً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يع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أب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ما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بنه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غائب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للنفق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يع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أم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ما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بنها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قو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خت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رابعة</w:t>
            </w:r>
            <w:r>
              <w:rPr>
                <w:rFonts w:cs="Traditional Arabic"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أخذ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كفيل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بالنف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792" w:leader="none"/>
              </w:tabs>
              <w:spacing w:lineRule="auto" w:line="228" w:before="0" w:after="120"/>
              <w:ind w:left="252" w:right="0" w:hanging="0"/>
              <w:jc w:val="left"/>
              <w:rPr>
                <w:rFonts w:cs="Traditional Arabic"/>
                <w:bCs/>
                <w:sz w:val="34"/>
                <w:szCs w:val="34"/>
              </w:rPr>
            </w:pPr>
            <w:r>
              <w:rPr>
                <w:rFonts w:ascii="MS Sans Serif;Times New Roman" w:hAnsi="MS Sans Serif;Times New Roman" w:cs="Traditional Arabic"/>
                <w:bCs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ascii="Traditional Arabic" w:hAnsi="Traditional Arabic" w:cs="Traditional Arabic"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sz w:val="34"/>
                <w:sz w:val="34"/>
                <w:szCs w:val="34"/>
                <w:rtl w:val="true"/>
              </w:rPr>
              <w:t>النفقة</w:t>
            </w:r>
            <w:r>
              <w:rPr>
                <w:rFonts w:ascii="Traditional Arabic" w:hAnsi="Traditional Arabic" w:cs="Traditional Arabic"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4"/>
                <w:sz w:val="34"/>
                <w:szCs w:val="34"/>
                <w:rtl w:val="true"/>
              </w:rPr>
              <w:t>الواجبة</w:t>
            </w:r>
            <w:r>
              <w:rPr>
                <w:rFonts w:ascii="Traditional Arabic" w:hAnsi="Traditional Arabic" w:cs="Traditional Arabic"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4"/>
                <w:sz w:val="34"/>
                <w:szCs w:val="34"/>
                <w:rtl w:val="true"/>
              </w:rPr>
              <w:t>للغائ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612" w:leader="none"/>
              </w:tabs>
              <w:spacing w:lineRule="auto" w:line="228" w:before="0" w:after="120"/>
              <w:ind w:left="612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ئبة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بس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أقوال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غائبة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بس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دل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ــــ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b/>
                <w:b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مناقشة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والرأي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612" w:leader="none"/>
              </w:tabs>
              <w:spacing w:lineRule="auto" w:line="228" w:before="0" w:after="120"/>
              <w:ind w:left="612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ئ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ص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أقوال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غائبة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لغصب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دل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ــــ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b/>
                <w:b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612" w:leader="none"/>
              </w:tabs>
              <w:spacing w:lineRule="auto" w:line="228" w:before="0" w:after="120"/>
              <w:ind w:left="61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 w:ascii="Traditional Arabic" w:hAnsi="Traditional Arabic"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الغائبة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السف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raditional Arabic" w:ascii="Traditional Arabic" w:hAnsi="Traditional Arabic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الغائبة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سفر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لشؤون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الحيا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</w:tr>
      <w:tr>
        <w:trPr>
          <w:trHeight w:val="60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raditional Arabic" w:ascii="Traditional Arabic" w:hAnsi="Traditional Arabic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غابت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منه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</w:tc>
      </w:tr>
      <w:tr>
        <w:trPr>
          <w:trHeight w:val="5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raditional Arabic" w:ascii="Traditional Arabic" w:hAnsi="Traditional Arabic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غابت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حاجتها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</w:tr>
      <w:tr>
        <w:trPr>
          <w:trHeight w:val="5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72"/>
              <w:jc w:val="left"/>
              <w:rPr/>
            </w:pP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الغائبة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>سفر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sz w:val="30"/>
                <w:sz w:val="30"/>
                <w:szCs w:val="30"/>
                <w:rtl w:val="true"/>
              </w:rPr>
              <w:t xml:space="preserve">لعبادة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</w:tr>
      <w:tr>
        <w:trPr>
          <w:trHeight w:val="5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 w:ascii="Traditional Arabic" w:hAnsi="Traditional Arabic"/>
                <w:b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إن تغيب في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سفر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لحج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تطوع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بإذن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</w:tr>
      <w:tr>
        <w:trPr>
          <w:trHeight w:val="5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>
                <w:rFonts w:ascii="Traditional Arabic" w:hAnsi="Traditional Arabic" w:cs="Traditional Arabic"/>
                <w:b/>
                <w:b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 w:ascii="Traditional Arabic" w:hAnsi="Traditional Arabic"/>
                <w:b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تغيب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فريضة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حج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2</w:t>
            </w:r>
          </w:p>
        </w:tc>
      </w:tr>
      <w:tr>
        <w:trPr>
          <w:trHeight w:val="5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>
                <w:rFonts w:ascii="Traditional Arabic" w:hAnsi="Traditional Arabic" w:cs="Traditional Arabic"/>
                <w:b/>
                <w:b/>
                <w:sz w:val="30"/>
                <w:szCs w:val="30"/>
              </w:rPr>
            </w:pPr>
            <w:r>
              <w:rPr>
                <w:rFonts w:eastAsia="Traditional Arabic" w:cs="Traditional Arabic" w:ascii="Traditional Arabic" w:hAnsi="Traditional Arabic"/>
                <w:b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sz w:val="30"/>
                <w:szCs w:val="30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تغيب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بقصد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فريضة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حج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بإذن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زوج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</w:p>
        </w:tc>
      </w:tr>
      <w:tr>
        <w:trPr>
          <w:trHeight w:val="5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1512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sz w:val="30"/>
                <w:szCs w:val="30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تغيب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بقصد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فريضة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حج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دون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إذن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sz w:val="30"/>
                <w:sz w:val="30"/>
                <w:szCs w:val="30"/>
                <w:rtl w:val="true"/>
              </w:rPr>
              <w:t>الزوج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</w:tr>
      <w:tr>
        <w:trPr>
          <w:trHeight w:val="5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ف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واجب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لغائ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</w:p>
        </w:tc>
      </w:tr>
      <w:tr>
        <w:trPr>
          <w:trHeight w:val="55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</w:tabs>
              <w:spacing w:lineRule="auto" w:line="228" w:before="0" w:after="120"/>
              <w:ind w:left="252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مطل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أول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حك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شفع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للغائ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إذ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ل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يعل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شفي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بم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يوج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شفع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ل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خل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غيب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66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  <w:tab w:val="left" w:pos="1692" w:leader="none"/>
              </w:tabs>
              <w:spacing w:lineRule="auto" w:line="228" w:before="0" w:after="120"/>
              <w:ind w:left="1512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قوا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الفقه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ب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ح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الشف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للغائ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ي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بخ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ال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ab/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</w:tc>
      </w:tr>
      <w:tr>
        <w:trPr>
          <w:trHeight w:val="61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  <w:tab w:val="left" w:pos="1692" w:leader="none"/>
              </w:tabs>
              <w:spacing w:lineRule="auto" w:line="228" w:before="0" w:after="120"/>
              <w:ind w:left="1512" w:right="0" w:hanging="0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دلـة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8</w:t>
            </w:r>
          </w:p>
        </w:tc>
      </w:tr>
      <w:tr>
        <w:trPr>
          <w:trHeight w:val="61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  <w:tab w:val="left" w:pos="1692" w:leader="none"/>
              </w:tabs>
              <w:spacing w:lineRule="auto" w:line="228" w:before="0" w:after="120"/>
              <w:ind w:left="1512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SY"/>
              </w:rPr>
              <w:t>المناقشة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SY"/>
              </w:rPr>
              <w:t>والرأي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SY"/>
              </w:rPr>
              <w:t>المختار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1</w:t>
            </w:r>
          </w:p>
        </w:tc>
      </w:tr>
      <w:tr>
        <w:trPr>
          <w:trHeight w:val="61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957" w:leader="none"/>
                <w:tab w:val="left" w:pos="1511" w:leader="none"/>
                <w:tab w:val="left" w:pos="3534" w:leader="none"/>
              </w:tabs>
              <w:spacing w:lineRule="auto" w:line="228" w:before="0" w:after="120"/>
              <w:ind w:left="252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مطل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ثاني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bidi="ar-SY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حك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شفع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للغائ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إذ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عل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شفي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بم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يوج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الشفع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ل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خل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SY"/>
              </w:rPr>
              <w:t>غيبت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>
          <w:trHeight w:val="61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  <w:tab w:val="left" w:pos="3534" w:leader="none"/>
              </w:tabs>
              <w:spacing w:lineRule="auto" w:line="228" w:before="0" w:after="120"/>
              <w:ind w:left="1512" w:right="0" w:hanging="72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قوا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الفقه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استمر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الشف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للغائ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ب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يوج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الشف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أث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SY"/>
              </w:rPr>
              <w:t>غيابه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>
          <w:trHeight w:val="61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  <w:tab w:val="left" w:pos="3534" w:leader="none"/>
              </w:tabs>
              <w:spacing w:lineRule="auto" w:line="228" w:before="0" w:after="120"/>
              <w:ind w:left="1512" w:right="0" w:hanging="72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أدلــــة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>
          <w:trHeight w:val="61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  <w:tab w:val="left" w:pos="3534" w:leader="none"/>
              </w:tabs>
              <w:spacing w:lineRule="auto" w:line="228" w:before="0" w:after="120"/>
              <w:ind w:left="1512" w:right="0" w:hanging="72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ناقشة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7</w:t>
            </w:r>
          </w:p>
        </w:tc>
      </w:tr>
      <w:tr>
        <w:trPr>
          <w:trHeight w:val="61" w:hRule="atLeast"/>
        </w:trPr>
        <w:tc>
          <w:tcPr>
            <w:tcW w:w="7560" w:type="dxa"/>
            <w:tcBorders/>
          </w:tcPr>
          <w:p>
            <w:pPr>
              <w:pStyle w:val="2"/>
              <w:tabs>
                <w:tab w:val="clear" w:pos="720"/>
                <w:tab w:val="left" w:pos="1511" w:leader="none"/>
                <w:tab w:val="left" w:pos="3534" w:leader="none"/>
              </w:tabs>
              <w:spacing w:lineRule="auto" w:line="228" w:before="0" w:after="120"/>
              <w:ind w:left="1512" w:right="0" w:hanging="0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رأي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SY"/>
              </w:rPr>
              <w:t>المختار</w:t>
            </w:r>
          </w:p>
        </w:tc>
        <w:tc>
          <w:tcPr>
            <w:tcW w:w="1080" w:type="dxa"/>
            <w:tcBorders/>
            <w:shd w:fill="EFEFEF" w:val="clear"/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9</w:t>
            </w:r>
          </w:p>
        </w:tc>
      </w:tr>
    </w:tbl>
    <w:p>
      <w:pPr>
        <w:pStyle w:val="Normal"/>
        <w:tabs>
          <w:tab w:val="clear" w:pos="720"/>
          <w:tab w:val="left" w:pos="3567" w:leader="none"/>
        </w:tabs>
        <w:ind w:left="867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headerReference w:type="default" r:id="rId2"/>
      <w:type w:val="nextPage"/>
      <w:pgSz w:w="11906" w:h="16838"/>
      <w:pgMar w:left="1077" w:right="1797" w:gutter="0" w:header="709" w:top="130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 Sans Serif">
    <w:altName w:val="Times New Roman"/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raditional Arabic"/>
        <w:rtl w:val="true"/>
      </w:rPr>
      <w:t>الفهارس</w:t>
    </w:r>
    <w:r>
      <w:rPr>
        <w:rtl w:val="true"/>
      </w:rPr>
      <w:t xml:space="preserve"> </w:t>
    </w:r>
    <w:r>
      <w:rPr>
        <w:rFonts w:cs="Traditional Arabic"/>
        <w:rtl w:val="true"/>
      </w:rPr>
      <w:t>العامة</w:t>
    </w:r>
    <w:r>
      <w:rPr>
        <w:rtl w:val="true"/>
      </w:rPr>
      <w:t xml:space="preserve"> </w:t>
    </w:r>
    <w:r>
      <w:rPr>
        <w:rFonts w:cs="Traditional Arabic"/>
        <w:rtl w:val="true"/>
      </w:rPr>
      <w:t>ــــــــــــــــــــــــــــــــــــــــــــــ</w:t>
    </w:r>
    <w:r>
      <w:rPr>
        <w:rtl w:val="true"/>
      </w:rPr>
      <w:t xml:space="preserve"> </w:t>
    </w:r>
    <w:r>
      <w:rPr>
        <w:rFonts w:cs="Traditional Arabic"/>
        <w:rtl w:val="true"/>
      </w:rPr>
      <w:t>الفهرس</w:t>
    </w:r>
    <w:r>
      <w:rPr>
        <w:rtl w:val="true"/>
      </w:rPr>
      <w:t xml:space="preserve"> </w:t>
    </w:r>
    <w:r>
      <w:rPr>
        <w:rFonts w:cs="Traditional Arabic"/>
        <w:rtl w:val="true"/>
      </w:rPr>
      <w:t>التفصيل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autoSpaceDE w:val="false"/>
      <w:ind w:left="0" w:right="0" w:hanging="0"/>
      <w:jc w:val="left"/>
    </w:pPr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">
    <w:name w:val="Body Text Indent"/>
    <w:basedOn w:val="Normal"/>
    <w:qFormat/>
    <w:pPr>
      <w:ind w:left="44" w:right="0" w:firstLine="676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2:04:00Z</dcterms:created>
  <dc:creator>win</dc:creator>
  <dc:description/>
  <dc:language>en-US</dc:language>
  <cp:lastModifiedBy>win</cp:lastModifiedBy>
  <dcterms:modified xsi:type="dcterms:W3CDTF">2004-10-21T01:56:00Z</dcterms:modified>
  <cp:revision>2</cp:revision>
  <dc:subject/>
  <dc:title>الفهرس التفصيلي</dc:title>
</cp:coreProperties>
</file>