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Shafa E_U 3D."/>
          <w:sz w:val="44"/>
          <w:szCs w:val="44"/>
          <w:lang w:bidi="ar-SY"/>
        </w:rPr>
      </w:pPr>
      <w:r>
        <w:rPr>
          <w:rFonts w:cs="MCS Shafa E_U 3D.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E_U 3D."/>
          <w:sz w:val="44"/>
          <w:sz w:val="44"/>
          <w:szCs w:val="44"/>
          <w:rtl w:val="true"/>
        </w:rPr>
        <w:t>الآثار</w:t>
      </w:r>
    </w:p>
    <w:p>
      <w:pPr>
        <w:pStyle w:val="Normal"/>
        <w:jc w:val="center"/>
        <w:rPr>
          <w:rFonts w:cs="SKR HEAD2 Outlined"/>
          <w:sz w:val="30"/>
          <w:szCs w:val="30"/>
          <w:lang w:bidi="ar-SY"/>
        </w:rPr>
      </w:pPr>
      <w:r>
        <w:rPr>
          <w:rFonts w:cs="SKR HEAD2 Outlined"/>
          <w:sz w:val="30"/>
          <w:szCs w:val="30"/>
          <w:rtl w:val="true"/>
          <w:lang w:bidi="ar-SY"/>
        </w:rPr>
      </w:r>
    </w:p>
    <w:tbl>
      <w:tblPr>
        <w:bidiVisual w:val="true"/>
        <w:tblW w:w="905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492"/>
      </w:tblGrid>
      <w:tr>
        <w:trPr/>
        <w:tc>
          <w:tcPr>
            <w:tcW w:w="5760" w:type="dxa"/>
            <w:tcBorders>
              <w:top w:val="double" w:sz="4" w:space="0" w:color="000000"/>
              <w:left w:val="double" w:sz="4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الأثر</w:t>
            </w:r>
          </w:p>
        </w:tc>
        <w:tc>
          <w:tcPr>
            <w:tcW w:w="1800" w:type="dxa"/>
            <w:tcBorders>
              <w:top w:val="double" w:sz="4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الأثر</w:t>
            </w:r>
          </w:p>
        </w:tc>
        <w:tc>
          <w:tcPr>
            <w:tcW w:w="1492" w:type="dxa"/>
            <w:tcBorders>
              <w:top w:val="double" w:sz="4" w:space="0" w:color="000000"/>
              <w:right w:val="double" w:sz="4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د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خ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مرأته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8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د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مرأته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6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mallCap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بص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ربع</w:t>
            </w:r>
            <w:r>
              <w:rPr>
                <w:rFonts w:cs="Times New Roman"/>
                <w:small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mallCaps/>
                <w:sz w:val="30"/>
                <w:szCs w:val="30"/>
                <w:rtl w:val="true"/>
              </w:rPr>
              <w:t>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سعيد بن المسي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3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mallCap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ن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شتر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8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الأ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ف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ع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أسيف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42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أم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بع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فإ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القضاء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فريض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محكمة،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وسن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>متبع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bidi="ar-SY"/>
              </w:rPr>
              <w:t>36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ترب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ي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2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ت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ي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ت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6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ترب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فع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ر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sz w:val="30"/>
                <w:szCs w:val="30"/>
                <w:rtl w:val="true"/>
              </w:rPr>
              <w:t>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7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تظر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د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[</w:t>
            </w:r>
            <w:r>
              <w:rPr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Cs w:val="30"/>
                <w:rtl w:val="true"/>
              </w:rPr>
              <w:t>]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1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SY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ق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الشف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ض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عش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سنة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عزيز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6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إ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خ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خ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زوج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0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sz w:val="30"/>
                <w:sz w:val="30"/>
                <w:szCs w:val="30"/>
                <w:rtl w:val="true"/>
              </w:rPr>
              <w:t>ق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sz w:val="30"/>
                <w:sz w:val="30"/>
                <w:szCs w:val="30"/>
                <w:rtl w:val="true"/>
              </w:rPr>
              <w:t>ض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د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ث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الشعبي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31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نطل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تربص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ي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تته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نطل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عت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شهر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1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رب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اً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نفس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اً</w:t>
            </w:r>
            <w:r>
              <w:rPr>
                <w:rFonts w:cs="Times New Roman"/>
                <w:smallCap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mallCaps/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مان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146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أي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مرأ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قد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وج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د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و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إن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نتظ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رب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نين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01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80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د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هال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نة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1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تربص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فس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رب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ن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عت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Style w:val="FootnoteCharacters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3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تعت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رب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ن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طلق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وجها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عت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ذلك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1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تواسيه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وتتقي الله عز وجل وتصبر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وينفق عليها ما استطاع</w:t>
            </w:r>
            <w:r>
              <w:rPr>
                <w:rFonts w:cs="Times New Roman"/>
                <w:smallCap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لحسن البصري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169</w:t>
            </w:r>
          </w:p>
        </w:tc>
      </w:tr>
      <w:tr>
        <w:trPr>
          <w:trHeight w:val="238" w:hRule="atLeast"/>
        </w:trPr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حاد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زو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غائ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وتوقي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ن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غازي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ت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ش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154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155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خ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ستهو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ا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وج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وج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كح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يره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ير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داق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ثم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ائ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د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مرأته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ثمان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7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ح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ؤمنين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د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ب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ال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1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mallCaps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>ئ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ل سعيد بن المس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عن الرجل لا يجد ما ينفق على امرأ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سعيد بن المسي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 </w:t>
            </w:r>
            <w:r>
              <w:rPr>
                <w:sz w:val="30"/>
                <w:szCs w:val="30"/>
                <w:lang w:bidi="ar-SY"/>
              </w:rPr>
              <w:t>171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سئل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 xml:space="preserve"> الزهري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عن رجل لا يجد ما ينفق على امرأته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SY"/>
              </w:rPr>
              <w:t>..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أنى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 xml:space="preserve"> به</w:t>
            </w:r>
            <w:r>
              <w:rPr>
                <w:sz w:val="30"/>
                <w:szCs w:val="30"/>
                <w:rtl w:val="true"/>
              </w:rPr>
              <w:t>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>الزهري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169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نع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تتزو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جي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بير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6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97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شد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غل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اً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خ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اباً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ر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فى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205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ترب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ر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شهر</w:t>
            </w:r>
            <w:r>
              <w:rPr>
                <w:sz w:val="30"/>
                <w:szCs w:val="30"/>
                <w:rtl w:val="true"/>
              </w:rPr>
              <w:t xml:space="preserve">... 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bidi="ar-SY"/>
              </w:rPr>
              <w:t>372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ترب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ت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طلق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وجها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mallCaps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ض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ع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مر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جاء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تشت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ت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زوج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طو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لعمر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وكع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147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mallCaps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إلى أمراء الأجناد في رجال غابوا عن نسائهم، فأمرهم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SY"/>
              </w:rPr>
              <w:t>...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bidi="ar-SY"/>
              </w:rPr>
              <w:t>172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Cs w:val="30"/>
                <w:lang w:bidi="ar-SY"/>
              </w:rPr>
              <w:t>182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85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09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mallCaps/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مرأ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لوم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أ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نتظر</w:t>
            </w:r>
            <w:r>
              <w:rPr>
                <w:sz w:val="34"/>
                <w:szCs w:val="34"/>
                <w:rtl w:val="true"/>
              </w:rPr>
              <w:t xml:space="preserve">- </w:t>
            </w:r>
            <w:r>
              <w:rPr>
                <w:sz w:val="34"/>
                <w:sz w:val="34"/>
                <w:szCs w:val="34"/>
                <w:rtl w:val="true"/>
              </w:rPr>
              <w:t>وتصبر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عزيز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1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ل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لان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علي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ليس لها إلا ما وجدت، ليس لها إلا ما وجدت</w:t>
            </w:r>
            <w:r>
              <w:rPr>
                <w:rFonts w:cs="Arial" w:ascii="Arial" w:hAnsi="Arial"/>
                <w:sz w:val="30"/>
                <w:szCs w:val="30"/>
                <w:rtl w:val="true"/>
                <w:lang w:bidi="ar-SY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عطاء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bidi="ar-SY"/>
              </w:rPr>
              <w:t>169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مك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وج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ودته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4"/>
                <w:sz w:val="34"/>
                <w:szCs w:val="34"/>
                <w:rtl w:val="true"/>
              </w:rPr>
              <w:t>ه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مرأ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تل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لتصب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نك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أتي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يان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1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هي امرأة ابتليت فلتصبر،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ولا نأخذ بقول من فرق بينهما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bidi="ar-SY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سفيان الثوري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69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رجة</w:t>
            </w:r>
            <w:r>
              <w:rPr>
                <w:rStyle w:val="FootnoteCharacters"/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ألت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67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800" w:type="dxa"/>
            <w:tcBorders/>
            <w:shd w:fill="EFEFEF" w:val="clear"/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492" w:type="dxa"/>
            <w:tcBorders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  <w:lang w:bidi="ar-SY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bottom w:val="doub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4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w="11906" w:h="16838"/>
      <w:pgMar w:left="1134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7:40:00Z</dcterms:created>
  <dc:creator>BigByte</dc:creator>
  <dc:description/>
  <dc:language>en-US</dc:language>
  <cp:lastModifiedBy>win</cp:lastModifiedBy>
  <dcterms:modified xsi:type="dcterms:W3CDTF">2004-10-22T01:35:00Z</dcterms:modified>
  <cp:revision>17</cp:revision>
  <dc:subject/>
  <dc:title>فهرس الآثار</dc:title>
</cp:coreProperties>
</file>