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رأي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49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  <w:lang w:bidi="ar-SY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لا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ق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رجح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يا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قوط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ناش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و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اش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تعل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كي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تف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ك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اشز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ق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خر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طاع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Traditional Arabic" w:hAnsi="Traditional Arabic"/>
          <w:sz w:val="34"/>
          <w:szCs w:val="34"/>
          <w:rtl w:val="true"/>
        </w:rPr>
        <w:t>!</w:t>
      </w:r>
    </w:p>
    <w:p>
      <w:pPr>
        <w:pStyle w:val="Normal"/>
        <w:spacing w:lineRule="auto" w:line="249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  <w:lang w:bidi="ar-SY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و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ؤد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ها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طا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أث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خص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يجع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جود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عدم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واء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ثم إن في إذن الزوج لزوجته بالسفر لحاجتها تنازلاً ضمنياً عن حقوقه عليها حلال المدة التي تحتاجها، وتنازله عن حقه لا يتعدى إلى إسقاط حقها بالنفقة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  <w:lang w:bidi="ar-SY"/>
        </w:rPr>
      </w:pPr>
      <w:r>
        <w:rPr>
          <w:rFonts w:cs="Traditional Arabic" w:ascii="Traditional Arabic" w:hAnsi="Traditional Arabic"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49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ثانياً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لعباد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تحرير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مح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نزاع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تف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طو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خا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و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ظاهر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ذ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ال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وجو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ك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تفق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طو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قيا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تمك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ه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قيم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لف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قطتين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و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خر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طو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ولكن دون مرافقته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ثان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تغيب ع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ا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في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أت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قطة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  <w:lang w:bidi="ar-SY"/>
        </w:rPr>
      </w:pPr>
      <w:r>
        <w:rPr>
          <w:rFonts w:cs="Traditional Arabic" w:ascii="Traditional Arabic" w:hAnsi="Traditional Arabic"/>
          <w:sz w:val="34"/>
          <w:szCs w:val="34"/>
          <w:rtl w:val="true"/>
        </w:rPr>
        <w:tab/>
      </w:r>
    </w:p>
    <w:p>
      <w:pPr>
        <w:pStyle w:val="Normal"/>
        <w:spacing w:lineRule="auto" w:line="249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  <w:lang w:bidi="ar-SY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نقط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ى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تغيب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لحج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تطوع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زوج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قط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ل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أع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آر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أدلت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شك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وجز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طو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شافع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ظه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حناب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ذه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  <w:lang w:bidi="ar-SY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شافع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قا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ظهر،والحناب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واية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cs="Traditional Arabic" w:ascii="Traditional Arabic" w:hAnsi="Traditional Arabic"/>
          <w:bCs/>
          <w:sz w:val="34"/>
          <w:szCs w:val="34"/>
        </w:rPr>
        <w:t>1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صح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وإن كان بإذنه إلا 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ت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ختيار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ساف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ا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س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ه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من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تفو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واج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cs="Traditional Arabic" w:ascii="Traditional Arabic" w:hAnsi="Traditional Arabic"/>
          <w:bCs/>
          <w:sz w:val="34"/>
          <w:szCs w:val="34"/>
        </w:rPr>
        <w:t>2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صح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رأ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طو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ج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بناء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ر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سأ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رأ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ختا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ن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يض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رض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تناز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لا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لم يرض بذلك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سفر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  <w:tab/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  <w:rtl w:val="true"/>
        </w:rPr>
        <w:tab/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نقط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تغيب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اء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حج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حر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حر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فرق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غي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في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أت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حا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ى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بقصد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اء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زوج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حر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وا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حر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ب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وس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شافع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قا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ظه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شافع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ظه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آ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صح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وجو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ا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cs="Traditional Arabic" w:ascii="Traditional Arabic" w:hAnsi="Traditional Arabic"/>
          <w:b/>
          <w:sz w:val="34"/>
          <w:szCs w:val="34"/>
        </w:rPr>
        <w:t>1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لم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و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فو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ك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ختيار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عذ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دائ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ج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عل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ي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ص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شر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1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rFonts w:cs="Traditional Arabic" w:ascii="Traditional Arabic" w:hAnsi="Traditional Arabic"/>
          <w:b/>
          <w:sz w:val="34"/>
          <w:szCs w:val="34"/>
        </w:rPr>
        <w:t>2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دل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يض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قي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صو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مض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رض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2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يث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ح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ه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تمك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لم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نتقل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ث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زم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صو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مض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رض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ك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فوت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ي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ستمتاع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قي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ضط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خروج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و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3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ب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صح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rFonts w:cs="Traditional Arabic" w:ascii="Traditional Arabic" w:hAnsi="Traditional Arabic"/>
          <w:b/>
          <w:sz w:val="34"/>
          <w:szCs w:val="34"/>
        </w:rPr>
        <w:t>1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ؤد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م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ب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ح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قد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قائ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ب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جع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قي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قدير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وأجاب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ذ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صحيح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ك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5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rFonts w:cs="Traditional Arabic" w:ascii="Traditional Arabic" w:hAnsi="Traditional Arabic"/>
          <w:b/>
          <w:sz w:val="34"/>
          <w:szCs w:val="34"/>
        </w:rPr>
        <w:t>2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من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استمتا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مقا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دائ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اج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راخ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دف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ضطر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6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أي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يار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ن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ه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شأ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اج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ن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ر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ث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ه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  <w:lang w:bidi="ar-SY"/>
        </w:rPr>
      </w:pPr>
      <w:r>
        <w:rPr>
          <w:rFonts w:cs="Traditional Arabic" w:ascii="Traditional Arabic" w:hAnsi="Traditional Arabic"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حا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زوج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ا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ثان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أج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في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ع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قوا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ذاه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شك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فص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وخي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دقة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cs="Traditional Arabic" w:ascii="Traditional Arabic" w:hAnsi="Traditional Arabic"/>
          <w:bCs/>
          <w:sz w:val="34"/>
          <w:szCs w:val="34"/>
        </w:rPr>
        <w:t>1</w:t>
      </w:r>
      <w:r>
        <w:rPr>
          <w:rFonts w:ascii="Traditional Arabic" w:hAnsi="Traditional Arabic"/>
          <w:bCs/>
          <w:sz w:val="34"/>
          <w:sz w:val="34"/>
          <w:szCs w:val="34"/>
        </w:rPr>
        <w:t>ً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حنفي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ص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نف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ار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ريض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7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تعرض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حديث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كن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هب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فت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و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اص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خر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طائع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8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في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cs="Traditional Arabic" w:ascii="Traditional Arabic" w:hAnsi="Traditional Arabic"/>
          <w:bCs/>
          <w:sz w:val="34"/>
          <w:szCs w:val="34"/>
        </w:rPr>
        <w:t>2</w:t>
      </w:r>
      <w:r>
        <w:rPr>
          <w:rFonts w:ascii="Traditional Arabic" w:hAnsi="Traditional Arabic"/>
          <w:bCs/>
          <w:sz w:val="34"/>
          <w:sz w:val="34"/>
          <w:szCs w:val="34"/>
        </w:rPr>
        <w:t>ً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مالكي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ث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خر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ق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ص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أ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ذل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9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3</w:t>
      </w:r>
      <w:r>
        <w:rPr>
          <w:rFonts w:ascii="Traditional Arabic" w:hAnsi="Traditional Arabic"/>
          <w:bCs/>
          <w:sz w:val="34"/>
          <w:sz w:val="34"/>
          <w:szCs w:val="34"/>
        </w:rPr>
        <w:t>ً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شافعي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خر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صف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ع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اشزاً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ع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راخ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0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4</w:t>
      </w:r>
      <w:r>
        <w:rPr>
          <w:rFonts w:ascii="Traditional Arabic" w:hAnsi="Traditional Arabic"/>
          <w:bCs/>
          <w:sz w:val="34"/>
          <w:sz w:val="34"/>
          <w:szCs w:val="34"/>
        </w:rPr>
        <w:t>ً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حنابل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ث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ناب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شك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طل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تعرض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خر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شك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صريح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صوص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في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إسلام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اعد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ت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ختيار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ط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خر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ذ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ق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ذ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يث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أ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د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صد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خلا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إسلا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ج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ص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شر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1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ث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فهو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خالف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نصوص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سأ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في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أذك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كافي</w:t>
      </w:r>
      <w:r>
        <w:rPr>
          <w:rFonts w:cs="Traditional Arabic" w:ascii="Traditional Arabic" w:hAnsi="Traditional Arabic"/>
          <w:sz w:val="34"/>
          <w:szCs w:val="34"/>
          <w:rtl w:val="true"/>
        </w:rPr>
        <w:t>: "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غ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غ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جب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..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cs="Traditional Arabic" w:ascii="Traditional Arabic" w:hAnsi="Traditional Arabic"/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2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بدع</w:t>
      </w:r>
      <w:r>
        <w:rPr>
          <w:rFonts w:cs="Traditional Arabic" w:ascii="Traditional Arabic" w:hAnsi="Traditional Arabic"/>
          <w:sz w:val="34"/>
          <w:szCs w:val="34"/>
          <w:rtl w:val="true"/>
        </w:rPr>
        <w:t>: "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شز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رأ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غ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طوع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صو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cs="Traditional Arabic" w:ascii="Traditional Arabic" w:hAnsi="Traditional Arabic"/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3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غ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لي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ثم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ائد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قييد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غ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طوع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أختا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ا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خ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معن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و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حتبس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ق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طائع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اشز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 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إشا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ظه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منع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م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شه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اج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راخي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20" w:top="1701" w:footer="720" w:bottom="1701"/>
      <w:pgNumType w:start="3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583565" cy="473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31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5pt;height:37.3pt;mso-wrap-distance-left:0pt;mso-wrap-distance-right:0pt;mso-wrap-distance-top:0pt;mso-wrap-distance-bottom:0pt;margin-top:0.05pt;mso-position-vertical-relative:text;margin-left:274.7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31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ن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6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1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4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7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4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0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ن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ق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ق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ش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ق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ر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ه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ق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71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0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5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5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د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رقن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1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و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6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0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1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ن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8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شز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71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5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65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04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  <w:p>
    <w:pPr>
      <w:pStyle w:val="Header"/>
      <w:jc w:val="left"/>
      <w:rPr/>
    </w:pPr>
    <w:r>
      <w:rPr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ثاني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غائ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ـــــــــــــــــــــــــــــ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ثالث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ال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تعلق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بالغائب</w:t>
    </w:r>
    <w:r>
      <w:rPr>
        <w:sz w:val="24"/>
        <w:szCs w:val="24"/>
        <w:rtl w:val="true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raditional Arabic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sz w:val="2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rFonts w:cs="Traditional Arabic"/>
      <w:sz w:val="36"/>
      <w:szCs w:val="36"/>
    </w:rPr>
  </w:style>
  <w:style w:type="paragraph" w:styleId="2">
    <w:name w:val="نص أساسي 2"/>
    <w:basedOn w:val="Normal"/>
    <w:qFormat/>
    <w:pPr/>
    <w:rPr>
      <w:rFonts w:cs="Traditional Arabic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58:00Z</dcterms:created>
  <dc:creator>asassaas</dc:creator>
  <dc:description/>
  <dc:language>en-US</dc:language>
  <cp:lastModifiedBy>win</cp:lastModifiedBy>
  <cp:lastPrinted>2004-06-20T00:43:00Z</cp:lastPrinted>
  <dcterms:modified xsi:type="dcterms:W3CDTF">2004-10-17T19:43:00Z</dcterms:modified>
  <cp:revision>8</cp:revision>
  <dc:subject/>
  <dc:title>عزل الغائب لوكيله :</dc:title>
</cp:coreProperties>
</file>