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both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رسو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ألن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ق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سأ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ز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سو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شهر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فإِنَّ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أَعدَّ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</w:rPr>
        <w:footnoteReference w:id="2"/>
      </w:r>
      <w:r>
        <w:rPr>
          <w:rStyle w:val="FootnoteCharacters"/>
          <w:rFonts w:cs="Traditional Arabic"/>
          <w:sz w:val="28"/>
          <w:szCs w:val="34"/>
        </w:rPr>
        <w:t>)</w:t>
      </w:r>
      <w:r>
        <w:rPr>
          <w:rFonts w:cs="Traditional Arabic"/>
          <w:sz w:val="34"/>
          <w:szCs w:val="34"/>
        </w:rPr>
        <w:t>0</w:t>
      </w:r>
      <w:r>
        <w:rPr>
          <w:rFonts w:cs="Traditional Arabic"/>
          <w:sz w:val="34"/>
          <w:szCs w:val="34"/>
          <w:lang w:bidi="ar-SY"/>
        </w:rPr>
        <w:t>0</w:t>
      </w:r>
      <w:r>
        <w:rPr>
          <w:rFonts w:cs="Traditional Arabic"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تيهما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مرأت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both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ب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راده</w:t>
      </w:r>
      <w:r>
        <w:rPr>
          <w:rFonts w:cs="Traditional Arabic" w:ascii="Arial" w:hAnsi="Arial"/>
          <w:sz w:val="34"/>
          <w:szCs w:val="34"/>
          <w:rtl w:val="true"/>
        </w:rPr>
        <w:t>: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ث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الف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ظ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لط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00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ح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و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ب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ب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م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567"/>
        <w:jc w:val="both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ضع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ابت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رو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حداه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اع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واف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با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both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both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ه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ق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ا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و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ج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رق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both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تق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ق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both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ه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both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كاح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ص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أ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خ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both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صو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اب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ائ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ر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ث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ر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ري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ط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ل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Arial" w:hAnsi="Arial"/>
          <w:sz w:val="34"/>
          <w:szCs w:val="34"/>
          <w:rtl w:val="true"/>
        </w:rPr>
        <w:t>: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ها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س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ص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اس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تق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صب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طاع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ه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ّ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4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ف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ور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تها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تل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تصب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lang w:bidi="ar-SY"/>
        </w:rPr>
        <w:t>2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رآ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ري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سن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جما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آث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قياس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ي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تيت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2"/>
        <w:spacing w:lineRule="auto" w:line="240"/>
        <w:ind w:left="74" w:right="0" w:firstLine="493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حسا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خ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يا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ر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ّ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عتد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>: 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دق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غنى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فلى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بدأ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ول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>: 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مرأت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طعمن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ا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ي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خادم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ستعملني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ولد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تركن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طعم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رقن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</w:rPr>
        <w:t>-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فو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هل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</w:t>
      </w:r>
      <w:r>
        <w:rPr>
          <w:rFonts w:cs="Traditional Arabic" w:ascii="Arial" w:hAnsi="Arial"/>
          <w:sz w:val="34"/>
          <w:szCs w:val="34"/>
          <w:rtl w:val="true"/>
        </w:rPr>
        <w:t>: 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رار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بح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ما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ط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الف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ما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كوتي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ي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ع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لت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ن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ص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ُن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ن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ط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ن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ائه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مر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ث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بسو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خي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طل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ار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ار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و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شعب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>: 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ها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ؤل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تح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ب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ط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ك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بيع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لك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ك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ا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ج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شه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د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د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ح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ح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ف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شترك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ج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خت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TextBodyIndent"/>
        <w:spacing w:lineRule="auto" w:line="237"/>
        <w:ind w:left="0" w:right="0" w:firstLine="567"/>
        <w:jc w:val="both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ــــ</w:t>
      </w:r>
      <w:r>
        <w:rPr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انعين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ريم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اق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عالى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صص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ص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ئ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ثب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ح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ق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خرى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ض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د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طا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آ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ن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ق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غ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ق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ق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رأ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ال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راد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ل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نعو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ً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رط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ض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ف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ف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فايت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لي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وط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ا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طب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ب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طال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ك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ونه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حبا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ر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د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ت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ض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و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طال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طالبت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قو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ه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د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ل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س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ار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ت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هل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د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ا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!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ن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ب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ي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بو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 xml:space="preserve">!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 xml:space="preserve">!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خير؟</w:t>
      </w:r>
      <w:r>
        <w:rPr>
          <w:rFonts w:cs="Traditional Arabic" w:ascii="Arial" w:hAnsi="Arial"/>
          <w:sz w:val="34"/>
          <w:szCs w:val="34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راض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طي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ف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يق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غي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زوج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ء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ً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خ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د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ني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ا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زواجه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زواج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َ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س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لائ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ظر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لك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آث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آث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ت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ه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ال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ام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د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سن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ك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آث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اب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لف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طا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ا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lang w:bidi="ar-SY"/>
        </w:rPr>
        <w:t>2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سيرها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ع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ج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ص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ح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عنا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ق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ي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وَمتِّعُوهُنّ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ع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ا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زا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م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ا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لتز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س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ح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در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ح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ط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عذ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ض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ر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ف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ت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ى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تب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خ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ز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بس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حتم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أجا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ر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ز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اجع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قص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راض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عدت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م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فظ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مع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بط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حتج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حاب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نعان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ر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ظه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تعين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ل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,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ه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ب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م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,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ي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ن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نباط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اش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القرائ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ه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سائ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د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ل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ص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ش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ع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ني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دأ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ث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شوش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هلك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غير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ف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ت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ي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وهم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بيهق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عترض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32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طعن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صور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عددة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اء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رقته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ان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</w:t>
      </w:r>
      <w:r>
        <w:rPr>
          <w:sz w:val="34"/>
          <w:sz w:val="34"/>
          <w:szCs w:val="34"/>
          <w:rtl w:val="true"/>
          <w:lang w:bidi="ar-SY"/>
        </w:rPr>
        <w:t>ُّ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ة؟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خر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س</w:t>
      </w:r>
      <w:r>
        <w:rPr>
          <w:sz w:val="34"/>
          <w:sz w:val="34"/>
          <w:szCs w:val="34"/>
          <w:rtl w:val="true"/>
          <w:lang w:bidi="ar-SY"/>
        </w:rPr>
        <w:t>ُّ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س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,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عت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اق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وايتي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تيج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!</w:t>
      </w:r>
      <w:r>
        <w:rPr>
          <w:rFonts w:cs="Traditional Arabic" w:ascii="Arial" w:hAnsi="Arial"/>
          <w:sz w:val="34"/>
          <w:szCs w:val="34"/>
          <w:rtl w:val="true"/>
        </w:rPr>
        <w:t xml:space="preserve">  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ن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نع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ما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وي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ت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شد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ؤ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و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جا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س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م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رف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رض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اط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ز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ئ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ؤل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ن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ط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زواجه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مر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عث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لوب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ط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اطره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سق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كاحهن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ملو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مل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مل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لا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ي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,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بد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ط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ار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ق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اب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هائ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اب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مسا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ط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ل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مساك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سك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در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ط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لم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ط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ضر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ى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ض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ي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ط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ل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وط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جح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جان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ها،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دف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ظي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ص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71" w:right="0" w:firstLine="49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قش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عسا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و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71" w:right="0" w:firstLine="496"/>
        <w:jc w:val="left"/>
        <w:rPr>
          <w:rFonts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ان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اقش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ض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ب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تظ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قع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ناقض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صا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رأ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ع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ه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م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ا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كسو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قد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ات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ط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تلا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ي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ب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ض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بر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يا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 xml:space="preserve">!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ر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اء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تف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!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صغ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قر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عظ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أك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ر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يت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د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و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تك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ف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ف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س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ه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ج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يئ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ر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م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س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TextBodyIndent"/>
        <w:spacing w:lineRule="auto" w:line="256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عس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و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ن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م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ش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عا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خب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دا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س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لي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ب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ري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و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س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سو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ح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ع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سو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jc w:val="center"/>
        <w:rPr>
          <w:rFonts w:ascii="Arial" w:hAnsi="Arial" w:cs="A?Basrah"/>
          <w:b/>
          <w:b/>
          <w:bCs/>
          <w:sz w:val="44"/>
          <w:szCs w:val="44"/>
        </w:rPr>
      </w:pPr>
      <w:r>
        <w:rPr>
          <w:rFonts w:cs="A?Basrah" w:ascii="Arial" w:hAnsi="Arial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ث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سأ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ت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أ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اقش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أقو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أص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ت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تب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ب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ا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ف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عد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ذ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ي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اف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آ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وج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قط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ع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رق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يشترط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قد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قو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روض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قا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أخذ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زوج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دلــــــ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ظاه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قا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ل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وسا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ب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بس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زي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رغا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استدا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زوج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ه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و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بط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فع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قام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ري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آخ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حت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ا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ئ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اب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ائ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ائ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ني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ه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اف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خلا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ل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لز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غ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ظ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غ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قراض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ظ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ا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ج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رض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ح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ق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بع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اء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ab/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ائ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مر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و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لا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زوا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ب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زال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،ف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زال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فع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ط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حو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ضح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إعس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ل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لم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كاحها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حض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ل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هيتم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يث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ع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ضطر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و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قد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تأخ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كسو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ح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كر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ملاح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ثب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سخ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ضر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ع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فظ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عتد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كاح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ك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ظ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ضب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ت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م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ذ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صي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ديد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Arial" w:hAnsi="Arial"/>
          <w:sz w:val="34"/>
          <w:szCs w:val="34"/>
          <w:rtl w:val="true"/>
        </w:rPr>
        <w:t>!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لي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ا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ت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ق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ذ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ت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سو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انتها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اقش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لت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متنع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TextBodyIndent"/>
        <w:spacing w:lineRule="auto" w:line="244"/>
        <w:ind w:left="0" w:right="0" w:firstLine="567"/>
        <w:jc w:val="both"/>
        <w:rPr>
          <w:lang w:bidi="ar-SY"/>
        </w:rPr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TextBodyIndent"/>
        <w:spacing w:lineRule="auto" w:line="244"/>
        <w:ind w:left="0" w:right="0" w:firstLine="567"/>
        <w:jc w:val="both"/>
        <w:rPr>
          <w:sz w:val="34"/>
          <w:szCs w:val="34"/>
          <w:lang w:bidi="ar-SY"/>
        </w:rPr>
      </w:pPr>
      <w:r>
        <w:rPr>
          <w:lang w:bidi="ar-SY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lang w:bidi="ar-SY"/>
        </w:rPr>
        <w:t></w:t>
      </w:r>
      <w:r>
        <w:rPr>
          <w:rtl w:val="true"/>
        </w:rPr>
        <w:t>،</w:t>
      </w:r>
      <w:r>
        <w:rPr>
          <w:rFonts w:eastAsia="Arial" w:cs="Arial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eastAsia="Arial" w:cs="Arial"/>
          <w:rtl w:val="true"/>
          <w:lang w:bidi="ar-SY"/>
        </w:rPr>
        <w:t xml:space="preserve"> </w:t>
      </w:r>
      <w:r>
        <w:rPr>
          <w:rtl w:val="true"/>
        </w:rPr>
        <w:t>ت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دل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،ك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ج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ز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ض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حو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ج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يس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ح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متن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ق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ظ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عسا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ط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ارق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ياره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رف،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ريب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س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ذ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ك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ور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صو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ً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ضر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صو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صو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شه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و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غ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من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ت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قت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ال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أعذ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جيز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جي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حق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ي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و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ر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سأذ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خت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صي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تما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فائ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ا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ف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تل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ا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اب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عس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مك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ثبا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س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ؤم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طل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ب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جته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اب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ط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ؤ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تم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س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طل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سج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ج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الب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س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ح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 w:ascii="Arial" w:hAnsi="Arial"/>
          <w:sz w:val="34"/>
          <w:szCs w:val="34"/>
          <w:rtl w:val="true"/>
        </w:rPr>
        <w:t xml:space="preserve">:  </w:t>
        <w:tab/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ا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خ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و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عش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ا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ه</w:t>
      </w:r>
      <w:r>
        <w:rPr>
          <w:rStyle w:val="FootnoteCharacters"/>
          <w:sz w:val="28"/>
          <w:sz w:val="28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ل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ي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سو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يئ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طا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اجز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ه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ً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ظ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اسب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ه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قض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ج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ي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ثبت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خ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ا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و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ج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تم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2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قط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ا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ط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ب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ب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ط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رف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رأ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س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ه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و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خت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يرو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و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لا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ويان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و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قي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ف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ط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اض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رك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د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جمل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ا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قص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د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د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فا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ك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ت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طاعت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ظه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ل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ك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قتض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ي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م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ضرو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ك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ور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م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ف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اس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خلاص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قدم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ق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ق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أ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عسا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ٍ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ٍ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  <w:lang w:bidi="ar-SY"/>
        </w:rPr>
        <w:t>جـ</w:t>
      </w:r>
      <w:r>
        <w:rPr>
          <w:rFonts w:cs="Traditional Arabic" w:ascii="Arial" w:hAnsi="Arial"/>
          <w:b/>
          <w:bCs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اف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ص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ت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عض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ا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ضائ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هل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ز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اف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ط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رت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ظ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ظا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ي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ا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كث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2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ط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بي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صدي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و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رق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رط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و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ا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3</w:t>
      </w:r>
      <w:r>
        <w:rPr>
          <w:rFonts w:ascii="Arial" w:hAnsi="Arial"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ني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حق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ج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فسخ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ع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كسو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ي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ح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واي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سك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</w:rPr>
        <w:tab/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ك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ي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س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ر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ي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4</w:t>
      </w:r>
      <w:r>
        <w:rPr>
          <w:rFonts w:ascii="Arial" w:hAnsi="Arial" w:cs="Traditional Arabic"/>
          <w:sz w:val="34"/>
          <w:sz w:val="34"/>
          <w:szCs w:val="34"/>
        </w:rPr>
        <w:t>ً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ض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ض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فظ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ات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ضي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د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سائ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يون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بق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ض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م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و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و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قط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طلقاً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من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ت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حاض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ف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تقب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طال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ط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</w:rPr>
        <w:t>5</w:t>
      </w:r>
      <w:r>
        <w:rPr>
          <w:rFonts w:ascii="Arial" w:hAnsi="Arial" w:cs="Traditional Arabic"/>
          <w:sz w:val="34"/>
          <w:sz w:val="34"/>
          <w:szCs w:val="34"/>
        </w:rPr>
        <w:t>ً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قا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ب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ل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ت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را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من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ثن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ئ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ائف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أبوا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رض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ؤ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عط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نقط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طاؤ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ه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ز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ه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ط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ز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سا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ط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سق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ست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ق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س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ولها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ت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ف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بن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ج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ستد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ر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سق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سق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فع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قط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تقب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ق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 w:ascii="Arial" w:hAnsi="Arial"/>
          <w:b/>
          <w:bCs/>
          <w:sz w:val="34"/>
          <w:szCs w:val="34"/>
          <w:lang w:bidi="ar-SY"/>
        </w:rPr>
        <w:t>6</w:t>
      </w:r>
      <w:r>
        <w:rPr>
          <w:rFonts w:ascii="Arial" w:hAnsi="Arial" w:cs="Traditional Arabic"/>
          <w:sz w:val="34"/>
          <w:sz w:val="34"/>
          <w:szCs w:val="34"/>
          <w:lang w:bidi="ar-SY"/>
        </w:rPr>
        <w:t>ً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نقط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د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ختلف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قد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ح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آتي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تفصيل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نظ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ح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عسا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بةٍ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يدةٍ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نظ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وق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اسب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مه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شهراً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شهرين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شه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عسا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اب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طلِّ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ل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ر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ثلاث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ا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زوج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يخيِّ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عو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طل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ره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ر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طل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مه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جتها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سب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عل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حص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ل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شترط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ل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نقط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ا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أظه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مه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طلب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ريب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توق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در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قرض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نقضت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لزوج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صبيح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يو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راب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هناك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آخ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دد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يو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اح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حنابل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وراً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نتظا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مه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جي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أنظ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يام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ف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راب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سخ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فر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ح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ف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وف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ا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ها،ك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كاح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ضاؤ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ط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وف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طلب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غ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عس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رف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إمكا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تمك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فع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قل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طقت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جز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ضرو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اطن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ما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ول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ُكتف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واح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فقهاء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التفريق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لف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د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إ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ابقاً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ق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ئ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ل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ق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ن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ر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ج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اء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طلق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ئن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خت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ر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ثم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د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حتس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طليقات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ف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زوج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فع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تم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ثبت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ثبت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نبي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رتف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ب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دت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ذه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ق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عس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ت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داً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ؤلا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بو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اس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ب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ض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ئ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ز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ب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تبرع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ذهب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ي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ر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4"/>
          <w:szCs w:val="34"/>
          <w:lang w:bidi="ar-SY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لة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ئ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رتف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ئ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ي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ق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س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ف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م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ل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ف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ا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ر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ن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ا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ر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ثا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?Basrah"/>
          <w:b/>
          <w:b/>
          <w:bCs/>
          <w:sz w:val="44"/>
          <w:szCs w:val="44"/>
          <w:lang w:bidi="ar-SY"/>
        </w:rPr>
      </w:pPr>
      <w:r>
        <w:rPr>
          <w:rFonts w:cs="A?Basrah" w:ascii="Arial" w:hAnsi="Arial"/>
          <w:b/>
          <w:bCs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ascii="Arial" w:hAnsi="Arial" w:cs="A?Basrah"/>
          <w:b/>
          <w:b/>
          <w:bCs/>
          <w:sz w:val="44"/>
          <w:szCs w:val="44"/>
          <w:lang w:bidi="ar-SY"/>
        </w:rPr>
      </w:pPr>
      <w:r>
        <w:rPr>
          <w:rFonts w:cs="A?Basrah" w:ascii="Arial" w:hAnsi="Arial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  <w:lang w:bidi="ar-SY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لنق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Y"/>
        </w:rPr>
        <w:t>الثانية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Y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</w:rPr>
        <w:t>1920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ئ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ست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قم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/</w:t>
      </w:r>
      <w:r>
        <w:rPr>
          <w:rFonts w:cs="Traditional Arabic" w:ascii="Arial" w:hAnsi="Arial"/>
          <w:sz w:val="34"/>
          <w:szCs w:val="34"/>
        </w:rPr>
        <w:t>25</w:t>
      </w:r>
      <w:r>
        <w:rPr>
          <w:rFonts w:cs="Traditional Arabic" w:ascii="Arial" w:hAnsi="Arial"/>
          <w:sz w:val="34"/>
          <w:szCs w:val="34"/>
          <w:rtl w:val="true"/>
        </w:rPr>
        <w:t xml:space="preserve">/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920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د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ب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دع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جز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ه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ز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ص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د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ام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تميي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بعيد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يب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رو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ضر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ل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ض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ل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ص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فقو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س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ك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ج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س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نفقة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ع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عط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س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ح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ص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د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نو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صاد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929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طل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ست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ن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ص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جعة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ص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سر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/</w:t>
      </w:r>
      <w:r>
        <w:rPr>
          <w:rFonts w:cs="Traditional Arabic" w:ascii="Arial" w:hAnsi="Arial"/>
          <w:sz w:val="34"/>
          <w:szCs w:val="34"/>
        </w:rPr>
        <w:t>110</w:t>
      </w:r>
      <w:r>
        <w:rPr>
          <w:rFonts w:cs="Traditional Arabic" w:ascii="Arial" w:hAnsi="Arial"/>
          <w:sz w:val="34"/>
          <w:szCs w:val="34"/>
          <w:rtl w:val="true"/>
        </w:rPr>
        <w:t xml:space="preserve">/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خص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  <w:t>"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 w:ascii="Arial" w:hAnsi="Arial"/>
          <w:b/>
          <w:bCs/>
          <w:sz w:val="34"/>
          <w:szCs w:val="34"/>
        </w:rPr>
        <w:t>1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 w:ascii="Arial" w:hAnsi="Arial"/>
          <w:b/>
          <w:bCs/>
          <w:sz w:val="34"/>
          <w:szCs w:val="34"/>
        </w:rPr>
        <w:t>2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ه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اس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جا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يق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يق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ز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جب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ض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ج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ه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عد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ت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د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ا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دي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ك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ص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هر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حدده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/</w:t>
      </w:r>
      <w:r>
        <w:rPr>
          <w:rFonts w:cs="Traditional Arabic" w:ascii="Arial" w:hAnsi="Arial"/>
          <w:sz w:val="34"/>
          <w:szCs w:val="34"/>
        </w:rPr>
        <w:t>111</w:t>
      </w:r>
      <w:r>
        <w:rPr>
          <w:rFonts w:cs="Traditional Arabic" w:ascii="Arial" w:hAnsi="Arial"/>
          <w:sz w:val="34"/>
          <w:szCs w:val="34"/>
          <w:rtl w:val="true"/>
        </w:rPr>
        <w:t xml:space="preserve">/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خصي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عي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خو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دام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ست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فر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ج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اج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د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بينون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قض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د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د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عدا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ا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لاح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آ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ك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يضاح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خص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شافعي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مذهب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حمد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دقيق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البحث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ظهر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قدم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ساس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ب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ن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ر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ا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بل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خا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افع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س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متن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س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ج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ي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ي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وأخرى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يبة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عط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ا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ت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ا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ه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ذ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لاق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كت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اعي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ط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عترا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ئ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ر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ا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راسل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ب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سا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ئ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صي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ف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ب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ي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ح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ه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ا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ب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ه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حد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ص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ش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لا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ئ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ل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كان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ه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ض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ذ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مه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ف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عو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ذ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طل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ف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ك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ص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ض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زوج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ا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نذ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مه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ل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فظ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ي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رج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س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اح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ص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نا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اد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ط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بي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فاق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فر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ن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ط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خ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ت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سببه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ط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ز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ب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  <w:lang w:bidi="ar-SY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ي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يق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رقة</w:t>
      </w:r>
      <w:r>
        <w:rPr>
          <w:rFonts w:cs="Traditional Arabic" w:ascii="Arial" w:hAnsi="Arial"/>
          <w:sz w:val="34"/>
          <w:szCs w:val="34"/>
          <w:rtl w:val="true"/>
          <w:lang w:bidi="ar-SY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ت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فا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،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ب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ض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ج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ستد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وج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ض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راج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و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س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نبغ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رج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اج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حنبل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دة</w:t>
      </w:r>
      <w:r>
        <w:rPr>
          <w:rFonts w:ascii="Arial" w:hAnsi="Arial" w:eastAsia="Arial" w:cs="Arial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/</w:t>
      </w:r>
      <w:r>
        <w:rPr>
          <w:rFonts w:cs="Traditional Arabic" w:ascii="Arial" w:hAnsi="Arial"/>
          <w:sz w:val="34"/>
          <w:szCs w:val="34"/>
        </w:rPr>
        <w:t>305</w:t>
      </w:r>
      <w:r>
        <w:rPr>
          <w:rFonts w:cs="Traditional Arabic" w:ascii="Arial" w:hAnsi="Arial"/>
          <w:sz w:val="34"/>
          <w:szCs w:val="34"/>
          <w:rtl w:val="true"/>
        </w:rPr>
        <w:t xml:space="preserve">/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حو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خص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راج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انون</w:t>
      </w:r>
      <w:r>
        <w:rPr>
          <w:rFonts w:ascii="Arial" w:hAnsi="Arial" w:cs="Traditional Arabic"/>
          <w:sz w:val="34"/>
          <w:sz w:val="34"/>
          <w:szCs w:val="34"/>
          <w:rtl w:val="true"/>
          <w:lang w:bidi="ar-SY"/>
        </w:rPr>
        <w:t>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ن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ف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اً</w:t>
      </w:r>
      <w:r>
        <w:rPr>
          <w:rFonts w:cs="Traditional Arabic" w:ascii="Arial" w:hAnsi="Arial"/>
          <w:sz w:val="34"/>
          <w:szCs w:val="34"/>
          <w:rtl w:val="true"/>
        </w:rPr>
        <w:t>.</w:t>
        <w:tab/>
        <w:tab/>
        <w:tab/>
        <w:t xml:space="preserve"> </w:t>
      </w:r>
    </w:p>
    <w:p>
      <w:pPr>
        <w:pStyle w:val="Normal"/>
        <w:spacing w:lineRule="atLeast" w:line="20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spacing w:lineRule="atLeast" w:line="2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25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709" w:bottom="1701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Y"/>
      </w:rPr>
    </w:pPr>
    <w:r>
      <w:rPr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9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0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99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ا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47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03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rtl w:val="true"/>
          <w:lang w:bidi="ar-SY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0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0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0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ن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ع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جريج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زي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ريج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ما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ام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افظ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يخ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ر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ال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ل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رش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م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ك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اح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مك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اوس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مجاهد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عطاءً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لاةً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دي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ر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عط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ريج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150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تعد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را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357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6/32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عطاء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رباح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ابع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عمل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إتقان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مان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اش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سع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زي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ما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أ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ذ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ني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أي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ثل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ط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با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م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ش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مائ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اسخ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از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فا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فتي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دّ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مان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يز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اعتد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ج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90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في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باس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12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354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ج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لفظ</w:t>
      </w:r>
      <w:r>
        <w:rPr>
          <w:rFonts w:cs="Traditional Arabic"/>
          <w:sz w:val="24"/>
          <w:szCs w:val="24"/>
          <w:rtl w:val="true"/>
          <w:lang w:bidi="ar-SY"/>
        </w:rPr>
        <w:t>: "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ي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ج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ي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طلق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"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ج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آث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هذ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صيغ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ورد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ز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ي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صنف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9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وله</w:t>
      </w:r>
      <w:r>
        <w:rPr>
          <w:rFonts w:cs="Traditional Arabic"/>
          <w:sz w:val="24"/>
          <w:szCs w:val="24"/>
          <w:rtl w:val="true"/>
          <w:lang w:bidi="ar-SY"/>
        </w:rPr>
        <w:t>: "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ج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ج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ف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مرأ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فرق</w:t>
      </w:r>
      <w:r>
        <w:rPr>
          <w:rFonts w:cs="Traditional Arabic"/>
          <w:sz w:val="24"/>
          <w:szCs w:val="24"/>
          <w:rtl w:val="true"/>
          <w:lang w:bidi="ar-SY"/>
        </w:rPr>
        <w:t>"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ي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ُ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ْ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َ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أ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يُنْتَظ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ه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خت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صح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لراز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ا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أن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. 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ث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ه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صنف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35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لفظ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ستأ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ه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tl w:val="true"/>
          <w:lang w:bidi="ar-SY"/>
        </w:rPr>
        <w:t xml:space="preserve">  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ثَور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ف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عي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كو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97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أئ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جتهد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فق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س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ث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ُض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ابع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ابعي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ذه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خاص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تبه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جا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كبي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جا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صغير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ه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حديث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بص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61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نبل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ذهب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7/229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356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ته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راد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23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83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/52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/29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470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  <w:p>
      <w:pPr>
        <w:pStyle w:val="Footnote"/>
        <w:ind w:left="431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رو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ف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قالو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ي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</w:rPr>
        <w:t>5355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62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2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ك</w:t>
      </w:r>
      <w:r>
        <w:rPr>
          <w:rFonts w:cs="Traditional Arabic"/>
          <w:sz w:val="24"/>
          <w:szCs w:val="24"/>
        </w:rPr>
        <w:t>00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س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صم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ا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ك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cs="Traditional Arabic"/>
          <w:sz w:val="24"/>
          <w:szCs w:val="24"/>
        </w:rPr>
        <w:t>00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ميد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17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دل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31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6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رى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47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</w:rPr>
        <w:t>3/29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6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لزناد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ذكوا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افظ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فت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حم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65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في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سم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ن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م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ؤمن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خار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ص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سان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ر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ن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عر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رير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130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ج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أصبها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/361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نبل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45</w:t>
      </w:r>
      <w:r>
        <w:rPr>
          <w:rFonts w:cs="Traditional Arabic"/>
          <w:sz w:val="24"/>
          <w:szCs w:val="24"/>
          <w:rtl w:val="true"/>
          <w:lang w:bidi="ar-SY"/>
        </w:rPr>
        <w:t xml:space="preserve">.  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سيب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خزو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قريش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5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ابع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إمامهم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ري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بنت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قه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دي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سبع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مدي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94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نبل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ذهب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4/217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46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122353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سع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صو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22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بيهق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ر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آث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فر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ينهم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552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46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34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بيهق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ر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آثا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فقات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غي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و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رأ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خل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5519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عب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 (</w:t>
      </w:r>
      <w:r>
        <w:rPr>
          <w:rFonts w:cs="Traditional Arabic" w:ascii="Arial" w:hAnsi="Arial"/>
          <w:sz w:val="24"/>
          <w:szCs w:val="24"/>
          <w:lang w:bidi="ar-SY"/>
        </w:rPr>
        <w:t>19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lang w:bidi="ar-SY"/>
        </w:rPr>
        <w:t>103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)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ام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راح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عب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9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ص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ِمْيَ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منس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ع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َعْ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مدا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ق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ب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ابعين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ستقض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م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عزيز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03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هذ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م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4/28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498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ر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ثله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سع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صو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02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قم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49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6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lang w:bidi="ar-SY"/>
        </w:rPr>
        <w:t>280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0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2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2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ز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ع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قيم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5/461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22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9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62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spacing w:lineRule="auto" w:line="24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نعان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(</w:t>
      </w:r>
      <w:r>
        <w:rPr>
          <w:rFonts w:cs="Traditional Arabic" w:ascii="Arial" w:hAnsi="Arial"/>
          <w:sz w:val="24"/>
          <w:szCs w:val="24"/>
          <w:lang w:bidi="ar-SY"/>
        </w:rPr>
        <w:t>1099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lang w:bidi="ar-SY"/>
        </w:rPr>
        <w:t>1182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)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ح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إسماع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صل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حس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معرو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بالصن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مكنى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 w:ascii="Arial" w:hAnsi="Arial"/>
          <w:sz w:val="24"/>
          <w:szCs w:val="24"/>
          <w:lang w:bidi="ar-SY"/>
        </w:rPr>
        <w:t>1099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يمن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زي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مذه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الم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أص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والتفس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وعل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حديث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أشه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مصنفاته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بح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زخا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ع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 w:ascii="Arial" w:hAnsi="Arial"/>
          <w:sz w:val="24"/>
          <w:szCs w:val="24"/>
          <w:lang w:bidi="ar-SY"/>
        </w:rPr>
        <w:t>1182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ب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طال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لشوكان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lang w:bidi="ar-SY"/>
        </w:rPr>
        <w:t>2/133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56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تصرف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2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7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Normal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vertAlign w:val="baseline"/>
          <w:rtl w:val="true"/>
        </w:rPr>
        <w:tab/>
        <w:t>(?)</w:t>
      </w:r>
      <w:r>
        <w:rPr>
          <w:rFonts w:cs="Traditional Arabic"/>
          <w:rtl w:val="true"/>
          <w:lang w:bidi="ar-SY"/>
        </w:rPr>
        <w:t xml:space="preserve">- </w:t>
      </w:r>
      <w:r>
        <w:rPr>
          <w:rFonts w:cs="Traditional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</w:t>
      </w:r>
      <w:r>
        <w:rPr>
          <w:rFonts w:cs="Traditional Arabic" w:ascii="Arial" w:hAnsi="Arial"/>
          <w:rtl w:val="true"/>
          <w:lang w:bidi="ar-SY"/>
        </w:rPr>
        <w:t xml:space="preserve">.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ج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ال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و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ط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اق</w:t>
      </w:r>
      <w:r>
        <w:rPr>
          <w:rFonts w:ascii="Arial" w:hAnsi="Arial" w:cs="Traditional Arabic"/>
          <w:rtl w:val="true"/>
          <w:lang w:bidi="ar-SY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رقط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طريق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شيبان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ن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حماد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ن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اصم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ن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أبي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صالح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مر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زوجها</w:t>
      </w:r>
      <w:r>
        <w:rPr>
          <w:rFonts w:cs="Traditional Arabic" w:ascii="Arial" w:hAnsi="Arial"/>
          <w:rtl w:val="true"/>
          <w:lang w:bidi="ar-SY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طعمني</w:t>
      </w:r>
      <w:r>
        <w:rPr>
          <w:rFonts w:cs="Traditional Arabic" w:ascii="Arial" w:hAnsi="Arial"/>
        </w:rPr>
        <w:t>00</w:t>
      </w:r>
      <w:r>
        <w:rPr>
          <w:rFonts w:ascii="Arial" w:hAnsi="Arial" w:cs="Traditional Arabic"/>
          <w:rtl w:val="true"/>
        </w:rPr>
        <w:t>الحديث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ع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ج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مرأته</w:t>
      </w:r>
      <w:r>
        <w:rPr>
          <w:rFonts w:cs="Traditional Arabic" w:ascii="Arial" w:hAnsi="Arial"/>
          <w:rtl w:val="true"/>
          <w:lang w:bidi="ar-SY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ج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م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ماد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اصم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الح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ثله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شت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رقط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طان</w:t>
      </w:r>
      <w:r>
        <w:rPr>
          <w:rFonts w:ascii="Arial" w:hAnsi="Arial" w:cs="Traditional Arabic"/>
          <w:rtl w:val="true"/>
          <w:lang w:bidi="ar-SY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</w:t>
      </w:r>
      <w:r>
        <w:rPr>
          <w:rFonts w:ascii="Arial" w:hAnsi="Arial" w:cs="Traditional Arabic"/>
          <w:rtl w:val="true"/>
          <w:lang w:bidi="ar-SY"/>
        </w:rPr>
        <w:t>ل</w:t>
      </w:r>
      <w:r>
        <w:rPr>
          <w:rFonts w:ascii="Arial" w:hAnsi="Arial" w:cs="Traditional Arabic"/>
          <w:rtl w:val="true"/>
        </w:rPr>
        <w:t>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ق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م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له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ثل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عي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لك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إجماع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ج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رقط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يء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غاي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ضم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قرب</w:t>
      </w:r>
      <w:r>
        <w:rPr>
          <w:rFonts w:ascii="Arial" w:hAnsi="Arial" w:cs="Traditional Arabic"/>
          <w:rtl w:val="true"/>
          <w:lang w:bidi="ar-SY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ر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أبعد</w:t>
      </w:r>
      <w:r>
        <w:rPr>
          <w:rFonts w:cs="Traditional Arabic" w:ascii="Arial" w:hAnsi="Arial"/>
          <w:rtl w:val="true"/>
          <w:lang w:bidi="ar-SY"/>
        </w:rPr>
        <w:t>.</w:t>
      </w:r>
    </w:p>
    <w:p>
      <w:pPr>
        <w:pStyle w:val="Normal"/>
        <w:spacing w:lineRule="auto" w:line="232"/>
        <w:ind w:left="431" w:right="0" w:hanging="0"/>
        <w:jc w:val="left"/>
        <w:rPr>
          <w:rFonts w:ascii="Arial" w:hAnsi="Arial" w:cs="Traditional Arabic"/>
          <w:lang w:bidi="ar-SY"/>
        </w:rPr>
      </w:pP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ه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و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ش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طان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نس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فوعاً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ط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</w:t>
      </w:r>
      <w:r>
        <w:rPr>
          <w:rFonts w:ascii="Arial" w:hAnsi="Arial" w:cs="Traditional Arabic"/>
          <w:rtl w:val="true"/>
          <w:lang w:bidi="ar-SY"/>
        </w:rPr>
        <w:t>ِّ</w:t>
      </w:r>
      <w:r>
        <w:rPr>
          <w:rFonts w:ascii="Arial" w:hAnsi="Arial" w:cs="Traditional Arabic"/>
          <w:rtl w:val="true"/>
        </w:rPr>
        <w:t>ن</w:t>
      </w:r>
      <w:r>
        <w:rPr>
          <w:rFonts w:ascii="Arial" w:hAnsi="Arial" w:cs="Traditional Arabic"/>
          <w:rtl w:val="true"/>
          <w:lang w:bidi="ar-SY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ه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يب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و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ال</w:t>
      </w:r>
      <w:r>
        <w:rPr>
          <w:rFonts w:cs="Traditional Arabic" w:ascii="Arial" w:hAnsi="Arial"/>
          <w:rtl w:val="true"/>
          <w:lang w:bidi="ar-SY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ثل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با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لافيا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ال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ور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فوع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ن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مرأ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ف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م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عت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رقطني</w:t>
      </w:r>
      <w:r>
        <w:rPr>
          <w:rFonts w:cs="Traditional Arabic"/>
          <w:rtl w:val="true"/>
        </w:rPr>
        <w:t>.</w:t>
      </w:r>
      <w:r>
        <w:rPr>
          <w:rFonts w:cs="Traditional Arabic" w:ascii="Arial" w:hAnsi="Arial"/>
          <w:rtl w:val="true"/>
        </w:rPr>
        <w:t xml:space="preserve"> </w:t>
      </w:r>
    </w:p>
    <w:p>
      <w:pPr>
        <w:pStyle w:val="Normal"/>
        <w:spacing w:lineRule="auto" w:line="232"/>
        <w:ind w:left="431" w:right="0" w:hanging="0"/>
        <w:jc w:val="left"/>
        <w:rPr/>
      </w:pPr>
      <w:r>
        <w:rPr>
          <w:rFonts w:ascii="Arial" w:hAnsi="Arial" w:cs="Traditional Arabic"/>
          <w:b/>
          <w:b/>
          <w:bCs/>
          <w:rtl w:val="true"/>
          <w:lang w:bidi="ar-SY"/>
        </w:rPr>
        <w:t>و</w:t>
      </w:r>
      <w:r>
        <w:rPr>
          <w:rFonts w:ascii="Arial" w:hAnsi="Arial" w:cs="Traditional Arabic"/>
          <w:b/>
          <w:b/>
          <w:bCs/>
          <w:rtl w:val="true"/>
        </w:rPr>
        <w:t>البيهقي</w:t>
      </w:r>
      <w:r>
        <w:rPr>
          <w:rFonts w:cs="Traditional Arabic" w:ascii="Arial" w:hAnsi="Arial"/>
          <w:rtl w:val="true"/>
        </w:rPr>
        <w:t>:</w:t>
      </w:r>
      <w:r>
        <w:rPr>
          <w:rFonts w:cs="Traditional Arabic" w:ascii="Arial" w:hAnsi="Arial"/>
          <w:rtl w:val="true"/>
          <w:lang w:bidi="ar-SY"/>
        </w:rPr>
        <w:t xml:space="preserve"> (</w:t>
      </w:r>
      <w:r>
        <w:rPr>
          <w:rFonts w:cs="Traditional Arabic" w:ascii="Arial" w:hAnsi="Arial"/>
          <w:lang w:bidi="ar-SY"/>
        </w:rPr>
        <w:t>384</w:t>
      </w:r>
      <w:r>
        <w:rPr>
          <w:rFonts w:cs="Traditional Arabic" w:ascii="Arial" w:hAnsi="Arial"/>
          <w:rtl w:val="true"/>
          <w:lang w:bidi="ar-SY"/>
        </w:rPr>
        <w:t>-</w:t>
      </w:r>
      <w:r>
        <w:rPr>
          <w:rFonts w:cs="Traditional Arabic" w:ascii="Arial" w:hAnsi="Arial"/>
          <w:lang w:bidi="ar-SY"/>
        </w:rPr>
        <w:t>458</w:t>
      </w:r>
      <w:r>
        <w:rPr>
          <w:rFonts w:ascii="Arial" w:hAnsi="Arial" w:cs="Traditional Arabic"/>
          <w:rtl w:val="true"/>
          <w:lang w:bidi="ar-SY"/>
        </w:rPr>
        <w:t>هـ</w:t>
      </w:r>
      <w:r>
        <w:rPr>
          <w:rFonts w:cs="Traditional Arabic" w:ascii="Arial" w:hAnsi="Arial"/>
          <w:rtl w:val="true"/>
          <w:lang w:bidi="ar-SY"/>
        </w:rPr>
        <w:t>)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هو</w:t>
      </w:r>
      <w:r>
        <w:rPr>
          <w:rFonts w:ascii="Arial" w:hAnsi="Arial" w:cs="Traditional Arabic"/>
          <w:rtl w:val="true"/>
        </w:rPr>
        <w:t>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هق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هق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وا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يساب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</w:rPr>
        <w:t>384</w:t>
      </w:r>
      <w:r>
        <w:rPr>
          <w:rFonts w:ascii="Arial" w:hAnsi="Arial" w:cs="Traditional Arabic"/>
          <w:rtl w:val="true"/>
        </w:rPr>
        <w:t>هـ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افع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بي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ص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حري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ّ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صو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افعي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ؤلفاته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سن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برى</w:t>
      </w:r>
      <w:r>
        <w:rPr>
          <w:rFonts w:ascii="Arial" w:hAnsi="Arial" w:cs="Traditional Arabic"/>
          <w:rtl w:val="true"/>
          <w:lang w:bidi="ar-SY"/>
        </w:rPr>
        <w:t>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شعب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الإيمان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Traditional Arabic"/>
          <w:rtl w:val="true"/>
        </w:rPr>
        <w:t>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لاف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</w:rPr>
        <w:t>458</w:t>
      </w:r>
      <w:r>
        <w:rPr>
          <w:rFonts w:ascii="Arial" w:hAnsi="Arial" w:cs="Traditional Arabic"/>
          <w:rtl w:val="true"/>
        </w:rPr>
        <w:t>هـ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طب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اف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  <w:lang w:bidi="ar-SY"/>
        </w:rPr>
        <w:t>ل</w:t>
      </w:r>
      <w:r>
        <w:rPr>
          <w:rFonts w:ascii="Arial" w:hAnsi="Arial" w:cs="Traditional Arabic"/>
          <w:rtl w:val="true"/>
        </w:rPr>
        <w:t>لحسيني</w:t>
      </w:r>
      <w:r>
        <w:rPr>
          <w:rFonts w:cs="Traditional Arabic" w:ascii="Arial" w:hAnsi="Arial"/>
          <w:rtl w:val="true"/>
          <w:lang w:bidi="ar-SY"/>
        </w:rPr>
        <w:t>: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59</w:t>
      </w:r>
      <w:r>
        <w:rPr>
          <w:rFonts w:cs="Traditional Arabic" w:ascii="Arial" w:hAnsi="Arial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يو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ت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:19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0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ث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5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62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1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23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90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م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ف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90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0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  <w:p>
      <w:pPr>
        <w:pStyle w:val="Footnote"/>
        <w:ind w:left="431" w:right="0" w:hanging="431"/>
        <w:jc w:val="left"/>
        <w:rPr/>
      </w:pP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ab/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ي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ص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ئب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7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ح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طال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85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فاق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0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lang w:bidi="ar-SY"/>
        </w:rPr>
        <w:t>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اس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1</w:t>
      </w:r>
      <w:r>
        <w:rPr>
          <w:rFonts w:cs="Traditional Arabic"/>
          <w:sz w:val="24"/>
          <w:szCs w:val="24"/>
        </w:rPr>
        <w:t>/2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43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7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ر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سم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4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=</w:t>
      </w:r>
      <w:r>
        <w:rPr>
          <w:rFonts w:cs="Traditional Arabic"/>
          <w:sz w:val="24"/>
          <w:szCs w:val="24"/>
        </w:rPr>
        <w:t>945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انيفه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ه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بل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ك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9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غ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دام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8/16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84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7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8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ئ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9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5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55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5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0">
    <w:p>
      <w:pPr>
        <w:pStyle w:val="Footnote"/>
        <w:spacing w:lineRule="auto" w:line="237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0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بقاً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72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 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هيتمي</w:t>
      </w:r>
      <w:r>
        <w:rPr>
          <w:rFonts w:cs="Traditional Arabic" w:ascii="Arial" w:hAnsi="Arial"/>
          <w:sz w:val="24"/>
          <w:szCs w:val="24"/>
          <w:rtl w:val="true"/>
        </w:rPr>
        <w:t>: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(</w:t>
      </w:r>
      <w:r>
        <w:rPr>
          <w:rFonts w:cs="Traditional Arabic" w:ascii="Arial" w:hAnsi="Arial"/>
          <w:sz w:val="24"/>
          <w:szCs w:val="24"/>
          <w:lang w:bidi="ar-SY"/>
        </w:rPr>
        <w:t>909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lang w:bidi="ar-SY"/>
        </w:rPr>
        <w:t>973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)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ج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هيت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افع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ك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إسلام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ه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دي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عباس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909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در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أزه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بر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ل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ثيرة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ؤلف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ح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نهاج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رع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حرّم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ل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السماع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زواج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قترا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كبائ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973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ذ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ذه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عماد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0/541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طال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لشوكان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1/109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vertAlign w:val="baseline"/>
          <w:rtl w:val="true"/>
        </w:rPr>
        <w:t>(?)</w:t>
      </w:r>
      <w:r>
        <w:rPr>
          <w:rtl w:val="true"/>
          <w:lang w:bidi="ar-SY"/>
        </w:rPr>
        <w:t xml:space="preserve">-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لهيتمي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</w:rPr>
        <w:t>4/210</w:t>
      </w:r>
      <w:r>
        <w:rPr>
          <w:rFonts w:cs="Traditional Arabic" w:ascii="Arial" w:hAnsi="Arial"/>
          <w:rtl w:val="true"/>
          <w:lang w:bidi="ar-SY"/>
        </w:rPr>
        <w:t>.</w:t>
      </w:r>
    </w:p>
  </w:footnote>
  <w:footnote w:id="10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ج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7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4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3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3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</w:t>
      </w:r>
      <w:r>
        <w:rPr>
          <w:rFonts w:cs="Traditional Arabic"/>
          <w:sz w:val="24"/>
          <w:szCs w:val="24"/>
          <w:lang w:bidi="ar-SY"/>
        </w:rPr>
        <w:t>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و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يد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و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ا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69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0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ا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1</w:t>
      </w:r>
      <w:r>
        <w:rPr>
          <w:rFonts w:cs="Traditional Arabic"/>
          <w:sz w:val="24"/>
          <w:szCs w:val="24"/>
        </w:rPr>
        <w:t>/26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</w:t>
      </w:r>
      <w:r>
        <w:rPr>
          <w:rFonts w:cs="Traditional Arabic"/>
          <w:sz w:val="24"/>
          <w:szCs w:val="24"/>
          <w:lang w:bidi="ar-SY"/>
        </w:rPr>
        <w:t>405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Cs w:val="24"/>
        </w:rPr>
        <w:t>4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لصلاح</w:t>
      </w:r>
      <w:r>
        <w:rPr>
          <w:rFonts w:cs="Traditional Arabic"/>
          <w:b/>
          <w:bCs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(</w:t>
      </w:r>
      <w:r>
        <w:rPr>
          <w:rFonts w:cs="Traditional Arabic"/>
          <w:sz w:val="24"/>
          <w:szCs w:val="24"/>
          <w:lang w:bidi="ar-SY"/>
        </w:rPr>
        <w:t>577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643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ق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ثم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ح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ر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هرزور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عرو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صلا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ما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حديث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ارف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لتف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أص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نحو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رع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اهداً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فق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ز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ت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ر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ل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رح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راس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ق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د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ع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ير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مش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ستوطنه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صن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ت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منها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ديث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rFonts w:cs="Traditional Arabic"/>
          <w:sz w:val="24"/>
          <w:szCs w:val="24"/>
          <w:lang w:bidi="ar-SY"/>
        </w:rPr>
        <w:t>643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بق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يرا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4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الرويا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ص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ر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ويان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ما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و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ض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آم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برستا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ق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ر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ر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طل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روع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ثير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صنف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ذهب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روض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حك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زي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حكا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505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ـ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بق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يرا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5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بق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افع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هب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284</w:t>
      </w:r>
      <w:r>
        <w:rPr>
          <w:rFonts w:cs="Traditional Arabic"/>
          <w:sz w:val="24"/>
          <w:szCs w:val="24"/>
          <w:rtl w:val="true"/>
          <w:lang w:bidi="ar-SY"/>
        </w:rPr>
        <w:t xml:space="preserve">.    </w:t>
      </w:r>
    </w:p>
  </w:footnote>
  <w:footnote w:id="1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3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ر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اش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2/518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غ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5/177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حاو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كب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11/457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8/164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غ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5/177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3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نقي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9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79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طلب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0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7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8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5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8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نص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رداو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9/38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29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0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0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1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6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0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2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3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فر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بص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4">
    <w:p>
      <w:pPr>
        <w:pStyle w:val="Footnote"/>
        <w:spacing w:lineRule="auto" w:line="249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نقي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9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0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ل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عليش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40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40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وان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قه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44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يا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اس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/26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صاو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74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74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سوق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519</w:t>
      </w:r>
      <w:r>
        <w:rPr>
          <w:rFonts w:cs="Traditional Arabic"/>
          <w:sz w:val="24"/>
          <w:szCs w:val="24"/>
          <w:rtl w:val="true"/>
          <w:lang w:bidi="ar-SY"/>
        </w:rPr>
        <w:t xml:space="preserve">.  </w:t>
      </w:r>
    </w:p>
  </w:footnote>
  <w:footnote w:id="1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غ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ربي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180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181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ح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8/341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س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غزال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6/22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براملس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يها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7/215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216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نص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رداو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7/384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386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4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8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7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6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7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ن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21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ل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بص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8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رد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0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خ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تض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1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ا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6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عي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ع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ونشريس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19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52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ا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3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0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4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02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5/4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5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روض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طال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6/481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نها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7/212</w:t>
      </w:r>
      <w:r>
        <w:rPr>
          <w:rFonts w:cs="Traditional Arabic" w:ascii="Arial" w:hAnsi="Arial"/>
          <w:sz w:val="24"/>
          <w:szCs w:val="24"/>
          <w:rtl w:val="true"/>
        </w:rPr>
        <w:t>-</w:t>
      </w:r>
      <w:r>
        <w:rPr>
          <w:rFonts w:cs="Traditional Arabic" w:ascii="Arial" w:hAnsi="Arial"/>
          <w:sz w:val="24"/>
          <w:szCs w:val="24"/>
        </w:rPr>
        <w:t>213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تح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ج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>: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8/338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غ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5/177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روض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طال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6/481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ك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أحو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خ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خلاف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159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أحو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شخ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لأ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زهرة</w:t>
      </w:r>
      <w:r>
        <w:rPr>
          <w:rFonts w:cs="Traditional Arabic" w:ascii="Arial" w:hAnsi="Arial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sz w:val="24"/>
          <w:szCs w:val="24"/>
        </w:rPr>
        <w:t>412</w:t>
      </w:r>
      <w:r>
        <w:rPr>
          <w:rFonts w:cs="Traditional Arabic" w:ascii="Arial" w:hAnsi="Arial"/>
          <w:sz w:val="24"/>
          <w:szCs w:val="24"/>
          <w:rtl w:val="true"/>
        </w:rPr>
        <w:t>-</w:t>
      </w:r>
      <w:r>
        <w:rPr>
          <w:rFonts w:cs="Traditional Arabic" w:ascii="Arial" w:hAnsi="Arial"/>
          <w:sz w:val="24"/>
          <w:szCs w:val="24"/>
        </w:rPr>
        <w:t>413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1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ي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9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دلت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زحي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5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59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نظ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8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ثا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ج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صابو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اغست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6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با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91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lang w:bidi="ar-SY"/>
      </w:rPr>
    </w:pPr>
    <w:r>
      <w:rPr>
        <w:rFonts w:cs="Traditional Arabic"/>
        <w:rtl w:val="true"/>
        <w:lang w:bidi="ar-SY"/>
      </w:rPr>
    </w:r>
  </w:p>
  <w:p>
    <w:pPr>
      <w:pStyle w:val="Header"/>
      <w:jc w:val="left"/>
      <w:rPr>
        <w:lang w:bidi="ar-SY"/>
      </w:rPr>
    </w:pPr>
    <w:r>
      <w:rPr>
        <w:rFonts w:cs="Traditional Arabic"/>
        <w:rtl w:val="true"/>
        <w:lang w:bidi="ar-SY"/>
      </w:rPr>
      <w:t>الفص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ثاني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ــــــــــــــــــــــــــــــــــــ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أحكام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غائب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متعلقة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بالأحوا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شخصية</w:t>
    </w:r>
    <w:r>
      <w:rPr>
        <w:rFonts w:cs="Traditional Arabic"/>
        <w:rtl w:val="true"/>
        <w:lang w:bidi="ar-SY"/>
      </w:rPr>
      <w:t>.</w:t>
    </w:r>
  </w:p>
  <w:p>
    <w:pPr>
      <w:pStyle w:val="Header"/>
      <w:jc w:val="left"/>
      <w:rPr>
        <w:lang w:bidi="ar-SY"/>
      </w:rPr>
    </w:pPr>
    <w:r>
      <w:rPr>
        <w:rtl w:val="true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Traditional Arabic"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rFonts w:ascii="Arial" w:hAnsi="Arial" w:cs="Traditional Arabic"/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">
    <w:name w:val="Body Text Indent"/>
    <w:basedOn w:val="Normal"/>
    <w:qFormat/>
    <w:pPr>
      <w:ind w:left="44" w:right="0" w:firstLine="676"/>
      <w:jc w:val="lef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26:00Z</dcterms:created>
  <dc:creator>BigByte</dc:creator>
  <dc:description/>
  <dc:language>en-US</dc:language>
  <cp:lastModifiedBy>win</cp:lastModifiedBy>
  <dcterms:modified xsi:type="dcterms:W3CDTF">2004-10-21T19:41:00Z</dcterms:modified>
  <cp:revision>23</cp:revision>
  <dc:subject/>
  <dc:title>- قوله تعالى: لَا يُكَلَِّفُ اللهُ نَفْسَاً إِلَّا وُسْعَهَا( )</dc:title>
</cp:coreProperties>
</file>