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raditional Arabic" w:hAnsi="Traditional Arabic" w:cs="Monotype Koufi"/>
          <w:b/>
          <w:b/>
          <w:sz w:val="36"/>
          <w:szCs w:val="36"/>
        </w:rPr>
      </w:pPr>
      <w:r>
        <w:rPr>
          <w:rFonts w:ascii="MS Sans Serif;Times New Roman" w:hAnsi="MS Sans Serif;Times New Roman" w:cs="Monotype Koufi"/>
          <w:b/>
          <w:b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eastAsia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واجبة</w:t>
      </w:r>
      <w:r>
        <w:rPr>
          <w:rFonts w:ascii="Traditional Arabic" w:hAnsi="Traditional Arabic" w:eastAsia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للغائب</w:t>
      </w:r>
    </w:p>
    <w:p>
      <w:pPr>
        <w:pStyle w:val="Normal"/>
        <w:widowControl w:val="false"/>
        <w:autoSpaceDE w:val="false"/>
        <w:jc w:val="left"/>
        <w:rPr>
          <w:sz w:val="34"/>
          <w:szCs w:val="34"/>
        </w:rPr>
      </w:pPr>
      <w:r>
        <w:rPr>
          <w:rFonts w:cs="Traditional Arabic" w:ascii="Traditional Arabic" w:hAnsi="Traditional Arabic"/>
          <w:sz w:val="34"/>
          <w:szCs w:val="34"/>
          <w:rtl w:val="true"/>
        </w:rPr>
        <w:tab/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يقصد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غائ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غ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ت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يد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وط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م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ريب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حتج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ج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بل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ه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ن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حقا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ت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قار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قار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ر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و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ئ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ح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ؤل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ب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بن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ف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ص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ض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فروض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ض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لا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لم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  <w:tab/>
        <w:tab/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نس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كو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ح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متاع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و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سب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؟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إجا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ب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تق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بي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آتية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حبس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ثلاث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قوال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في ظاهر الروا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 سواء أحبست بحق في دين تقدر على إيفائه أو ظلماً، وذلك كأن تحبس في دين لا تقدر على الوفاء 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52"/>
        <w:ind w:left="0" w:right="0" w:firstLine="567"/>
        <w:jc w:val="left"/>
        <w:rPr>
          <w:rFonts w:ascii="MS Sans Serif;Times New Roman" w:hAnsi="MS Sans Serif;Times New Roman" w:cs="MS Sans Serif;Times New Roman"/>
          <w:sz w:val="34"/>
          <w:szCs w:val="34"/>
        </w:rPr>
      </w:pP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ب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في دين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يشترط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ذلك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>: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تكو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ماطل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إذ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كان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ماطل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سقط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نفقت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عند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مالكي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في القول المرجو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؛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أن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قصر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أد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؛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أ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تكو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غير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قادر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على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داء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دي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ذ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حبس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يه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و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حبوس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بظلم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إ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كان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قادر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على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أداء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و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حبوس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بحق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سقط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نفقت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عند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ب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يوسف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52"/>
        <w:ind w:left="0" w:right="0" w:firstLine="567"/>
        <w:jc w:val="left"/>
        <w:rPr>
          <w:rFonts w:ascii="MS Sans Serif;Times New Roman" w:hAnsi="MS Sans Serif;Times New Roman" w:cs="MS Sans Serif;Times New Roman"/>
          <w:sz w:val="34"/>
          <w:szCs w:val="34"/>
        </w:rPr>
      </w:pP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هو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لكرخ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ذهب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يه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إلى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تفصيل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 xml:space="preserve">: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إذ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كا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غياب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حبس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بدي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قبل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نتقال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إلى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منزل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زوج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إذ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ستطاع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تخلي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بينه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بين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ل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نفق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وإ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م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تستطع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تخلي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؛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أ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لمكا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يسمح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ل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نفقة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لها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52"/>
        <w:ind w:left="0" w:right="0" w:firstLine="567"/>
        <w:jc w:val="left"/>
        <w:rPr/>
      </w:pP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أم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إن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حبست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بعد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انتقاله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إليه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فلا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تسقط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MS Sans Serif;Times New Roman" w:ascii="MS Sans Serif;Times New Roman" w:hAnsi="MS Sans Serif;Times New Roman"/>
          <w:sz w:val="34"/>
          <w:szCs w:val="34"/>
          <w:rtl w:val="true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الأدل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ــــ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قول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و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حتباس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يا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عن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خت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ب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قي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يراً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خت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ت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يام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ي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حك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و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نف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ن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ط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بوس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عن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و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كل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و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عجز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ار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راد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د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اط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نس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ت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متنع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تدخ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فه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شو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كرخ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قو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  <w:lang w:bidi="ar-SY"/>
        </w:rPr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ل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بي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لظاه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ل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بأن تمك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قصو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طال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لتقص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لام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ك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تمر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ص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طل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ط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ر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حتم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ا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ياس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ي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وقش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كر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كرخ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م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تطي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ضاء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ك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ض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ع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ناقش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الرأ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يلاحظ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رق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بوس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ظ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قد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عط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ات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ت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حد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كي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ه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أمثلة السبب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القاهر الذي لا تستطيع رفعه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ج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أمث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ثان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ف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ت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ط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ا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خ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راد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فري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ه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كم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لي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م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ر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ا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تمل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ياس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ي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جا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ف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ط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ل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بناء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ثان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ر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ظ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وج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شه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ع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ا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و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رحم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ا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ج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ل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ف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ع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نع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ب يمكنها رفع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لاب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شا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اجز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ظ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من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ك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ضاف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خا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أ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ر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نظ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عس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ار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uto" w:line="228"/>
        <w:ind w:left="0" w:right="0" w:firstLine="567"/>
        <w:jc w:val="left"/>
        <w:rPr>
          <w:rFonts w:cs="A?Basrah"/>
          <w:b/>
          <w:b/>
          <w:bCs/>
          <w:sz w:val="36"/>
          <w:szCs w:val="36"/>
          <w:lang w:bidi="ar-SY"/>
        </w:rPr>
      </w:pPr>
      <w:r>
        <w:rPr>
          <w:rFonts w:cs="A?Basrah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الغائبة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bCs/>
          <w:sz w:val="36"/>
          <w:sz w:val="36"/>
          <w:szCs w:val="36"/>
          <w:rtl w:val="true"/>
        </w:rPr>
        <w:t>الغصب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ج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آخ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ره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جب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غاد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ر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ت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؟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فت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ب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حم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ع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ث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أ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ا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ذه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تفا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ليل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و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حتباس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يا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تعذ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يره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واستدل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قي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تأج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ُص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تأج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ج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تأجر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نتفا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تأج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ؤجر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ت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عذ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د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ثاني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ره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وي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ا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ل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بق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ئ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غصو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يم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شه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رض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ف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حتبس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spacing w:lineRule="auto" w:line="232"/>
        <w:ind w:left="0" w:right="0" w:firstLine="567"/>
        <w:jc w:val="left"/>
        <w:rPr>
          <w:rFonts w:cs="A?Basrah"/>
          <w:b/>
          <w:b/>
          <w:bCs/>
          <w:sz w:val="36"/>
          <w:szCs w:val="36"/>
          <w:lang w:bidi="ar-SY"/>
        </w:rPr>
      </w:pPr>
      <w:r>
        <w:rPr>
          <w:rFonts w:cs="A?Basrah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سف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فر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شؤ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يا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با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ج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حدي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ن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شو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آخ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سأبح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تقل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bCs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ولا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شؤو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حيا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حري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مح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نزاع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تفق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دني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قض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خص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ض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فو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ف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ورتين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و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ثان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ا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  <w:lang w:bidi="ar-SY"/>
        </w:rPr>
        <w:t>ذلك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منه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ختلاف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ئ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اف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شوز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عن 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شوز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شترط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ج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بتداء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ض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اد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ع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إذ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قول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روج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ض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طاع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ً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أخ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ا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رض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خاص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د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نا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اشز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أ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4"/>
          <w:szCs w:val="34"/>
        </w:rPr>
        <w:t>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ا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خ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ف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ش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ز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ظ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ج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ض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ج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ض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ط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ك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غ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ل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آ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اق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هج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ضر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يا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آ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شر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د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ا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عمو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ستفا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س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في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داع</w:t>
      </w:r>
      <w:r>
        <w:rPr>
          <w:rFonts w:cs="Traditional Arabic" w:ascii="Traditional Arabic" w:hAnsi="Traditional Arabic"/>
          <w:sz w:val="34"/>
          <w:szCs w:val="34"/>
          <w:rtl w:val="true"/>
        </w:rPr>
        <w:t>: (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رزقهن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raditional Arabic" w:ascii="Traditional Arabic" w:hAnsi="Traditional Arabic"/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استدل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خط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ت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ر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جنا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طل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أمرو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ل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ب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بع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رج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طلق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تث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ر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مرأ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ي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ب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زم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ع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ع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خالف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ناقش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وا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ج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شز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حلا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ظ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ظلم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ع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وص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ب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زم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ل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ي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باط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صراح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ناشز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جا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آ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كريم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ي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أد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اشز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اض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ع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ز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كي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هجر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ضر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غاد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زل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غا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بي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أد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تع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ت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عو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عت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دي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أث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ه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دل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ع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سلم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الحديث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ظاهري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بناء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ر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نشوز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امتناع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مكي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خر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اعت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ك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ر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خت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  <w:lang w:bidi="ar-SY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حاجتها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فو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ع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ضاء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ظي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طلب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مه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دخ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أمه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د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مها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/>
          <w:sz w:val="34"/>
          <w:sz w:val="34"/>
          <w:szCs w:val="34"/>
          <w:rtl w:val="true"/>
        </w:rPr>
        <w:t>ويرد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إذن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ق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إذ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اج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3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59130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7.3pt;mso-wrap-distance-left:0pt;mso-wrap-distance-right:0pt;mso-wrap-distance-top:0pt;mso-wrap-distance-bottom:0pt;margin-top:0.05pt;mso-position-vertical-relative:text;margin-left:271.7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1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5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3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ج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2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8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رام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س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س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س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6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9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رام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5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خ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مذ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ز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426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رام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5</w:t>
      </w:r>
      <w:r>
        <w:rPr>
          <w:sz w:val="24"/>
          <w:szCs w:val="24"/>
          <w:rtl w:val="true"/>
        </w:rPr>
        <w:t xml:space="preserve">.  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9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 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9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  <w:lang w:bidi="ar-SY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SY"/>
        </w:rPr>
        <w:t>ان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80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948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1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5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14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0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9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8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5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14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9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5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4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/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غائ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لث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الغائب</w:t>
    </w:r>
    <w:r>
      <w:rPr>
        <w:sz w:val="24"/>
        <w:szCs w:val="24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34:00Z</dcterms:created>
  <dc:creator>asassaas</dc:creator>
  <dc:description/>
  <dc:language>en-US</dc:language>
  <cp:lastModifiedBy>win</cp:lastModifiedBy>
  <cp:lastPrinted>2004-06-20T00:43:00Z</cp:lastPrinted>
  <dcterms:modified xsi:type="dcterms:W3CDTF">2004-10-17T19:44:00Z</dcterms:modified>
  <cp:revision>12</cp:revision>
  <dc:subject/>
  <dc:title>عزل الغائب لوكيله :</dc:title>
</cp:coreProperties>
</file>