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CS Shafa E_U 3D."/>
          <w:sz w:val="44"/>
          <w:sz w:val="44"/>
          <w:szCs w:val="44"/>
          <w:rtl w:val="true"/>
        </w:rPr>
        <w:t>فهرس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CS Shafa E_U 3D."/>
          <w:sz w:val="44"/>
          <w:sz w:val="44"/>
          <w:szCs w:val="44"/>
          <w:rtl w:val="true"/>
        </w:rPr>
        <w:t>الأحاديث النبوية</w:t>
      </w:r>
    </w:p>
    <w:tbl>
      <w:tblPr>
        <w:bidiVisual w:val="true"/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rFonts w:cs="Andalus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Andalus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2879" w:type="dxa"/>
            <w:tcBorders>
              <w:top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rFonts w:cs="Andalus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Andalus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بغض الحلال إلى الله الطلاق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28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د الأمانة إلى من ائتمنك، ولا تخن من خانك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46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إذا ابتلي أحدكم بالقضاء بين المسلمين فلا يقضين وهو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إذا حكم الحاكم فاجتهد ثم أصاب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34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 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أعمار أمتي ما بين الستين والسبعين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352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فلا تخرجون مع راعينا في إبله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4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اقض بينهما بالحق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4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</w:rPr>
              <w:t xml:space="preserve">أمر رسول الله </w:t>
            </w:r>
            <w:r>
              <w:rPr>
                <w:rFonts w:eastAsia="AGA Arabesque" w:cs="AGA Arabesque" w:ascii="AGA Arabesque" w:hAnsi="AGA Arabesque"/>
                <w:sz w:val="34"/>
                <w:szCs w:val="34"/>
              </w:rPr>
              <w:t>r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</w:rPr>
              <w:t>زوج المختلعة أن يأخذ ما أعطاها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امرأة المفقود امرأته حتى يأتيها البيان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التمس ولو خاتماً من حديد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9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bidi="ar-SY"/>
              </w:rPr>
              <w:t>إن أطيب ما أكلتم من كسبكم وإن أولادكم من كسبكم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إن أولادكم هبة الله لكم يهب لمن يشاء إناثاً، ويهب لمن يشاء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إن الله سيهدي قلبك ويثبت لسانك فإذا جلس بين يديك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4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50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5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raditional Arabic" w:hAnsi="Traditional Arabic"/>
                <w:sz w:val="34"/>
                <w:sz w:val="34"/>
                <w:szCs w:val="34"/>
                <w:rtl w:val="true"/>
                <w:lang w:bidi="ar-SY"/>
              </w:rPr>
              <w:t xml:space="preserve">أن رسول الله </w:t>
            </w:r>
            <w:r>
              <w:fldChar w:fldCharType="begin"/>
            </w:r>
            <w:r>
              <w:rPr>
                <w:rtl w:val="true"/>
                <w:sz w:val="34"/>
                <w:sz w:val="34"/>
                <w:szCs w:val="34"/>
                <w:rFonts w:ascii="Traditional Arabic" w:hAnsi="Traditional Arabic"/>
                <w:lang w:bidi="ar-SY"/>
              </w:rPr>
              <w:instrText xml:space="preserve">\\</w:instrText>
            </w:r>
            <w:r>
              <w:rPr>
                <w:rFonts w:ascii="Traditional Arabic" w:hAnsi="Traditional Arabic"/>
                <w:sz w:val="34"/>
                <w:szCs w:val="34"/>
                <w:rtl w:val="true"/>
                <w:lang w:bidi="ar-SY"/>
              </w:rPr>
            </w:r>
            <w:r>
              <w:rPr>
                <w:rtl w:val="true"/>
                <w:sz w:val="34"/>
                <w:sz w:val="34"/>
                <w:szCs w:val="34"/>
                <w:rFonts w:ascii="Traditional Arabic" w:hAnsi="Traditional Arabic"/>
                <w:lang w:bidi="ar-SY"/>
              </w:rPr>
              <w:fldChar w:fldCharType="separate"/>
            </w:r>
            <w:r>
              <w:rPr>
                <w:rFonts w:ascii="Traditional Arabic" w:hAnsi="Traditional Arabic"/>
                <w:sz w:val="34"/>
                <w:szCs w:val="34"/>
                <w:rtl w:val="true"/>
                <w:lang w:bidi="ar-SY"/>
              </w:rPr>
            </w:r>
            <w:r>
              <w:rPr>
                <w:rFonts w:ascii="Traditional Arabic" w:hAnsi="Traditional Arabic"/>
                <w:sz w:val="34"/>
                <w:szCs w:val="34"/>
                <w:rtl w:val="true"/>
                <w:lang w:bidi="ar-SY"/>
              </w:rPr>
            </w:r>
            <w:r>
              <w:rPr>
                <w:rtl w:val="true"/>
                <w:sz w:val="34"/>
                <w:sz w:val="34"/>
                <w:szCs w:val="34"/>
                <w:rFonts w:ascii="Traditional Arabic" w:hAnsi="Traditional Arabic"/>
                <w:lang w:bidi="ar-SY"/>
              </w:rPr>
              <w:fldChar w:fldCharType="end"/>
            </w:r>
            <w:r>
              <w:rPr>
                <w:rFonts w:ascii="Traditional Arabic" w:hAnsi="Traditional Arabic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/>
                <w:sz w:val="34"/>
                <w:sz w:val="34"/>
                <w:szCs w:val="34"/>
                <w:rtl w:val="true"/>
                <w:lang w:bidi="ar-SY"/>
              </w:rPr>
              <w:t>قضى بالشفعة في كل شركة لم تقسم</w:t>
            </w:r>
            <w:r>
              <w:rPr>
                <w:color w:val="000000"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317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ن رسول الله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0"/>
                <w:szCs w:val="30"/>
                <w:lang w:bidi="ar-SY"/>
              </w:rPr>
              <w:t>r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وكل أبا رافع في تزويجه ميمونة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1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color w:val="000000"/>
                <w:sz w:val="30"/>
                <w:szCs w:val="30"/>
              </w:rPr>
              <w:t>r</w:t>
            </w:r>
            <w:r>
              <w:rPr>
                <w:color w:val="00000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كان إذا اختصم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الرجلان</w:t>
            </w: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 xml:space="preserve"> عنده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1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34"/>
                <w:szCs w:val="34"/>
              </w:rPr>
              <w:t>r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</w:rPr>
              <w:t>تزوج عائشة في السادسة من عمرها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5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نت ومالك لأبيك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00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278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294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إنما أنا بشر، وإنكم تختصمون إلي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44</w:t>
            </w:r>
            <w:r>
              <w:rPr>
                <w:sz w:val="30"/>
                <w:szCs w:val="30"/>
                <w:rtl w:val="true"/>
                <w:lang w:bidi="ar-SY"/>
              </w:rPr>
              <w:t>-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45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95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إنما الشفعة كنشط عقال، إن قيد مكانه ثبت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25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</w:rPr>
              <w:t>البينة على المدعي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40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50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83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جار أحق بشفعته ينتظر بها إذا كان غائباً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226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8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جار أحق بصقبه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خذي من ماله بالمعروف ما يكفيك ويكفي بنيك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67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</w:rPr>
              <w:t>256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264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، ،</w:t>
            </w:r>
            <w:r>
              <w:rPr>
                <w:sz w:val="30"/>
                <w:szCs w:val="30"/>
              </w:rPr>
              <w:t>278</w:t>
            </w:r>
          </w:p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خ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 xml:space="preserve"> الصدقة ما كان عن ظهر غنى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7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hanging="0"/>
              <w:rPr/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رجل لا يجد ما ينفق على امرأته يفر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ق بينهما</w:t>
            </w:r>
          </w:p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71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السلطان ولي من لا ولي له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19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22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،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 كحَلِّ العقال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2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 لمن واثبها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25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صدق سلمان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46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طلب النبي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r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من علي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t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ن يرد الودائع إلى أهلها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فاتقوا الله في النساء؛ فإنكم أخذتموهن بأمان الله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56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272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09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فراش للرجل، وفراش لامرأته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وفراش للضيف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 والرابع للشيطان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4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raditional Arabic" w:hAnsi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فشريكه أحق به حتى يؤذنه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bidi="ar-SY"/>
              </w:rPr>
              <w:t>فكلوا من أموالهم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لا حتى تذوقي عسيلته، ويذوق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عسيلتك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44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48-149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،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raditional Arabic" w:hAnsi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ا شفعة لغائب ولا لصغير، والشفعة كحل العقال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321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327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لا يحل لامرأة تؤمن بالله واليوم الآخر أن تَحِد</w:t>
            </w:r>
            <w:r>
              <w:rPr>
                <w:rFonts w:ascii="Traditional Arabic" w:hAnsi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َّ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405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406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لا ضرر ولا ضرار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52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53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71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</w:rPr>
              <w:t>320</w:t>
            </w:r>
            <w:r>
              <w:rPr>
                <w:rFonts w:ascii="Times New Roman" w:hAnsi="Times New Roman"/>
                <w:sz w:val="30"/>
                <w:sz w:val="30"/>
                <w:szCs w:val="30"/>
              </w:rPr>
              <w:t>،</w:t>
            </w:r>
            <w:r>
              <w:rPr>
                <w:sz w:val="30"/>
                <w:szCs w:val="30"/>
              </w:rPr>
              <w:t>508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ليس على المستعير غير المغل ضمان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ليس لك عليه نفقة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29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  <w:r>
              <w:rPr>
                <w:sz w:val="30"/>
                <w:szCs w:val="30"/>
                <w:lang w:bidi="ar-SY"/>
              </w:rPr>
              <w:t>133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، 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rFonts w:ascii="Times New Roman" w:hAnsi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>من ابتلي بالقضاء بين المسلمين فليعدل بينهم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36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هن حولي كما ترى يسألنني النفقة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68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واغد يا أنيس</w:t>
            </w:r>
            <w:r>
              <w:rPr>
                <w:rStyle w:val="FootnoteCharacters"/>
                <w:rFonts w:ascii="Times New Roman" w:hAnsi="Times New Roman" w:cs="Times New Roman"/>
                <w:sz w:val="30"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إلى امرأة هذا فإن اعترفت فارجمها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1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34"/>
                <w:sz w:val="34"/>
                <w:szCs w:val="34"/>
                <w:rtl w:val="true"/>
              </w:rPr>
              <w:t>وفاء لا غدر فيه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وكل رسول الله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r</w:t>
            </w:r>
            <w:r>
              <w:rPr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أحد أصحابه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 في شراء أضحية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وكل رسول الله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r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عروة البار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ق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0"/>
                <w:szCs w:val="30"/>
                <w:lang w:bidi="ar-SY"/>
              </w:rPr>
              <w:t>t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بشراء شاة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يا عبد الله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>ألم أخبر أنك تصوم النهار وتقوم الليل ؟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30"/>
                <w:szCs w:val="30"/>
                <w:lang w:bidi="ar-SY"/>
              </w:rPr>
              <w:t>145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  <w:lang w:bidi="ar-SY"/>
              </w:rPr>
              <w:t>،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يا معشر الشباب من استطاع منكم الباءة</w:t>
            </w:r>
            <w:r>
              <w:rPr>
                <w:rStyle w:val="FootnoteCharacters"/>
                <w:rFonts w:ascii="Times New Roman" w:hAnsi="Times New Roman"/>
                <w:sz w:val="30"/>
                <w:sz w:val="30"/>
                <w:szCs w:val="30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sz w:val="30"/>
                <w:sz w:val="30"/>
                <w:szCs w:val="30"/>
                <w:rtl w:val="true"/>
              </w:rPr>
              <w:t>فليتزوج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11</w:t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pacing w:val="-4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4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2879" w:type="dxa"/>
            <w:tcBorders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raditional Arabic"/>
      <w:color w:val="auto"/>
      <w:kern w:val="2"/>
      <w:sz w:val="24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sz w:val="24"/>
      <w:szCs w:val="24"/>
      <w:vertAlign w:val="superscript"/>
    </w:rPr>
  </w:style>
  <w:style w:type="character" w:styleId="FootnoteAnchor">
    <w:name w:val="Footnote Reference"/>
    <w:rPr>
      <w:rFonts w:cs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bidi="ar-SY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1</Words>
  <Characters>2418</Characters>
  <CharactersWithSpaces>2061</CharactersWithSpaces>
  <Company>شهباء الشام للكمبيوتر36225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50:00Z</dcterms:created>
  <dc:creator>BigByte</dc:creator>
  <dc:description/>
  <dc:language>en-US</dc:language>
  <cp:lastModifiedBy/>
  <dcterms:modified xsi:type="dcterms:W3CDTF">2004-10-22T03:48:00Z</dcterms:modified>
  <cp:revision>23</cp:revision>
  <dc:subject/>
  <dc:title>فهرس الأحاديث النبو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</vt:lpwstr>
  </property>
</Properties>
</file>