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>
          <w:trHeight w:val="35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CS Shafa E_U 3D."/>
                <w:b/>
                <w:b/>
                <w:bCs/>
                <w:sz w:val="32"/>
                <w:szCs w:val="32"/>
              </w:rPr>
            </w:pPr>
            <w:r>
              <w:rPr>
                <w:rFonts w:cs="MCS Shafa E_U 3D.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MCS Shafa E_U 3D."/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MCS Shafa E_U 3D."/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b/>
                <w:b/>
                <w:bCs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إسلامي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بحي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وم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بموته؟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72" w:right="0" w:hanging="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ق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إسلامي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حيا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ل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اختل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ا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ختلاف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43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حيا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72" w:right="0" w:hanging="72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ق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القانون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43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43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لط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792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8"/>
              <w:ind w:left="43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ه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87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87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87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934" w:leader="none"/>
              </w:tabs>
              <w:spacing w:lineRule="auto" w:line="228" w:before="0" w:after="120"/>
              <w:ind w:left="18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ل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raditional Arabic"/>
                <w:sz w:val="30"/>
                <w:szCs w:val="30"/>
                <w:rtl w:val="true"/>
              </w:rPr>
              <w:tab/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ختل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نت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151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نت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امس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ind w:left="0" w:right="0" w:hanging="1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زو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فقود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hanging="1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اص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زوج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مو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432" w:right="0" w:hanging="1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زوج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سب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872" w:right="0" w:hanging="1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872" w:right="0" w:hanging="1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872" w:right="0" w:hanging="1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قد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432" w:right="0" w:hanging="1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رب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أحكا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تعل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ب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ديد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أر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ني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بص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ب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ج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زوج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لز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ئ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ات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64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ربص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0" w:right="0" w:hanging="1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اص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زوج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مو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432" w:right="0" w:hanging="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صرفا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تعل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زوج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ا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صر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432" w:right="0" w:hanging="1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ه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6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1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ج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ج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959" w:leader="none"/>
              </w:tabs>
              <w:ind w:left="432" w:right="0" w:hanging="1"/>
              <w:jc w:val="left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قت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فا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ت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لاق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طليق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شتر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طل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2934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د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ab/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حدا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ح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غة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صطلاحاً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ق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صم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يرا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ن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عم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ن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ر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ير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ب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فقود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72" w:right="0" w:hanging="0"/>
              <w:jc w:val="left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raditional Arabic" w:ascii="AGA Arabesque Desktop" w:hAnsi="AGA Arabesque Desktop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صرف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أث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فقدا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قوده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ال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bidi w:val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عا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و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إدارت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حتاج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و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ي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ام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ا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ث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332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صو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دف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دع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خري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نق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ي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اج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13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أمو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52" w:leader="none"/>
                <w:tab w:val="left" w:pos="3189" w:leader="none"/>
              </w:tabs>
              <w:spacing w:lineRule="auto" w:line="228" w:before="0" w:after="12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ي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قود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تصرفا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جار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قف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ض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ر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ضارب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72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ديع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raditional Arabic" w:ascii="AGA Arabesque Desktop" w:hAnsi="AGA Arabesque Desktop"/>
                <w:b/>
                <w:bCs/>
                <w:sz w:val="38"/>
                <w:szCs w:val="3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إنفا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0" w:leader="none"/>
                <w:tab w:val="left" w:pos="3189" w:leader="none"/>
              </w:tabs>
              <w:spacing w:lineRule="auto" w:line="228" w:before="0" w:after="120"/>
              <w:ind w:left="972" w:right="0" w:hanging="0"/>
              <w:jc w:val="left"/>
              <w:rPr>
                <w:rFonts w:ascii="AGA Arabesque Desktop" w:hAnsi="AGA Arabesque Desktop" w:cs="Traditional Arabic"/>
                <w:sz w:val="34"/>
                <w:szCs w:val="34"/>
              </w:rPr>
            </w:pPr>
            <w:r>
              <w:rPr>
                <w:rFonts w:ascii="AGA Arabesque Desktop" w:hAnsi="AGA Arabesque Desktop" w:cs="Traditional Arabic"/>
                <w:sz w:val="34"/>
                <w:sz w:val="34"/>
                <w:szCs w:val="34"/>
                <w:rtl w:val="true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6</w:t>
            </w:r>
          </w:p>
        </w:tc>
      </w:tr>
    </w:tbl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36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فها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ام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تفصيلي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64" w:leader="none"/>
        <w:tab w:val="left" w:pos="805" w:leader="none"/>
      </w:tabs>
      <w:spacing w:lineRule="auto" w:line="237"/>
      <w:ind w:left="360" w:right="0" w:hanging="0"/>
      <w:jc w:val="left"/>
      <w:outlineLvl w:val="0"/>
    </w:pPr>
    <w:rPr>
      <w:rFonts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">
    <w:name w:val="Body Text Indent"/>
    <w:basedOn w:val="Normal"/>
    <w:qFormat/>
    <w:pPr>
      <w:ind w:left="44" w:right="0" w:firstLine="67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2"/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17:00Z</dcterms:created>
  <dc:creator>win</dc:creator>
  <dc:description/>
  <dc:language>en-US</dc:language>
  <cp:lastModifiedBy>win</cp:lastModifiedBy>
  <dcterms:modified xsi:type="dcterms:W3CDTF">2004-10-22T00:54:00Z</dcterms:modified>
  <cp:revision>7</cp:revision>
  <dc:subject/>
  <dc:title>المطلب الثاني: طلاق الغائب بكتابته إلى زوجته</dc:title>
</cp:coreProperties>
</file>