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567"/>
        <w:jc w:val="left"/>
        <w:rPr>
          <w:rFonts w:cs="Andalus"/>
          <w:sz w:val="38"/>
          <w:szCs w:val="38"/>
        </w:rPr>
      </w:pPr>
      <w:r>
        <w:rPr>
          <w:rFonts w:cs="Andalus"/>
          <w:sz w:val="38"/>
          <w:sz w:val="38"/>
          <w:szCs w:val="38"/>
          <w:rtl w:val="true"/>
        </w:rPr>
        <w:t>المقدمة</w:t>
      </w:r>
      <w:r>
        <w:rPr>
          <w:rFonts w:cs="Andalus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ط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ز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ا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ي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ج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ج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ل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ض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تج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د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ب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ج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ا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ج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م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اي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ت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اد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طا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ش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ط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ط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ه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ا</w:t>
      </w:r>
    </w:p>
    <w:p>
      <w:pPr>
        <w:pStyle w:val="Normal"/>
        <w:ind w:left="0" w:right="0" w:firstLine="567"/>
        <w:jc w:val="righ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1425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هدافها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ش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د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ارج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فْ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ا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ت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ك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ر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ر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ص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قت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د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ف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ل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و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م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ص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ا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ئ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ق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عف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ض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ن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قص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ك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ائ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ط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ب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س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ص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م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ناق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نو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ن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بو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بج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س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ي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ه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كتو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ي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ه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ه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بو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ي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اث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تم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ر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ي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نتا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رو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ز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نت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خ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ئ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ش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و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عف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ض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ر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ي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 "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يي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ص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ام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ائ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ترح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ه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تام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د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ر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ر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جست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ب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ؤول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شغ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د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جيه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و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د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و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م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134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45:00Z</dcterms:created>
  <dc:creator>win</dc:creator>
  <dc:description/>
  <dc:language>en-US</dc:language>
  <cp:lastModifiedBy>win</cp:lastModifiedBy>
  <dcterms:modified xsi:type="dcterms:W3CDTF">2004-10-21T20:44:00Z</dcterms:modified>
  <cp:revision>134</cp:revision>
  <dc:subject/>
  <dc:title>بسم الله الرحمن الرحيم</dc:title>
</cp:coreProperties>
</file>