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raditional Arabic" w:hAnsi="Traditional Arabic" w:cs="Monotype Koufi"/>
          <w:b/>
          <w:b/>
          <w:sz w:val="36"/>
          <w:szCs w:val="36"/>
        </w:rPr>
      </w:pPr>
      <w:r>
        <w:rPr>
          <w:rFonts w:ascii="MS Sans Serif;Times New Roman" w:hAnsi="MS Sans Serif;Times New Roman" w:cs="Monotype Koufi"/>
          <w:b/>
          <w:b/>
          <w:sz w:val="36"/>
          <w:sz w:val="36"/>
          <w:szCs w:val="36"/>
          <w:rtl w:val="true"/>
          <w:lang w:bidi="ar-SA"/>
        </w:rPr>
        <w:t>المطلب</w:t>
      </w:r>
      <w:r>
        <w:rPr>
          <w:rFonts w:ascii="Traditional Arabic" w:hAnsi="Traditional Arabic" w:eastAsia="Traditional Arabic"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onotype Koufi"/>
          <w:b/>
          <w:b/>
          <w:sz w:val="36"/>
          <w:sz w:val="36"/>
          <w:szCs w:val="36"/>
          <w:rtl w:val="true"/>
        </w:rPr>
        <w:t>الثاني</w:t>
      </w:r>
    </w:p>
    <w:p>
      <w:pPr>
        <w:pStyle w:val="Normal"/>
        <w:widowControl w:val="false"/>
        <w:autoSpaceDE w:val="false"/>
        <w:jc w:val="center"/>
        <w:rPr>
          <w:sz w:val="36"/>
          <w:szCs w:val="36"/>
        </w:rPr>
      </w:pPr>
      <w:r>
        <w:rPr>
          <w:rFonts w:ascii="Traditional Arabic" w:hAnsi="Traditional Arabic" w:cs="Monotype Koufi"/>
          <w:b/>
          <w:b/>
          <w:sz w:val="36"/>
          <w:sz w:val="36"/>
          <w:szCs w:val="36"/>
          <w:rtl w:val="true"/>
        </w:rPr>
        <w:t>النفقة</w:t>
      </w:r>
      <w:r>
        <w:rPr>
          <w:rFonts w:ascii="Traditional Arabic" w:hAnsi="Traditional Arabic" w:eastAsia="Traditional Arabic"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onotype Koufi"/>
          <w:b/>
          <w:b/>
          <w:sz w:val="36"/>
          <w:sz w:val="36"/>
          <w:szCs w:val="36"/>
          <w:rtl w:val="true"/>
        </w:rPr>
        <w:t>الواجبة</w:t>
      </w:r>
      <w:r>
        <w:rPr>
          <w:rFonts w:ascii="Traditional Arabic" w:hAnsi="Traditional Arabic" w:eastAsia="Traditional Arabic"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onotype Koufi"/>
          <w:b/>
          <w:b/>
          <w:sz w:val="36"/>
          <w:sz w:val="36"/>
          <w:szCs w:val="36"/>
          <w:rtl w:val="true"/>
        </w:rPr>
        <w:t>للغائب</w:t>
      </w:r>
    </w:p>
    <w:p>
      <w:pPr>
        <w:pStyle w:val="Normal"/>
        <w:widowControl w:val="false"/>
        <w:autoSpaceDE w:val="false"/>
        <w:spacing w:lineRule="auto" w:line="232"/>
        <w:jc w:val="left"/>
        <w:rPr>
          <w:rFonts w:cs="Traditional Arabic"/>
          <w:sz w:val="34"/>
          <w:szCs w:val="34"/>
        </w:rPr>
      </w:pPr>
      <w:r>
        <w:rPr>
          <w:rFonts w:cs="Traditional Arabic" w:ascii="Traditional Arabic" w:hAnsi="Traditional Arabic"/>
          <w:sz w:val="34"/>
          <w:szCs w:val="34"/>
          <w:rtl w:val="true"/>
        </w:rPr>
        <w:tab/>
      </w:r>
    </w:p>
    <w:p>
      <w:pPr>
        <w:pStyle w:val="Normal"/>
        <w:widowControl w:val="false"/>
        <w:autoSpaceDE w:val="false"/>
        <w:spacing w:lineRule="auto" w:line="232"/>
        <w:ind w:left="0" w:right="0" w:firstLine="567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يقصد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ال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واجب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لغائ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غي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ستح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نف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و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عيد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وط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م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ريب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حتجز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ج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بل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ه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ؤث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غيا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ن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ي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ستحقاق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ستم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جو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؟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32"/>
        <w:ind w:left="0" w:right="0" w:firstLine="567"/>
        <w:jc w:val="left"/>
        <w:rPr>
          <w:rFonts w:ascii="Traditional Arabic" w:hAnsi="Traditional Arabic" w:cs="Traditional Arabic"/>
          <w:sz w:val="34"/>
          <w:szCs w:val="34"/>
        </w:rPr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ختل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أقار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أقار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فر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فقه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ونه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اض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نف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غائب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إ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جب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أح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ؤل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ي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ب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بن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ث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غياب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نف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رف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وجو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غيا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صي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اضي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ك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فروض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ب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قاض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خلا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علم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ذلك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  <w:tab/>
        <w:tab/>
      </w:r>
    </w:p>
    <w:p>
      <w:pPr>
        <w:pStyle w:val="Normal"/>
        <w:widowControl w:val="false"/>
        <w:autoSpaceDE w:val="false"/>
        <w:spacing w:lineRule="auto" w:line="232"/>
        <w:ind w:left="0" w:right="0" w:firstLine="567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لك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أم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ختل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النسب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غياب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ج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خ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كون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حتبس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حق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يح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ستمتاع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ؤد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سقا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32"/>
        <w:ind w:left="0" w:right="0" w:firstLine="567"/>
        <w:jc w:val="left"/>
        <w:rPr>
          <w:rFonts w:ascii="Traditional Arabic" w:hAnsi="Traditional Arabic" w:cs="Traditional Arabic"/>
          <w:sz w:val="34"/>
          <w:szCs w:val="34"/>
        </w:rPr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لغيا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د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سبا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ق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غي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بس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غ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ص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فر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غائب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ذ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الا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؟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لإجاب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ذلك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اب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ح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ال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شك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ستق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بي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ذلك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و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آتية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32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 w:cs="Traditional Arabic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>الغائبة</w:t>
      </w:r>
      <w:r>
        <w:rPr>
          <w:rFonts w:ascii="Traditional Arabic" w:hAnsi="Traditional Arabic" w:cs="Traditional Arabic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 w:cs="Traditional Arabic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>الحبس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32"/>
        <w:ind w:left="0" w:right="0" w:firstLine="567"/>
        <w:jc w:val="left"/>
        <w:rPr>
          <w:rFonts w:ascii="Traditional Arabic" w:hAnsi="Traditional Arabic" w:cs="Traditional Arabic"/>
          <w:sz w:val="34"/>
          <w:szCs w:val="34"/>
        </w:rPr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ختل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فقه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ب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غياب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ثلاث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autoSpaceDE w:val="false"/>
        <w:spacing w:lineRule="auto" w:line="232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 w:cs="Traditional Arabic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ذه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جمهو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فقه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نفي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في ظاهر الروا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غيا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ب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سق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 سواء أحبست بحق في دين تقدر على إيفائه أو ظلماً، وذلك كأن تحبس في دين لا تقدر على الوفاء 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32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widowControl w:val="false"/>
        <w:autoSpaceDE w:val="false"/>
        <w:spacing w:lineRule="auto" w:line="264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س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ط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س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ع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ا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 </w:t>
      </w:r>
    </w:p>
    <w:p>
      <w:pPr>
        <w:pStyle w:val="Normal"/>
        <w:widowControl w:val="false"/>
        <w:autoSpaceDE w:val="false"/>
        <w:spacing w:lineRule="auto" w:line="264"/>
        <w:ind w:left="0" w:right="0" w:firstLine="567"/>
        <w:jc w:val="left"/>
        <w:rPr>
          <w:rFonts w:ascii="MS Sans Serif;Times New Roman" w:hAnsi="MS Sans Serif;Times New Roman" w:cs="Traditional Arabic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 w:cs="Traditional Arabic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ذه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أب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وس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د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سقا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بس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في دين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ك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ب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64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  <w:lang w:bidi="ar-SA"/>
        </w:rPr>
      </w:pP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ويشترط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لذلك</w:t>
      </w:r>
      <w:r>
        <w:rPr>
          <w:rFonts w:cs="Traditional Arabic" w:ascii="MS Sans Serif;Times New Roman" w:hAnsi="MS Sans Serif;Times New Roman"/>
          <w:sz w:val="34"/>
          <w:szCs w:val="34"/>
          <w:rtl w:val="true"/>
        </w:rPr>
        <w:t>:</w:t>
      </w:r>
      <w:r>
        <w:rPr>
          <w:rFonts w:cs="Traditional Arabic" w:ascii="MS Sans Serif;Times New Roman" w:hAnsi="MS Sans Serif;Times New Roman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لا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تكون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مماطلة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،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فإذا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كانت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مماطلة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سقطت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نفقتها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عند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المالكية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</w:rPr>
        <w:t>القول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</w:rPr>
        <w:t>المرجوح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</w:rPr>
        <w:t>؛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لأنها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قصرت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الأداء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</w:rPr>
        <w:t>؛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وأن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تكون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غير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قادرة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أداء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الدين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الذي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حبست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فيه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محبوسة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بظلم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،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فإن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كانت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قادرة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الأداء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،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محبوسة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بحق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سقطت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نفقتها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عند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أبي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يوسف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MS Sans Serif;Times New Roman" w:hAnsi="MS Sans Serif;Times New Roman"/>
          <w:sz w:val="34"/>
          <w:szCs w:val="34"/>
          <w:rtl w:val="true"/>
          <w:lang w:bidi="ar-SA"/>
        </w:rPr>
        <w:t xml:space="preserve">. </w:t>
      </w:r>
    </w:p>
    <w:p>
      <w:pPr>
        <w:pStyle w:val="Normal"/>
        <w:widowControl w:val="false"/>
        <w:autoSpaceDE w:val="false"/>
        <w:spacing w:lineRule="auto" w:line="264"/>
        <w:ind w:left="0" w:right="0" w:firstLine="567"/>
        <w:jc w:val="left"/>
        <w:rPr>
          <w:rFonts w:ascii="MS Sans Serif;Times New Roman" w:hAnsi="MS Sans Serif;Times New Roman" w:cs="Traditional Arabic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>القول الثالث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</w:rPr>
        <w:t>:</w:t>
      </w:r>
      <w:r>
        <w:rPr>
          <w:rFonts w:cs="Traditional Arabic" w:ascii="MS Sans Serif;Times New Roman" w:hAnsi="MS Sans Serif;Times New Roman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وهو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للكرخي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،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وذهب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فيه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التفصيل</w:t>
      </w:r>
      <w:r>
        <w:rPr>
          <w:rFonts w:cs="Traditional Arabic" w:ascii="MS Sans Serif;Times New Roman" w:hAnsi="MS Sans Serif;Times New Roman"/>
          <w:sz w:val="34"/>
          <w:szCs w:val="34"/>
          <w:rtl w:val="true"/>
          <w:lang w:bidi="ar-SA"/>
        </w:rPr>
        <w:t xml:space="preserve">: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فإذا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كان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غيابها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حبس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بدين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قبل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انتقالها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منزل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الزوج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،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فإذا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استطاعت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تخلي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بينه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وبينها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فلها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النفقة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،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وإن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لم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تستطع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التخلية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</w:rPr>
        <w:t>؛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لأن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المكان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لا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يسمح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فلا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نفقة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لها</w:t>
      </w:r>
      <w:r>
        <w:rPr>
          <w:rFonts w:cs="Traditional Arabic" w:ascii="MS Sans Serif;Times New Roman" w:hAnsi="MS Sans Serif;Times New Roman"/>
          <w:sz w:val="34"/>
          <w:szCs w:val="34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64"/>
        <w:ind w:left="0" w:right="0" w:firstLine="567"/>
        <w:jc w:val="left"/>
        <w:rPr/>
      </w:pP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أما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إن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حبست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بعد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انتقالها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إليه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،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فلا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تسقط</w:t>
      </w:r>
      <w:r>
        <w:rPr>
          <w:rFonts w:ascii="MS Sans Serif;Times New Roman" w:hAnsi="MS Sans Serif;Times New Roman" w:eastAsia="MS Sans Serif;Times New Roman" w:cs="MS Sans Serif;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34"/>
          <w:sz w:val="34"/>
          <w:szCs w:val="34"/>
          <w:rtl w:val="true"/>
          <w:lang w:bidi="ar-SA"/>
        </w:rPr>
        <w:t>نفقت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MS Sans Serif;Times New Roman" w:hAnsi="MS Sans Serif;Times New Roman"/>
          <w:sz w:val="34"/>
          <w:szCs w:val="34"/>
          <w:rtl w:val="true"/>
          <w:lang w:bidi="ar-SA"/>
        </w:rPr>
        <w:t>.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 </w:t>
      </w:r>
    </w:p>
    <w:p>
      <w:pPr>
        <w:pStyle w:val="Normal"/>
        <w:spacing w:lineRule="auto" w:line="264"/>
        <w:ind w:left="0" w:right="0" w:firstLine="567"/>
        <w:jc w:val="left"/>
        <w:rPr>
          <w:rFonts w:ascii="Traditional Arabic" w:hAnsi="Traditional Arabic" w:cs="Traditional Arabic"/>
          <w:b/>
          <w:b/>
          <w:bCs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>الأدل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>ــــ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64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أدل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أول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64"/>
        <w:ind w:left="0" w:right="0" w:firstLine="567"/>
        <w:jc w:val="left"/>
        <w:rPr>
          <w:rFonts w:ascii="Traditional Arabic" w:hAnsi="Traditional Arabic" w:cs="Traditional Arabic"/>
          <w:sz w:val="34"/>
          <w:szCs w:val="34"/>
        </w:rPr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ستد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جمهو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قوله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سقو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غيا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بس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طلق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أتي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rFonts w:cs="Traditional Arabic" w:ascii="Traditional Arabic" w:hAnsi="Traditional Arabic"/>
          <w:b/>
          <w:sz w:val="34"/>
          <w:szCs w:val="34"/>
        </w:rPr>
        <w:t>1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>-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جب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وض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حتباس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يا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إ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خت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احتبا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معن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جهت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إ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اختل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بر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يع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احتبا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اقي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قديراً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اختل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عو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لي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تج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وا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احتباس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لي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جه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ُ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َّ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يام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احتبا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ا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قي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حكم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ه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وج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لنفقة</w:t>
      </w:r>
      <w:r>
        <w:rPr>
          <w:rFonts w:cs="Traditional Arabic" w:ascii="Traditional Arabic" w:hAnsi="Traditional Arabic"/>
          <w:sz w:val="34"/>
          <w:szCs w:val="34"/>
          <w:rtl w:val="true"/>
        </w:rPr>
        <w:t>-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ي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غي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عن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دم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نعد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ك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حب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د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ح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ُ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ِّ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احتبا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جه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أن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ماطل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در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إ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ان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حبوس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ظلم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عد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در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إ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وا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احتبا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إ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ك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معن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جه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لي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جه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rFonts w:cs="Traditional Arabic" w:ascii="Traditional Arabic" w:hAnsi="Traditional Arabic"/>
          <w:b/>
          <w:sz w:val="34"/>
          <w:szCs w:val="34"/>
        </w:rPr>
        <w:t>2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غيا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ب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ظلم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ق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فو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تمك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استمتا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الكلي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ل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وض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قابل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تمك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شافعي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إ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ا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تمك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قط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فق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أدل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ثاني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ستد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قائل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عد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قو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غياب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ب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ك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وا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استمتا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ك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جه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عجز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د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د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خار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راد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قتض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ان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ادر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أد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ماطل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إ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نس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لي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تع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حك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متنع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تدخ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فهو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شوز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سق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لنفق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rFonts w:ascii="Traditional Arabic" w:hAnsi="Traditional Arabic" w:cs="Traditional Arabic"/>
          <w:sz w:val="34"/>
          <w:szCs w:val="34"/>
        </w:rPr>
      </w:pP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أدل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ثالث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ستد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كرخ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قو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أتي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64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cs="Traditional Arabic" w:ascii="Traditional Arabic" w:hAnsi="Traditional Arabic"/>
          <w:b/>
          <w:sz w:val="34"/>
          <w:szCs w:val="34"/>
        </w:rPr>
        <w:t>1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>-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غياب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ب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ب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نتقال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لي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كان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ادر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خل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ين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بي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الظاه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د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ن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طالب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بأن تمك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قصو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التسلي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إ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طالب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ذلك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التقصي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ب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عد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ستلام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مك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سق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 w:ascii="Traditional Arabic" w:hAnsi="Traditional Arabic"/>
          <w:b/>
          <w:sz w:val="34"/>
          <w:szCs w:val="34"/>
        </w:rPr>
        <w:t>2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غياب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ب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ع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نتقال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لي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إ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ستمر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نتقال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يت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د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ص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تسلي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طل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ُ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ِّ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وط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لاستمتا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إ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طرأ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ارض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ح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تسلي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ث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سقا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احتم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زوا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ياس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ارض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يض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ذ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من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استمتاع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ق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وقش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ذكر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كرخ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ب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حم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ال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غياب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ب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د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ستطي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ضاء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إ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مكن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قض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فع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Traditional Arabic" w:hAnsi="Traditional Arabic" w:cs="Traditional Arabic"/>
          <w:bCs/>
          <w:sz w:val="34"/>
          <w:szCs w:val="34"/>
        </w:rPr>
      </w:pP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مناقش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والرأي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مختار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لاحظ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جمهو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قو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غائب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ب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طلق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ظلم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ق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ه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فرقو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ون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حبوس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ظ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ح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وقد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عطو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ات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الت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كم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حد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كي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تف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ك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ك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غياب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اه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حك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غياب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عو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لي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أمثلة السبب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أ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القاهر الذي لا تستطيع رفعه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حب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ظلم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حب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د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عجز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ضائ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أمثل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ثان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حب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د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ه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ادر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وف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إ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قض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ي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تع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ماطل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ه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ذلك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ختار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ب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س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جعل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حك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اشز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أن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خل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الاحتبا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واج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لز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إراد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ذلك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قتض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تفري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ينه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كم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ث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ان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لم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س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سليم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طلق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ب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بس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ه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تسلي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مك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ِّ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استمتا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ق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جب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ب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ب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إ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طرأ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ارض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ي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جه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من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تمك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تسلي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ك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عارض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حتمل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لزو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إ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ؤث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سقا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ياس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ارض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يض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ذ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ح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مك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استمتا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جام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د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در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دف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ان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وط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ل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بناء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ذلك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ختر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ثان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ذ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فر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غيا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ب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ظ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وج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يشه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ذلك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جع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عا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ود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رحم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قتض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سان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زوجت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بس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ظلم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د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عجز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ضائ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ذ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الة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Traditional Arabic" w:hAnsi="Traditional Arabic" w:cs="Traditional Arabic"/>
          <w:sz w:val="34"/>
          <w:szCs w:val="34"/>
        </w:rPr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بس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ح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د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قد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وف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فع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ها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أن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وت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تسلي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منع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تمك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بب يمكنها رفعه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لاب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إشار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غياب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ب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د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ه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اجز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ضائ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إ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غياب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سق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عظ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فقهاء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غيا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جه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منع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مك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س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س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لي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ث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ذ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و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ق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استمتا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د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رضا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ذلك</w:t>
      </w:r>
      <w:r>
        <w:rPr>
          <w:rStyle w:val="FootnoteCharacters"/>
          <w:sz w:val="28"/>
          <w:sz w:val="28"/>
          <w:szCs w:val="34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ضاف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بس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د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در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خال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لأم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وار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إنظا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عس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ح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ساره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Traditional Arabic" w:hAnsi="Traditional Arabic" w:cs="Traditional Arabic"/>
          <w:bCs/>
          <w:sz w:val="34"/>
          <w:szCs w:val="34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Traditional Arabic" w:hAnsi="Traditional Arabic"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cs="Traditional Arabic"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6"/>
          <w:sz w:val="36"/>
          <w:szCs w:val="36"/>
          <w:rtl w:val="true"/>
        </w:rPr>
        <w:t>نفقة</w:t>
      </w:r>
      <w:r>
        <w:rPr>
          <w:rFonts w:ascii="Traditional Arabic" w:hAnsi="Traditional Arabic" w:cs="Traditional Arabic"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6"/>
          <w:sz w:val="36"/>
          <w:szCs w:val="36"/>
          <w:rtl w:val="true"/>
        </w:rPr>
        <w:t>الزوجة</w:t>
      </w:r>
      <w:r>
        <w:rPr>
          <w:rFonts w:ascii="Traditional Arabic" w:hAnsi="Traditional Arabic" w:cs="Traditional Arabic"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6"/>
          <w:sz w:val="36"/>
          <w:szCs w:val="36"/>
          <w:rtl w:val="true"/>
        </w:rPr>
        <w:t>الغائبة</w:t>
      </w:r>
      <w:r>
        <w:rPr>
          <w:rFonts w:ascii="Traditional Arabic" w:hAnsi="Traditional Arabic" w:cs="Traditional Arabic"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6"/>
          <w:sz w:val="36"/>
          <w:szCs w:val="36"/>
          <w:rtl w:val="true"/>
        </w:rPr>
        <w:t>بسبب</w:t>
      </w:r>
      <w:r>
        <w:rPr>
          <w:rFonts w:ascii="Traditional Arabic" w:hAnsi="Traditional Arabic" w:cs="Traditional Arabic"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6"/>
          <w:sz w:val="36"/>
          <w:szCs w:val="36"/>
          <w:rtl w:val="true"/>
        </w:rPr>
        <w:t>الغصب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Traditional Arabic" w:hAnsi="Traditional Arabic" w:cs="Traditional Arabic"/>
          <w:sz w:val="34"/>
          <w:szCs w:val="34"/>
        </w:rPr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غص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رج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آخ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ره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أجبر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غادر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ي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ي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رك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واجب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ستم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؟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ختل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فقه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ذلك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ولين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28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أول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ذه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نفي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فت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ده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قو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غياب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غصب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ثاني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ذه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ب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وس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</w:rPr>
        <w:t>-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رحم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د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قو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لغيا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غصب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تعرض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الكي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لحنابل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</w:rPr>
        <w:t>-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حث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ه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هذ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سأل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واع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ذه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الك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في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د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قو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ع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استمتا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ي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جه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ستفا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عليله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د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قو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غائب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بس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نابل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إ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وله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سقو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غياب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بس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ل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ظلم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في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قو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غياب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غص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فوا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تمك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قاب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لنفق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rFonts w:ascii="Traditional Arabic" w:hAnsi="Traditional Arabic" w:cs="Traditional Arabic"/>
          <w:bCs/>
          <w:sz w:val="34"/>
          <w:szCs w:val="34"/>
        </w:rPr>
      </w:pP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أدلــــة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cs="Traditional Arabic" w:ascii="Traditional Arabic" w:hAnsi="Traditional Arabic"/>
          <w:bCs/>
          <w:sz w:val="34"/>
          <w:szCs w:val="34"/>
        </w:rPr>
        <w:t>1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-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أدل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أول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ستد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قائل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سقو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غياب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غصب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وا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تسلي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ي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جه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ل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ج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ي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وض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حتباس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يا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ق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ا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احتبا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تعذ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قديره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أ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وا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ستدلو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ذلك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يض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القيا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ع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ستأجر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إ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غُصب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ع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ستأجر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قط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أجر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ستأجر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فوا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تمك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انتفا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جه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ستأج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إ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ك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جه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ؤجر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ك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ال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غص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Traditional Arabic" w:hAnsi="Traditional Arabic" w:cs="Traditional Arabic"/>
          <w:sz w:val="34"/>
          <w:szCs w:val="34"/>
        </w:rPr>
      </w:pPr>
      <w:r>
        <w:rPr>
          <w:rFonts w:cs="Traditional Arabic" w:ascii="Traditional Arabic" w:hAnsi="Traditional Arabic"/>
          <w:bCs/>
          <w:sz w:val="34"/>
          <w:szCs w:val="34"/>
        </w:rPr>
        <w:t>2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-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أدل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ثاني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ستد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قائل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عد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قو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غيا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غص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أ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جه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فوا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احتبا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تمك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ك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جه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تع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حك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عذور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مختار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خل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قد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د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ختيا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ثاني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ُ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ره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فوي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تسلي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م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وات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ي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بل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زال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حتبس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حق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الغص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ؤث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سقا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ي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يبق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احتبا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ائم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حق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ون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غصوب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يمك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شه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ذلك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غص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أرض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سق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الك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رض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ك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غص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غي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صف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ون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حتبسة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Traditional Arabic" w:hAnsi="Traditional Arabic" w:cs="Traditional Arabic"/>
          <w:bCs/>
          <w:sz w:val="34"/>
          <w:szCs w:val="34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ثالث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: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غائب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سفر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ر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فقه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غائب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ف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سف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شؤ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يا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سف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عباد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ذلك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ج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حدي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عن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شوز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ذ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سق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ختل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ذلك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ف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آخ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عض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فقه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سأبح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ال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شك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ستقل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Traditional Arabic" w:hAnsi="Traditional Arabic" w:cs="Traditional Arabic"/>
          <w:bCs/>
          <w:sz w:val="34"/>
          <w:szCs w:val="34"/>
        </w:rPr>
      </w:pP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أولاً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-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غائب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سفر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لشؤون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حياة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تحرير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محل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نزاع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تف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فقه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غاب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فر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أم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مو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دني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إذ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ك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سف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قض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اجت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أن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غاب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مو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خص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ه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ذلك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كان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د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بضت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فو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ي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تمك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ا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جه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إذ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السف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جع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حك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سق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حق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سق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قها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Traditional Arabic" w:hAnsi="Traditional Arabic" w:cs="Traditional Arabic"/>
          <w:sz w:val="34"/>
          <w:szCs w:val="34"/>
        </w:rPr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ه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ختلفو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صورتين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: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أو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ك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غياب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ف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لثاني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ساف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إذ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لك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ا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س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في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أت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ي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صورتين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68"/>
        <w:ind w:left="0" w:right="0" w:firstLine="567"/>
        <w:jc w:val="left"/>
        <w:rPr>
          <w:rFonts w:ascii="Traditional Arabic" w:hAnsi="Traditional Arabic" w:cs="Traditional Arabic"/>
          <w:sz w:val="34"/>
          <w:szCs w:val="34"/>
        </w:rPr>
      </w:pP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صور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أولى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: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غابت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سفر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إذن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منه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68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ختل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فقه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ذ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صور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ول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ختلافه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ن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اشئ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ختلافه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سأل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قو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شوزها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ف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غياب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عن زوج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ع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شوزاً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8"/>
        <w:ind w:left="0" w:right="0" w:firstLine="567"/>
        <w:jc w:val="left"/>
        <w:rPr/>
      </w:pP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أول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افر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جمهو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فقه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8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الكي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شترط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إسقا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ذ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صور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عجز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ع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سف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إ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د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ذلك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بتداء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خرج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لسف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ه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اض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اد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ع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فع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د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ع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ع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إذن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8"/>
        <w:ind w:left="0" w:right="0" w:firstLine="567"/>
        <w:jc w:val="left"/>
        <w:rPr/>
      </w:pP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ثاني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إ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افر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غاب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غي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رضا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ظاهر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8"/>
        <w:ind w:left="0" w:right="0" w:firstLine="567"/>
        <w:jc w:val="left"/>
        <w:rPr>
          <w:rFonts w:ascii="Traditional Arabic" w:hAnsi="Traditional Arabic" w:cs="Traditional Arabic"/>
          <w:bCs/>
          <w:sz w:val="34"/>
          <w:szCs w:val="34"/>
        </w:rPr>
      </w:pP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أدلــــة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68"/>
        <w:ind w:left="0" w:right="0" w:firstLine="567"/>
        <w:jc w:val="left"/>
        <w:rPr/>
      </w:pPr>
      <w:r>
        <w:rPr>
          <w:rFonts w:cs="Traditional Arabic" w:ascii="Traditional Arabic" w:hAnsi="Traditional Arabic"/>
          <w:bCs/>
          <w:sz w:val="34"/>
          <w:szCs w:val="34"/>
        </w:rPr>
        <w:t>1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-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أدل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أول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ستد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جمهو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قوله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سقو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غياب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ف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غياب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رضا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ع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خروج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بضت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طاعت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جعل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اشز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ً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أن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وت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ي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تمك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أخل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الاحتبا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واج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8"/>
        <w:ind w:left="0" w:right="0" w:firstLine="567"/>
        <w:jc w:val="left"/>
        <w:rPr>
          <w:rFonts w:ascii="Traditional Arabic" w:hAnsi="Traditional Arabic" w:cs="Traditional Arabic"/>
          <w:sz w:val="34"/>
          <w:szCs w:val="34"/>
        </w:rPr>
      </w:pPr>
      <w:r>
        <w:rPr>
          <w:rFonts w:cs="Traditional Arabic" w:ascii="Traditional Arabic" w:hAnsi="Traditional Arabic"/>
          <w:bCs/>
          <w:sz w:val="34"/>
          <w:szCs w:val="34"/>
        </w:rPr>
        <w:t>2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-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أدل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ثاني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عرض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ظاهري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هذ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صور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دل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خاص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دلته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وجو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اشز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ذا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أدل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نا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ف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رأ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جعل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اشزاً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أه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دلته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ذلك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: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ز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ج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اشز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34"/>
          <w:szCs w:val="34"/>
        </w:rPr>
        <w:t>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و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ْ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لات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ِ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ي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ت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خ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ف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ُ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ون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ن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ُ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ش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ُ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وز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ه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ُ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ن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َّ</w:t>
      </w:r>
      <w:r>
        <w:rPr>
          <w:rFonts w:ascii="Traditional Arabic" w:hAnsi="Traditional Arabic" w:cs="Traditional Arabic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ف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ع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ِ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ظ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ُ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وه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ُ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ن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َّ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و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ه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ْ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ج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ُ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ر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ُ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وه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ُ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ن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َّ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ف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ِ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ي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ْ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م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ض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ج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ِ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ع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ِ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و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ض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ْ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ر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ِ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ب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ُ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وه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ُ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ن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َّ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ف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إ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ِ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ن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ْ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أ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ط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ع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ْ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ن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ك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ُ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م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ْ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ف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ت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ب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ْ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غ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ُ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وا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ع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ل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ي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ْ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ه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ِ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ن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َّ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س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َ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ب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ِ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ي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ْ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لاً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لآي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د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اشز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عاق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الهج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ضر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الق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إسقا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ع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زياد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آي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شر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د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أذ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عالى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دلته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يض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عمو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ستفا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رس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في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وداع</w:t>
      </w:r>
      <w:r>
        <w:rPr>
          <w:rFonts w:cs="Traditional Arabic" w:ascii="Traditional Arabic" w:hAnsi="Traditional Arabic"/>
          <w:sz w:val="34"/>
          <w:szCs w:val="34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>ولهن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>عليك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>رزقهن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>وكسوتهن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>بالمعروف</w:t>
      </w:r>
      <w:r>
        <w:rPr>
          <w:rFonts w:cs="Traditional Arabic" w:ascii="Traditional Arabic" w:hAnsi="Traditional Arabic"/>
          <w:sz w:val="34"/>
          <w:szCs w:val="34"/>
          <w:rtl w:val="true"/>
        </w:rPr>
        <w:t>)</w:t>
      </w:r>
      <w:r>
        <w:rPr>
          <w:rStyle w:val="FootnoteCharacters"/>
          <w:rFonts w:cs="Traditional Arabic"/>
          <w:sz w:val="28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ستدلو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يض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ج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أث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م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خطا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ت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مر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أجنا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طل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ه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أمرو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طال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غيبت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بع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زوجت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رج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لي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طلق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ستث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ر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مرأ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غير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ق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ب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زم</w:t>
      </w:r>
      <w:r>
        <w:rPr>
          <w:rFonts w:cs="Traditional Arabic" w:ascii="Traditional Arabic" w:hAnsi="Traditional Arabic"/>
          <w:sz w:val="34"/>
          <w:szCs w:val="34"/>
          <w:rtl w:val="true"/>
        </w:rPr>
        <w:t>: "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ع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عم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خالف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صحابة</w:t>
      </w:r>
      <w:r>
        <w:rPr>
          <w:rFonts w:cs="Traditional Arabic" w:ascii="Traditional Arabic" w:hAnsi="Traditional Arabic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Traditional Arabic" w:hAnsi="Traditional Arabic" w:cs="Traditional Arabic"/>
          <w:bCs/>
          <w:sz w:val="34"/>
          <w:szCs w:val="34"/>
        </w:rPr>
      </w:pP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مناقش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وال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قول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مختار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جا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ظاهري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ستدل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جمهو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سقو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شز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أ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ستحل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ظ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إسقا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قاب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ظلم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لز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ع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وص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حق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ق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ب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زم</w:t>
      </w:r>
      <w:r>
        <w:rPr>
          <w:rFonts w:cs="Traditional Arabic" w:ascii="Traditional Arabic" w:hAnsi="Traditional Arabic"/>
          <w:sz w:val="34"/>
          <w:szCs w:val="34"/>
          <w:rtl w:val="true"/>
        </w:rPr>
        <w:t>: "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ظ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عي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لباط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صراحاً</w:t>
      </w:r>
      <w:r>
        <w:rPr>
          <w:rFonts w:cs="Traditional Arabic" w:ascii="Traditional Arabic" w:hAnsi="Traditional Arabic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ستد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ظاهري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جو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لناشز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جا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آي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كريم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ين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ب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أدي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اشز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اضر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ع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ز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غائب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كي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هجر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ضرب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غادر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ز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غاب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إ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بي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تأدي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تع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ك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سقا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ت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عو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طاعته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دي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لأث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إنه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دل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جو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ان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طاع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سلم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س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لي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ل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كم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الحدي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ي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لظاهرية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بناء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قد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ر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ختيا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جمهو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سقو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ت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غي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ف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نشوز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ذلك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لامتناع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مكي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خروج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طاعت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ذلك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</w:rPr>
        <w:t>-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ك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ر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قاب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احتبا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ق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خت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احتبا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غياب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رضا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جه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سق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rFonts w:ascii="Traditional Arabic" w:hAnsi="Traditional Arabic" w:cs="Traditional Arabic"/>
          <w:sz w:val="34"/>
          <w:szCs w:val="34"/>
        </w:rPr>
      </w:pP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صور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ثانية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: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سافرت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بإذن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حاجتها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64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ختل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فقه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ذ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صور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ولين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64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أول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لشافعي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أظه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لحنابل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ذه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ثاني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ج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غياب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ذ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ذلك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لشافعي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قاب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أظه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لحنابل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روا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لظاهر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Traditional Arabic" w:hAnsi="Traditional Arabic" w:cs="Traditional Arabic"/>
          <w:bCs/>
          <w:sz w:val="34"/>
          <w:szCs w:val="34"/>
        </w:rPr>
      </w:pP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أدلــــة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Traditional Arabic" w:ascii="Traditional Arabic" w:hAnsi="Traditional Arabic"/>
          <w:bCs/>
          <w:sz w:val="34"/>
          <w:szCs w:val="34"/>
        </w:rPr>
        <w:t>1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-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أدل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أول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ستد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قائل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سقو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ذ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صور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ف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حاج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فو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تمك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أم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عو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ع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لي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ه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ض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اج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ظي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طلب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مهل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د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ب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دخ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أمهل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إ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ج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ي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د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إمها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ير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وا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تمك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ذ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إذ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السف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سق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ق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ي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لك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سق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ق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Traditional Arabic" w:ascii="Traditional Arabic" w:hAnsi="Traditional Arabic"/>
          <w:bCs/>
          <w:sz w:val="34"/>
          <w:szCs w:val="34"/>
        </w:rPr>
        <w:t>2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-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أدل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ثاني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ستد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قائل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عد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قو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افر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حاج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إذ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إذ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جعل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حك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افر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اج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rFonts w:ascii="Traditional Arabic" w:hAnsi="Traditional Arabic" w:cs="Traditional Arabic"/>
          <w:bCs/>
          <w:sz w:val="34"/>
          <w:szCs w:val="34"/>
        </w:rPr>
      </w:pP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رأي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مختار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خل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قد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رجح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د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ختيا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عد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قو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سقوط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ذ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السف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جعل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لناشز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و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حك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اشز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تعل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ال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كي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تف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ك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اشز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ق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ذ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الغيا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خر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طاعت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؟</w:t>
      </w:r>
      <w:r>
        <w:rPr>
          <w:rFonts w:cs="Traditional Arabic" w:ascii="Traditional Arabic" w:hAnsi="Traditional Arabic"/>
          <w:sz w:val="34"/>
          <w:szCs w:val="34"/>
          <w:rtl w:val="true"/>
        </w:rPr>
        <w:t>!</w:t>
      </w:r>
    </w:p>
    <w:p>
      <w:pPr>
        <w:pStyle w:val="Normal"/>
        <w:spacing w:lineRule="auto" w:line="232"/>
        <w:ind w:left="0" w:right="0" w:firstLine="567"/>
        <w:jc w:val="left"/>
        <w:rPr>
          <w:rFonts w:ascii="Traditional Arabic" w:hAnsi="Traditional Arabic" w:cs="Traditional Arabic"/>
          <w:sz w:val="34"/>
          <w:szCs w:val="34"/>
        </w:rPr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لق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سقو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ؤد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هاي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طا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أثي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إذ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خص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يجع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جود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عدم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واء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.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ثم إن في إذن الزوج لزوجته بالسفر لحاجتها تنازلاً ضمنياً عن حقوقه عليها حلال المدة التي تحتاجها، وتنازله عن حقه لا يتعدى إلى إسقاط حقها بالنفقة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Traditional Arabic" w:hAnsi="Traditional Arabic" w:cs="Traditional Arabic"/>
          <w:sz w:val="34"/>
          <w:szCs w:val="34"/>
        </w:rPr>
      </w:pPr>
      <w:r>
        <w:rPr>
          <w:rFonts w:cs="Traditional Arabic" w:ascii="Traditional Arabic" w:hAnsi="Traditional Arabic"/>
          <w:sz w:val="34"/>
          <w:szCs w:val="34"/>
          <w:rtl w:val="true"/>
        </w:rPr>
        <w:tab/>
      </w:r>
    </w:p>
    <w:p>
      <w:pPr>
        <w:pStyle w:val="Normal"/>
        <w:spacing w:lineRule="auto" w:line="232"/>
        <w:ind w:left="0" w:right="0" w:firstLine="567"/>
        <w:jc w:val="left"/>
        <w:rPr>
          <w:rFonts w:ascii="Traditional Arabic" w:hAnsi="Traditional Arabic" w:cs="Traditional Arabic"/>
          <w:sz w:val="34"/>
          <w:szCs w:val="34"/>
        </w:rPr>
      </w:pP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ثانياً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-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غائب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سفر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لعبادة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تحرير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محل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نزاع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تف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فقه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قو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غاب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ف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ح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تطوع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خال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ذلك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و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ظاهري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ذ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الو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وجو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إ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افر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ن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ه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تفقو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د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قو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خرج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إذ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ح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فرض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تطو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قيا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احتبا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لتمك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استمتا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ه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حك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قيم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ع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ه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ختلفو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قطتين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: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أو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خر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ح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تطو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ولكن دون مرافقته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لثاني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تغيب ع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ساف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أد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فريض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في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أت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ي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قطة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ascii="Traditional Arabic" w:hAnsi="Traditional Arabic" w:cs="Traditional Arabic"/>
          <w:sz w:val="34"/>
          <w:szCs w:val="34"/>
        </w:rPr>
      </w:pPr>
      <w:r>
        <w:rPr>
          <w:rFonts w:cs="Traditional Arabic" w:ascii="Traditional Arabic" w:hAnsi="Traditional Arabic"/>
          <w:sz w:val="34"/>
          <w:szCs w:val="34"/>
          <w:rtl w:val="true"/>
        </w:rPr>
        <w:tab/>
      </w:r>
    </w:p>
    <w:p>
      <w:pPr>
        <w:pStyle w:val="Normal"/>
        <w:spacing w:lineRule="auto" w:line="232"/>
        <w:ind w:left="0" w:right="0" w:firstLine="567"/>
        <w:jc w:val="left"/>
        <w:rPr>
          <w:rFonts w:ascii="Traditional Arabic" w:hAnsi="Traditional Arabic" w:cs="Traditional Arabic"/>
          <w:sz w:val="34"/>
          <w:szCs w:val="34"/>
        </w:rPr>
      </w:pP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نقط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أولى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تغيب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سفر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لحج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تطوع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بإذن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زوج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حك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ذ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قط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الحك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ال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خروج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إذ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ا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س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لذلك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أعرض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آر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فقه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أدلته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شك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وجز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ختل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فقه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غاب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ف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تطو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إذ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ولين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rFonts w:ascii="Traditional Arabic" w:hAnsi="Traditional Arabic" w:cs="Traditional Arabic"/>
          <w:bCs/>
          <w:sz w:val="34"/>
          <w:szCs w:val="34"/>
        </w:rPr>
      </w:pP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أول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لشافعي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أظه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لحنابل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ذه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ثاني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ج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غياب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إذ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لشافعي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قاب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أظه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لحنابل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روا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لظاهر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أدلــــة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52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cs="Traditional Arabic" w:ascii="Traditional Arabic" w:hAnsi="Traditional Arabic"/>
          <w:bCs/>
          <w:sz w:val="34"/>
          <w:szCs w:val="34"/>
        </w:rPr>
        <w:t>1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-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أدل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أول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ستد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صحا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سقو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فر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وإن كان بإذنه إلا أن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وت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تمك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اختيار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جعل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حك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سافر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حا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س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ه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غيا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من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س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جهت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تفو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ه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ج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ي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واج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rFonts w:ascii="Traditional Arabic" w:hAnsi="Traditional Arabic" w:cs="Traditional Arabic"/>
          <w:bCs/>
          <w:sz w:val="34"/>
          <w:szCs w:val="34"/>
        </w:rPr>
      </w:pPr>
      <w:r>
        <w:rPr>
          <w:rFonts w:cs="Traditional Arabic" w:ascii="Traditional Arabic" w:hAnsi="Traditional Arabic"/>
          <w:bCs/>
          <w:sz w:val="34"/>
          <w:szCs w:val="34"/>
        </w:rPr>
        <w:t>2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-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أدل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ثاني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ستد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صحا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عد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قو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غيا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رأ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فر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ح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تطو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إذ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لإذ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جعل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افر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اج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rFonts w:ascii="Traditional Arabic" w:hAnsi="Traditional Arabic" w:cs="Traditional Arabic"/>
          <w:bCs/>
          <w:sz w:val="34"/>
          <w:szCs w:val="34"/>
        </w:rPr>
      </w:pP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مختار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ناء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خترت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سأل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غيا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رأ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إذ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ا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س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ختا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ن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يض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د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قو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رض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التناز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ق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خل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لم يرض بذلك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ذ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السفر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  <w:tab/>
      </w:r>
    </w:p>
    <w:p>
      <w:pPr>
        <w:pStyle w:val="Normal"/>
        <w:spacing w:lineRule="auto" w:line="252"/>
        <w:ind w:left="0" w:right="0" w:firstLine="567"/>
        <w:jc w:val="left"/>
        <w:rPr>
          <w:rFonts w:ascii="Traditional Arabic" w:hAnsi="Traditional Arabic" w:cs="Traditional Arabic"/>
          <w:bCs/>
          <w:sz w:val="34"/>
          <w:szCs w:val="34"/>
        </w:rPr>
      </w:pPr>
      <w:r>
        <w:rPr>
          <w:rFonts w:cs="Traditional Arabic" w:ascii="Traditional Arabic" w:hAnsi="Traditional Arabic"/>
          <w:bCs/>
          <w:sz w:val="34"/>
          <w:szCs w:val="34"/>
          <w:rtl w:val="true"/>
        </w:rPr>
        <w:tab/>
      </w:r>
    </w:p>
    <w:p>
      <w:pPr>
        <w:pStyle w:val="Normal"/>
        <w:spacing w:lineRule="auto" w:line="252"/>
        <w:ind w:left="0" w:right="0" w:firstLine="567"/>
        <w:jc w:val="left"/>
        <w:rPr>
          <w:rFonts w:ascii="Traditional Arabic" w:hAnsi="Traditional Arabic" w:cs="Traditional Arabic"/>
          <w:bCs/>
          <w:sz w:val="34"/>
          <w:szCs w:val="34"/>
        </w:rPr>
      </w:pP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نقط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ثانية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: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تغيب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أداء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فريض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حج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ختل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فقه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خرج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أد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ريض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حر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غي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حر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فرقو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غي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أد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ريض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إذ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في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أت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ي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ذلك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حال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أولى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: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غابت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بقصد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أداء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فريض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حج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بإذن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زوج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ختل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فقه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خرج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إذ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حر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وا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حر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أد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ريض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ولين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أول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ب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وس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لشافعي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قاب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أظه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لظاهر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ثاني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لشافعي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أظه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rFonts w:ascii="Traditional Arabic" w:hAnsi="Traditional Arabic" w:cs="Traditional Arabic"/>
          <w:bCs/>
          <w:sz w:val="34"/>
          <w:szCs w:val="34"/>
        </w:rPr>
      </w:pP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أدلــــة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آ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-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أدل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أول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52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ستد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صحا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أ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وجو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ذ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ال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أتي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cs="Traditional Arabic" w:ascii="Traditional Arabic" w:hAnsi="Traditional Arabic"/>
          <w:b/>
          <w:sz w:val="34"/>
          <w:szCs w:val="34"/>
        </w:rPr>
        <w:t>1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لم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س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زوج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وج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فوا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تسلي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ك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جه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اختيار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ن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عذ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دائ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فريض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ج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.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إ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ا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احتبا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عل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ي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أص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شرع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 w:ascii="Traditional Arabic" w:hAnsi="Traditional Arabic"/>
          <w:b/>
          <w:sz w:val="34"/>
          <w:szCs w:val="34"/>
        </w:rPr>
        <w:t>2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ستدلو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ذلك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يض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القيا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صو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رمض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رض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ي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ح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ه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تمك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استمتا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إ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لم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س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نتقل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ي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ث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زم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صو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رمض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رض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ك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غاب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فريض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فوت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ي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استمتاع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قي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أن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ضطر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لخروج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ج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فو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ب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-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أدل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ثاني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ستد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صحا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قو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أتي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 w:ascii="Traditional Arabic" w:hAnsi="Traditional Arabic"/>
          <w:b/>
          <w:sz w:val="34"/>
          <w:szCs w:val="34"/>
        </w:rPr>
        <w:t>1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غيا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أد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ريض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ؤد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وا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احتبا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أم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بل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لاحتبا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سب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ي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جه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ح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قدي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قائ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كم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ا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ب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جع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اقي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قدير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أجابو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فرض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ذ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صحيح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لك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جهت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 w:ascii="Traditional Arabic" w:hAnsi="Traditional Arabic"/>
          <w:b/>
          <w:sz w:val="34"/>
          <w:szCs w:val="34"/>
        </w:rPr>
        <w:t>2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غياب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من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زوج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الاستمتا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ه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ج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فو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مقاب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دائ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ريض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واجب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تراخ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دف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وله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أن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ضطر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Traditional Arabic" w:hAnsi="Traditional Arabic" w:cs="Traditional Arabic"/>
          <w:sz w:val="34"/>
          <w:szCs w:val="34"/>
        </w:rPr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لق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ذ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رأي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ختيار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ن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خرج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إذنه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وا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شأ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إ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فر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إذ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حاج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سق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ن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ذ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خترت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ح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ذ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سألة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إ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خروج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إذ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أد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ريض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و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ه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Traditional Arabic" w:hAnsi="Traditional Arabic" w:cs="Traditional Arabic"/>
          <w:bCs/>
          <w:sz w:val="34"/>
          <w:szCs w:val="34"/>
        </w:rPr>
      </w:pP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حال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ثانية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: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غابت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لأداء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فريضة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حج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إذن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زوج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ختل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فقه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ذ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ال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قول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أ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لثان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أج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في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عرض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قو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ذاه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شك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فص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وخي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لدقة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28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cs="Traditional Arabic" w:ascii="Traditional Arabic" w:hAnsi="Traditional Arabic"/>
          <w:bCs/>
          <w:sz w:val="34"/>
          <w:szCs w:val="34"/>
        </w:rPr>
        <w:t>1</w:t>
      </w:r>
      <w:r>
        <w:rPr>
          <w:rFonts w:ascii="Traditional Arabic" w:hAnsi="Traditional Arabic" w:cs="Traditional Arabic"/>
          <w:bCs/>
          <w:sz w:val="34"/>
          <w:sz w:val="34"/>
          <w:szCs w:val="34"/>
        </w:rPr>
        <w:t>ً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-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حنفية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ص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نفي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خر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ي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ي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سق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إ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ان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خار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ح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خرج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ح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فريض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تعرضو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لحدي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خروج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إذ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لكنه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ذهبو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فت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ده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قو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و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ان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اصي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خر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طائع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.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في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قو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خرج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نه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rFonts w:ascii="Traditional Arabic" w:hAnsi="Traditional Arabic" w:cs="Traditional Arabic"/>
          <w:b/>
          <w:b/>
          <w:sz w:val="34"/>
          <w:szCs w:val="34"/>
        </w:rPr>
      </w:pPr>
      <w:r>
        <w:rPr>
          <w:rFonts w:cs="Traditional Arabic" w:ascii="Traditional Arabic" w:hAnsi="Traditional Arabic"/>
          <w:bCs/>
          <w:sz w:val="34"/>
          <w:szCs w:val="34"/>
        </w:rPr>
        <w:t>2</w:t>
      </w:r>
      <w:r>
        <w:rPr>
          <w:rFonts w:ascii="Traditional Arabic" w:hAnsi="Traditional Arabic" w:cs="Traditional Arabic"/>
          <w:bCs/>
          <w:sz w:val="34"/>
          <w:sz w:val="34"/>
          <w:szCs w:val="34"/>
        </w:rPr>
        <w:t>ً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-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مالكية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: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ث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إذ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ت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خر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أد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ريض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ق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صو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جو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غائب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س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د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فريض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إ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أذ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ذلك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cs="Traditional Arabic" w:ascii="Traditional Arabic" w:hAnsi="Traditional Arabic"/>
          <w:bCs/>
          <w:sz w:val="34"/>
          <w:szCs w:val="34"/>
        </w:rPr>
        <w:t>3</w:t>
      </w:r>
      <w:r>
        <w:rPr>
          <w:rFonts w:ascii="Traditional Arabic" w:hAnsi="Traditional Arabic" w:cs="Traditional Arabic"/>
          <w:bCs/>
          <w:sz w:val="34"/>
          <w:sz w:val="34"/>
          <w:szCs w:val="34"/>
        </w:rPr>
        <w:t>ً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-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شافعية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غائب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رض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خرج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أن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خروج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ذ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صف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ع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اشزاً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لأن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ع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ه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ج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فو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تراخ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cs="Traditional Arabic" w:ascii="Traditional Arabic" w:hAnsi="Traditional Arabic"/>
          <w:bCs/>
          <w:sz w:val="34"/>
          <w:szCs w:val="34"/>
        </w:rPr>
        <w:t>4</w:t>
      </w:r>
      <w:r>
        <w:rPr>
          <w:rFonts w:ascii="Traditional Arabic" w:hAnsi="Traditional Arabic" w:cs="Traditional Arabic"/>
          <w:bCs/>
          <w:sz w:val="34"/>
          <w:sz w:val="34"/>
          <w:szCs w:val="34"/>
        </w:rPr>
        <w:t>ً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 xml:space="preserve">- </w:t>
      </w:r>
      <w:r>
        <w:rPr>
          <w:rFonts w:ascii="Traditional Arabic" w:hAnsi="Traditional Arabic" w:cs="Traditional Arabic"/>
          <w:bCs/>
          <w:sz w:val="34"/>
          <w:sz w:val="34"/>
          <w:szCs w:val="34"/>
          <w:rtl w:val="true"/>
        </w:rPr>
        <w:t>الحنابلة</w:t>
      </w:r>
      <w:r>
        <w:rPr>
          <w:rFonts w:cs="Traditional Arabic" w:ascii="Traditional Arabic" w:hAnsi="Traditional Arabic"/>
          <w:bCs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b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نابل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غائب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أد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ريض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شك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طل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تعرضو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خروج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إذ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شك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صريح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صوصه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في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جو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إ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خرج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إسلام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قاعد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نده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وت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استمتا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اختيار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قط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خر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أد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ذو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قت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ل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ذ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إذ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ي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رأو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د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صد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جه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خلا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خروج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ج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إسلا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جب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أص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شر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سق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ث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فهو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خالف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نصوصه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ذ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سأل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في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جو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أذك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ج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كافي</w:t>
      </w:r>
      <w:r>
        <w:rPr>
          <w:rFonts w:cs="Traditional Arabic" w:ascii="Traditional Arabic" w:hAnsi="Traditional Arabic"/>
          <w:sz w:val="34"/>
          <w:szCs w:val="34"/>
          <w:rtl w:val="true"/>
        </w:rPr>
        <w:t>: "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إ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افر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زوجت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غي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غي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جب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...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ها</w:t>
      </w:r>
      <w:r>
        <w:rPr>
          <w:rFonts w:cs="Traditional Arabic" w:ascii="Traditional Arabic" w:hAnsi="Traditional Arabic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ج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بدع</w:t>
      </w:r>
      <w:r>
        <w:rPr>
          <w:rFonts w:cs="Traditional Arabic" w:ascii="Traditional Arabic" w:hAnsi="Traditional Arabic"/>
          <w:sz w:val="34"/>
          <w:szCs w:val="34"/>
          <w:rtl w:val="true"/>
        </w:rPr>
        <w:t>: "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إ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شز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رأ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افر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غي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طوع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صو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ها</w:t>
      </w:r>
      <w:r>
        <w:rPr>
          <w:rFonts w:cs="Traditional Arabic" w:ascii="Traditional Arabic" w:hAnsi="Traditional Arabic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,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د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خرج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غي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ج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خرج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فريض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ل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ف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إ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لي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ثم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ائد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تقييده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سف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سف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غي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ج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ح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تطوع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أختا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هذ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ال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ق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عد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جو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خروج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د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ذ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إ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أد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ج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خ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معن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كون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حتبس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حق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طائع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جعل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اشز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سق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نفق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، 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إشار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إ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أظه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ي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لز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منع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د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ريض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م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شه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ذلك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ح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و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اج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فو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ريض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ح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فواجب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تراخي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.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701" w:gutter="0" w:header="0" w:top="1701" w:footer="709" w:bottom="1701"/>
      <w:pgNumType w:start="8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10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102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7368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3.8pt;mso-wrap-distance-left:0pt;mso-wrap-distance-right:0pt;mso-wrap-distance-top:0pt;mso-wrap-distance-bottom:0pt;margin-top:0.05pt;mso-position-vertical-relative:text;margin-left:21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صكف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63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عن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ابر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دا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42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2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8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د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40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ح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6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7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9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69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33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50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س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نصا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17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ه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ر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نصا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6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يتم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30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جيرم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14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جو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35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7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د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38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ف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ل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58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حيب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63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ت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ر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3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7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6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يتم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32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برامل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0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قي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إعسا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ي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س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س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إعسا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لم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م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32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ن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ليش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40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إك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و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55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38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عن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ابر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دا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38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يل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جو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با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8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ن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ليش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40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برامل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0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داماد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49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جو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با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85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  </w:t>
      </w:r>
    </w:p>
  </w:footnote>
  <w:footnote w:id="1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رخ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س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لا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س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نف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ت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ئ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ذه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تش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لامذ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ل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كرخ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رخ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ب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ه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ا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ز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أس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عتزا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40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ن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قرش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4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ذهب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5/42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يل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جو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با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8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96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9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0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غين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4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داماد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49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عن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ابر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دا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38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يل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جو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با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85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8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38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ت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ر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3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5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0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را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6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48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6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حيب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63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7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ن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ليش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40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ر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ي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9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9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يل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7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جو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با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8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إك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و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55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6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برامل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05</w:t>
      </w:r>
      <w:r>
        <w:rPr>
          <w:rFonts w:cs="Traditional Arabic"/>
          <w:sz w:val="24"/>
          <w:szCs w:val="24"/>
          <w:rtl w:val="true"/>
        </w:rPr>
        <w:t xml:space="preserve">.  </w:t>
      </w:r>
    </w:p>
  </w:footnote>
  <w:footnote w:id="2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7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يل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غين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4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عن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ابر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دا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38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6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46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غين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4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7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جو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با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8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385</w:t>
      </w:r>
      <w:r>
        <w:rPr>
          <w:rFonts w:cs="Traditional Arabic"/>
          <w:sz w:val="24"/>
          <w:szCs w:val="24"/>
          <w:rtl w:val="true"/>
        </w:rPr>
        <w:t xml:space="preserve">.  </w:t>
      </w:r>
    </w:p>
  </w:footnote>
  <w:footnote w:id="2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ن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ليش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40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7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ت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ر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3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7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د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نلاخسرو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41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9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غين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4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6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46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38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ة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جو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با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8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94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9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رش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9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7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اف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28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46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7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38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/18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94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9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جو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با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8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8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ر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ي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9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را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6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7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يو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مي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8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7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د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38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38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/18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ق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نا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94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74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249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94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9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م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7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رش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9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را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6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8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35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ء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11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ج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074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ابقاً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6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ابقاً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24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25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جو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با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8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0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7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يو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مي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7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د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83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ت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ر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3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حيب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63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51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7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را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6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46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7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8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د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380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8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249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8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ت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ر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3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حيب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63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يو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مي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8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7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8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7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جو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با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8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ن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ليش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40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7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يو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مي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8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35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يشت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لك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سق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ج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د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ف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قتها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ر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ي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9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24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7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جو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با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8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عن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ابر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دا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38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نف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3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يل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را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6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7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47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8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7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د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نلاخسرو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41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جو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با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8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را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6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7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د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38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8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7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ت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ر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3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ر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ي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9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را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6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7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47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8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د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38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24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7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حيب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63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ت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ر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3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را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6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7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8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7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غين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4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نف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3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يل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ن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ر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تقا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ج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عد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تقا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اش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إج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نف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تقا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ق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سف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ط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ن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فرق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رج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ذهب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وج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رج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ق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فو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حتبا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ن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أ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ق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ذر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ق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قتها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جو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با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8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عن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ابر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دا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38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9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7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را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6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7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06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0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47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7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ب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ل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ح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20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شت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ناب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ح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ا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د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ح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ق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رج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ج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وت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مك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ذر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8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24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38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9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7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را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6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7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يو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مي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8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38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7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غين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4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يل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7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35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جو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با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8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7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35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يل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اخ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عد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قوال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مذ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ين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مرقن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38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1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ف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وف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64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غزا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70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هيتم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5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10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38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7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غين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4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يل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7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يل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60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نع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ر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د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حط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ا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لاح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7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2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7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3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1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ن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ليش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40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ا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ظاه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ل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وج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و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اشزاً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/24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4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را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6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7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47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5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74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47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6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36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7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ل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ح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204</w:t>
      </w:r>
      <w:r>
        <w:rPr>
          <w:rFonts w:cs="Traditional Arabic"/>
          <w:sz w:val="24"/>
          <w:szCs w:val="24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Y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23:41:00Z</dcterms:created>
  <dc:creator>BigByte</dc:creator>
  <dc:description/>
  <dc:language>en-US</dc:language>
  <cp:lastModifiedBy>BigByte</cp:lastModifiedBy>
  <cp:lastPrinted>2004-09-17T15:54:00Z</cp:lastPrinted>
  <dcterms:modified xsi:type="dcterms:W3CDTF">2004-10-11T16:48:00Z</dcterms:modified>
  <cp:revision>108</cp:revision>
  <dc:subject/>
  <dc:title/>
</cp:coreProperties>
</file>