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اف الآيات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قر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6" w:leader="none"/>
                <w:tab w:val="center" w:pos="3042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لَّا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ِبْلَتِه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َر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َقَلُّب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جْهِ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َّمَاءِ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...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ا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َيْت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ُضِ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كَعْبَ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بَيْت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حَرَا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عا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ِتَاب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نْزَلْنَا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ُبَارَك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ب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مُشْرِكُو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َجَسٌ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.</w:t>
            </w:r>
            <w:r>
              <w:rPr>
                <w:rFonts w:cs="Traditional Arabic"/>
                <w:sz w:val="72"/>
                <w:szCs w:val="7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ِأَهْ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مَدِينَ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َوْلَ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را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1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ُبْحَا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سْر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عَبْد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َيْل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مَسْجِدِ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حَرَا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ْيَقْض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َفَثَ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لْيُوف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ُذُورَ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لْيَطَّوَّف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ص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َرَض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لَيْ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قُرْآَ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............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كبوت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وَلَ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رَوْ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ن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َعَلْ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َرَم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َمِن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زا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إِذ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َالَ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َائِفَة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ِنْ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هْلَ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..............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َف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يْدِيَ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نْك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أَيْدِيَك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بَطْ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كَّ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ش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َبَوَّء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َّا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الْإِيمَا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َبْلِه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..........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﴿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ُقْسِ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هَ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بَلَ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أَنْت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ِلّ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هَ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بَلَدِ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260" w:right="1286" w:gutter="0" w:header="0" w:top="1440" w:footer="708" w:bottom="1440"/>
      <w:pgNumType w:start="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6:08:00Z</dcterms:created>
  <dc:creator>hosam</dc:creator>
  <dc:description/>
  <cp:keywords/>
  <dc:language>en-US</dc:language>
  <cp:lastModifiedBy>hosam</cp:lastModifiedBy>
  <cp:lastPrinted>2010-05-24T19:15:00Z</cp:lastPrinted>
  <dcterms:modified xsi:type="dcterms:W3CDTF">2010-05-27T15:15:00Z</dcterms:modified>
  <cp:revision>7</cp:revision>
  <dc:subject/>
  <dc:title>كشاف الآيات</dc:title>
</cp:coreProperties>
</file>