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َك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ّ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َثْ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َيْب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َاب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م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س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ب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ش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404"/>
        </w:tabs>
        <w:ind w:left="2404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1:45:00Z</dcterms:created>
  <dc:creator>hosam</dc:creator>
  <dc:description/>
  <cp:keywords/>
  <dc:language>en-US</dc:language>
  <cp:lastModifiedBy>hosam</cp:lastModifiedBy>
  <cp:lastPrinted>2010-05-22T15:43:00Z</cp:lastPrinted>
  <dcterms:modified xsi:type="dcterms:W3CDTF">2010-05-27T12:36:00Z</dcterms:modified>
  <cp:revision>3</cp:revision>
  <dc:subject/>
  <dc:title>ملخص الدراسة</dc:title>
</cp:coreProperties>
</file>