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َبَ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ك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فِي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سَلَّط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َسُولَهُ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سْجِ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ُضِ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مَسْجِ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حَرَام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َل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َّلَو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خَم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حَج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بَي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حَرَامَ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ُمّ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بَي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عَتِي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ِأَ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ظْهَ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طْيَبَ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أَحَبَّ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ِلَي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لَوْ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نَّ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خَيْ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أَحَب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لَوْلَا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لَ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َيَطَؤ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َّجَّا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ك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الْمَدِين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ُغْز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َذ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يَو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و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تَي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غَائِط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َسْتَقْبِ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قِبْل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َسْتَدْبِرُو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ك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َرَّم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حَرِّم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حِل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ِامْرِئ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تَدْ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ي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و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ُ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رَسُول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عْلَم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ِجْر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ِهَا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نِيّ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ْتُنْفِر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َاتَ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َلِم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ْتَقْس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َطُّ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وْ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َوْمُ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َدِيث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َهْدُ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ُرِيحُ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خَلَصَةِ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َل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َحْ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يْ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مَقْدِ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ِت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َشَر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ُمِر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قَرْي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َأْكُ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قُر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قُو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ثْرِ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ْع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الْمَدِين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ِعْفَي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َعَلْتَ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نّ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َيْب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عْ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ْمَدِينَةَ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َذ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َابَةٌ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لَ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َيَطَؤ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َّجَّالُ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ْتَطَا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مُو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ِالْمَدِين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َ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ا يَكِيدُ أَهْلَ الْمَدِينَةِ أَحَدٌ إِلَّا انْمَا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َيْ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َمِنْبَر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َوْضَةٌ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    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َه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ِبْرَاهِي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َبْد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أَنَّ إِبْرَاهِيمَ حَرَّمَ مَكَّةَ وَدَعَا لَهَا وَحَرَّمْتُ الْمَدِينَةَ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2" w:leader="none"/>
                <w:tab w:val="left" w:pos="1859" w:leader="none"/>
                <w:tab w:val="center" w:pos="367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لَوْ رَأَيْتُ الظِّبَاءَ بِالْمَدِينَةِ تَرْتَعُ مَا ذَعَرْت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حَرَمٌ مَا بَيْنَ عَائِرٍ إِلَى كَذَا مَنْ أَحْدَثَ فِيهَا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إِنَّ الْإِيمَانَ لَيَأْرِزُ إِلَى الْمَدِينَةِ كَمَا تَأْرِ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إِنَّ الْإِسْلَامَ بَدَأَ غَرِيبًا وَسَيَعُودُ غَرِيب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ا تُشَدُّ الرِّحَالُ إِلَّا إِلَى ثَلَاثَةِ مَسَاج</w:t>
            </w:r>
            <w:r>
              <w:rPr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لَاةٌ فِي مَسْجِدِي هَذَا خَيْرٌ مِنْ أَلْف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لَاةُ فِي مَسْجِدِ قُبَاءٍ كَعُمْر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 يَأْتِي قُبَاءً مَاشِيًا وَرَاكِب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َسْجِدِ الَّذِي أُسِّسَ عَلَى التَّقْوَى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ذَا جَبَلٌ يُحِبُّنَا وَنُحِبّ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260" w:right="1286" w:gutter="0" w:header="0" w:top="1440" w:footer="708" w:bottom="1440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04:00Z</dcterms:created>
  <dc:creator>hosam</dc:creator>
  <dc:description/>
  <cp:keywords/>
  <dc:language>en-US</dc:language>
  <cp:lastModifiedBy>hosam</cp:lastModifiedBy>
  <cp:lastPrinted>2010-05-24T19:21:00Z</cp:lastPrinted>
  <dcterms:modified xsi:type="dcterms:W3CDTF">2010-05-27T19:27:00Z</dcterms:modified>
  <cp:revision>15</cp:revision>
  <dc:subject/>
  <dc:title>كشاف الأحاديث</dc:title>
</cp:coreProperties>
</file>