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left"/>
        <w:rPr>
          <w:rFonts w:ascii="Broadway BT" w:hAnsi="Broadway BT" w:cs="Broadway BT"/>
          <w:sz w:val="38"/>
          <w:szCs w:val="38"/>
        </w:rPr>
      </w:pPr>
      <w:r>
        <w:rPr>
          <w:rFonts w:cs="Broadway BT" w:ascii="Broadway BT" w:hAnsi="Broadway BT"/>
          <w:sz w:val="38"/>
          <w:szCs w:val="38"/>
        </w:rPr>
        <w:t>Abstract:</w:t>
      </w:r>
    </w:p>
    <w:p>
      <w:pPr>
        <w:pStyle w:val="Normal"/>
        <w:bidi w:val="0"/>
        <w:spacing w:before="120" w:after="120"/>
        <w:ind w:left="0" w:right="0" w:firstLine="720"/>
        <w:jc w:val="left"/>
        <w:rPr/>
      </w:pPr>
      <w:r>
        <w:rPr/>
        <w:t>At the end of this modest study" Ellipses and Implication in Saying of the Prophet, pray and be upon him, in Al- Bukhar, Saheeh, the following observations are concluded hereund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Ellipsis &amp; Implications in Arabic has occupied a considerable space in writings of grammarians, linguists, and people of eloquence; each has his touches on the subject. Yet, all agree that every Ellipsis has implications therefo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The Prophet's Hadith contains an indispensable sum of material. Therefore its vocabularies must be studied thorough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Most Ellipsis occur as word Ellipsis, later comes what falls under quasi-sentence Ellipsis and then sentence Ellip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In Ellipsis, the omitted can be understood, and suitable implications can be found through the 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This study does not include all items of Ellipsis because it is exclusive for Al-Bukhari Saheeh only. In other words it studies only Ellipsis available there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The Prophet's sayings and doings (especially the former are wordings which are Heavenly Decreed). Therefore, linguists are to extract therefrom because the Prophet, Pray &amp; Peace be upon him, is the most eloquent of all the Arab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before="120" w:after="120"/>
        <w:ind w:left="374" w:right="0" w:hanging="360"/>
        <w:jc w:val="left"/>
        <w:rPr/>
      </w:pPr>
      <w:r>
        <w:rPr/>
        <w:t>The structure of Arabic sentence is affiliated with the meaning thereof. Hence the meaning does not depend only on the apparent meaning when implication is necessary.</w:t>
      </w:r>
    </w:p>
    <w:p>
      <w:pPr>
        <w:pStyle w:val="Normal"/>
        <w:bidi w:val="0"/>
        <w:spacing w:before="120" w:after="120"/>
        <w:ind w:left="14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  <w:font w:name="TaylorsHa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ascii="TaylorsHand" w:hAnsi="TaylorsHand" w:cs="MCS Tholoth S_U normal.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30</wp:posOffset>
          </wp:positionH>
          <wp:positionV relativeFrom="paragraph">
            <wp:posOffset>236220</wp:posOffset>
          </wp:positionV>
          <wp:extent cx="5420995" cy="66675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5443220" cy="88900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  <w:r>
      <w:rPr>
        <w:rFonts w:cs="MCS Tholoth S_U normal." w:ascii="TaylorsHand" w:hAnsi="TaylorsHand"/>
        <w:b/>
        <w:bCs/>
      </w:rPr>
      <w:t>Abstract</w:t>
    </w:r>
    <w:r>
      <w:rPr>
        <w:rFonts w:cs="MCS Tholoth S_U normal." w:ascii="TaylorsHand" w:hAnsi="TaylorsHand"/>
        <w:b/>
        <w:bCs/>
        <w:rtl w:val="true"/>
      </w:rPr>
      <w:t xml:space="preserve">  </w:t>
    </w:r>
  </w:p>
  <w:p>
    <w:pPr>
      <w:pStyle w:val="Header"/>
      <w:jc w:val="left"/>
      <w:rPr>
        <w:rFonts w:ascii="TaylorsHand" w:hAnsi="TaylorsHand" w:cs="MCS Tholoth S_U normal."/>
        <w:b/>
        <w:b/>
        <w:bCs/>
      </w:rPr>
    </w:pPr>
    <w:r>
      <w:rPr>
        <w:rFonts w:cs="MCS Tholoth S_U normal." w:ascii="TaylorsHand" w:hAnsi="TaylorsHand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4:55:00Z</dcterms:created>
  <dc:creator>USER</dc:creator>
  <dc:description/>
  <cp:keywords/>
  <dc:language>en-US</dc:language>
  <cp:lastModifiedBy>USER</cp:lastModifiedBy>
  <dcterms:modified xsi:type="dcterms:W3CDTF">2006-12-11T04:57:00Z</dcterms:modified>
  <cp:revision>3</cp:revision>
  <dc:subject/>
  <dc:title>Abstract:</dc:title>
</cp:coreProperties>
</file>