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منصوبات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أسماء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ق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به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وحذ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ٍ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جزْ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ختص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ر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ذ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ّ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ذْكِ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ح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َغْلِبَنّ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ج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ضر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صِر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ضمار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ضر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sz w:val="32"/>
          <w:szCs w:val="32"/>
          <w:rtl w:val="true"/>
        </w:rPr>
        <w:t>)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خ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نن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ّ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س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خش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ت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م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جاب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نا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و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‘‘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ضح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يؤذ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م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>‘‘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س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ء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1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62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طلق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ربت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ِي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يْل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ُرّ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اجْلِد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َا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ْدَة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ص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ع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زَآ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ز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وْفُو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ك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ْلِيم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ص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الصَّافّ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فّ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ُ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ِي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يْل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ئ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اذْ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ب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بّ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َش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ِبْكَار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س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لْيَضْحَ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ْيَبْ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ك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س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يضح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ب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لْيَضْحَ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ْيَبْ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ع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ص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ِيل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د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بِصَد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’’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ؤ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ج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ظر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(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ل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ظ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ظرف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صيص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ا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مخت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ك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ِ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ت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المب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اد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ف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خ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ْع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اع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سَّمْع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ر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المتصر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ها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ح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ظرف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ظر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خ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ض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ض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ُ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ئم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ظن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ض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ت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قاظ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اغس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س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ُّ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قعد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ثرو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اص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تمييز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س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ي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ح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ض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ص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نْص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َرَ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ا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َّ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ُ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فس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طي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دا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ها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0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ُّط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ف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ٌ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اً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تمي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4801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أي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رَف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وهن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دَدْتَ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طَب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ِو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0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د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ه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هْ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ن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رت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الأ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انط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يعتك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م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صدر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د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وْ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ف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س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طْع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غَ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ِيم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َاءه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د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َيْب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د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ز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بس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رَائِر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وَل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رج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قا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فص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حو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ف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َعَ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ف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ف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َع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فص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واحدة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أثن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>‘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ب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غي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هيئتهِ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صف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ع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روض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وب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خوا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 xml:space="preserve">: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صبح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عمته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يشٌ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41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قَامِي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ص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صح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دا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ئ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أَنفُس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ظْلِم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هَؤُل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ّ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بُد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ك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‘‘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ك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يس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567" w:right="0" w:hanging="56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هو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624" w:right="0" w:hanging="6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ت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624" w:right="0" w:hanging="6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َه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افِلٍ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هم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680" w:right="0" w:hanging="6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س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ي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شد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ئف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غ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وا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ير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58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سك</w:t>
      </w:r>
      <w:r>
        <w:rPr>
          <w:sz w:val="32"/>
          <w:szCs w:val="32"/>
          <w:rtl w:val="true"/>
        </w:rPr>
        <w:t>)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ن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ص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خ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ئ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إنَّ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خوا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ص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ع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ع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680" w:right="0" w:hanging="6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794" w:right="0" w:hanging="79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0"/>
        <w:gridCol w:w="424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ا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شعاً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آبائ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ُّم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ضارم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2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فش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ورون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سائ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را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ك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ي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ف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ف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70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77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51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1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63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03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24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67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7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08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ز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26" w:right="0" w:hanging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مر</w:t>
      </w:r>
    </w:p>
    <w:p>
      <w:pPr>
        <w:pStyle w:val="Footnote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0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4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29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55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7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30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26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8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شكري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64"/>
        <w:ind w:left="0" w:right="0" w:hanging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ادي</w:t>
      </w:r>
      <w:r>
        <w:rPr>
          <w:b/>
          <w:bCs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8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88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1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7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7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5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7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ُ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دُ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02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ر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2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98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9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31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  <w:lang w:bidi="ar-IQ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4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4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  <w:lang w:val="en-US" w:eastAsia="en-US" w:bidi="ar-IQ"/>
      </w:rPr>
      <w:t>الفصل</w:t>
    </w:r>
    <w:r>
      <w:rPr>
        <w:rFonts w:cs="Times New Roman"/>
        <w:rtl w:val="true"/>
        <w:lang w:val="en-US" w:eastAsia="en-US" w:bidi="ar-IQ"/>
      </w:rPr>
      <w:t xml:space="preserve"> </w:t>
    </w:r>
    <w:r>
      <w:rPr>
        <w:rFonts w:cs="MCS Tholoth S_U normal."/>
        <w:rtl w:val="true"/>
        <w:lang w:val="en-US" w:eastAsia="en-US" w:bidi="ar-IQ"/>
      </w:rPr>
      <w:t>الثالث</w:t>
    </w:r>
    <w:r>
      <w:rPr>
        <w:rFonts w:cs="MCS Tholoth S_U normal."/>
        <w:rtl w:val="true"/>
        <w:lang w:bidi="ar-IQ"/>
      </w:rPr>
      <w:t xml:space="preserve">/ </w:t>
    </w:r>
    <w:r>
      <w:rPr>
        <w:rFonts w:cs="MCS Tholoth S_U normal."/>
        <w:rtl w:val="true"/>
        <w:lang w:bidi="ar-IQ"/>
      </w:rPr>
      <w:t>حذف</w:t>
    </w:r>
    <w:r>
      <w:rPr>
        <w:rFonts w:cs="Times New Roman"/>
        <w:rtl w:val="true"/>
        <w:lang w:bidi="ar-IQ"/>
      </w:rPr>
      <w:t xml:space="preserve"> </w:t>
    </w:r>
    <w:r>
      <w:rPr>
        <w:rFonts w:cs="MCS Tholoth S_U normal."/>
        <w:rtl w:val="true"/>
        <w:lang w:bidi="ar-IQ"/>
      </w:rPr>
      <w:t>الأسماء</w:t>
    </w:r>
  </w:p>
  <w:p>
    <w:pPr>
      <w:pStyle w:val="Header"/>
      <w:jc w:val="left"/>
      <w:rPr>
        <w:rFonts w:cs="MCS Tholoth S_U normal."/>
        <w:lang w:bidi="ar-IQ"/>
      </w:rPr>
    </w:pPr>
    <w:r>
      <w:rPr>
        <w:rFonts w:cs="MCS Tholoth S_U normal.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H"/>
      <w:lvlJc w:val="right"/>
      <w:pPr>
        <w:tabs>
          <w:tab w:val="num" w:pos="1440"/>
        </w:tabs>
        <w:ind w:left="1440" w:hanging="360"/>
      </w:pPr>
      <w:rPr>
        <w:rFonts w:ascii="SYMBOLS A" w:hAnsi="SYMBOLS A" w:cs="SYMBOLS A" w:hint="default"/>
      </w:rPr>
    </w:lvl>
  </w:abstractNum>
  <w:abstractNum w:abstractNumId="3">
    <w:lvl w:ilvl="0">
      <w:start w:val="1"/>
      <w:numFmt w:val="bullet"/>
      <w:lvlText w:val="H"/>
      <w:lvlJc w:val="right"/>
      <w:pPr>
        <w:tabs>
          <w:tab w:val="num" w:pos="720"/>
        </w:tabs>
        <w:ind w:left="720" w:hanging="360"/>
      </w:pPr>
      <w:rPr>
        <w:rFonts w:ascii="SYMBOLS A" w:hAnsi="SYMBOLS A" w:cs="SYMBOLS 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S A" w:hAnsi="SYMBOLS A" w:cs="SYMBOLS 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S A" w:hAnsi="SYMBOLS A" w:cs="SYMBOLS 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7:00:00Z</dcterms:created>
  <dc:creator>Abood</dc:creator>
  <dc:description/>
  <cp:keywords/>
  <dc:language>en-US</dc:language>
  <cp:lastModifiedBy>USER</cp:lastModifiedBy>
  <cp:lastPrinted>2007-03-20T10:20:00Z</cp:lastPrinted>
  <dcterms:modified xsi:type="dcterms:W3CDTF">2007-03-20T08:21:00Z</dcterms:modified>
  <cp:revision>580</cp:revision>
  <dc:subject/>
  <dc:title/>
</cp:coreProperties>
</file>