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bCs/>
          <w:shadow/>
          <w:sz w:val="56"/>
          <w:szCs w:val="56"/>
        </w:rPr>
      </w:pPr>
      <w:r>
        <w:rPr>
          <w:rFonts w:cs="MCS Arafat S_U normal."/>
          <w:b/>
          <w:b/>
          <w:bCs/>
          <w:shadow/>
          <w:sz w:val="56"/>
          <w:sz w:val="56"/>
          <w:szCs w:val="56"/>
          <w:rtl w:val="true"/>
        </w:rPr>
        <w:t>حذف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56"/>
          <w:sz w:val="56"/>
          <w:szCs w:val="56"/>
          <w:rtl w:val="true"/>
        </w:rPr>
        <w:t>الحرف</w:t>
      </w:r>
    </w:p>
    <w:p>
      <w:pPr>
        <w:pStyle w:val="Normal"/>
        <w:spacing w:lineRule="auto" w:line="264"/>
        <w:ind w:left="0" w:right="0" w:firstLine="720"/>
        <w:jc w:val="left"/>
        <w:rPr>
          <w:rFonts w:cs="MCS Kofi S_U normal."/>
          <w:shadow/>
          <w:sz w:val="56"/>
          <w:szCs w:val="56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  <w:r>
        <w:rPr>
          <w:rFonts w:cs="MCS Kofi S_U normal."/>
          <w:shadow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64"/>
        <w:jc w:val="center"/>
        <w:rPr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أول</w:t>
      </w:r>
    </w:p>
    <w:p>
      <w:pPr>
        <w:pStyle w:val="Normal"/>
        <w:spacing w:lineRule="auto" w:line="264"/>
        <w:jc w:val="center"/>
        <w:rPr>
          <w:rFonts w:cs="MCS Kofi S_U normal."/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حذ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حر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استفهام</w:t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همز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لاستفهام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  <w:r>
        <w:rPr>
          <w:rFonts w:cs="MCS Arafat S_U normal."/>
          <w:b/>
          <w:bCs/>
          <w:shadow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ه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ختص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ب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وق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ي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طرب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ب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عب؟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2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دخ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ن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ِي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ا</w:t>
      </w:r>
      <w:r>
        <w:rPr>
          <w:b/>
          <w:b/>
          <w:bCs/>
          <w:sz w:val="32"/>
          <w:sz w:val="32"/>
          <w:szCs w:val="32"/>
          <w:rtl w:val="true"/>
        </w:rPr>
        <w:t>مَنْ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نتَه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ابَتْهُم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أ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ذْهَب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ْفَك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أَ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رِيقَيْن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ئَتَيْن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مخشري</w:t>
      </w:r>
      <w:r>
        <w:rPr>
          <w:sz w:val="32"/>
          <w:szCs w:val="32"/>
          <w:rtl w:val="true"/>
        </w:rPr>
        <w:t>"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؟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صم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ّرت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ف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ضيب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ُيِّن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بنان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و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ري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سبع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م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َم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ثمانِ؟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سبع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بها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راً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حص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راب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ب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ل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جب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يس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سي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ت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ع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ل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7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أحي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ق؟</w:t>
      </w:r>
      <w:r>
        <w:rPr>
          <w:sz w:val="32"/>
          <w:sz w:val="32"/>
          <w:szCs w:val="32"/>
          <w:rtl w:val="true"/>
        </w:rPr>
        <w:t>‘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يِّم</w:t>
      </w:r>
      <w:r>
        <w:rPr>
          <w:sz w:val="32"/>
          <w:sz w:val="32"/>
          <w:szCs w:val="32"/>
          <w:rtl w:val="true"/>
        </w:rPr>
        <w:t>‘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ك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قاهم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وني؟</w:t>
      </w:r>
      <w:r>
        <w:rPr>
          <w:sz w:val="32"/>
          <w:sz w:val="32"/>
          <w:szCs w:val="32"/>
          <w:rtl w:val="true"/>
        </w:rPr>
        <w:t>‘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رس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ح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طعا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وان؟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؟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ُ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تر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قة؟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ا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center"/>
        <w:rPr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ثاني</w:t>
      </w:r>
    </w:p>
    <w:p>
      <w:pPr>
        <w:pStyle w:val="Normal"/>
        <w:spacing w:lineRule="auto" w:line="264"/>
        <w:jc w:val="center"/>
        <w:rPr>
          <w:rFonts w:cs="MCS Kofi S_U normal."/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حذ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جار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Cs w:val="60"/>
          <w:rtl w:val="true"/>
        </w:rPr>
        <w:t>(</w:t>
      </w:r>
      <w:r>
        <w:rPr>
          <w:rFonts w:cs="MCS Kofi S_U normal."/>
          <w:shadow/>
          <w:sz w:val="60"/>
          <w:sz w:val="60"/>
          <w:szCs w:val="60"/>
          <w:rtl w:val="true"/>
        </w:rPr>
        <w:t>نزع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خافض</w:t>
      </w:r>
      <w:r>
        <w:rPr>
          <w:rFonts w:cs="MCS Kofi S_U normal."/>
          <w:shadow/>
          <w:sz w:val="60"/>
          <w:szCs w:val="60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إلص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ذهبت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ر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ب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آت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دِيد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ئ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ُب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ص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صَار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شاذ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خ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خرج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ب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ج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خ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ف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عَجِل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أَقْعُد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رَاط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سْتَقِيم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د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مفع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جه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جه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و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عَجِل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غ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غ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ض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ر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ق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52"/>
        <w:ind w:left="385" w:right="0" w:hanging="374"/>
        <w:jc w:val="left"/>
        <w:rPr/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عَجِ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نذِ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وَعَجِب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ك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بّ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بكم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لوم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بون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49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52"/>
        <w:ind w:left="385" w:right="0" w:hanging="37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ا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ض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رَدَد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ْنُه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/>
      </w:pP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دِ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فه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ُه</w:t>
      </w:r>
      <w:r>
        <w:rPr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ِ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خال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ر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لدٍ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خال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؟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ٍ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ي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لاّ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صدق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ه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ٍ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ا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ْلُ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ك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خال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َلَ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هْجُر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ي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أف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َجبُر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55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لق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ّ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ظ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اجته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د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أبو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ج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5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مد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ْق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ُث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ب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خْتِلَا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ِزْ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ح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وْ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صْرِي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يَا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قِل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ش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م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اخْت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ْع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ا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وجو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ام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امُ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61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ا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رتُ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رَ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ف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ر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كتُ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شَبِ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6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نب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س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صيه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ادِ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ج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لُ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6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ص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ِ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ير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يلة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شار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أك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صابعُ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6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وذ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س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مث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تل</w:t>
      </w:r>
      <w:r>
        <w:rPr>
          <w:sz w:val="32"/>
          <w:sz w:val="32"/>
          <w:szCs w:val="32"/>
          <w:rtl w:val="true"/>
        </w:rPr>
        <w:t>‘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ح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حب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ي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ب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ف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اء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ثالث</w:t>
      </w:r>
    </w:p>
    <w:p>
      <w:pPr>
        <w:pStyle w:val="Normal"/>
        <w:spacing w:lineRule="auto" w:line="264"/>
        <w:jc w:val="center"/>
        <w:rPr>
          <w:rFonts w:cs="MCS Kofi S_U normal."/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أن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مصدرية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إضمار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جوازاً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و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ٍ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أَنز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تُبَي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ِئَ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جَّةٌ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ِئَ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الْتَقَط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ُو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َزَن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و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َلِّم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ْ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ج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ْس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ُرس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حي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حي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بْس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اء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قر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ُب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فوفِ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91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ت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ت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ُليك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قلَه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لثو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ضر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ف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ُ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9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ق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ل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قع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عْتَرّ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رضيه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ث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تراب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ُرب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9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رضاؤ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ر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ي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واز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(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أنْ</w:t>
      </w:r>
      <w:r>
        <w:rPr>
          <w:rFonts w:cs="MCS Arafat S_U normal.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جوباً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ئ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تَ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ر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ُ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64"/>
        <w:ind w:left="386" w:right="0" w:hanging="39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و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ناقص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ظْلِمَه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غْف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ذيبهم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64"/>
        <w:ind w:left="386" w:right="0" w:hanging="39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ِّ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زَقْن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ْغ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حِ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ضَبِي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64"/>
        <w:ind w:left="386" w:right="0" w:hanging="39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أ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له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كَ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لتَ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ظيمُ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02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64"/>
        <w:ind w:left="386" w:right="0" w:hanging="39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ت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َبْر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كِف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ج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ط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فوزَ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َبْر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كِف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ج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زُلْزِ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زاله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ي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64"/>
        <w:ind w:left="386" w:right="0" w:hanging="39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لُ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ثن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ستسهل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ع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ر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قاد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ما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صابرِ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09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ن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مز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ن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وم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سر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عو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تقيم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10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ف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ح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ت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ت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طع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center"/>
        <w:rPr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رابع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حذ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حر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نداء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نداء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ط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هم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علي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ُ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ضا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ر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ضرب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و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ج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ِي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ع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ت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علام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نداء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ُم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َيْت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لْك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اط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52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</w:t>
      </w:r>
      <w:r>
        <w:rPr>
          <w:sz w:val="32"/>
          <w:szCs w:val="32"/>
          <w:rtl w:val="true"/>
        </w:rPr>
        <w:t>]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ع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لا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زجُرُكم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اخيرِ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2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يُوسُ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رِض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دع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ُّ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ذ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ذو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و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مث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ع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ام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3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وق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ل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و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ل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ل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لوه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ب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ث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>ُ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ا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ُ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ا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خامس</w:t>
      </w:r>
    </w:p>
    <w:p>
      <w:pPr>
        <w:pStyle w:val="Normal"/>
        <w:spacing w:lineRule="auto" w:line="264"/>
        <w:jc w:val="center"/>
        <w:rPr>
          <w:rFonts w:cs="MCS Kofi S_U normal."/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الحذ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للترخيم</w:t>
      </w:r>
    </w:p>
    <w:p>
      <w:pPr>
        <w:pStyle w:val="Normal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ترخيم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اصطلاحاً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شرط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ُ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ن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غ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ي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ّ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حذو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لترخيم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َّلن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سل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ك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سكُ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ُ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وُ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طي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بوسةٌ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ج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ِب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بُّ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يأسِ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5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ري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ا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ِ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ظ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س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ينَهُ؟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ري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ُ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ُخت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ّ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ُختَير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ُختَيرٌ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ف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دلامص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در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مص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لاص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س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و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كر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ى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بي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َنَوّ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َعْ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ضرُ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مع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ئ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ن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ر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هيةٍ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م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د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ح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ا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ط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ن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ي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وْ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َصَرْ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ضح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سع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4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ط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ُ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يم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إ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ُّم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جش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ري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center"/>
        <w:rPr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سادس</w:t>
      </w:r>
    </w:p>
    <w:p>
      <w:pPr>
        <w:pStyle w:val="Normal"/>
        <w:spacing w:lineRule="auto" w:line="264"/>
        <w:jc w:val="center"/>
        <w:rPr>
          <w:rFonts w:cs="MCS Kofi S_U normal."/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حذ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Cs w:val="60"/>
          <w:rtl w:val="true"/>
        </w:rPr>
        <w:t>(</w:t>
      </w:r>
      <w:r>
        <w:rPr>
          <w:rFonts w:cs="MCS Kofi S_U normal."/>
          <w:shadow/>
          <w:sz w:val="60"/>
          <w:sz w:val="60"/>
          <w:szCs w:val="60"/>
          <w:rtl w:val="true"/>
        </w:rPr>
        <w:t>قد</w:t>
      </w:r>
      <w:r>
        <w:rPr>
          <w:rFonts w:cs="MCS Kofi S_U normal."/>
          <w:shadow/>
          <w:sz w:val="60"/>
          <w:szCs w:val="60"/>
          <w:rtl w:val="true"/>
        </w:rPr>
        <w:t xml:space="preserve">) </w:t>
      </w:r>
      <w:r>
        <w:rPr>
          <w:rFonts w:cs="MCS Kofi S_U normal."/>
          <w:shadow/>
          <w:sz w:val="60"/>
          <w:sz w:val="60"/>
          <w:szCs w:val="60"/>
          <w:rtl w:val="true"/>
        </w:rPr>
        <w:t>الحرفية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ف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ش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س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 xml:space="preserve">: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52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ال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طأ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وة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م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هراً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7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س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52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قد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386" w:right="0" w:hanging="37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يب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كَّاه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6" w:leader="none"/>
        </w:tabs>
        <w:ind w:left="92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و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ي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6" w:leader="none"/>
        </w:tabs>
        <w:ind w:left="92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6" w:leader="none"/>
        </w:tabs>
        <w:ind w:left="92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ت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فر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امله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ثوا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فرصادِ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85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8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ُبّم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قد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ْك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صّ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ن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بَع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رْذَل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آؤُو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صِ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دُورُه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ُن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َحمَةً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ي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قي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ُذا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مير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9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تَ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ُت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ُخْدُود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لَف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لْفَ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جر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ام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لِ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9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52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52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و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52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ء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52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52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52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خفف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ع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sz w:val="32"/>
          <w:szCs w:val="32"/>
          <w:rtl w:val="true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ا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ر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44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5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و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74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81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72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87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74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خل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6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8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ي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6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8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4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1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ث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م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ي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اي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7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4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5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26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3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37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9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ب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بسُ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9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14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ؤ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1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ج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4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ار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ر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    .</w:t>
      </w:r>
    </w:p>
  </w:footnote>
  <w:footnote w:id="1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ره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ل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ه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3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7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ش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04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99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65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2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58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52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61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ح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تر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ه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ش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هم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7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ره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ش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ره</w:t>
      </w:r>
      <w:r>
        <w:rPr>
          <w:b/>
          <w:bCs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. </w:t>
      </w:r>
    </w:p>
  </w:footnote>
  <w:footnote w:id="1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41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0" w:right="0" w:hanging="33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auto" w:line="216"/>
        <w:ind w:left="0" w:right="0" w:hanging="33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’’</w:t>
      </w:r>
      <w:r>
        <w:rPr>
          <w:b/>
          <w:b/>
          <w:bCs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>‘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’’</w:t>
      </w:r>
      <w:r>
        <w:rPr>
          <w:b/>
          <w:b/>
          <w:bCs/>
          <w:sz w:val="28"/>
          <w:sz w:val="28"/>
          <w:szCs w:val="28"/>
          <w:rtl w:val="true"/>
        </w:rPr>
        <w:t>أنجش</w:t>
      </w:r>
      <w:r>
        <w:rPr>
          <w:sz w:val="28"/>
          <w:sz w:val="28"/>
          <w:szCs w:val="28"/>
          <w:rtl w:val="true"/>
        </w:rPr>
        <w:t>‘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11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spacing w:lineRule="auto" w:line="216"/>
        <w:ind w:left="0" w:right="0" w:hanging="33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11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ه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ارق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95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23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0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9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99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12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>).</w:t>
      </w:r>
    </w:p>
  </w:footnote>
  <w:footnote w:id="20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.</w:t>
      </w:r>
    </w:p>
  </w:footnote>
  <w:footnote w:id="20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23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"/>
        <w:lang w:bidi="ar-IQ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72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MCS Tholoth S_U normal."/>
        <w:rtl w:val="true"/>
      </w:rPr>
      <w:t>الثاني</w:t>
    </w:r>
    <w:r>
      <w:rPr>
        <w:rFonts w:cs="MCS Tholoth S_U normal."/>
        <w:rtl w:val="true"/>
        <w:lang w:bidi="ar-IQ"/>
      </w:rPr>
      <w:t xml:space="preserve">/ </w:t>
    </w:r>
    <w:r>
      <w:rPr>
        <w:rFonts w:cs="MCS Tholoth S_U normal."/>
        <w:rtl w:val="true"/>
        <w:lang w:bidi="ar-IQ"/>
      </w:rPr>
      <w:t>حذف</w:t>
    </w:r>
    <w:r>
      <w:rPr>
        <w:rFonts w:cs="Times New Roman"/>
        <w:rtl w:val="true"/>
        <w:lang w:bidi="ar-IQ"/>
      </w:rPr>
      <w:t xml:space="preserve"> </w:t>
    </w:r>
    <w:r>
      <w:rPr>
        <w:rFonts w:cs="MCS Tholoth S_U normal."/>
        <w:rtl w:val="true"/>
        <w:lang w:bidi="ar-IQ"/>
      </w:rPr>
      <w:t>الحرف</w:t>
    </w:r>
  </w:p>
  <w:p>
    <w:pPr>
      <w:pStyle w:val="Header"/>
      <w:jc w:val="left"/>
      <w:rPr>
        <w:rFonts w:cs="MCS Tholoth S_U normal."/>
        <w:lang w:bidi="ar-IQ"/>
      </w:rPr>
    </w:pPr>
    <w:r>
      <w:rPr>
        <w:rFonts w:cs="MCS Tholoth S_U normal.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815"/>
        </w:tabs>
        <w:ind w:left="1815" w:hanging="109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1725"/>
        </w:tabs>
        <w:ind w:left="1725" w:hanging="10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bullet"/>
      <w:lvlText w:val="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27:00Z</dcterms:created>
  <dc:creator>Abood</dc:creator>
  <dc:description/>
  <cp:keywords/>
  <dc:language>en-US</dc:language>
  <cp:lastModifiedBy>USER</cp:lastModifiedBy>
  <cp:lastPrinted>2007-03-20T09:57:00Z</cp:lastPrinted>
  <dcterms:modified xsi:type="dcterms:W3CDTF">2007-03-20T07:59:00Z</dcterms:modified>
  <cp:revision>691</cp:revision>
  <dc:subject/>
  <dc:title/>
</cp:coreProperties>
</file>