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أول</w:t>
      </w:r>
    </w:p>
    <w:p>
      <w:pPr>
        <w:pStyle w:val="Normal"/>
        <w:spacing w:lineRule="auto" w:line="264"/>
        <w:jc w:val="center"/>
        <w:rPr>
          <w:rFonts w:cs="MCS Kofi S_U normal."/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مرفوعات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أسماء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رف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فو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مبتدأ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فوع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بتد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ُ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بتد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و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sz w:val="32"/>
          <w:szCs w:val="32"/>
          <w:rtl w:val="true"/>
        </w:rPr>
        <w:t>. [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sz w:val="32"/>
          <w:szCs w:val="32"/>
          <w:rtl w:val="true"/>
        </w:rPr>
        <w:t>]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اه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نكي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ر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رْجٌ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ٌ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ش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َعَبْ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ؤْمِ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شْرِكٍ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اد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فظ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و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ف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ـه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خف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ّه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سَل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د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جرو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ت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ب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مَتَا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ِيلٌ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َأُنَبِّئ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شَ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وب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اً</w:t>
      </w:r>
      <w:r>
        <w:rPr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كُ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نِتُون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عا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ٍ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م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دة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ض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ر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ك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هب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ل</w:t>
      </w:r>
      <w:r>
        <w:rPr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ضا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أم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لَعَبْ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ُؤْمِ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ُشْرِكٍ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فتق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ز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غ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ها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ق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غن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ئ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ه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تجى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خ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عدائ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ئظة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2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اعْل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يَ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ن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ِ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هْوٌ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52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صر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بٌ</w:t>
      </w:r>
      <w:r>
        <w:rPr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52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ٌ</w:t>
      </w:r>
      <w:r>
        <w:rPr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spacing w:lineRule="auto" w:line="252"/>
        <w:ind w:left="385" w:right="0" w:hanging="374"/>
        <w:jc w:val="left"/>
        <w:rPr>
          <w:szCs w:val="32"/>
        </w:rPr>
      </w:pPr>
      <w:r>
        <w:rPr>
          <w:szCs w:val="32"/>
          <w:rtl w:val="true"/>
        </w:rPr>
        <w:t>ومؤ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أ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صُوم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َّكُمْ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سَو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أَنذَرْت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نذِرْهُمْ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سم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ِع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يْ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ا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تين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ٌ؟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جته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الِ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ِنَف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س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َلَيْهَا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سُو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زَلْنَاهَا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اء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ا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فعل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ثاق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صب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ع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ع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ئس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خ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ِع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ئي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ين</w:t>
      </w:r>
      <w:r>
        <w:rPr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ف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د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ئ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د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ح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ش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احة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فأت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ك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نا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ن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عط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أتو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خبر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ذ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ُّكِ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ُّكِ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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ف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ي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د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جي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ٍ</w:t>
      </w:r>
      <w:r>
        <w:rPr>
          <w:szCs w:val="32"/>
          <w:rtl w:val="true"/>
        </w:rPr>
        <w:t>: [</w:t>
      </w:r>
      <w:r>
        <w:rPr>
          <w:szCs w:val="32"/>
        </w:rPr>
        <w:t>7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3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7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4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4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5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5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25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65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2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0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7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95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45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4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4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6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38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9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73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04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069</w:t>
      </w:r>
      <w:r>
        <w:rPr>
          <w:szCs w:val="32"/>
          <w:rtl w:val="true"/>
        </w:rPr>
        <w:t xml:space="preserve">]. 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خبر</w:t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فو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ّ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ت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كو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عهم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</w:t>
      </w:r>
      <w:r>
        <w:rPr>
          <w:szCs w:val="32"/>
          <w:rtl w:val="true"/>
        </w:rPr>
        <w:t>...</w:t>
      </w:r>
      <w:r>
        <w:rPr>
          <w:szCs w:val="32"/>
          <w:rtl w:val="true"/>
        </w:rPr>
        <w:t>،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بتد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ع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كير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ت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ب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بتدأ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ا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ل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szCs w:val="32"/>
          <w:rtl w:val="true"/>
        </w:rPr>
        <w:t>)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ب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ك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نيثاً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الر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الخام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الساد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خلي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ب</w:t>
      </w:r>
      <w:r>
        <w:rPr>
          <w:szCs w:val="32"/>
          <w:rtl w:val="true"/>
        </w:rPr>
        <w:t>)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الس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اً</w:t>
      </w:r>
      <w:r>
        <w:rPr>
          <w:szCs w:val="32"/>
          <w:rtl w:val="true"/>
        </w:rPr>
        <w:t>..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ب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رو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. </w:t>
      </w:r>
      <w:r>
        <w:rPr>
          <w:szCs w:val="32"/>
          <w:rtl w:val="true"/>
        </w:rPr>
        <w:t>المفرد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ف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تق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Cs w:val="32"/>
        </w:rPr>
      </w:pPr>
      <w:r>
        <w:rPr>
          <w:szCs w:val="32"/>
          <w:rtl w:val="true"/>
        </w:rPr>
        <w:t>المشت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غ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ضار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ر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Cs w:val="32"/>
        </w:rPr>
      </w:pPr>
      <w:r>
        <w:rPr>
          <w:szCs w:val="32"/>
          <w:rtl w:val="true"/>
        </w:rPr>
        <w:t>الجام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خلا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م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..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. </w:t>
      </w:r>
      <w:r>
        <w:rPr>
          <w:szCs w:val="32"/>
          <w:rtl w:val="true"/>
        </w:rPr>
        <w:t>الجمل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ة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ية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ُ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ٌ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م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بتدأ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.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ظ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Cs w:val="32"/>
        </w:rPr>
      </w:pPr>
      <w:r>
        <w:rPr>
          <w:szCs w:val="32"/>
          <w:rtl w:val="true"/>
        </w:rPr>
        <w:t>الظرف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ب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الرَّكْ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سْف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كُمْ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Cs w:val="32"/>
        </w:rPr>
      </w:pPr>
      <w:r>
        <w:rPr>
          <w:szCs w:val="32"/>
          <w:rtl w:val="true"/>
        </w:rPr>
        <w:t>ج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ور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ر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الْحَم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ّ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الَمِين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ر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مخش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ج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ر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و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ك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szCs w:val="32"/>
          <w:rtl w:val="true"/>
        </w:rPr>
        <w:t>:</w:t>
      </w:r>
      <w:r>
        <w:br w:type="page"/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ت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ك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؟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ي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هم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ز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إ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سْر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نَظِ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يْسَرَةٍ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ظِرَة</w:t>
      </w:r>
      <w:r>
        <w:rPr>
          <w:szCs w:val="32"/>
          <w:rtl w:val="true"/>
        </w:rPr>
        <w:t>...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ض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ر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62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اً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أحد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ول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لَوْ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ؤْمِنِين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دتم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أَ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دَدْن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هُ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كُم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لَعَمْر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كْرَت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مَهُون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ع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ر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ه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فعل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.</w:t>
      </w:r>
    </w:p>
    <w:p>
      <w:pPr>
        <w:pStyle w:val="Normal"/>
        <w:spacing w:lineRule="auto" w:line="264"/>
        <w:ind w:left="720" w:right="0" w:hanging="720"/>
        <w:jc w:val="left"/>
        <w:rPr/>
      </w:pPr>
      <w:r>
        <w:rPr>
          <w:szCs w:val="32"/>
          <w:rtl w:val="true"/>
        </w:rPr>
        <w:t>الثالث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ض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اص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ت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ئم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وتاً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أ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وت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ِسْ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الرابع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ي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عت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ن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ب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أرَ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b/>
          <w:bCs/>
          <w:szCs w:val="32"/>
          <w:rtl w:val="true"/>
        </w:rPr>
        <w:t>...</w:t>
      </w:r>
      <w:r>
        <w:rPr>
          <w:rFonts w:eastAsia="Simplified Arabic" w:ascii="Simplified Arabic" w:hAnsi="Simplified Arabic"/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ف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يل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ني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ني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ي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>: [</w:t>
      </w:r>
      <w:r>
        <w:rPr>
          <w:szCs w:val="32"/>
        </w:rPr>
        <w:t>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0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4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5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47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49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0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45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71</w:t>
      </w:r>
      <w:r>
        <w:rPr>
          <w:szCs w:val="32"/>
          <w:rtl w:val="true"/>
        </w:rPr>
        <w:t>]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فاعل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فاع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ُ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د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أَسَرّ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جْ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َلَمُواْ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جاز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</w:t>
      </w:r>
      <w:r>
        <w:rPr>
          <w:szCs w:val="32"/>
          <w:rtl w:val="true"/>
        </w:rPr>
        <w:t>...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ق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ك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تك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وتك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ا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لإفراد</w:t>
      </w:r>
      <w:r>
        <w:rPr>
          <w:szCs w:val="32"/>
          <w:rtl w:val="true"/>
        </w:rPr>
        <w:t>...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szCs w:val="32"/>
          <w:rtl w:val="true"/>
        </w:rPr>
        <w:t>...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حديث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>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>...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؟</w:t>
      </w:r>
      <w:r>
        <w:rPr>
          <w:szCs w:val="32"/>
          <w:rtl w:val="true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ا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ت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وت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جُلاَنِ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َّالِمُونَ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8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ِسْوَةٌ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8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﴾</w:t>
      </w:r>
      <w:r>
        <w:rPr>
          <w:szCs w:val="32"/>
          <w:rtl w:val="true"/>
        </w:rPr>
        <w:t>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</w:t>
      </w:r>
      <w:r>
        <w:rPr>
          <w:szCs w:val="32"/>
          <w:rtl w:val="true"/>
        </w:rPr>
        <w:t>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ك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ظاه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د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د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ي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والمضم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264"/>
        <w:ind w:left="746" w:right="0" w:hanging="36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متص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يار</w:t>
      </w:r>
      <w:r>
        <w:rPr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264"/>
        <w:ind w:left="746" w:right="0" w:hanging="360"/>
        <w:jc w:val="left"/>
        <w:rPr>
          <w:szCs w:val="32"/>
        </w:rPr>
      </w:pPr>
      <w:r>
        <w:rPr>
          <w:szCs w:val="32"/>
          <w:rtl w:val="true"/>
        </w:rPr>
        <w:t>ومنفص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ك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خاط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ائ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مار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م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ه</w:t>
      </w:r>
      <w:r>
        <w:rPr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حد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ز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ّ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ذك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ديث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كَ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لَغ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َّرَاقِي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60"/>
        <w:gridCol w:w="424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ر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ّد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يلة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سَلّم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ضبْ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ضب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ضَرِيةً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تك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ج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َمسِ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طر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م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89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شاه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تن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60"/>
        <w:gridCol w:w="424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ض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ردُنِّ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طريٍّ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خا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ضي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90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91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هول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ةُ</w:t>
      </w:r>
      <w:r>
        <w:rPr>
          <w:szCs w:val="32"/>
          <w:rtl w:val="true"/>
        </w:rPr>
        <w:t>...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ب</w:t>
      </w:r>
      <w:r>
        <w:rPr>
          <w:szCs w:val="32"/>
          <w:rtl w:val="true"/>
        </w:rPr>
        <w:t xml:space="preserve">)... </w:t>
      </w:r>
      <w:r>
        <w:rPr>
          <w:szCs w:val="32"/>
          <w:rtl w:val="true"/>
        </w:rPr>
        <w:t>وي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ش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ع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ق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ل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ُر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ه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حت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تعر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فأخذ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غ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د</w:t>
      </w:r>
      <w:r>
        <w:rPr>
          <w:b/>
          <w:bCs/>
          <w:szCs w:val="32"/>
          <w:rtl w:val="true"/>
        </w:rPr>
        <w:t>...</w:t>
      </w:r>
      <w:r>
        <w:rPr>
          <w:rFonts w:eastAsia="Simplified Arabic" w:ascii="Simplified Arabic" w:hAnsi="Simplified Arabic"/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(...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ه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إض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وأض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فعرج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ل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ه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فيق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ام</w:t>
      </w:r>
      <w:r>
        <w:rPr>
          <w:szCs w:val="32"/>
          <w:rtl w:val="true"/>
        </w:rPr>
        <w:t>: [</w:t>
      </w:r>
      <w:r>
        <w:rPr>
          <w:szCs w:val="32"/>
        </w:rPr>
        <w:t>60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4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4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8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9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9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8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6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68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32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60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14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59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11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5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043</w:t>
      </w:r>
      <w:r>
        <w:rPr>
          <w:szCs w:val="32"/>
          <w:rtl w:val="true"/>
        </w:rPr>
        <w:t>].</w:t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نائب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فاعل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ه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ت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ئب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كُت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ِتَالُ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ر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ذور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ذ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ه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حْصِرْتُمْ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يِّيْتُم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سَّحُوا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﴾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ب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ن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تهلك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رض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كلَم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10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ن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ث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حّ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ين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ف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ؤول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فال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ُح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ُ</w:t>
      </w:r>
      <w:r>
        <w:rPr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والضم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ُكرمتَ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ر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كرِم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كرم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كرم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ه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ط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كرم</w:t>
      </w:r>
      <w:r>
        <w:rPr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والم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حم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هدو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و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حم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ك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ر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ِي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خ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ل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لو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ٍ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حد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ُر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صف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رف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بح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لض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ّ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ذ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ائ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رفان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ضُر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خف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ف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ر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لِي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جْز</w:t>
      </w:r>
      <w:r>
        <w:rPr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>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كْسِبُون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..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ما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ذ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ض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ة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صفة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ُبيّ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ُه</w:t>
      </w:r>
      <w:r>
        <w:rPr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ف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صِّ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يِّ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ناع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نعت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ل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مي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ع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وع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ذ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وعهم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ك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نيث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ث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عتاً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او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ض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ر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ج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ج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اتَّق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ْجَ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هِ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ي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center"/>
        <w:rPr>
          <w:szCs w:val="32"/>
        </w:rPr>
      </w:pP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ُ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ئ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ني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5"/>
      </w:r>
      <w:r>
        <w:rPr>
          <w:b/>
          <w:bCs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شر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حد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صو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اتَّق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جْز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فْ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َّف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يْئاً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ذ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تك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ص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ن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: </w:t>
      </w:r>
    </w:p>
    <w:p>
      <w:pPr>
        <w:pStyle w:val="Normal"/>
        <w:bidi w:val="0"/>
        <w:spacing w:lineRule="auto" w:line="264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َذ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b/>
          <w:bCs/>
          <w:szCs w:val="32"/>
          <w:vertAlign w:val="superscript"/>
        </w:rPr>
        <w:t>(</w:t>
      </w:r>
      <w:r>
        <w:rPr>
          <w:rStyle w:val="FootnoteCharacters"/>
          <w:rStyle w:val="FootnoteAnchor"/>
          <w:b/>
          <w:bCs/>
          <w:szCs w:val="32"/>
        </w:rPr>
        <w:footnoteReference w:id="127"/>
      </w:r>
      <w:r>
        <w:rPr>
          <w:b/>
          <w:bCs/>
          <w:szCs w:val="32"/>
          <w:vertAlign w:val="superscript"/>
        </w:rPr>
        <w:t>)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ر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ط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ط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ك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و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نعت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أتي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التخصيص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ر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szCs w:val="32"/>
          <w:rtl w:val="true"/>
        </w:rPr>
        <w:t>..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التوضي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ط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سَبِّ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عْلَى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ق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ط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يم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الترح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رح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ئع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رح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ّعاً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التأك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فِخ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ُ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فْخ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حِدَةٌ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التعم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ص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فِ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فَق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غِي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بِي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ْطَ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دِ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ت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التفص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عر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ج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يراً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الإبه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د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ق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ه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264"/>
        <w:ind w:left="386" w:right="0" w:hanging="540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اً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نعت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و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د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يَأْخُ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فِين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صْباً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صب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تا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تُدَمّ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أَم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هَا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كَذّ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ُك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اس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ُدْرأ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عْط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منع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37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38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نعت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عهودون</w:t>
      </w:r>
      <w:r>
        <w:rPr>
          <w:szCs w:val="32"/>
          <w:rtl w:val="true"/>
        </w:rPr>
        <w:t>...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طبي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تقد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و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ي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رواب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ج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ضارع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كُ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ُشْرِ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نفَكِّين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ك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ا</w:t>
      </w:r>
      <w:r>
        <w:rPr>
          <w:szCs w:val="32"/>
          <w:rtl w:val="true"/>
        </w:rPr>
        <w:t>...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سا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ز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فُ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َّحِيماً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أ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جَ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حَيْنَا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ق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ص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ؤْمِنِين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لاَت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ك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تَصْدِيَةً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جل</w:t>
      </w:r>
      <w:r>
        <w:rPr>
          <w:szCs w:val="32"/>
          <w:rtl w:val="true"/>
        </w:rPr>
        <w:t>...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عرا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في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وص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ص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اعل</w:t>
      </w:r>
      <w:r>
        <w:rPr>
          <w:szCs w:val="32"/>
          <w:rtl w:val="true"/>
        </w:rPr>
        <w:t>...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قة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تقد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فناد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مت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يس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لي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ليس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س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ك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يته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ي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ي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س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ض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ا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ي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ي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ف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ص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ه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رائ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طر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ز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ئ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يس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اس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ب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تيبهم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ي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ص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center"/>
        <w:rPr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د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9"/>
      </w:r>
      <w:r>
        <w:rPr>
          <w:b/>
          <w:bCs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خل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بوئ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ر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قل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70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ع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ر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ل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م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أ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أْت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صْرُ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ك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ء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قي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زور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7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75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ط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حر؟</w:t>
      </w:r>
      <w:r>
        <w:rPr>
          <w:b/>
          <w:bCs/>
          <w:szCs w:val="32"/>
          <w:rtl w:val="true"/>
        </w:rPr>
        <w:t>...</w:t>
      </w:r>
      <w:r>
        <w:rPr>
          <w:rFonts w:eastAsia="Simplified Arabic" w:ascii="Simplified Arabic" w:hAnsi="Simplified Arabic"/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حر؟</w:t>
      </w:r>
      <w:r>
        <w:rPr>
          <w:szCs w:val="32"/>
          <w:rtl w:val="true"/>
        </w:rPr>
        <w:t>‘‘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ر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د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szCs w:val="32"/>
          <w:rtl w:val="true"/>
        </w:rPr>
        <w:t>‘‘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قل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قل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(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rFonts w:cs="MCS Arafat S_U normal.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نافي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لجنس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س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ر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ر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ر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ئ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د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ر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و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ن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رئ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صائص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ه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ِنْ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ر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ظه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ذو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سيفه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ندِ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8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بتد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ح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ّ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مشابه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ك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ب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س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كرة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32"/>
              </w:rPr>
            </w:pPr>
            <w:r>
              <w:rPr>
                <w:b/>
                <w:bCs/>
                <w:sz w:val="2"/>
                <w:szCs w:val="32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فردة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ءت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ررة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نص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ضا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ضارعه</w:t>
            </w:r>
            <w:r>
              <w:rPr>
                <w:b/>
                <w:bCs/>
                <w:szCs w:val="32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32"/>
                <w:lang w:bidi="ar-IQ"/>
              </w:rPr>
            </w:pPr>
            <w:r>
              <w:rPr>
                <w:b/>
                <w:bCs/>
                <w:sz w:val="2"/>
                <w:szCs w:val="32"/>
                <w:rtl w:val="true"/>
                <w:lang w:bidi="ar-IQ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افِعه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Cs w:val="32"/>
                <w:rtl w:val="true"/>
              </w:rPr>
              <w:footnoteReference w:id="184"/>
            </w:r>
            <w:r>
              <w:rPr>
                <w:b/>
                <w:bCs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اه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و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ي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ا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ً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75"/>
        <w:jc w:val="left"/>
        <w:rPr>
          <w:szCs w:val="32"/>
        </w:rPr>
      </w:pP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دها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ن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نس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م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فالخب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ديث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يك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رور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ي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ث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ي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غ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م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ش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ز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ئ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و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هَرْ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قري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زِ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وْت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﴿</w:t>
      </w:r>
      <w:r>
        <w:rPr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َيْرَ</w:t>
      </w:r>
      <w:r>
        <w:rPr>
          <w:szCs w:val="32"/>
          <w:rtl w:val="true"/>
        </w:rPr>
        <w:t>﴾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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ى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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Cs w:val="32"/>
          <w:rtl w:val="true"/>
        </w:rPr>
        <w:t>’’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بة</w:t>
      </w:r>
      <w:r>
        <w:rPr>
          <w:szCs w:val="32"/>
          <w:rtl w:val="true"/>
        </w:rPr>
        <w:t>‘‘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(...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س</w:t>
      </w:r>
      <w:r>
        <w:rPr>
          <w:szCs w:val="32"/>
          <w:rtl w:val="true"/>
        </w:rPr>
        <w:t>: [</w:t>
      </w: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</w:rPr>
        <w:t>2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02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47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1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4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4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5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5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4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141</w:t>
      </w:r>
      <w:r>
        <w:rPr>
          <w:szCs w:val="32"/>
          <w:rtl w:val="true"/>
        </w:rPr>
        <w:t>]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7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8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4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11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ه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ث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6</w:t>
      </w:r>
      <w:r>
        <w:rPr>
          <w:sz w:val="28"/>
          <w:szCs w:val="28"/>
          <w:rtl w:val="true"/>
        </w:rPr>
        <w:t xml:space="preserve">) </w:t>
      </w:r>
      <w:r>
        <w:rPr>
          <w:rFonts w:eastAsia="Simplified Arabic" w:ascii="Simplified Arabic" w:hAnsi="Simplified Arabic"/>
          <w:sz w:val="28"/>
          <w:szCs w:val="28"/>
          <w:rtl w:val="true"/>
        </w:rPr>
        <w:t>’’</w:t>
      </w:r>
      <w:r>
        <w:rPr>
          <w:b/>
          <w:b/>
          <w:bCs/>
          <w:sz w:val="28"/>
          <w:sz w:val="28"/>
          <w:szCs w:val="28"/>
          <w:rtl w:val="true"/>
        </w:rPr>
        <w:t>يخ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>‘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23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auto" w:line="216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2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96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03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26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امش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6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31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50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5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5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05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35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ث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0" w:right="0" w:hanging="284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فمضي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نيني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لط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7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66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2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1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13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99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’’</w:t>
      </w:r>
      <w:r>
        <w:rPr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>‘‘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94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87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18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08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طا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>: 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1</w:t>
      </w:r>
      <w:r>
        <w:rPr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9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لك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لك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ل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حي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ض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ط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>.</w:t>
      </w:r>
    </w:p>
  </w:footnote>
  <w:footnote w:id="1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1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99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7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"/>
        <w:lang w:bidi="ar-IQ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  <w:lang w:val="en-US" w:eastAsia="en-US"/>
      </w:rPr>
      <w:t>الفصل</w:t>
    </w:r>
    <w:r>
      <w:rPr>
        <w:rFonts w:cs="Times New Roman"/>
        <w:rtl w:val="true"/>
        <w:lang w:val="en-US" w:eastAsia="en-US"/>
      </w:rPr>
      <w:t xml:space="preserve"> </w:t>
    </w:r>
    <w:r>
      <w:rPr>
        <w:rFonts w:cs="MCS Tholoth S_U normal."/>
        <w:rtl w:val="true"/>
        <w:lang w:val="en-US" w:eastAsia="en-US"/>
      </w:rPr>
      <w:t>الثالث</w:t>
    </w:r>
    <w:r>
      <w:rPr>
        <w:rFonts w:cs="MCS Tholoth S_U normal."/>
        <w:rtl w:val="true"/>
        <w:lang w:bidi="ar-IQ"/>
      </w:rPr>
      <w:t xml:space="preserve">/ </w:t>
    </w:r>
    <w:r>
      <w:rPr>
        <w:rFonts w:cs="MCS Tholoth S_U normal."/>
        <w:rtl w:val="true"/>
        <w:lang w:bidi="ar-IQ"/>
      </w:rPr>
      <w:t>حذف</w:t>
    </w:r>
    <w:r>
      <w:rPr>
        <w:rFonts w:cs="Times New Roman"/>
        <w:rtl w:val="true"/>
        <w:lang w:bidi="ar-IQ"/>
      </w:rPr>
      <w:t xml:space="preserve"> </w:t>
    </w:r>
    <w:r>
      <w:rPr>
        <w:rFonts w:cs="MCS Tholoth S_U normal."/>
        <w:rtl w:val="true"/>
        <w:lang w:bidi="ar-IQ"/>
      </w:rPr>
      <w:t>الأسماء</w:t>
    </w:r>
  </w:p>
  <w:p>
    <w:pPr>
      <w:pStyle w:val="Header"/>
      <w:jc w:val="left"/>
      <w:rPr>
        <w:rFonts w:cs="MCS Tholoth S_U normal."/>
        <w:lang w:bidi="ar-IQ"/>
      </w:rPr>
    </w:pPr>
    <w:r>
      <w:rPr>
        <w:rFonts w:cs="MCS Tholoth S_U normal.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21:52:00Z</dcterms:created>
  <dc:creator>Abood</dc:creator>
  <dc:description/>
  <cp:keywords/>
  <dc:language>en-US</dc:language>
  <cp:lastModifiedBy>USER</cp:lastModifiedBy>
  <cp:lastPrinted>2007-03-20T10:05:00Z</cp:lastPrinted>
  <dcterms:modified xsi:type="dcterms:W3CDTF">2007-03-20T08:06:00Z</dcterms:modified>
  <cp:revision>737</cp:revision>
  <dc:subject/>
  <dc:title>مرفوعات الأسماء</dc:title>
</cp:coreProperties>
</file>