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ع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حطا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تر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8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4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0505826269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ه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ر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4/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كالوريو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س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لة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رس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از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ج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و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ه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تر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هض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ره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ا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كلي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ستا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تر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هر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م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ض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ا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ؤ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ض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ؤ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و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ط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48:00Z</dcterms:created>
  <dc:creator>DELL</dc:creator>
  <dc:description/>
  <cp:keywords/>
  <dc:language>en-US</dc:language>
  <cp:lastModifiedBy>DELL</cp:lastModifiedBy>
  <dcterms:modified xsi:type="dcterms:W3CDTF">2008-02-20T06:48:00Z</dcterms:modified>
  <cp:revision>2</cp:revision>
  <dc:subject/>
  <dc:title/>
</cp:coreProperties>
</file>