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يرة ذات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كتورة أنكه إيمان بوزنيت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ريخ الميلاد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05</w:t>
      </w:r>
      <w:r>
        <w:rPr>
          <w:b/>
          <w:bCs/>
          <w:sz w:val="32"/>
          <w:szCs w:val="32"/>
          <w:rtl w:val="true"/>
        </w:rPr>
        <w:t xml:space="preserve">  /</w:t>
      </w:r>
      <w:r>
        <w:rPr>
          <w:b/>
          <w:bCs/>
          <w:sz w:val="32"/>
          <w:szCs w:val="32"/>
        </w:rPr>
        <w:t>1969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 الميلا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دينة مارل بألمانيا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حالة المد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زوجة، طفل واح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غ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لماني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غة الأ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 الانجليزية، العربية، الفرنسية، معلومات أساسية في اللغة الفارسية والتركية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988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تخرج من المدرسة الثانوية بمدينة مارل، ألمانيا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988 </w:t>
      </w:r>
      <w:r>
        <w:rPr>
          <w:b/>
          <w:bCs/>
          <w:sz w:val="32"/>
          <w:szCs w:val="32"/>
        </w:rPr>
        <w:t>–</w:t>
      </w:r>
      <w:r>
        <w:rPr>
          <w:b/>
          <w:bCs/>
          <w:sz w:val="32"/>
          <w:szCs w:val="32"/>
        </w:rPr>
        <w:t xml:space="preserve">  199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دراسة اللغة والاداب الانجليزية والدراسات الإسلامية بجامعة بوخم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نيل على درجة الماجيستير بنتيج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جيد جدا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يل على درجة الكتوراه في الدراسات الإسلامية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ضوع الأطروحة</w:t>
      </w:r>
      <w:r>
        <w:rPr>
          <w:b/>
          <w:bCs/>
          <w:sz w:val="32"/>
          <w:szCs w:val="32"/>
          <w:rtl w:val="true"/>
        </w:rPr>
        <w:t>:   "</w:t>
      </w:r>
      <w:r>
        <w:rPr>
          <w:b/>
          <w:b/>
          <w:bCs/>
          <w:sz w:val="32"/>
          <w:sz w:val="32"/>
          <w:szCs w:val="32"/>
          <w:rtl w:val="true"/>
        </w:rPr>
        <w:t>عبدالرحمن الأوزاعي وأراءه في السير</w:t>
      </w:r>
      <w:r>
        <w:rPr>
          <w:b/>
          <w:bCs/>
          <w:sz w:val="32"/>
          <w:szCs w:val="32"/>
        </w:rPr>
        <w:t>"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نتيجة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جيد جدا</w:t>
      </w:r>
      <w:r>
        <w:rPr>
          <w:b/>
          <w:bCs/>
          <w:sz w:val="32"/>
          <w:szCs w:val="32"/>
        </w:rPr>
        <w:t xml:space="preserve">"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1998 </w:t>
      </w:r>
      <w:r>
        <w:rPr>
          <w:b/>
          <w:bCs/>
          <w:sz w:val="32"/>
          <w:szCs w:val="32"/>
        </w:rPr>
        <w:t>–</w:t>
      </w:r>
      <w:r>
        <w:rPr>
          <w:b/>
          <w:bCs/>
          <w:sz w:val="32"/>
          <w:szCs w:val="32"/>
        </w:rPr>
        <w:t xml:space="preserve"> 200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>مدرّسة في قسم الدراسات الاسلامية بجامعة بوخم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>Ruhr-Universität Bochum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 – 2004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تاذة مساعدة في قسم الشريعة، جامعة الحاج لخضر، باتنة، الجزائر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واد التدري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اريخ التشريع السلامي، اللغة الانجليزية واللغة الألمانية</w:t>
      </w:r>
      <w:r>
        <w:rPr>
          <w:b/>
          <w:bCs/>
          <w:sz w:val="32"/>
          <w:szCs w:val="32"/>
        </w:rPr>
        <w:t xml:space="preserve">)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ذ </w:t>
      </w:r>
      <w:r>
        <w:rPr>
          <w:b/>
          <w:bCs/>
          <w:sz w:val="32"/>
          <w:szCs w:val="32"/>
        </w:rPr>
        <w:t>2004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تاذة مساعدة في قسم الفقه وأصول الفقه، الجامعة الأسلامية العالمية بكوالا لمبور، ماليزيا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واد التدري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دخل إلى الفقه والمدخل إلى أصول الفقه، نظام الحكم والعلاقات الدولية، أدلة الأحكام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الات والمنشورات</w:t>
      </w:r>
      <w:r>
        <w:rPr>
          <w:b/>
          <w:bCs/>
          <w:sz w:val="32"/>
          <w:szCs w:val="32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باللغة العربية</w:t>
      </w:r>
      <w:r>
        <w:rPr>
          <w:b/>
          <w:bCs/>
          <w:i/>
          <w:iCs/>
          <w:sz w:val="28"/>
          <w:szCs w:val="28"/>
        </w:rPr>
        <w:t xml:space="preserve">: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ن أسلم من أهل الغرب حديث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رقة قدمت  في  الندوة الدولية الثالثة بجامعة باتنة، الجزائر، سنة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 بعنوا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سلام والمسلمون في القرن الخامس العشر الهجر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اقع اللآفاق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جلة الإحياء، رقم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04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صفحة </w:t>
      </w:r>
      <w:r>
        <w:rPr>
          <w:b/>
          <w:bCs/>
          <w:sz w:val="28"/>
          <w:szCs w:val="28"/>
        </w:rPr>
        <w:t>285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300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اريخ الفقه الإسلامي في مرآة المستشرقين، نظرية تأثر القانون الروماني على الفقه الإسلامي نموذجا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مجلة التجديد، كوالا لمبور، 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007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صفحة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باللغات الاجنبية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List of Publications </w:t>
      </w:r>
    </w:p>
    <w:p>
      <w:pPr>
        <w:pStyle w:val="Normal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In European Languages: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/>
      </w:pPr>
      <w:r>
        <w:rPr>
          <w:i/>
          <w:iCs/>
          <w:lang w:val="de-DE"/>
        </w:rPr>
        <w:t>‘</w:t>
      </w:r>
      <w:r>
        <w:rPr>
          <w:i/>
          <w:iCs/>
          <w:lang w:val="de-DE"/>
        </w:rPr>
        <w:t>Abdarrahman al-Auza’i, ein Rechtsgelehrter des 2. Jahrhunderts d.H. und sein Beitrag zu den Siyar. Erarbeitet auf Grundlage des k. ar-Radd ‘ala siyar al-Auza’i.</w:t>
      </w:r>
      <w:r>
        <w:rPr>
          <w:lang w:val="de-DE"/>
        </w:rPr>
        <w:t xml:space="preserve"> Doctoral Thesis. Klaus Schwarz Verlag. Islamkundliche Untersuchungen Bd. 240. Berlin, 2001.   397 pp. </w:t>
      </w:r>
    </w:p>
    <w:p>
      <w:pPr>
        <w:pStyle w:val="Normal"/>
        <w:rPr>
          <w:lang w:val="de-DE"/>
        </w:rPr>
      </w:pPr>
      <w:r>
        <w:rPr>
          <w:lang w:val="de-DE"/>
        </w:rPr>
        <w:t>(The book has been reviewed by Prof. Birgit Krawietz in Die Welt des Islams, vol. XLV, no.1, 2005, p.153ff.; reviewed by Irene Schneider, ZDMG 157/ 2007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  <w:iCs/>
          <w:lang w:val="de-DE"/>
        </w:rPr>
        <w:t>Mabruk - Arabisch spielend gelernt</w:t>
      </w:r>
      <w:r>
        <w:rPr>
          <w:lang w:val="de-DE"/>
        </w:rPr>
        <w:t xml:space="preserve"> (In cooperation with Muhammad Rassoul), Islamische Bibliothek, Cologne. </w:t>
      </w:r>
      <w:r>
        <w:rPr>
          <w:lang w:val="en-GB"/>
        </w:rPr>
        <w:t>Germany, 1997, 58p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lang w:val="en-GB"/>
        </w:rPr>
        <w:t>Was ist Islam? (What is Islam?)</w:t>
      </w:r>
      <w:r>
        <w:rPr>
          <w:lang w:val="en-GB"/>
        </w:rPr>
        <w:t xml:space="preserve"> In cooperation with Muhammad Rassoul, Islamische Bibliothek, Cologne, Germany,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edition 1998. 80p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lang w:val="en-GB"/>
        </w:rPr>
        <w:t>Cultivation &amp; Integration</w:t>
      </w:r>
      <w:r>
        <w:rPr>
          <w:lang w:val="en-GB"/>
        </w:rPr>
        <w:t xml:space="preserve">. </w:t>
      </w:r>
      <w:r>
        <w:rPr>
          <w:i/>
          <w:iCs/>
          <w:lang w:val="en-GB"/>
        </w:rPr>
        <w:t>Hajj and Umra Magazine</w:t>
      </w:r>
      <w:r>
        <w:rPr>
          <w:lang w:val="en-GB"/>
        </w:rPr>
        <w:t xml:space="preserve">, Monthly Magazine Published by the Ministry of Haj, Vol.59, Issue 6, August 2004, pp.12-15.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lang w:val="en-GB"/>
        </w:rPr>
        <w:t>Maqasid and related Legal Tools in Bioethical Issues – Prospects and Limits</w:t>
      </w:r>
      <w:r>
        <w:rPr>
          <w:lang w:val="en-GB"/>
        </w:rPr>
        <w:t xml:space="preserve">. </w:t>
      </w:r>
      <w:r>
        <w:rPr>
          <w:i/>
          <w:iCs/>
          <w:lang w:val="en-GB"/>
        </w:rPr>
        <w:t>Proceedings of the International Conference on Maqasid and its Implementation in Contemporary Societies</w:t>
      </w:r>
      <w:r>
        <w:rPr>
          <w:lang w:val="en-GB"/>
        </w:rPr>
        <w:t>, August 8-10, 2006, vol.3, pp.385-402</w:t>
      </w:r>
    </w:p>
    <w:p>
      <w:pPr>
        <w:pStyle w:val="Normal"/>
        <w:rPr/>
      </w:pPr>
      <w:r>
        <w:rPr>
          <w:lang w:val="en-GB"/>
        </w:rPr>
        <w:t xml:space="preserve">(The paper is also hosted on </w:t>
      </w:r>
      <w:hyperlink r:id="rId2">
        <w:r>
          <w:rPr>
            <w:rStyle w:val="InternetLink"/>
            <w:lang w:val="en-GB"/>
          </w:rPr>
          <w:t>www.imase.org</w:t>
        </w:r>
      </w:hyperlink>
      <w:r>
        <w:rPr>
          <w:lang w:val="en-GB"/>
        </w:rPr>
        <w:t>, International Muslim Association of Scientists and Engine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  <w:lang w:val="en-GB"/>
        </w:rPr>
        <w:t xml:space="preserve"> </w:t>
      </w:r>
      <w:r>
        <w:rPr>
          <w:i/>
          <w:iCs/>
          <w:lang w:val="en-GB"/>
        </w:rPr>
        <w:t>Al-Awz</w:t>
      </w:r>
      <w:r>
        <w:rPr>
          <w:rFonts w:cs="AHT Times New Roman" w:ascii="AHT Times New Roman" w:hAnsi="AHT Times New Roman"/>
          <w:i/>
          <w:iCs/>
          <w:lang w:val="en-GB"/>
        </w:rPr>
        <w:t xml:space="preserve">ÉÑÊ’s </w:t>
      </w:r>
      <w:r>
        <w:rPr>
          <w:i/>
          <w:iCs/>
          <w:lang w:val="en-GB"/>
        </w:rPr>
        <w:t>concept of sunnah – A post scriptum to Joseph Schacht.</w:t>
      </w:r>
      <w:r>
        <w:rPr>
          <w:lang w:val="en-GB"/>
        </w:rPr>
        <w:t xml:space="preserve"> Journal of Islam in Asia, Vol.3, No.1, July 2006, pp. 123-150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i/>
          <w:iCs/>
          <w:lang w:val="en-GB"/>
        </w:rPr>
        <w:t>The way of success. A question of cultivation</w:t>
      </w:r>
      <w:r>
        <w:rPr>
          <w:u w:val="single"/>
          <w:lang w:val="en-GB"/>
        </w:rPr>
        <w:t>.</w:t>
      </w:r>
      <w:r>
        <w:rPr>
          <w:lang w:val="en-GB"/>
        </w:rPr>
        <w:t xml:space="preserve"> Islamic Quarterly, vol.50, no. 2, London, 2006, pp.175-188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i/>
          <w:iCs/>
          <w:lang w:val="en-GB"/>
        </w:rPr>
        <w:t>The Siyar: An Islamic Law of Nations?</w:t>
      </w:r>
      <w:r>
        <w:rPr>
          <w:lang w:val="en-GB"/>
        </w:rPr>
        <w:t xml:space="preserve"> Asian Journal of Social Sciences, Brill, Singapur, 35.1. (2007), pp.19-4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i/>
          <w:iCs/>
          <w:lang w:val="en-GB"/>
        </w:rPr>
        <w:t>Ethics in Biotechnology – An Islamic Perspective</w:t>
      </w:r>
      <w:r>
        <w:rPr>
          <w:lang w:val="en-GB"/>
        </w:rPr>
        <w:t xml:space="preserve">. Conference Paper, </w:t>
      </w:r>
      <w:r>
        <w:rPr/>
        <w:t>ICBioE, IIUM, in May 2007. Conference Proceedings pp.686-6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Language and Identity – An Islamic Perspective</w:t>
      </w:r>
      <w:r>
        <w:rPr/>
        <w:t>. SoLLs.INTEC.07 Language and Nationhood: Discourses across cultures and disciplines, May 15-17/ 2007, Proceedings pp.37-4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Fo</w:t>
      </w:r>
      <w:r>
        <w:rPr/>
        <w:t>rthcoming, inshallah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i/>
          <w:iCs/>
          <w:lang w:val="en-GB"/>
        </w:rPr>
        <w:t>The political legacy of Abd al-Rahman al-Awza’i</w:t>
      </w:r>
      <w:r>
        <w:rPr>
          <w:lang w:val="en-GB"/>
        </w:rPr>
        <w:t>, accepted by Research Centre, UIA, for publication. 55 pag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iCs/>
        </w:rPr>
        <w:t>Therapeutic Interventions: an Islamic Perspective</w:t>
      </w:r>
      <w:r>
        <w:rPr/>
        <w:t>, Co-Author, together with Mohammed Tarique al-Rahman et al, J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Eating the fruits of hubris? Islamic views on GM food</w:t>
      </w:r>
      <w:r>
        <w:rPr/>
        <w:t>, Conference paper for the National Seminar on Biotechnology in Food and Consumer Products, Kuala Lumpur, 12/12/2007</w:t>
      </w:r>
    </w:p>
    <w:p>
      <w:pPr>
        <w:pStyle w:val="Normal"/>
        <w:jc w:val="righ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HT 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as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34:00Z</dcterms:created>
  <dc:creator>KIRKHS</dc:creator>
  <dc:description/>
  <dc:language>en-US</dc:language>
  <cp:lastModifiedBy>KIRKHS</cp:lastModifiedBy>
  <dcterms:modified xsi:type="dcterms:W3CDTF">2007-12-04T18:09:00Z</dcterms:modified>
  <cp:revision>5</cp:revision>
  <dc:subject/>
  <dc:title/>
</cp:coreProperties>
</file>