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160"/>
          <w:szCs w:val="160"/>
        </w:rPr>
      </w:pPr>
      <w:r>
        <w:rPr>
          <w:rFonts w:cs="Traditional Arabic"/>
          <w:b/>
          <w:b/>
          <w:bCs/>
          <w:sz w:val="160"/>
          <w:sz w:val="160"/>
          <w:szCs w:val="160"/>
          <w:rtl w:val="true"/>
        </w:rPr>
        <w:t>الفَهارِس</w:t>
      </w:r>
      <w:r>
        <w:rPr>
          <w:rFonts w:cs="Times New Roman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Traditional Arabic"/>
          <w:b/>
          <w:b/>
          <w:bCs/>
          <w:sz w:val="160"/>
          <w:sz w:val="160"/>
          <w:szCs w:val="160"/>
          <w:rtl w:val="true"/>
        </w:rPr>
        <w:t>العامَّة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160"/>
        </w:rPr>
      </w:pPr>
      <w:r>
        <w:rPr>
          <w:rFonts w:cs="Traditional Arabic"/>
          <w:b/>
          <w:bCs/>
          <w:sz w:val="32"/>
          <w:szCs w:val="160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900"/>
        <w:gridCol w:w="1260"/>
        <w:gridCol w:w="1188"/>
      </w:tblGrid>
      <w:tr>
        <w:trPr/>
        <w:tc>
          <w:tcPr>
            <w:tcW w:w="50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آية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سُّورة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نَّص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سْتَجِيبُو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لِلرَّسُول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َعَاكُمْ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ُحْيِيكُمْ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نفال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عْمَلُو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آَل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َاوُود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شُكْرًا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ب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خَلْق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خْتِلَاف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َّيْل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لنَّهَارِ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مر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حَمْدُ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َالَمِينَ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فاتِح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َجْتَنِبُو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كَبَائِر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إِثْم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لفَوَاحِش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َّمَمَ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َج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0"/>
                <w:szCs w:val="28"/>
              </w:rPr>
            </w:pPr>
            <w:r>
              <w:rPr>
                <w:rFonts w:cs="Traditional Arabic"/>
                <w:sz w:val="20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َحَدٌ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إخلا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0"/>
                <w:szCs w:val="28"/>
              </w:rPr>
            </w:pPr>
            <w:r>
              <w:rPr>
                <w:rFonts w:cs="Traditional Arabic"/>
                <w:sz w:val="20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َنْ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َنَالُو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بِرّ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ُنْفِقُو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ُحِبُّو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ُنْفِقُو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َلِيمٌ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مر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0"/>
                <w:szCs w:val="28"/>
              </w:rPr>
            </w:pPr>
            <w:r>
              <w:rPr>
                <w:rFonts w:cs="Traditional Arabic"/>
                <w:sz w:val="20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َنْعَم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َّبِيِّي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لصِّدِّيقِي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لشُّهَدَاءِ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لصَّالِحِي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حَسُن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ُولَئِكَ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رَفِيقًا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ِسا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  <w:rtl w:val="true"/>
              </w:rPr>
              <w:t>[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قُودُهَ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َالحِجَارَةُ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ُعِدَّتْ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ِلْكَافِرِينَ</w:t>
            </w:r>
            <w:r>
              <w:rPr>
                <w:sz w:val="20"/>
                <w:szCs w:val="28"/>
                <w:rtl w:val="true"/>
              </w:rPr>
              <w:t>]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قرة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0"/>
                <w:szCs w:val="28"/>
              </w:rPr>
            </w:pPr>
            <w:r>
              <w:rPr>
                <w:rFonts w:cs="Traditional Arabic"/>
                <w:sz w:val="20"/>
                <w:szCs w:val="28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080"/>
        <w:gridCol w:w="2448"/>
      </w:tblGrid>
      <w:tr>
        <w:trPr/>
        <w:tc>
          <w:tcPr>
            <w:tcW w:w="4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َّقم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َّاوي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آ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ِي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ِتا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َو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َمْع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َطِي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عب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طَّ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رَّ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ِلد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غزو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غزو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ُل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ُرَ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بد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ُو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ك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ِزا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ب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ثِ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سقَ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تحبُّ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ث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ثِ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سقَ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ترض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زوِّج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ُل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قب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ترض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قب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تشفَ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د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د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ذل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حب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ِل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اجِد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حس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ُلق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حل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دَ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ب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جهِد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ضِ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زْوَ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د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نفِّ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َسِّ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عسِّر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وس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شع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دن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صبح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ئ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ت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د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يتّ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َج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ذ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تصدّ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ذ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ق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رسِلو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ذهب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قتلو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ُ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ُر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حجَّل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رأي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ضع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ر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ِزْ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ِفا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حش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َنشَ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يمون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ع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وع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ُل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ذل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د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د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سبا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كار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و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ه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سلَم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ِي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ِما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شبَه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لْ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خُلُق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شتر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عط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يَّا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طع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تّ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سكِين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طي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عتِ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َقب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عتِ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َقَب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ب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في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عط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يَّ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س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ض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علَمت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علَ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َ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غتسِ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وضَّؤ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ه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ؤ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فت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زيد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بّ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ثِ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سقَ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ح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ح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كثر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مَ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ِك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حس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تِعداد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بشِّ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خب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خيا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خب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ش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خب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خيرِ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رّ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لُّ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و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لُّ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لُّ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شدّ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لُّ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علتُم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رك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رداء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ق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رُق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ق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ِبر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ت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مِّ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ست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لائك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علِّم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ظ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رآ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علَّى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علِّم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لا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ل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ذ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مَّ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علِّم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لِ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قوليهِ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َ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ي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كور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ك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ر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فَتّ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ر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ذيف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َمْ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ؤ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ِف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عَ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ٌنبِّئ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ُكفِّ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و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ه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أمنو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م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ستحي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مش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ُكب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ثوب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سمَع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سمَع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حرسُ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ع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يحان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صو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يَّ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َّ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شُر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قو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زع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َمْ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د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مِسو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واخ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مض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با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م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ح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َل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و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ِ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لَّه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زْو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هوّ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ف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لَّه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َ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قت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با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مِ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ِغار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اب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لَّه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با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قت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ِغا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فس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ضَ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اب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لَّه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وال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لَّه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هاجِ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بِي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َقُتِ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دَّ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ها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لَّه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لَّغ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ق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استجيب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ِلرَّسو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علَّى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ب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َن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مّ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كح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ا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حدَّث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صدقن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ِس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خر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َبِع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َبِع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م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مرأت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أطعِم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رِقن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تقا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علم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بب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حبَّ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رسو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د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ح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را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دخِل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ت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ف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قُوت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ُّو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ل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ل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طع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ِسك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ُح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يكف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زا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ط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وع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ِيام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كثر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بع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ل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ارِس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س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يط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لا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لتَّسب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رِّجا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رو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ن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جنَّ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رَ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ئتَل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ل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ارِس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بعث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عنِّت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صد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صدُق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دَّ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ها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غف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ه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غف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مّ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َ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َثْ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ح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اب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فاعِ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ِئ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ص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ِئ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فطِ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ِئ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بأت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م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حِب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تغسِ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س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حِب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ز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اب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ل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ئ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فض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ِم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صَي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طِ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تخوَّ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فت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ِين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ِس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خر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تل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ن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ِقد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ض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يكُن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ز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سع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ِلد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ِغار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َ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جْ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ُنياكً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شأن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ويت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َ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حج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ر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ر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ذيف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حبُّ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عِ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فَق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ِجفاف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غفَّ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ئ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ص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حرّ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ئ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عل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غُ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ِي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ر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زا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ص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اق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ُ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ائ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لِح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فِراس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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ِ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ط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س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ست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ثم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ؤل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ل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ِلا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ُطْ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نس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ج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َي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حسبُ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رَّاح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ذَّبِيحَ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وِ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في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رف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خوف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مؤمِ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فُسهِ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ر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مّ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ل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سَل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خَرَ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وس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شع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شّ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با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م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حمّ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ِ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سلِم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رط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َو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ُند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عُث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عل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حمّ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طَّلِ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َذِ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ص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بَّت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ّ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َري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ُصَي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نكِح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و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َولا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سَّ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ب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حتسب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بِ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صحا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خوان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أت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ُنيا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ُه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ُه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ُ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حجَّ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ِيا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تُدر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اجت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ب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نانت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ر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زُّب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تر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ُف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َبش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طعم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سقا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قي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رت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ش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ِين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دِيج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س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نس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ثلكً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س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نس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ثلكً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ظّ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خط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ُصِي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َّ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ختصِ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يّ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َل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شترط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بّ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رج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ح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خاد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ئ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حاب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ك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أك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ب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نز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لسان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ارِث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ر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كً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ُرق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ُعِث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يسِّر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ث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بلِّغ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رزق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ُنص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ضعفائ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ز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وف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بيع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ع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استئذ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ص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ع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يؤت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ي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حيض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ِف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ُؤا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طِ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ضْ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ّ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ِس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خر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َّطوُّ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ج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صل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رأس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عْقو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ؤ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فسُ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ُ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ُم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ضعَفتهِ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َ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ختِلافِ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ِت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ظ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غ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صنعو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ج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ض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غضبُ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ف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رح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باد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ُحم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ر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سلِّ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د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عرِ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ض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غس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ثَّ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م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م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س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غس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ُنث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ارِث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ب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في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قِ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ذَّ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د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اكِ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بَّ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رَ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ف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د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كذ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م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س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ف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ادِ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</w:rPr>
              <w:t>3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اش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تب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لب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ر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ل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لبّ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لات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حضر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َوح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لبَ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ل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آخِر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ن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ُم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ضعيف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ي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ضرِب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رآ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ي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ثَ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ُم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نكِرون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ز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ِن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لِ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مدين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ع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ر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مّ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د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ذيف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قتط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مِين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شع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ي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نتطِ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ز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ب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بشِّ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ُبو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ُو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لِح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لِ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عتق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ثق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نافِق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ِش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رض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بيّ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غي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سل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ثِ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سقَ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ضِئضِ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ت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ت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شُ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َز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ضاع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ي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دو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جْ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أت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َ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ديج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ي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حِ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كِ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ِن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ُ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ِلا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ُطْ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وفِّ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بال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حلِق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حاه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تِ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وام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َ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خواتِيم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ع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وع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ُل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غس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نظ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ِ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ز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اب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د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شه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د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ِ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و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أحدِ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م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خَّص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ل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يت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كي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ِ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عَ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ب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ُرُ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ش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و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ِ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صافِ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ِس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مَ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ُقَيق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ُعط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ِجا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ب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ع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لِ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ذ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جِ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ُل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ُرَ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اط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ِن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إ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رُّ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بع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عَّان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ُعِث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ح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م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نقّ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ل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ُه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َبْ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شرِك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ِي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ِما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َه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ِي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ب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زورو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ُر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ُصَي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تبِ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كُ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ك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ر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حر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غم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ع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َم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ناج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زِ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نازِله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ظالِ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ظلوم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طلِ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طعِ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يال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طلِ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ق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ر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مُ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ري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قو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غفَّ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و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نحّ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ري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رْز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ظر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خوانِك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ض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جاع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ظ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نَّت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م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صي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فِ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خ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ر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قلا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فِ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حص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َيُحص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ك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قض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أس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متشط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مسِك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ت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ه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ك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وس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شع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ه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ئ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اتِ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هش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ح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هش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ه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هن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مر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يّ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خاصَّ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هريق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ج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هَهُ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ُل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دَّ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ها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لِ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تِ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صبِح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ث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وا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جَ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آم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ُه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ُمي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قات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ت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قول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سِ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سجِد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ملؤو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ص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صَّ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زَّ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ل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مان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صِ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ست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ز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صِ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عَّان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ُرْمو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ص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صِ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تقو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تَّكب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َرَ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صِ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تقو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رائ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علانيت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ِفا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صِي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ج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اهِل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صِي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صَّ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صِي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ل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مان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عب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طَّ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ق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ت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حمرَّ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ّ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أك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ِيا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ب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ّ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ش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ل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ُؤ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ُك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ولَ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صدَّق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ِفا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خو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عِدُّ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ِق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حَلو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كُ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عتَ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َ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س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ُذ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ادِي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عتَ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حاب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جُلو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ُرق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دُّخ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ِس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ق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شُّ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كث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ّ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تا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كَذ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َذ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جان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إيم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ِدِّيق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حس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د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تَّك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يكت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عِرب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ارِي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ُ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ارِ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ل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خي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خ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وف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وج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تزوَّج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َ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رداء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َل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ض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ِيا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وج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ذِب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قتطع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مين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ريض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خو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ح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وليدت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انِ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اء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وعِظ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ِين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طي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ُسْ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ه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خ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لِ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ق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ده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حِب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ملُو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ثّ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ر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و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رسول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بي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ؤ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ط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طس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توالِي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لد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نِف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تَّق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و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ظ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ؤ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ؤمِن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رع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ظائ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هو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ال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ل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ي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ص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ملّ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ج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ط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ُذن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أ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اهِل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رو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ن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جنَّ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رَ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ئتَل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ل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ارِس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نْقِ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نِّيَّ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ر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ا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إي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ِيا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نبي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وم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سيَّ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َيْ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َتْ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فت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ؤمِ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ي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لأيمَ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ادِ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تّ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مار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ُفه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ب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ِفا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ا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ل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بيع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ق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شفِ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ظ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ظ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ايِعو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شرِك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سرِق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با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م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حَس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صحا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ت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جع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قرَب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لح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ائ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ابِ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لح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دَّل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ِه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تَّكب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َرَ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خت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ر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ل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ارِس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ُعِ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ا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َن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بْ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زْ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مسَ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ُ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ُر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ي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لغ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حلَّ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طِيّ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اش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بن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طَّل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حِ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ُب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طْعِ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ِر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ُ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نضَ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ارِ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غسَ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رْز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قد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حش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َنشَ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يمون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ه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ؤ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ِ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يت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ذ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يم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ِ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لُ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إ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در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َو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َمْع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ِ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ف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طمأ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ل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علَ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شَن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ل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وكّ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مَنطِ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يِّع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ختلف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ي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رادّ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ي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</w:rPr>
              <w:t>20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أ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دي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بل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ِ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ؤ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بل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ضو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حدَّث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ِيتبوَّ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ذ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قعَ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هنّ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ديج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خوَّ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عمَ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ُو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داو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ب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ض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ء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َض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و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سام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َري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د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ر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ث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ر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ضِ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أب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ضِلّ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هُم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ُريد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دخِ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يط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ت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رج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َلَ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سمَّ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سم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كنَّ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كُنيت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صدَّ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و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ُو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ُطع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َ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ر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َ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طهَّ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عط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سأ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عقِ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رِثُ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ُذام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فكَّ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تفكَّ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الِ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ِ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ج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ُشر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ؤمِ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َ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لانِ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كون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َ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ِعم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ُخ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فَو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َمْ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يِّ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َهو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نزَّه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ذ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ُنكَ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ربَ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مال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ِحس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ِجمال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ِدين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وضَّ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غس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َكر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وضَّ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غس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َك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ؤ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لائكت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كُت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رُسل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اتِ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َّسب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رِّج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تَّصف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نِّس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َّلبِي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جَم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فوائ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ري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ذ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بع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ز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َّ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تَّ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ث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حِن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حِن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ث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ث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قس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ِ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ق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دق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بش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نما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تِيهِ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و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َ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َمض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َتا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ثَّالِ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لع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ُهاج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نفذ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ثُّل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ثُّل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رثت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غني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ز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نص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ّ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ُزّ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وار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رخ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ِح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الِ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جو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َهْ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ل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ث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ِي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ِل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ي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جَ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َثْ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ح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اب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افِ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صر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َض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يث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بُّ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يَّ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دخل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تِّ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قرُص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غسِ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صلّ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ج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عتَمِ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َز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ُقيل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ج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فس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ج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ُبْر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جج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فس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دَّث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صدق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وعد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وف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ِس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خر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ر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ثير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رّ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عين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ُسك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ر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rtl w:val="true"/>
              </w:rPr>
              <w:t>حرّ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ُح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هلي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علَ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شن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رِّ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ِّج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م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رِّ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ش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يحان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زُق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زُق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رَق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ق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سَّ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ِج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ؤمِ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ُنافِق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س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اد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خدِم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رَّاح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يم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س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ب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ب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سين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َع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رّ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فّ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وار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ع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ِح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زَّو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وجت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رح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رِ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د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َّع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وِ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ي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باد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عبُد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شرِك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زَّو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طع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عِ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وِ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ي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ل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ال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حس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م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ل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ال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علِّ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ِت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سِّباح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ُل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ر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آخِ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ُر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ل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آخِر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شع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وال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يث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رر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ق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ف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بشِّ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نَّ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حو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ُدندِ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ُب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بُغ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َ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دْع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حاب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ّ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حر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ّ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بينه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شتبِه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ش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تاب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ل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ارِس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ف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ن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كْرُم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س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ا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ورت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فّ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رض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ب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ال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ثان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علَّى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حم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نستعِي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نؤ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م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ق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يم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ح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ُ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ُر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ي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الِ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شرِك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ح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وار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وفِر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ِح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تَّدب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قِبت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م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جلد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عفُو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َب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َب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شَّ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َن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ق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ف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و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مش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ر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ِسو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خْرم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ارِ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موض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عام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شراب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دَ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ط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ُنَّت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سُبح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ط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طاء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جاح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ري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زَّوائ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ه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بي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با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م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تاع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لعُون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ِم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صي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طِيق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طِيق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ْفَِ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ت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يَه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نَّصار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ِرْص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س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تطهَّ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ف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ولَد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معرُو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مَعر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ف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ك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رج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ُخبِ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تلاح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ُل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فُل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با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م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رج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جر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ر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خبِ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د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با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ام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ِص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ِي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ُورت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طو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تُّ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ِراع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تما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ح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ُلِ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خل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رُّمَّ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عِن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ِين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د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لّ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صاب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د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رِجل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لِّ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صابِع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خلّ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خ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ق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لَّ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ِيا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سن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ضاء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دَّ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ِيا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طول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ما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حسن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ما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ِيا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اهِلي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ِيا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سل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ِيا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كَّ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ُؤيتُ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طع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َقر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ل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</w:rPr>
              <w:t>30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ِق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ساج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ش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ِق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سوا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د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سر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قب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م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ظ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ِن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ت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كتوب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اب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داف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أث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ال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عط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ُ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س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سام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ري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ب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َن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سلِ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َ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سلِ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سان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َد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قرؤ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فقه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ُر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هَ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ضاء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ِس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كِ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ب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لِ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ِس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ري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رج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ُؤ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رُّ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ي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رج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ُؤ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رُّ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و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و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رِ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فك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نَ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رِ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رِ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ال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منزِ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حاب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دْ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خ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عق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نواصِ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ِيام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َ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حاب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ِبا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دِ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هور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َ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حاب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بَ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ضِ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زْوَ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ُع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ر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س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تج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أخِ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ظَ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َي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رداء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يتنافس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ه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مِ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قَ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ص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ه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بك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بكِي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اكِ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تِي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َعو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اهِلي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َف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عطّ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ب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ِس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فِين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صحا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و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د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رزُ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ضُ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ائ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صِ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ضُ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ائ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و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ُود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س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بطن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فرج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َعْو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ُ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صاح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ق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قا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ع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ئ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ُف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طِّين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ُلِ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ف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ن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كْرُم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ف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زك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وداو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ب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في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ُون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نتصر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ُونك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حمّ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ش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ل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دَّ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فاعِ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ُري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ُصَي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دُّبَّ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كث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ِما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ق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ج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ؤ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افِ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عم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ئ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رج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بَ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سَّل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َتا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ذهب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ن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ميع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ِئ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تفرِّق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ُبح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طهَّ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ي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ِت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ك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سَّ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ؤمِن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اه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ُل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خوَّ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عم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د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َد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صدَق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دَّ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ها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ُل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ُروب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َض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يث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لّ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حِب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هر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صَّ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َيس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ذا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جل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عط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ر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قَّ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ك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ت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ِق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ب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َم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تطعت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طقتُنّ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مَ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ُقَيق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تل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تل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ف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ِ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َ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تقا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ُم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علِم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ذب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ِتا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َو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َمْع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ر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اعِد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ارِث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قض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َج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م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نَس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ِي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شه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و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ِ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ض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سمائ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ص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بَّت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ّ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َريد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ُصَي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حي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ينصُ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ا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كَّار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َعْ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ِقد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جهِد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َ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وا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بَ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ضِ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زْوَ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شهِد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و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ِ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نتفع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يت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إه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ص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كي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ُنكِحوه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إذنِهنّ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ع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يتنافس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فط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َتا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تمن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د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نقِط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مل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ب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ِفا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أُعلِّمن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ظ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رآ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علَّى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علَّ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فع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دِيج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عل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ج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حجَّ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سِع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يّ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قر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ين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ص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فطِ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َتا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طع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ين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ِئ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سا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ِب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ذَّه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فع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صلُ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فع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صلُ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جد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مِي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أس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ضع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جتني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ِي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ل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ُ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ج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مِ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ئ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ُلان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رجك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ظُن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غ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تنزَّه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صنع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حدَّث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ديج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خ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ر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ُخا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هنّ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د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ِعم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ب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صنع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اف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َدِيج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مل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نع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َّح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را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نيع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ت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ظن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تُك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ابِت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ند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ن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لك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تقرِ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ت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أت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َ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ِينا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جا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داوت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نخل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تكلَّ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جسامَ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ضارِ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ري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حضُ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وَّ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لِم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صيبُ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و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وق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د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بك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ًح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يكف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ص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ؤل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طلح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ل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لَ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د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رِ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عِ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سعو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َ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سلِ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سان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يَد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ُبْر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صل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و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ج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ي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بَ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صل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ئ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فض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ِم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صَي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شر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ذكِّر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ُؤيتُ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ز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لم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طِق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ه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ب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رد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ي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م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ذهَ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ِلا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ُوا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َعو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ُ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َّ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ِ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نَهيت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ِي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ب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زورو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بُري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ُصَي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ثني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وج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ثنيت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ي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وج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ن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ِبر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خب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خبُر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ح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ع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ل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باد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س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ك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عت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ع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حس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دَين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ض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ند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ي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فَيْ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نذر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سيَّ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ُرآ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شِي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دريّ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سَّ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ث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قُ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ظ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تِي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علَّى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ثن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ِواك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ا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عث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ح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رج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رجكُم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أيّ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طِ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حمّ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رق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د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تُسأل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ِعم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يدِ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س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لب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وب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ديد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َجَب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َجَب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9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حافِ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لو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َم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َض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يث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َدِ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ُوِّ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َتا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وم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َك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م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ك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نزِ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يل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يُط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ل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َتادَ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رأ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تفكَّ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الِس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سجِ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ُد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ق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ظُ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ظلَ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ضع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ان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ِفا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ر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ث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غر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رك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رس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اد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عِرب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ارِي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س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كلّ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د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د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لَ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ل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شترط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بّ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ض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كً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َّ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وتِ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وام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خَواتِيم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ي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ُذ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َط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طاء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جُ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ر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حذّ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حلا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َضاع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ت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مِّ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ست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لائك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َّاس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نظر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ات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ل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سل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اتِ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م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ص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م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سِ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ر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ض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أب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عا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لِك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ع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هاجِر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خِص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عو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كف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ضربت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ضر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لوج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م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سِر</w:t>
            </w:r>
          </w:p>
        </w:tc>
      </w:tr>
    </w:tbl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ب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ِقه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آداب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أشرِبة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أطعِ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صَّ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ذَّبائح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أقض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شَّها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حد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دِّيات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ر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فيئ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تَّوحيد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َلق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بِ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صِّلة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بيوع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تَّف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عُ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ُرآن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جنائز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جِ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سّ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َغازي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حج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َّع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رُّق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ذكار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زَّكاة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زُّ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رَّقائق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صِ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نَّ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نَّار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صَّلاة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صوم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طِّ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َ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ُكفِّرات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طَّهارة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عِلم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فِت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أشر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َّاعة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فرائض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لِّب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زِّينة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مناقِ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فض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صَّحابة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نُّبوَّ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نبياء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نِّك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طَّل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رَّضاع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080"/>
        <w:gridCol w:w="2448"/>
      </w:tblGrid>
      <w:tr>
        <w:trPr/>
        <w:tc>
          <w:tcPr>
            <w:tcW w:w="4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ثر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َّقم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ائل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تَّهِم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رأ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ِين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3</w:t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خت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آ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آ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ث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ا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َحِيف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ُه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ُمَير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قتَ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ُجْر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صح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عاوِ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مرأت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أطعِم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إلا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رقن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0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ن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اف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سِج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ؤمِ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ا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أعط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سرَ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ي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شَبي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طَّل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مّ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ح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َمز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وِ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في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بن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ِنانتِ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ج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ر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ُد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ب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اويت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7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ضِمَا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نظ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عتذ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َ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فِ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اجتنِب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ا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ُوق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ت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حمرَّ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2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رير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يَّا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كَذ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َذ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جان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إيم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5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صِّدِّيق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تبَّ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ُحدِّث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تص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ث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ظعو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د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ِ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خذ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يدِ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ازِ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تستطِي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أيَّ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بقتُمو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ال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َلِي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رضِ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ربّ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بِ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دِين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بِمُحمّ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بيّ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ُبح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ظيم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اص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صَّ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إنَّ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َحْسَ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عاوِ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سُفيان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قرأ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َّور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rtl w:val="true"/>
              </w:rPr>
              <w:t>بر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بلَ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َل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ارِس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اهِلي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طوف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بَ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قول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جاهِد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َجَب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6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ُ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َاب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ُم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وّ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زُ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غِبّ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زد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ائشة</w:t>
            </w:r>
          </w:p>
        </w:tc>
      </w:tr>
    </w:tbl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آ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د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ْبِجان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ْلَ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ْم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ْفَض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ئِ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صْطَب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بْد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ِل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ِتْ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ر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رْ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ضْ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ق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ه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واسِ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بْس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بْز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بَرُّم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ِب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ل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مَتّ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َهوِّك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تَضَوَّ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تكَفَّف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ُغْ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ِم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جْذ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جاحَف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ِجْف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ح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حِ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دْ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دْ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ذ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لَد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نَّت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و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وْ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جَ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جَنَّ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جْ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حْد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ْدَ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ْ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ْنَ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ْ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ك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ْو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ِبْوت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جْر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جْ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جَ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رِي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زُق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ّ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ضَُ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لُ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ل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حِل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نْت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وْ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جّ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حْ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ْسَ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ْس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ْ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ي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ِخْتَلَج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ْل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ِ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سْتَخلِ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ِدْر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دْ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زِي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فَق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فو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مِيص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ِ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و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خْصَر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دَاو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دب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دْ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اج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ا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ثُو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ح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ر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ِكْد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مَغ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نْدَن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ه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دْر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دَرْكِ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دْ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بْذَعَر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ُرَيِّعَت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ُذاد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ذْه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ِرْضَ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ْعَ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ْوَاق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رَ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اق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َبَّ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َقِّع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بَاع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ح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حَ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رْبَع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رْعَ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ِز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زْف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ب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زَف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سْتِكا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ْه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ْعِد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بَال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جْ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ح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خِي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فَ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ِك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ل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ن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يَ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شْر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ب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ف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ق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ي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ْئِز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ُب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ع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و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صَرّ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َارِ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ئض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ُرِّ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طَيّ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مِ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ب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خّ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3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َّع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َهْرَ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عِذْ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عْقِل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ا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ا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تْ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ذْرَ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صْ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فْر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كَّار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َ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ْهِ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ه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تعنِّ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َقَِّ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ْقُ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ْتَعْت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سْتَعْذ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ْز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ْق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رْ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ف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ِف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ت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رْص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رَط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س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فَت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فْ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قْرُص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قَعْق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اضَا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ص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لنْ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واعِ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قْرُ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تَقَعْق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كْل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ْن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ُ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رَابِ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س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مْ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نان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كْتُ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ْرُم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ْح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لا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لبِي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ب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ج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حْي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ِع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غَ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ق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لْث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لَقِّح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1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مع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َنعُ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ئح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ثّ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دْ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ذّ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ز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مِ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نَزَّه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نْكِ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ْش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ك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ثْ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ظّ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عْ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فَّا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فَض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ق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ناض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نْتَط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ْضَ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وْع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َم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و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طِ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ف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لِي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5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َجَّ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ُلا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اجِ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080"/>
        <w:gridCol w:w="2448"/>
      </w:tblGrid>
      <w:tr>
        <w:trPr/>
        <w:tc>
          <w:tcPr>
            <w:tcW w:w="4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َ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بَيت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رَّقم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ائل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تين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عَذر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َدم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بَانُ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عراب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غف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َّه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غف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جَمّ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َذِ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صَدد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َ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نّ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8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كُلثوم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ك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ُحِبّ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ُ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َ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4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بَ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َزِّي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ا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تَقول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كُ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مرأة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وأبيَ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ُستَسق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َ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وجهِ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طالِب</w:t>
            </w:r>
          </w:p>
        </w:tc>
      </w:tr>
    </w:tbl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ُّ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تَرج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سماء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يَّ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ي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8) (4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ِ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ري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10) (31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سماعِ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َّ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ا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ر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43) (20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بِ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6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4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5) (13) (19) (29) (39) (49) (88) (97) (98) (101) (104) (116) (129) (130) (132) (137) (149) (162) (168) (184) (185) (216) (224) (239) (241) (262) (266) (275) (300) (302) (316) (317) (330) (324) (335) (33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علَ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0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ُح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َ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َز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بُ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4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َ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9) (118) (167) (172) (265) (31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ُر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59) (95) (33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ِ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ا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) (32) (110) (145) (208) (230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بِ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َو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جْ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</w:rPr>
        <w:t xml:space="preserve"> </w:t>
      </w:r>
      <w:r>
        <w:rPr>
          <w:rFonts w:cs="Traditional Arabic"/>
        </w:rPr>
        <w:t>(14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ب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مُ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ن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9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ب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5) (79) (99) (104) (142) (149) (171) (175) (177) (216) (228) (236) (239) (266) (298) (29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اب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ت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2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َ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طْع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98) (302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رَّ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ِن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ُرمُ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2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َ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َعف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ُ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ات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ارِ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50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عاوِ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8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س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ِ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نذِ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52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َ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ْ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َ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50) (254) (26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َ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0) (250) (254) (26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ت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ِ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ويلِ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0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ِ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4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و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َ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6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َ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61) (249) (266) (32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بَّ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نْد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ِ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ك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ُه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8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اش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افِ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د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ِ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) (21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ِنْ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زُّ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َّ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ويلِ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92) (111) (18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ِنْ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وْ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6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ِ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ِ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مَ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ِ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َّحَّا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8) (266) (30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ِ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راح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8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َ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هل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30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8) (236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ُرَق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59) (61) (77) (117) (134) (144) (152) (157) (161) (170) (255) (292) (295) (316) (32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ه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2) (16) (38) (56) (92) (131) (149) (235) (264) (31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92) (18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سي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َفِين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و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</w:rPr>
        <w:t xml:space="preserve"> </w:t>
      </w:r>
      <w:r>
        <w:rPr>
          <w:rFonts w:cs="Traditional Arabic"/>
        </w:rPr>
        <w:t>(32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َ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َ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ِ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80) (191) (208) (271) (33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ُر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وْ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62) (17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ِم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َمُ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9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َ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ِ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طارِ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َ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ُبْرم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4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دَّ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َعُ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دَّ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َ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ِ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َ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شَمْ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يح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وش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7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ال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ال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ال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َ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8) (28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ُ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27) (179) (190) (31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عطِّ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بَيع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2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ُ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0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ضِ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ْوَ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20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علَ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70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ارِ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4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ارِ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ج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9) (92) (33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بِ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ْ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8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ص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ص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سْ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بِ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4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َّا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5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امِ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7) (187) (281) (28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ِ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9) (88) (128) (17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ِ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وَّ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ِ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ِ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92) (130) (173) (295) (32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ر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صَ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سْ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6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ْر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8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ِ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7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ر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8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ا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6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َّ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4) (21) (24) (42) (47) (72) (118) (131) (140) (148) (179) (193) (219) (244) (260) (266) (270) (274) (288) (293) (295) (299) (307) (317) (328) (33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1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) (29) (42) (50) (52) (92) (140) (151) (156) (185) (206) (231) (29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كَ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َّ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6) (27) (32) (36) (80) (90) (105) (140) (145) (149) (226) (238) (239) (249) (264) (271) (274) (295) (302) (316) (329) (33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ر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3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5) (45) (96) (99) (154) (182) (245) (289) (299) (303) (308) (33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فِ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6) (25) (51) (91) (99) (110) (192) (206) (207) (217) (223) (294) (29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غف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نْ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بْ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زْ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وْ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50) (92) (140) (168) (184) (193) (198) (295) (33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48) (28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13) (20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1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عِرب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ِ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73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ُ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َّ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) (112) (229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ط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سْ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6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ط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53) (30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َ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95) (313) (33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1) (82) (92) (116) (122) (183) (196) (227) (248) (262) (295) (313) (33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ُهَ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لَ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عَ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مَّ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ار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مَّ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) (34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ُرق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َّ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ف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) (29) (36) (39) (50) (55) (59) (63) (92) (98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6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ِ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7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45) (165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ث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ا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74) (26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ِ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ِرَا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يث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ِ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ُر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7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ُ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َ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ُر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21) (163) (266) (279) (28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ُ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ل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َق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بِ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4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ُبارَ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ض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ج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َ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جاه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ِرهَ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سْمُ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ُّف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َب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ُ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َ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َ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عاوِ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نكد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ِ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خْ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2) (277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َس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دَ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َّ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8) (52) (115) (181) (222) (256) (263) (269) (276) (295) (330) (33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ُعا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عاوِ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يْ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عاوِ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57) (25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عاوِ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5) (85) (160) (18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عاوِ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زَرّ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َ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ش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ُغِ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عْ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ِق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ِق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ْ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ْر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1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هْ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افِ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َ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َ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َّ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نُّ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65) (116) (271) (31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نُّ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6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ُفَ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نَّوَّ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مْ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74) (204) (26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اش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سل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ِ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ِ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ُ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يع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44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ثِ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قَ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َّان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حي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حي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حي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حي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حي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ْم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َع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54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بناء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عاوِ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ْ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دْر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ر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َّ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رْقُ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ِ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قب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فِ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نكد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نكد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كُن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علَ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رجَ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هِ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صُدَ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ج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63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ُ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ي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رْد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رْز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َ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نَ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دِّ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ُذَ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جالِد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َعلَ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ُش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05) (24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نْ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1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َ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ن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جعي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نُفَ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38) (160) (314) (318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ِف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3) (118) (126) (138) (170) (220) (31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ِ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</w:rPr>
        <w:t xml:space="preserve"> </w:t>
      </w:r>
      <w:r>
        <w:rPr>
          <w:rFonts w:cs="Traditional Arabic"/>
        </w:rPr>
        <w:t>(66) (259) (310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زِ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ُق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لَقِ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بِ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ِل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عي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47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َوائد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ُمي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1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َّق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2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علّ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67)</w:t>
      </w:r>
    </w:p>
    <w:p>
      <w:pPr>
        <w:pStyle w:val="Normal"/>
        <w:jc w:val="left"/>
        <w:rPr>
          <w:rFonts w:cs="Traditional Arabic"/>
          <w:sz w:val="34"/>
          <w:szCs w:val="42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ُ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ُّرق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49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89) (175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صَ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َ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ِ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كو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21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يد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َّ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َّا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َ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الجرَّ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ِنهال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دِ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50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راش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سان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155) (177) (23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م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31) (316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221) (261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زَرّ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ا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ُقب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َ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صَبَّ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ُذ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لي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و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</w:rPr>
        <w:t xml:space="preserve"> </w:t>
      </w:r>
      <w:r>
        <w:rPr>
          <w:rFonts w:cs="Traditional Arabic"/>
        </w:rPr>
        <w:t>(3) (14) (19) (40) (57) (70) (82) (91) (93) (100) (106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2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6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6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7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3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نسا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ُ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َ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سَّب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ُبهَمين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9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6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6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اس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جماعة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رِجال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قوم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مشيَخة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ناس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نفَر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وَ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7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3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َنين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صَبي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غُلام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فت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9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3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جُل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رجُلان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فُ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6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7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3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تفرِّ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نِّساء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دِّ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َثَّ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زن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سَّ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جَثَّ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زن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َّ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و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وَ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ُوي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هْ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دُر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ُّ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ِدِّ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5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5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6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3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َ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و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طِ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ب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طِ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حمَّ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</w:rPr>
        <w:t xml:space="preserve"> </w:t>
      </w:r>
      <w:r>
        <w:rPr>
          <w:rFonts w:cs="Traditional Arabic"/>
        </w:rPr>
        <w:t>(11) (22) (227) (313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ُب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ارِ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َيم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ُسَيب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تب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كُنى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َر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صُّغ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هِ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ل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ِ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نُسَ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ِ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دِ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طَّل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ُبهَمات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م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حص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م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دِية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ُتفرِّ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6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5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صنّ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28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8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8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بُره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َ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بز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بَ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بَيه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بيض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تِّرمِ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ثَّع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حاك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حَ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ُ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ِّرمِ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حُل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خرائ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خطّ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دَّ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دَّ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دَّيل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ذَّ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ر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رَّامهُرمُ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زَّمَخش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سَّ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ش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ِ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ُ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ضِّ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طَّ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طَّ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طَّ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طِّيال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طِّ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ُم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َ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شب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َّزَّ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عَ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عُقَ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عَل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عَلق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قُض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ما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مُحمَّ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وَكِ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مُ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مُنذِ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نُعَ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َم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نَّ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لهَيث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َ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rtl w:val="true"/>
        </w:rPr>
        <w:t>الطَّبري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َ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ِب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َج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ُزي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ُ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ُّ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اص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َك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6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َس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َر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ن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ُت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ُرْق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َطلُوبُغ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ي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َرد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َع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َن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اصِ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َج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ت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21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rtl w:val="true"/>
        </w:rPr>
        <w:t>الطِّيالِسي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َّ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ُب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سِ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َيْ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ُ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َع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َّ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َز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َب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سلَ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ِ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ْفَِ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دلِ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ص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ُهَين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َب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َض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ُل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َطْم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َيب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30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سَّب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َر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70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95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غَزو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قَدر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ِ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ِندَ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كِ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َيل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َج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َخز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ُهاجِ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َواز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يَ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نْد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َنْدَ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6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َ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َ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ُ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ارِ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َ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Baskerville Old Face" w:hAnsi="Baskerville Old Face"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ِ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خرائ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ضِّ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فر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بُخار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04</w:t>
      </w:r>
      <w:r>
        <w:rPr>
          <w:rFonts w:cs="Traditional Arabic" w:ascii="Baskerville Old Face" w:hAnsi="Baskerville Old Face"/>
          <w:sz w:val="32"/>
          <w:rtl w:val="true"/>
        </w:rPr>
        <w:t>) (</w:t>
      </w:r>
      <w:r>
        <w:rPr>
          <w:rFonts w:cs="Traditional Arabic" w:ascii="Baskerville Old Face" w:hAnsi="Baskerville Old Face"/>
          <w:sz w:val="32"/>
        </w:rPr>
        <w:t>222</w:t>
      </w:r>
      <w:r>
        <w:rPr>
          <w:rFonts w:cs="Traditional Arabic" w:ascii="Baskerville Old Face" w:hAnsi="Baskerville Old Face"/>
          <w:sz w:val="32"/>
          <w:rtl w:val="true"/>
        </w:rPr>
        <w:t>) (</w:t>
      </w:r>
      <w:r>
        <w:rPr>
          <w:rFonts w:cs="Traditional Arabic" w:ascii="Baskerville Old Face" w:hAnsi="Baskerville Old Face"/>
          <w:sz w:val="32"/>
        </w:rPr>
        <w:t>254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حَجر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50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ع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عاصِ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14</w:t>
      </w:r>
      <w:r>
        <w:rPr>
          <w:rFonts w:cs="Traditional Arabic" w:ascii="Baskerville Old Face" w:hAnsi="Baskerville Old Face"/>
          <w:sz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قا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بايِ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َ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عَسكر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37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3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خ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بز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خَطيب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50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مَ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عَساكِر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64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سا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حاكِ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38</w:t>
      </w:r>
      <w:r>
        <w:rPr>
          <w:rFonts w:cs="Traditional Arabic" w:ascii="Baskerville Old Face" w:hAnsi="Baskerville Old Face"/>
          <w:sz w:val="32"/>
          <w:rtl w:val="true"/>
        </w:rPr>
        <w:t>) (</w:t>
      </w:r>
      <w:r>
        <w:rPr>
          <w:rFonts w:cs="Traditional Arabic" w:ascii="Baskerville Old Face" w:hAnsi="Baskerville Old Face"/>
          <w:sz w:val="32"/>
        </w:rPr>
        <w:t>239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ِ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غَرْس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06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طَّ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بُخار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23</w:t>
      </w:r>
      <w:r>
        <w:rPr>
          <w:rFonts w:cs="Traditional Arabic" w:ascii="Baskerville Old Face" w:hAnsi="Baskerville Old Face"/>
          <w:sz w:val="32"/>
          <w:rtl w:val="true"/>
        </w:rPr>
        <w:t>) (</w:t>
      </w:r>
      <w:r>
        <w:rPr>
          <w:rFonts w:cs="Traditional Arabic" w:ascii="Baskerville Old Face" w:hAnsi="Baskerville Old Face"/>
          <w:sz w:val="32"/>
        </w:rPr>
        <w:t>138</w:t>
      </w:r>
      <w:r>
        <w:rPr>
          <w:rFonts w:cs="Traditional Arabic" w:ascii="Baskerville Old Face" w:hAnsi="Baskerville Old Face"/>
          <w:sz w:val="32"/>
          <w:rtl w:val="true"/>
        </w:rPr>
        <w:t>) (</w:t>
      </w:r>
      <w:r>
        <w:rPr>
          <w:rFonts w:cs="Traditional Arabic" w:ascii="Baskerville Old Face" w:hAnsi="Baskerville Old Face"/>
          <w:sz w:val="32"/>
        </w:rPr>
        <w:t>149</w:t>
      </w:r>
      <w:r>
        <w:rPr>
          <w:rFonts w:cs="Traditional Arabic" w:ascii="Baskerville Old Face" w:hAnsi="Baskerville Old Face"/>
          <w:sz w:val="32"/>
          <w:rtl w:val="true"/>
        </w:rPr>
        <w:t>) (</w:t>
      </w:r>
      <w:r>
        <w:rPr>
          <w:rFonts w:cs="Traditional Arabic" w:ascii="Baskerville Old Face" w:hAnsi="Baskerville Old Face"/>
          <w:sz w:val="32"/>
        </w:rPr>
        <w:t>183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د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ز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رَّافِع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27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عليق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ط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َرد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وبِ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نب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شَّيخ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56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َّ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طَّ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حَس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سُفيان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24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sz w:val="32"/>
          <w:sz w:val="32"/>
          <w:rtl w:val="true"/>
        </w:rPr>
        <w:t>جَمه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هِلال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عَسكر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07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س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8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ُعَ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بو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بيه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ذَّهب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25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تَثِ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سُّيوط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14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طَّبران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19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قيِّ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05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ب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نَّسائ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05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ه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ش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طَّ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طَّ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ع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بيه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م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تِّرمِذ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51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َّي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سُّنِّ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50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ظ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َّ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تِّرمِ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دَّارقُطن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56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ناه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َ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قُتيبَة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07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ُب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وكِيع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50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يلانِيّ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شَّافِع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35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حَجر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85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مُناو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13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َمَ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ت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نُع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م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ردَ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=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ردَ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و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دُّنيا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37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ِ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غَرْس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13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م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عَدِ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56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شّ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زَّمَ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ثَّع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ك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عَلق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(</w:t>
      </w:r>
      <w:r>
        <w:rPr>
          <w:rFonts w:cs="Traditional Arabic" w:ascii="Baskerville Old Face" w:hAnsi="Baskerville Old Face"/>
          <w:sz w:val="32"/>
        </w:rPr>
        <w:t>126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قُضاع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31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ردَ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دَّيلَم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49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ال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قُرْقُول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05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نُعَيم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50</w:t>
      </w:r>
      <w:r>
        <w:rPr>
          <w:rFonts w:cs="Traditional Arabic" w:ascii="Baskerville Old Face" w:hAnsi="Baskerville Old Face"/>
          <w:sz w:val="32"/>
          <w:rtl w:val="true"/>
        </w:rPr>
        <w:t>) (</w:t>
      </w:r>
      <w:r>
        <w:rPr>
          <w:rFonts w:cs="Traditional Arabic" w:ascii="Baskerville Old Face" w:hAnsi="Baskerville Old Face"/>
          <w:sz w:val="32"/>
        </w:rPr>
        <w:t>213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حاك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خرائط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27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ل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56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عِ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دُّنيا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64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ب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ب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حَجر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02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ِ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ذَّ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َّ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فتر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خَطيب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33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َ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حاك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عبد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حُميد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69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يَعلَى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15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شيخ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قاسِم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حَيْدر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16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صنّ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شيبة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202</w:t>
      </w:r>
      <w:r>
        <w:rPr>
          <w:rFonts w:cs="Traditional Arabic" w:ascii="Baskerville Old Face" w:hAnsi="Baskerville Old Face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صنّ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عبد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الرَّزَّاق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20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َ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طَّ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طَّ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Baskerville Old Face" w:hAnsi="Baskerville Old Face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ِلطَّ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9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0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3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ascii="Baskerville Old Face" w:hAnsi="Baskerville Old Face" w:eastAsia="Baskerville Old Face" w:cs="Baskerville Old Face"/>
          <w:b/>
          <w:b/>
          <w:bCs/>
          <w:sz w:val="32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حَجر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37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اص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لسَّخاوي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337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وطَّ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Baskerville Old Face" w:hAnsi="Baskerville Old Face"/>
          <w:sz w:val="32"/>
          <w:rtl w:val="true"/>
        </w:rPr>
        <w:t xml:space="preserve"> </w:t>
      </w:r>
      <w:r>
        <w:rPr>
          <w:rFonts w:ascii="Baskerville Old Face" w:hAnsi="Baskerville Old Face" w:cs="Traditional Arabic"/>
          <w:b/>
          <w:b/>
          <w:bCs/>
          <w:sz w:val="32"/>
          <w:sz w:val="32"/>
          <w:rtl w:val="true"/>
        </w:rPr>
        <w:t>لِمالِك</w:t>
      </w:r>
      <w:r>
        <w:rPr>
          <w:rFonts w:ascii="Baskerville Old Face" w:hAnsi="Baskerville Old Face" w:eastAsia="Baskerville Old Face" w:cs="Baskerville Old Face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(</w:t>
      </w:r>
      <w:r>
        <w:rPr>
          <w:rFonts w:cs="Traditional Arabic" w:ascii="Baskerville Old Face" w:hAnsi="Baskerville Old Face"/>
          <w:sz w:val="32"/>
        </w:rPr>
        <w:t>130</w:t>
      </w:r>
      <w:r>
        <w:rPr>
          <w:rFonts w:cs="Traditional Arabic" w:ascii="Baskerville Old Face" w:hAnsi="Baskerville Old Face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َ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ماكِ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بُ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ج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ُح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َيْرُو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8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ِيش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ِط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َطْ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َقِ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ب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َضرَ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ِمْ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ُن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خَيب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4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0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خَنْد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وي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شّ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صَّع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1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ُسْ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ِ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ِنْ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سج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0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سج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/>
          <w:sz w:val="32"/>
        </w:rPr>
        <w:t>(163) (295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ك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َدِين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4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0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6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329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َغر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َقب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يَ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61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69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>) (</w:t>
      </w: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فهرس المَصادِر والمَراجِع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-</w:t>
      </w:r>
    </w:p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آداب الصُّحب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رَّحمن مُحمَّد بن الحُسين بن مُحمَّد السُّلَم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جدي السَّيِّ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صَّحابة لِلتُّراث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>أب</w:t>
      </w:r>
      <w:r>
        <w:rPr>
          <w:rFonts w:ascii="Traditional Arabic" w:hAnsi="Traditional Arabic" w:cs="Traditional Arabic"/>
          <w:sz w:val="32"/>
          <w:sz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rtl w:val="true"/>
        </w:rPr>
        <w:t>جد الع</w:t>
      </w:r>
      <w:r>
        <w:rPr>
          <w:rFonts w:ascii="Traditional Arabic" w:hAnsi="Traditional Arabic" w:cs="Traditional Arabic"/>
          <w:sz w:val="32"/>
          <w:sz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rtl w:val="true"/>
        </w:rPr>
        <w:t>لوم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/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>لأبي الط</w:t>
      </w:r>
      <w:r>
        <w:rPr>
          <w:rFonts w:ascii="Traditional Arabic" w:hAnsi="Traditional Arabic" w:cs="Traditional Arabic"/>
          <w:sz w:val="32"/>
          <w:sz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rtl w:val="true"/>
        </w:rPr>
        <w:t>ِّ</w:t>
      </w:r>
      <w:r>
        <w:rPr>
          <w:rFonts w:ascii="Traditional Arabic" w:hAnsi="Traditional Arabic" w:cs="Traditional Arabic"/>
          <w:sz w:val="32"/>
          <w:sz w:val="32"/>
          <w:rtl w:val="true"/>
        </w:rPr>
        <w:t>ب ص</w:t>
      </w:r>
      <w:r>
        <w:rPr>
          <w:rFonts w:ascii="Traditional Arabic" w:hAnsi="Traditional Arabic" w:cs="Traditional Arabic"/>
          <w:sz w:val="32"/>
          <w:sz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rtl w:val="true"/>
        </w:rPr>
        <w:t>ِّ</w:t>
      </w:r>
      <w:r>
        <w:rPr>
          <w:rFonts w:ascii="Traditional Arabic" w:hAnsi="Traditional Arabic" w:cs="Traditional Arabic"/>
          <w:sz w:val="32"/>
          <w:sz w:val="32"/>
          <w:rtl w:val="true"/>
        </w:rPr>
        <w:t>يق بن ح</w:t>
      </w:r>
      <w:r>
        <w:rPr>
          <w:rFonts w:ascii="Traditional Arabic" w:hAnsi="Traditional Arabic" w:cs="Traditional Arabic"/>
          <w:sz w:val="32"/>
          <w:sz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rtl w:val="true"/>
        </w:rPr>
        <w:t>سن بن علي الق</w:t>
      </w:r>
      <w:r>
        <w:rPr>
          <w:rFonts w:ascii="Traditional Arabic" w:hAnsi="Traditional Arabic" w:cs="Traditional Arabic"/>
          <w:sz w:val="32"/>
          <w:sz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rtl w:val="true"/>
        </w:rPr>
        <w:t>ُّ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ج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3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ت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ِي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ن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و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4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تحاف المَهَرة بِالفَوائد المُبتَكرة مِن أطراف العَشَر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ص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ُجمّ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طب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صح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تقان ما يَحسُن مِن الأخبار الدَّائرة على الألسُ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نَجم الدِّين مُحمَّد بن بَدر الدِّين مُحمَّد بن رَضِي الدِّين مُحمَّد العَزِّ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06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ليل العَرب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فاروق الحديث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ثبات صِفة العُلو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ثبات عَذاب القَب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ُ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ُ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حاديث أبي عَروبَة الحُسين بن مُحمَّد بن أبي مِعشَر الحرَّ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1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رواية أبي أحمد مُحمَّد بن مُحمَّد بن أحمد الحاك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7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رَّحيم القَشقَ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حاديث المُوطَّأ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ق</w:t>
      </w:r>
      <w:r>
        <w:rPr>
          <w:rFonts w:cs="Traditional Arabic"/>
          <w:sz w:val="32"/>
          <w:sz w:val="32"/>
          <w:rtl w:val="true"/>
        </w:rPr>
        <w:t>ُط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عِيد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حكام الأحكام شَرح عُمدة الأحك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تح مُحمَّد بن علي بن وَهب القُشيري المَعروف بِابن دَقيق العِيد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حكام الجَنائز وبِدعِه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ة المَعارِ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حكام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أحمد بن علي الجَصَّاص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7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سَّلام شاهِ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حكام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مُحمَّد بن عبد الله بن مُحمَّد الأندلسي المَعروف بِابن العَرب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4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عَط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حكام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ُر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1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ك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ِيث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كِ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ه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َ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خلاق حَملَة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جُ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1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خلاق العُلماء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جُ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أمينَة الخرَّاط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قَل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ن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دب الإملاء والاستِملاء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رشاد السَّائل إلى دَلائل المَسائ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لي بن مُحمَّد الشَّوك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25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حفوظَة بنت ع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الفَتح الرَّبَّاني مِن فَتاوى الإمام الشَّوك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رشاد السَّاري لِشرح صحيح البُخا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عبَّاس أحمد بن مُحمَّد بن أبي بَكر القَسطل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فِك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رشاد طُلاَّب الحَقائق إلى مَعرِفَة سُنن خَير الخَلائق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jc w:val="both"/>
        <w:rPr>
          <w:rFonts w:cs="Traditional Arabic"/>
          <w:sz w:val="32"/>
        </w:rPr>
      </w:pP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2"/>
        </w:rPr>
      </w:pP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70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سنَى المَطالِب في أحاديث مُختَلف المَراتِب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دَرويش البَيروت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27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حمود الأرنَؤوط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فِك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طراف الغَرائب والأفرا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مُحمَّد بن طاهر بن علي المَقدِ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8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جابِر السِّريِّ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تَّدمُر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ْن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ت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عتِلال القُلوب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مُحمَّد بن جَعفر بن سَهْل الخَرائ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َمْدي الدِّمرداش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نِزار الباز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علام الحَديث في شَرح صحيح البُخا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علام المُوقِّعين عن ربِّ العالم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أبي بكر بن أيُّوب الزُّرعي المَعروف بِابن القَيّ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مُحي الدِّ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َة العَصر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كمال تَهذيب الكَما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غلطاي بن قُليج بن عبد الله البكج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6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ادِل بن مُحمَّد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فاروق الحديث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كمال المُعلِم بِفَوائد مُسل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ِياض بن مُوسَى بن عِياض اليَحصُبي القاض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4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يَحيَى بن إسْماعي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وَف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لفِيَّة الحديث لِلسُّيوطي بِشرح أحمد بن مُحمَّد شاكِ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37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بن تَي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لفِيَّة الحديث لِلسُّيوطي بِشرح مُحمَّد مُحيي الدِّين عبد الحَميد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39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القَيِّ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ِ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مالي ابن سَمْعو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حُسين مُحمَّد بن أحمد بن إسماعيل البَغدادي المَعروف بِابن سَمْعو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8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امِر بن حَس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ا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حَمْدي السَّلف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نَّوادِ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4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ا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ّ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مثال الحدي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الحَسن بن عبد الرَّحمن بن خلاَّد الرَّامَهُرمُ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6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مَة الكَريم القُرش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َة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ُرك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نساب الأشرا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َكر أحمد بن يَحيَى بن جابِر البَلاذِ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ُهيل زكَّار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فِك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نوار التَّنزيل وأسرار التَّأوي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سَعيد عبد الله بن عُمر بن مُحمَّد البَيض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91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نِيس الفُقهاء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قاسِم بن عبد الله بن خير الدِّين أمير علي القُون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7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الكُبَيس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وَف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وضَح المَسالِك إلى مَعرِفة البُلدان والمَمالِك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مُحمَّد بن علِي البروسَوي المَعروف بِابن سِباهي زادَ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9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المَهدي عِي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غَر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يضاح الإشكا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مُحمَّد بن طاهِر بن علي المَقدِ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مُنعِم بن إبراهي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ة نِزار الباز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33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آث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ر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عص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آث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يُوسف يَعقوب بن إبراهيم القاضي الأنصا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8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بو الوفا الأفغ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إحياء المَعارِف النُّعمان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هِند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5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آثار المَروِيَّة في الأطعِمة السَّر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قاسِم خَلف بن عبد الملِك بن بَشْكُوال الأنصا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7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شُّعي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أضواء السَّل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ِ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آ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دُّ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ف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باطِيل والمَناكِير والصِّحاح والمَشاهِ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الحُسين بن إبراهيم بن الحُسين الجَورق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4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صُّميع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با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جا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ك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ع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جابَة لإيراد ما استدركته عائشة على الصَّحاب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بهادر الزَّركَش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9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رِفعت بن فَوز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خانج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حادِيث الطِّوا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َ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حاديث المائة المُشتَمِلة على مائة نِسبة إلى الصَّنائ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5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ل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99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حاديث المُختارَة مِمَّا لَم يُخرِّجه البُخاري ومُسل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واحِد بن أحمد المَقدِسي المَعروف بِالضِّياء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4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مَلِك بن دِهيش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تبة النَّهضة الحديث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رَّابِع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3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حكام الشَّرعِيَّة الصُّغرَى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حَق بن عبد الرَّحمن بن عبد الله الإشبي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8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ُمِّ مُحمَّد الهليس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بن تَي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حكام الشَّرعِيَّة الكُبرَى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حَق بن عبد الرَّحمن بن عبد الله الإشبي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8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ُسين بن عُكاش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حكام الشَّرعِيَّة الوُسطَى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حَق بن عبد الرَّحمن بن عبد الله الإشبي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8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َمْدي السَّلف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حكام في أُصول الأحك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ش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خ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8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دب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عبد الله بن مُحمَّد بن أبي شَيبَة العَب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3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قَهوج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د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ف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سَمير الزُّهَي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مَعارِ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ذك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َ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ُ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ربعو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عبَّاس أحمد بن عبد الحَليم بن عبد السَّلام الحرَّاني المَعروف بِابن تَيم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الحاج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َيَّ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ر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غ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ربَعون في الحَث على الجِها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يلان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زَّ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يلا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و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حق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ربعين في الجِهاد والمُجاهِد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رج مُحمَّد بن عبد الرَّحمن بن أبي العِز المُقرئ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1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بدر البَد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4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سامي والكُنَى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أحمد مُحمَّد بن مُحمَّد بن أحمد الحاك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7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يُوسف الدَّخي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غُرباء الأثر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استِذكار الجامِع لِمذاهِب فُقهاء الأمص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عَ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ع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استِغناء في مَعرِفة المَشهورين مِن حَملَة العِلم بِالكُنَى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د الله السَّوالم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تَي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8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اس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سرار المَرفوعَة في الأخبار المَوضوع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بَّ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سْماء المُبهَمة في الأنباء المُحكَم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ي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سْماء والصِّف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شِ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شارات إلى بَيان الأسْماء المُبهَم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زكَريَّا يَحيَى بن شَرف بن مُرِّي النَّو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7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طه الحَمد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دار البَي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شباه والنَّظائر في قَواعِد وفُروع فِقه الشَّافِع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8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8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اعتِبار في النَّاسِخ والمَنسوخ مِن الآث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َكر مُحمَّد بن مُوسَى بن عُثمان الحازِم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8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عَ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امِعة الدِّراسات الإسلامِ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اكِست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8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اعتِص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إسحاق إبراهيم بن مُوسَى بن مُحمَّد الشَّاطِب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9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شِّق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الجَوز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اعتِقاد والهِداية إلى سَبيل الرَّشا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ي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ضي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39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عا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92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9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سُنَّ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غلطاي بن قُليج بن عبد الله البكج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6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بن أبي العَين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بن عبَّاس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علام بِفَوائد عُمدة الأحك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علي بن أحمد الأنصاري المَعروف بِابن المُلقِّ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عزيز المشيق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عاصِم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غ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رَج علي بن الحُسين بن مُحمَّد الأصفَه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5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كتب تَحقيق دار إحياء التُّرا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إحياء التُّراث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فصاح عن المُعجَم من إيضاح الغامِض والمُبهَ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مُحمَّد بن أحمد بن علي القَيسي المَعروف بِابن القَسطل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8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حمود مَغرا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9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قتِراح في بَيان الاصطِلا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تح مُحمَّد بن علي بن وَهب القُشيري المَعروف بِابن دَقيق العِيد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امِر صَب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قنا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ذ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9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كمال في ذِكر مَن له رِواية في مُسنَد أحمد سِوَى مَن ذُكِر في تَهذيب الكَما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مَحاسِن مُحمَّد بن علِي بن الحَسن الحُس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6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سُرو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لِّو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ت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خت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7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لزامات والتَّتبُّ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ق</w:t>
      </w:r>
      <w:r>
        <w:rPr>
          <w:rFonts w:cs="Traditional Arabic"/>
          <w:sz w:val="32"/>
          <w:sz w:val="32"/>
          <w:rtl w:val="true"/>
        </w:rPr>
        <w:t>ُط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ب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اد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982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لمَاع إلى مَعرِفة أُصول الرِّواية وتَقيِيد السَّما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ِياض بن مُوسَى بن عِياض اليَحصُبي القاض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4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صَق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َة العَتيق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ُونس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10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لمام بِأحاديث الأحك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تح مُحمَّد بن علي بن وَهب القُشيري المَعروف بِابن دَقيق العِيد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مَول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القَيِّ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إدريس بن العبَّاس الشَّافِع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زُهري النَّجَّ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َعرِف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ما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العبَّاس بن مُحمَّد اليَزيد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الحَبيب العَل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الَم الكُتب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6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ما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لي إسماعيل بن القاسِم بن عَيذُون القا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5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أصمع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10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ش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0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مالي الحَلب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ي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0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ط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تح مُحمَّد بن علي بن وَهب القُشيري المَعروف بِابن دَقيق العِيد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َعد الحُميِّ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ُحقِّق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بايِ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1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6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ن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ت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ج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5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1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نابَة إلى مَعرِفة المُختَلف فِيهِم مِن الصَّحاب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غلطاي بن قُليج بن عبد الله البكج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6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ِزَّت المُرسي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1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انتِقاء في فَضائل الأئمَّة الثَّلاثة الفُقهاء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َّ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ُد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1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لِّ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raditional Arabic"/>
          <w:sz w:val="32"/>
          <w:sz w:val="32"/>
          <w:rtl w:val="true"/>
        </w:rPr>
        <w:t>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م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عقو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اركف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2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وسَ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ختِ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ذ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7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عبد الله بن مُحمَّد بن أبي شَيبَة العَب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3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ناصِر الدِّين الألب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2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حَ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بِ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حمَّد ناصِر الدِّين الألب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2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َ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ر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7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وَّ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2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َ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لابا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َ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كل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حاس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بْر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3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َ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ا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ا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ت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1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ُ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ث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و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3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ُ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ك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ُ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غ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ح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3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ُ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ب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ع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3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/ </w:t>
      </w:r>
      <w:r>
        <w:rPr>
          <w:rFonts w:cs="Traditional Arabic"/>
          <w:sz w:val="32"/>
          <w:sz w:val="32"/>
          <w:rtl w:val="true"/>
        </w:rPr>
        <w:t>طَ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حاش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ب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3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ُ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ل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ُّ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َ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رَّاب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3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ِ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ط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9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3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ِداء إسماعيل بن عُمر بن كَثير القُرش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7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خ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4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علي ابن أحمد الأنصاري المَعروف بِابن المُلقِّ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صطفَى أبو الغَيط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هِجر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ِّ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4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ِّ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ر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قا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4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َ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ُّ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غ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قا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4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بُلدانيّ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خَير مُحمَّد بن عبد الرَّحمن بن مُحمَّد السَّخ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ُسام القَطَّ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عَط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4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بَيان والتَّعريف في أسباب وُرود الحديث الشَّري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إسحاق إبراهيم بن مُحمَّد بن كَمال الدِّين الحُسيني المَعروف بِابن حَمز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1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ة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14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ثِّ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شَّ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مُرّ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14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ذَّ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شَّ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4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ا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ِ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نَيس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مِ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يسِ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4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5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ق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ش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5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َ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و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بّ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َن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كر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َعديل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ي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5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ُ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أندلُ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ز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ط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وّ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ب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مَ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لت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يسا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طَ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ك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مُحمَّد الحاكِم النَّيسابو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ازِن البَيروت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سِ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9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رك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ش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م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6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ًخت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ت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َ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ْ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ع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ت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ج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6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6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ذ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فت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س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ع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6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ُح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ُح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ا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ر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26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َّ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6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ُح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اكِ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عد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ص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لي بن مُحمَّد الشَّوك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25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حَس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7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ُ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ِل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علي بن أحمد الأنصاري المَعروف بِابن المُلقِّ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اللِّحي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حِر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7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حقِيق الرَّغبة في تَوضِيح النُّخب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عبد الكَريم بن عبد الله الخض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دار المِنهاج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17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خريج الأحاديث الضِّعاف مِن سُنن الدَّارقُط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له بن يَحيَى بن أبي بَكر الغَسَّ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8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كَمال الحَو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7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خريج الأحاديث والآثار الواقِعة في تَفسير الكَشَّاف لِلزَّمَخش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يلَ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ِبي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زي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7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و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ذ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ف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ل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7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17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ذكِرة الحُفَّاظ </w:t>
      </w:r>
      <w:r>
        <w:rPr>
          <w:rFonts w:cs="Traditional Arabic" w:ascii="Traditional Arabic" w:hAnsi="Traditional Arabic"/>
          <w:sz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طراف أحاديث كِتاب المَجروحين لابن حِبَّان 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مُحمَّد بن طاهِر بن علي المَقدِسي المَعروف بِابن القَيسر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07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ْ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م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ذكِ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تّ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8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ِب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ير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هِ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7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رِ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ُ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َ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َّ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ْ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ْ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6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م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عَ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ك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دِّ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ع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ف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ز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8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مرات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وصوف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تَّد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ص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ج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94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ريو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8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علِيق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عبد الهادي المَقدِ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44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امي جاد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ضواء السَّل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غ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ز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ت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مَ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بي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8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ذ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آث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8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فسير القُرآن العَظي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ِداء إسماعيل بن عُمر بن كَثير القُرش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7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امي السَّلام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طَيب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18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9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فسير المُشكِل مِن غَريب القُرآن العَظيم على الإيجاز والاختِص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مَكِّي بن أبي طالِب بن حموش القَي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3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هُدَى المِرعش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نُّور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19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قريب الأسانيد وتَرتيب المَساني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ا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ش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9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19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قي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و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7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19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قيِ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هم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َميِ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ي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9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9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9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كم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ل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ث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لَ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9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ر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9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ناه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9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ش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ه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5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لخِ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َ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حاش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َ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0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ُ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َ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ُ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ب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4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0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ر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7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0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نبِيه المُعلِم بِمُبهَمات صَحيح مُسل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ذَر أحمد بن إبراهيم بن مُحمَّد الحلَبِي المَعروف بِسِبط ابن العَجَم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8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شهور بن حَسن </w:t>
      </w:r>
      <w:r>
        <w:rPr>
          <w:rFonts w:cs="Traditional Arabic" w:ascii="Traditional Arabic" w:hAnsi="Traditional Arabic"/>
          <w:sz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صُّميع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ز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ي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و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ني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0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نقِيح التَّحقيق في أحاديث التَّعلي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عبد الهادي المَقدِ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44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امي جاد الله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ضواء السَّل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0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نقِيح التَّحقيق في أحاديث التَّعلي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صطَفى أبو الغَيط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وَط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0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نوِير الحوالِك شَرح مُوطَّأ مالِك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1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نوِير الغَبَش في فَضل السُّودان والحَبَش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رز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1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ذ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ب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3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1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ذ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ف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1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هذِيب الأسْماء واللًّغ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ير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َ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1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هذِيب التَّهذيب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1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هذِيب السُّن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أبي بكر بن أيُّوب الزُّرعي المَعروف بِابن القَيّ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إسْماعيل مَرحَب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مَعارِ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ذ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ز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1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هذِيب اللُّغ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َنصور مُحمَّد بن أحمد بن طَلحَة الأزهَ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7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سَّلام بن هارو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دون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8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1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َوضِيح المُشتَبِ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مُحمَّد الدِّمَشقي المَعروف بِابن ناصِر الدِّي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4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عرقسوس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1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ّ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َّ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ح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م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2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بَكر أحمد بن أبي خَيثَمة </w:t>
      </w:r>
      <w:r>
        <w:rPr>
          <w:rFonts w:cs="Traditional Arabic" w:ascii="Traditional Arabic" w:hAnsi="Traditional Arabic"/>
          <w:sz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زُهير بن حَرب النَّسائ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9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صلاح هل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فاروق الحديث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ِفر الثَّ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هـ 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ِفر الثَّالِ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</w:rPr>
        <w:t>142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2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الطَّ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ن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2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بصِر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مَنصور بن عبد الواحِ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إحياء الكُتب العَرب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39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2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حبِير في المُعجَم الكَب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ي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عِ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2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ُحفَة اللَّطِيفَة في تاريخ المَدينَة الشَّريف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خَير مُحمَّد بن عبد الرَّحمن بن مُحمَّد السَّخ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حامِد الفَق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بن الجَوز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>/  (</w:t>
      </w:r>
      <w:r>
        <w:rPr>
          <w:rFonts w:cs="Traditional Arabic" w:ascii="Traditional Arabic" w:hAnsi="Traditional Arabic"/>
          <w:sz w:val="32"/>
        </w:rPr>
        <w:t>137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2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حقيق في أحاديث الخِلا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2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خويف مِن النَّار والتَّعريف بِحال دار البَو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لع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ل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يث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َّد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طا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2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ذكِرة بِمعرِفة رِجال الكُتب العَشر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مَحاسِن مُحمَّد بن علِي بن الحَسن الحُس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6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رِفعَت فَوز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خانج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3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ذكِرة الحَمدون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مَعالي مُحمَّد بن الحَسن بن مُحمَّد التِّغلِبي المَعروف بِابن حَمدو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6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إحسان عبَّاس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صادِ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996</w:t>
      </w:r>
      <w:r>
        <w:rPr>
          <w:rFonts w:ascii="Traditional Arabic" w:hAnsi="Traditional Arabic" w:cs="Traditional Arabic"/>
          <w:sz w:val="32"/>
          <w:sz w:val="32"/>
          <w:rtl w:val="true"/>
        </w:rPr>
        <w:t>م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3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0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أحمد بن عُثمان الشَّيباني المَعروف بِابن شاهي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8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3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3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ذ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ا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3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عريف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علي بن مُحمَّد الجُرج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3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عليقات الحِسان على صحيح ابن حِبَّ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3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ن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3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كمِلة لِوفَيات النَّقَل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عَظيم بن عبد القَوي بن عبد الله المُنذِ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5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بَشَّار عوَّا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رَّابِع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ط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ا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ب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4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ميِيز والفَصْل بين المُتَّفِق في الخَطِّ والنَّقط والشَّك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مَجد إسْماعيل بن هِبة الله بن مُحمَّد الشَّافِعي المَعروف بِابن باطيش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5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حَفيظ بن مَنصو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َار العَربيَّة لِلكِتاب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983</w:t>
      </w:r>
      <w:r>
        <w:rPr>
          <w:rFonts w:ascii="Traditional Arabic" w:hAnsi="Traditional Arabic" w:cs="Traditional Arabic"/>
          <w:sz w:val="32"/>
          <w:sz w:val="32"/>
          <w:rtl w:val="true"/>
        </w:rPr>
        <w:t>م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ط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8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4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وبيخ والتَّنبي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له بن مُحمَّد بن جَعفَر الأصبَهاني المَعروف بِأبي الشَّيخ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6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جدي السَّيِّ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4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وحي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إسحاق بن مُحمَّد الأصفَهاني المَعروف بِابن مَنْد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9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وهَيب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فَضيل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4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وحيد لله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غَني بن عبد الواحِد بن علِي المَقدِ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0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صعَب الحايك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ُسلِ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4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وضِيح لِمُبهَمات الجامِع الصَّحي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ذَر أحمد بن إبراهيم بن مُحمَّد الحلَبِي المَعروف بِسِبط ابن العَجَم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8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النَّقَّاش أشرف صَلا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3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4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ثَ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ل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ل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3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م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4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ثَبت الغَزِّ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مَعالي مُحمَّد بن عبد الرَّحمن بن زَين العابِدين الغَزِّ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16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الكَند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شركة غِراس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كوي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َ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5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5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ت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5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امِع التَّحصيل في أحكام المَراسي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سَعيد خَليل بن كيكلدي بن عبد الله العَلائ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6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َمْدي السَّلف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الَم الكُتب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5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امِع العُلوم والحِكم في شَرح خَمسين حَديثًا مِن جَوامِع الكَل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َ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5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َذوَة المُقتبِس في ذِكر وُلاة الأندَلس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ت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مَ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37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5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ِط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ِط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ر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7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ق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5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الألف دِين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َكر أحمد بن جَعفَر بن حَمدان القَطيع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6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بدر البَد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نَّفائس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كُوي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5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بِيبِ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م الفَضل بِيبِي بنت عبد الصَّمد بن علِى الهرثَميَّ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7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رَّحمن الفريوائ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خُلف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كُوي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6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التَّرقُف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َّاس بن عبد الله بن أبي عِيسى التَّرقُف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6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يْمن الدُّو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صَّحاب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إمار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6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فِيه أحاديث أبي مُحمَّد عبد الله بن مُحمَّد بن جَعفَر بن حَيَّا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6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َكر أحمد بن مُحمَّد بن أحمد الأصبَهاني المَعروف بِابن مَردو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9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بدر البَد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رُّشد  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6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زء فِيه أحاديث نافِع بن أبي نُعَيم المَد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6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ق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6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فيه أحاديث يَحيَى بن مَع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َنصور يُحيَى بن أحمد بن زِياد الشَّيب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9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دمفو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آثِ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6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فِيه تَفسير الباقِيات الصَّالِح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سَعيد خَليل بن كيكلدي بن عبد الله العَلائ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6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بدر الزَّمان النِّيبا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إيم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6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فيه طُرق حديث </w:t>
      </w:r>
      <w:r>
        <w:rPr>
          <w:rFonts w:cs="Traditional Arabic" w:ascii="Traditional Arabic" w:hAnsi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مَن كَذب عليَّ مُتعمِّدًا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Traditional Arabic" w:hAnsi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ِ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6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فِيه قول النَّبي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: </w:t>
      </w:r>
      <w:r>
        <w:rPr>
          <w:rFonts w:cs="Traditional Arabic" w:ascii="Baskerville Old Face" w:hAnsi="Baskerville Old Face"/>
          <w:sz w:val="32"/>
          <w:rtl w:val="true"/>
        </w:rPr>
        <w:t>«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rtl w:val="true"/>
        </w:rPr>
        <w:t>نضَّر الله امرأً سَمِع مَقالتي فأدَّها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Baskerville Old Face" w:hAnsi="Baskerville Old Face"/>
          <w:sz w:val="32"/>
          <w:rtl w:val="true"/>
        </w:rPr>
        <w:t>»</w:t>
      </w:r>
      <w:r>
        <w:rPr>
          <w:rFonts w:cs="Traditional Arabic" w:ascii="Traditional Arabic" w:hAnsi="Traditional Arabic"/>
          <w:sz w:val="32"/>
          <w:rtl w:val="true"/>
        </w:rPr>
        <w:t xml:space="preserve"> /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َمرو أحمد بن مُحمَّد بن إبراهيم المَد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3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بدر البَد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6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ُزء فِيه مِن حديث أبي العبَّاس مُحمَّد بن يَعقوب بن يُوسف الأصَ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4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مَجموع فِيه مُصنَّفات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نَبيل سَعد الدِّ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ق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6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َمهَرة أشعار العَرب في الجاهِليَّة والإسل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زَيد مُحمَّد بن أبي الخطَّاب القُرشي 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ق</w:t>
      </w:r>
      <w:r>
        <w:rPr>
          <w:rFonts w:cs="Traditional Arabic" w:ascii="Traditional Arabic" w:hAnsi="Traditional Arabic"/>
          <w:sz w:val="32"/>
        </w:rPr>
        <w:t>4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هاشِم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قَل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7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َمهَرة الأمثا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7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َوامِع السِّيرَة النَّبو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2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شَ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الطَّب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ك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َ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7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الطَّب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لطان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31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َ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وْ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ر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96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7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جامِع الكَب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الجامِع الأزهَ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سَّعاد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2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27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جامِع لأخلاق الرَّاوي وآداب السَّامِ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حمَّد عَجاج الخَطيب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8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جامِع لِشُعب الإيم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ُّ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َ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raditional Arabic"/>
          <w:sz w:val="32"/>
          <w:sz w:val="32"/>
          <w:rtl w:val="true"/>
        </w:rPr>
        <w:t>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خْت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مَجموع فِيه مُصنَّفات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نَبيل سَعد الدِّ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28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جُزء فِيه أحاديث مُحمَّد بن سِنان بن يَزيد القَزَّاز البَص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مَجموع سُمِّي الفَوائ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لاَف السَّمي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ِس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خ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م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برز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مَجموع سُمِّي الفَوائ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لاَف السَّمي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قَي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مَجموع سُمِّي الفَوائ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لاَف السَّمي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رْ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مَجموع سُمِّي الفَوائ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لاَف السَّمي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تَ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رق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4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8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ا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9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9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ِ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مَ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ِ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يث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9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9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َوه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ر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رك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ش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ب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بَيه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طَّ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ن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جَوه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ش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و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ركَ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أبي بكر بن أيُّوب الزُّرعي المَعروف بِابن القَيّ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زائد النُّشَي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عالَم الفَوائ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9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3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جت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9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جت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اش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نب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3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َ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َج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هَ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َ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ول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0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َد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طال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ي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ْ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جَ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با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ضْ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ز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0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خْل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زَّ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زَّ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خْل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ر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ر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0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ر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ق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َ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حَّ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كاش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0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ف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3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ر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ش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ص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مَ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بي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ُ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بر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ْ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ل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99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0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َ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ب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مِ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ح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فت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ج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حد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حِك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سْك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ب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صر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1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خُلاصَة الأحكام في مُهِمَّات السُّنن وقَواعِد الإسل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زكَريَّا يَحيَى بن شَرف بن مُرِّي النَّو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7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ُسين الجَم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1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خُلاصَة البَدر المُن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علي بن أحمد الأنصاري المَعروف بِابن المُلقِّ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َمْدي السَّلف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1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خَير الكَلام في القِراءة خَلف الإم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سِ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1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خَلافِيَّ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مَشهور بن حَس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صُّميع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cs="Traditional Arabic" w:ascii="Traditional Arabic" w:hAnsi="Traditional Arabic"/>
          <w:sz w:val="32"/>
          <w:rtl w:val="true"/>
        </w:rPr>
        <w:t>-</w:t>
      </w:r>
      <w:r>
        <w:rPr>
          <w:rFonts w:cs="Traditional Arabic" w:ascii="Traditional Arabic" w:hAnsi="Traditional Arabic"/>
          <w:sz w:val="32"/>
        </w:rPr>
        <w:t>141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1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ُرَر العُقود الفَريدَة في تَراجِم الأعيان المُفيد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أحمد بن علِي بن عبد القادِر المَقري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4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حمود الجَلِي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غَر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1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َلائل النُّبو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3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1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َلائل النُّبو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ف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بو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ع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2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ا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5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2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َليل مُؤلَّفات الحديث الشَّريف المَطبوعَة القَديمة والحديث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مُحمَّد خَير رَمضان يُوسف وآخرو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2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دِ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رو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2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مأ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2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ِراية في تَخريج أحاديث الهِداي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بد الله بن هاش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َعرِف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8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2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ُرر في اختِصار المَغازي والسِّيَر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2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ُرر المُنتَثرِة في الأحاديث المُشتَهِر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مُحمَّد الصَّبَّاغ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ورَّاق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2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ُعاء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ز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92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</w:rPr>
      </w:pPr>
      <w:r>
        <w:rPr>
          <w:rFonts w:cs="Traditional Arabic"/>
          <w:sz w:val="32"/>
        </w:rPr>
        <w:t>32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3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ع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ِ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3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َلائل في غَريب الحدي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القاسِم بن ثابِت بن حَزم السَّرَقُس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قَنَّاص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عُبيك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3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ِي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ع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كر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م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</w:t>
      </w:r>
      <w:r>
        <w:rPr>
          <w:rFonts w:cs="Traditional Arabic" w:ascii="Traditional Arabic" w:hAnsi="Traditional Arabic"/>
          <w:sz w:val="32"/>
        </w:rPr>
        <w:t>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3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ِيباج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قاسِم إسحاق بن إبراهيم بن مُحمَّد الخُتَّ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8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إبراهيم بن صالِ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3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3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ذ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ذ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ح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9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لي بن عُم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ثَّقافَة الدِّين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3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دِّين الخالِص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مَحمود بن مُحمَّد بن أحمد السُّبكي المَعروف بِابن خطَّاب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35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بي القاسِم إبراهي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َنار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2005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3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َخِيرة الحُفَّاظ المُخرَّج على الحُروف والألفاظ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مُحمَّد بن طاهِر بن علي المَقدِسي المَعروف بِابن القَيسر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07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رَّحمن الفريوائ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سَّل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3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ذ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3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ِكر اسم كُل صَحابي رَوَى عن رسول الله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7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4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ِكر النَّار أجارنا الله مِنه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غَني بن عبد الواحِد بن علي المَقدِ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0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ديب الغَزَّا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4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مُّ الكَلام وأهلِ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إسماعيل عبد الله بن مُحمَّد بن علي الهَر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8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الأنصا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غُرباء الأثر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4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مُّ الهَوى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4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ذ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4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َيل تاريخ مَدينة السَّل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سَعيد بن يَحيَى الواسِطي المَعروف بِابن الدُّبَيث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3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بَشَّار عوَّا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غَر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4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ذَيل الكاشِ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زُرعَة أحمد بن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َ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</w:rPr>
        <w:t>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4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ذُّريَّة الطَّاهِرة النَّبو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و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4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4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ط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تفرِّق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ُ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رَّاب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4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َ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ب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صَفوان داوودي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عُلوم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5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َ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َ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27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5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َو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ظ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َ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اظ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م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خامِ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5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5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ه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5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إدريس بن العبَّاس الشَّافِع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شاكِ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َة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5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5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شي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ش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995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5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ر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َّ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تّ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34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خ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5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ِّق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5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َّ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َقن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مَ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5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سَّادِ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5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رَّو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ه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>لأبي الط</w:t>
      </w:r>
      <w:r>
        <w:rPr>
          <w:rFonts w:ascii="Traditional Arabic" w:hAnsi="Traditional Arabic" w:cs="Traditional Arabic"/>
          <w:sz w:val="32"/>
          <w:sz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rtl w:val="true"/>
        </w:rPr>
        <w:t>ِّ</w:t>
      </w:r>
      <w:r>
        <w:rPr>
          <w:rFonts w:ascii="Traditional Arabic" w:hAnsi="Traditional Arabic" w:cs="Traditional Arabic"/>
          <w:sz w:val="32"/>
          <w:sz w:val="32"/>
          <w:rtl w:val="true"/>
        </w:rPr>
        <w:t>ب ص</w:t>
      </w:r>
      <w:r>
        <w:rPr>
          <w:rFonts w:ascii="Traditional Arabic" w:hAnsi="Traditional Arabic" w:cs="Traditional Arabic"/>
          <w:sz w:val="32"/>
          <w:sz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rtl w:val="true"/>
        </w:rPr>
        <w:t>ِّ</w:t>
      </w:r>
      <w:r>
        <w:rPr>
          <w:rFonts w:ascii="Traditional Arabic" w:hAnsi="Traditional Arabic" w:cs="Traditional Arabic"/>
          <w:sz w:val="32"/>
          <w:sz w:val="32"/>
          <w:rtl w:val="true"/>
        </w:rPr>
        <w:t>يق بن ح</w:t>
      </w:r>
      <w:r>
        <w:rPr>
          <w:rFonts w:ascii="Traditional Arabic" w:hAnsi="Traditional Arabic" w:cs="Traditional Arabic"/>
          <w:sz w:val="32"/>
          <w:sz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rtl w:val="true"/>
        </w:rPr>
        <w:t>سن بن علي الق</w:t>
      </w:r>
      <w:r>
        <w:rPr>
          <w:rFonts w:ascii="Traditional Arabic" w:hAnsi="Traditional Arabic" w:cs="Traditional Arabic"/>
          <w:sz w:val="32"/>
          <w:sz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rtl w:val="true"/>
        </w:rPr>
        <w:t>ُّ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ج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3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حلاَّ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كَوث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6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زاد المَعاد في هَدي خَير العِبا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أبي بكر بن أيُّوب الزُّرعي المَعروف بِابن القَيّ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شُعيب الأرنَؤوط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رَّابِعة عَش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6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6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ؤ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و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6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لول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6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ُّ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و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6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و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6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ن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6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ُّ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ا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ف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وصِ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6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ا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6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4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يج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998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37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َّه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مُرّ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ُ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7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زَّواج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َيت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7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7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ب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وص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ْ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ن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8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اّ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7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بُل الهُدَى والرَّشاد في سِيرَة خَير العِبا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يُوسف الصَّالِح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4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ادِل عبد المَوجود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7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ِلاح المؤمِن في الدُّعاء والذِّك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تح مُحمَّد بن مُحمَّد بن علِي المِصري المَعروف بِابن الإما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4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يي الدِّين مستو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َلِم الطَّيِّب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ق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7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ت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7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ِلك الدُّرر في أعيان القَرن الثَّاني عَش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مُحمَّد خليل بن علِي بن مُحمَّد المُراد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20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ِتا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7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ؤالات الآجُرِّي لأبي داو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ُبيد مُحمَّد بن علي بن عُثمان الآجُرِّ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 بعد</w:t>
      </w:r>
      <w:r>
        <w:rPr>
          <w:rFonts w:cs="Traditional Arabic" w:ascii="Traditional Arabic" w:hAnsi="Traditional Arabic"/>
          <w:sz w:val="32"/>
        </w:rPr>
        <w:t>30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عَليم البَسْتَ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َيَّ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7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ؤالات البَرْقاني لِلدَّارقُط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َكر أحمد بن مُحمَّد بن أحمد البَرْق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2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أزهَ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فاروق الحديث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8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ؤالات الحاكِم لِلدَّارقُط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مُحمَّد الحاكِم النَّيسابو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وفَّق بن عبد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ة المَعارِف  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8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ؤالات السِّجزي لِلحاك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سَعيد مَسعود بن علِي بن مُعاذ السِّج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3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وفَّق بن عبد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غَر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8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ؤالات السُّلَمي لِلدَّارقُط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رَّحمن مُحمَّد بن الحُسين بن مُحمَّد السُّلَم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َعد الحُميِّد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طابِع الحميض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8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ؤالات ابن الجُنيد لِيَحيَى بن مَع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إسحاق إبراهيم بن عبد الله بن الجُنيد الخُتَّ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6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نور سَي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دَّا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38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ؤالات أبي داود لِلإمام أحم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داود سُليمان بن الأشْعَث بن إسحاق السِّجِستي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زِياد بن مُحمَّ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عُلوم والحِكَ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8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ِ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8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ِ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7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ب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7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8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َ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مُحمَّد بن طاهِر بن علي المَقدِسي المَعروف بِابن القَيسر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ا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8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ق</w:t>
      </w:r>
      <w:r>
        <w:rPr>
          <w:rFonts w:cs="Traditional Arabic"/>
          <w:sz w:val="32"/>
          <w:sz w:val="32"/>
          <w:rtl w:val="true"/>
        </w:rPr>
        <w:t>ُط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8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ن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داود سُليمان بن الأشْعَث بن إسحاق السِّجِستي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عَوَّام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َيَّ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9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ن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إدريس بن العبَّاس الشَّافِع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َليل مُلاَّ خاطِ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عُلوم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9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ن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يَزيد بن ماجة القَزو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شُعيب الأرنؤوط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9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ن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ُثمان سَعيد بن مَنصور بن شُعبَة النَّيسابو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َبيب الرَّحمن الأعظَم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</w:rPr>
        <w:t>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39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نن </w:t>
      </w:r>
      <w:r>
        <w:rPr>
          <w:rFonts w:cs="Traditional Arabic" w:ascii="Traditional Arabic" w:hAnsi="Traditional Arabic"/>
          <w:sz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تَّفسير 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ُثمان سَعيد بن مَنصور بن شُعبَة النَّيسابو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َعد الحُميِّ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صُّميع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9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5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ش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اكِ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39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ط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ع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9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ن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9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ف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د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39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ِ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وائ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َ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را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4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كف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39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م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0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ه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0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9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حط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رَم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نّ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0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ص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9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0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ِي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رِ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ز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ا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0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ِ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و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ُ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مي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ط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ق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0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َ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ر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دف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د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لي بن مُحمَّد الشَّوك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25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صُبْحي حلاَّ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كَثي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0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حَنب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8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0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0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شَرح الإلمام بِأحاديث الأحك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تح مُحمَّد بن علي بن وَهب القُشيري المَعروف بِابن دَقيق العِيد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عبد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نَّواد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40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ُلاثِيّ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فار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رَّ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1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شَرح الزُّرقاني على مُوطَّأ الإمام مالِك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باقي بن يُوسف الزُّرق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1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1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شَرح سُنن أبي داو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مَحمود بن أحمد بن مُوسَى العَ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85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الِد المِص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1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1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طّ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4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1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م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اس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ُم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1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ُّ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َ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1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ني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1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ش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َ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1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ج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1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ِ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ِك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أبي بكر ابن أيُّوب الزُّرعي المَعروف بِابن القَيّ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شَم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وْ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ر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00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2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شَّذ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5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ي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2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شَّري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جُ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مي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2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شِّ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ُّ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ت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َ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2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2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مكت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2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ال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2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ِ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2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ِ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واحِد بن أحمد المَقدِسي المَعروف بِالضِّياء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4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عَلاَّ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ضِّي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2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ِ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3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3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ِ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3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ِ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ِ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َ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افِ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3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ِ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مَ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ود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09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ج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43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صِّحا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نَصْر إسماعيل بن حَمَّاد الجَوه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9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إميل بَديع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3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3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3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صَّواع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س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هم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عطِّ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أبي بكر بن أيُّوب الزُّرعي المَعروف بِابن القَيّ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لي الدَّخيل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عاصِم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3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مكتَ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ال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</w:rPr>
        <w:t>39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4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ِ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و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ق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ر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ر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6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ر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ُ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و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الجام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اد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قا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رو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ق</w:t>
      </w:r>
      <w:r>
        <w:rPr>
          <w:rFonts w:cs="Traditional Arabic"/>
          <w:sz w:val="32"/>
          <w:sz w:val="32"/>
          <w:rtl w:val="true"/>
        </w:rPr>
        <w:t>ُط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رو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ّ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رو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رو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4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ضَّ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َّ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اس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خَير مُحمَّد بن عبد الرَّحمن بن مُحمَّد السَّخ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جِيل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5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5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71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5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ط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لا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مَ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3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39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45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َرح التَّثريب في شَرح التَّقريب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5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ط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دِّ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أصبَ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رِ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و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5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طِل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ل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طِ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قه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سَ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3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ف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5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طِّب النَّب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نُعَيم أحمد بن عبد الله بن أحمد بن إسحاق الأصفه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صطفَى التُّرك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5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طَّبق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َمرو خَليفَة بن خيَّاط بن خَليفَة اللَّيث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4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كرم العُمَ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امِعَة بَغدا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عِر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38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5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طَّبقات الكَب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سَعد بن مَنيع الزُّه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3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لي عُم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ة الخانج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5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طَّهو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6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طُّيوريَّ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طاهِر أحمد بن مُحمَّد بن أحمد السِّلَف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7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دَسمان معالي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أضواء السَّل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46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ارِضة الأحوذِي لِشرح صَحيح التِّرمِذ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مُحمَّد بن عبد الله بن مُحمَّد الأندلسي المَعروف بِابن العَرب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4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ِتاب العَرب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46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ِلم أسباب وُرود الحديث وتَطبِيقاته عِند المُحدِّث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طارِق أسعد حِلمي الأسع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6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ُلماء دِمَشق وأعيانها في القَرن الثَّاني عَشر الهِج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مُحمَّد مُطيع الحافظ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فِك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46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هرز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46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ُمدَة القاري شَرح صحيح البُخا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مَحمود بن أحمد بن مُوسَى العَ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85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6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َ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َ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َّي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َ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قا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6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ُ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ِق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َ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6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ب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3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6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ِ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7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ُد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م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مَ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ط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نِظام يَعقوب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7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عُدَّة لِلكَرب والشِّد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واحِد بن أحمد المَقدِسي المَعروف بِالضِّياء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4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ياسِر بن إبراهي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ِشكا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7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عَرش وما ورد فِي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جَعفر مُحمَّد بن عُثمان بن مُحمَّد العَبسي المَعروف بِابن أبي شَيبَ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9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حُمو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سُّن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7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عَظم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له بن مُحمَّد بن جَعفَر الأصبهاني المَعروف بِأبي الشَّيخ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6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رِضاء الله المُباركفو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عاصِم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47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ُق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 w:ascii="Traditional Arabic" w:hAnsi="Traditional Arabic"/>
          <w:sz w:val="32"/>
          <w:rtl w:val="true"/>
        </w:rPr>
        <w:t xml:space="preserve">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َعد الحُميِّد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طابِع الحميض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7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عِلل الكَبي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وْ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ر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رتَّ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مُرّ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47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ن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د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39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7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و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ق</w:t>
      </w:r>
      <w:r>
        <w:rPr>
          <w:rFonts w:cs="Traditional Arabic"/>
          <w:sz w:val="32"/>
          <w:sz w:val="32"/>
          <w:rtl w:val="true"/>
        </w:rPr>
        <w:t>ُط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7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ر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8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ر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ُّ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هِ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8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ُ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عَ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رّ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8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8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َ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8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ِ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ّ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ستر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5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8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ِ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ظُو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فار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لِ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8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جمو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طو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62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ش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8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8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طَّ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ب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(</w:t>
      </w:r>
      <w:r>
        <w:rPr>
          <w:rFonts w:cs="Traditional Arabic"/>
          <w:sz w:val="32"/>
        </w:rPr>
        <w:t>140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8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ج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ُ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9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مُختَ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ثمان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8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9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عَ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9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تي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َ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بُّ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عِ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</w:rPr>
        <w:t>49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َفسِ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َز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3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9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غُن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لتَم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لتَب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49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غ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خَير مُحمَّد بن عبد الرَّحمن بن مُحمَّد السَّخ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ِ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49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غَوامِض والمُبهَم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قاسِم خَلف بن عبد الملِك بن مَسعود بن بَشْكُوال الأنصا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7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حمود مَغرا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أندلس الخضر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49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غَوامِض والمُبهَمات في الحديث النَّب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غَني بن سَعد بن علي الأزدِ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َمزة النُّعيم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َنار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9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غَيلانِيّ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رز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ه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أ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49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0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ع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ُ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0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فَتح المُغِيث بِشَرح ألفِيَّة الحديث لِلعراق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خَير مُحمَّد بن عبد الرَّحمن بن مُحمَّد السَّخ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لي بن حُس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سُّن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0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ُت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5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0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أ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رّ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ر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0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ا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0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واحِد بن أحمد المَقدِسي المَعروف بِالضِّياء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4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حافِظ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فِك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0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رّ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ج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9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ْ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ه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0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قدّ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سِ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0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َ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0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ث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يد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رابُ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دمُ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1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أحمد بن مُحمَّد بن حَنبل الشَّيب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4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وصي الله عبَّاس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1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تَ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َغفِ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ّ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1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ُ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ُرَ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ف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ِ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ِ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نّ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1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ط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1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ِلاو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1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َه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يوخ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ب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7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نش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1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قَّ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9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1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3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1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مخش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58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1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تا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ب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ط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تا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ب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قه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َيت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7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2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يض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3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ص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2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ه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2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ُتو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بان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ا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5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2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َ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د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َ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خَير مُحمَّد بن عبد الرَّحمن بن مُحمَّد السَّخ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شهور بن حَس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غِراس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كُوي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2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ر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2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رَ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2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د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أ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ر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2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فَرع الأثِيث في أصول الحدي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إبراهيم بن يُوسف الحَلبي المَعروف بِابن الحَنب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7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نَبيل صَلا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بن عبَّاس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2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فرائ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صر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3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صيح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لع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ل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يث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3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ُ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ف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ت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رَّاب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تفق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3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ِه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م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خط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وي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جَ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أُ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3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ّ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َ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7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3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3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رَّخ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ِ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َر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4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دمُ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3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25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ل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3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لَّ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ر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مَ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3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ِ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مِهرَوانِيّ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هر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4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ْ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4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وار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4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قَصب السُّكَّر نَظم نُخبَة الفِكَ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مُحمَّد بن إسْماعيل بن صَلاح الأمير الصَّنع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18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حميد سب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حَز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4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4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َ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و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</w:rPr>
        <w:t>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4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َ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ناثِ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تواتِ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َليل المَيس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4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قَفو الأثر في صَفوة عُلوم الأث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إبراهيم بن يُوسف الحَلبي المَعروف بِابن الحَنبل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7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فتَّاح أبوغُد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 المَطبوعات الإسلا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4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4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قُصَّ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ذكِّ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بَّ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4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قَ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د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ر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3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قَ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ِ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ِ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ث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9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ُ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ُ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ُ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ط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6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5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َ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ك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ي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وّ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َ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اهِ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َناقِ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صَ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مَوس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5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7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ّ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5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اش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ِ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6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ا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ِ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6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شّ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أحمد بن علي بن مُحمَّد العَسقلاني المَعروف بِابن حَج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5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مع الكَشَّاف لِلزَّمَخش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6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و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خامِ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6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ُ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ر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تص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ش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6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ذاه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أحمد بن عُثمان الشَّيباني المَعروف بِابن شاهي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8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البصي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ة الغُرباء الأثر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6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َشّ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ُ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مَ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3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6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ندرُ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7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6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ّ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4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مُ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6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َ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ع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6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ِ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7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ْ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و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ي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7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ْ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شَ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شق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جام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7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َواك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ِ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6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7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َواك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ِّ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َ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ِ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يّ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3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يّ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داديَّ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7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َوث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شَ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ْ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ور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9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ِ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7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ِ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7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َطائف المَعارِف فِيما لِمواسِم العام مِن الوَظائ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و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7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لآ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57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ل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8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لُّمَع في أسباب الحدي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غِياث دَحدو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َعرِف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8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تعَة الأذهان مِن التَّمتُّع بِالإقران بين تَراجِم الشُّيوخ والأقر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شهاب الدِّين أحمد بن مُحمَّد بن علي الحِصفكي المَعروف بِابن المُلاَّ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0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صَلاح الدِّين خَلي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  صادِ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999</w:t>
      </w:r>
      <w:r>
        <w:rPr>
          <w:rFonts w:ascii="Traditional Arabic" w:hAnsi="Traditional Arabic" w:cs="Traditional Arabic"/>
          <w:sz w:val="32"/>
          <w:sz w:val="32"/>
          <w:rtl w:val="true"/>
        </w:rPr>
        <w:t>م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8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جمَع بِحار الأنوار في غَرائب التَّنزيل ولَطائف الأخب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تّ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98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8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ث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8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جمُ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جَ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8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حاسِن الاصطِلا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رَسلان بن نُصير البُلقِي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805</w:t>
      </w:r>
      <w:r>
        <w:rPr>
          <w:rFonts w:ascii="Traditional Arabic" w:hAnsi="Traditional Arabic" w:cs="Traditional Arabic"/>
          <w:sz w:val="32"/>
          <w:sz w:val="32"/>
          <w:rtl w:val="true"/>
        </w:rPr>
        <w:t>ه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ائشة بنت الشَّاطئ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مَعارِ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8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الأحكام </w:t>
      </w:r>
      <w:r>
        <w:rPr>
          <w:rFonts w:cs="Traditional Arabic" w:ascii="Traditional Arabic" w:hAnsi="Traditional Arabic"/>
          <w:sz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عروف بِمُستَخرج الطُّوسي 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لي الحَسن بن علي بن نصر الطُّو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ِصام هاد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َيَّ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8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استِدراك الحافِظ الذَّهبي على مُستَدرك أبي عبد الله الحاك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علي بن أحمد الأنصاري المَعروف بِابن المُلقِّ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اللِّحيدان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عاصِم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8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تاريخ دِمَشق لابن عَساكِ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فِ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8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زَوائد مُسنَد البَزَّ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صَبْري أبو ذَ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كُتب الثَّقاف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9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سُنن أبي داو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ذ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59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الشَّمائل المُحمَّ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ب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9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قِيام رَمضان لِلمَرو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9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أحمد بن علِي بن عبد القادِر المَقري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4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إبراهيم العَلي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مَنا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رد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9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قِيام اللَّيل لِلمَرو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9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أحمد بن علِي بن عبد القادِر المَقري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4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إبراهيم العَلي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مَنا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رد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9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الكامِ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أحمد بن علِي بن عبد القادِر المَقري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4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يْمن الدِّمَشق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جِيل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9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المَقاصِد الحَسَن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باقي بن يُوسف الزُّرق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1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صَّبَّاغ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 الإسلامي  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رَّابِع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59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ختَصر الوِتر لِلمَرو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9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أحمد بن علِي بن عبد القادِر المَقري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4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إبراهيم العَلي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مَنا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رد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9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دا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59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ظف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ِزْأوغْ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ف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ِ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59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ر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كف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0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ر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ش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ص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لق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جا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0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سائل الإمام أحم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صالِح بن أحمد بن مُحمَّد الشَّيب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6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طارِق بن عَوض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وَط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0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سائل الإمام أحم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يَعقوب إسحاق بن إبراهيم بن مِهران الثَّقفي المَعروف بِابن هانئ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27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زُهير الشَّاويش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َ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0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و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ذمُو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ائ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ط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0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سنَد ابن الجَعْ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عامِر حَيدَ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نادِ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0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مي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0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ض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0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سنَد عائشة رضي الله عنه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َكر عبد الله بن سُليمان بن الأشعث السَّجَستاني المَعروف بِابن أبي داود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غَفور بن عبد الحَ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أقصَى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كُوي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0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سنَد عبد الله بن عُم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أُميَّة مُحمَّد بن إبراهيم بن مُسلِم الطَّرْسو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عرموش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نَّفائس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رَّابِع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0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ؤ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مَ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7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1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و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ط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97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1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شارِق الأنوار على صِحاح الآث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ِياض بن مُوسَى بن عِياض اليَحصُبي القاض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54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َة العَتيق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ُونس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3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1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شاهِير عُلماء الأمص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و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1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شكاة المَصابي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الخَطيب التَّبريز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ق</w:t>
      </w:r>
      <w:r>
        <w:rPr>
          <w:rFonts w:cs="Traditional Arabic" w:ascii="Traditional Arabic" w:hAnsi="Traditional Arabic"/>
          <w:sz w:val="32"/>
        </w:rPr>
        <w:t>7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ناصِر الدِّين الألبان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َ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1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ي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9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1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شيخَة ابن طَهْم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سَعيد إبراهيم بن طَهْمان بن سَعيد النَّيسابو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6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طاهِر بن مالِك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جمَع اللُّغة العَرب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1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ج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4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ا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1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1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ِ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1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عاني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زَكريَّا يَحيَى بن زِياد بن عبد الله الفرَّاء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عالَم الكُتب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ندي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2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ِ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ج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2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ْزُ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2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0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مُ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2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عجَم الشُّيوخ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2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ن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ز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5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صر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ُر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2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2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تَلط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لع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2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عجَم المَطبوعات العَربيَّة والمُعرَّب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يوسِف أليان سركيس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3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ثَّقافة الدِّين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2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ؤل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3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عرِ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ِ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َيث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ُ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س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3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كر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رِ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حرِ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ص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ج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ُ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َ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د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9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ِ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إ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3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3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عرِف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س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3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عرِ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ِّ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ناس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ك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ُّ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3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كا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و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99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3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َكار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</w:rPr>
        <w:t>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3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مُحمَّد بن جَعفر بن سَهْل الخَرائ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3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ارِم الأخلاق ومَعالِيه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مُحمَّد بن جَعفر بن سَهْل الخَرائ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له الحِمير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4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ن سُؤالات أبي بَكر الأثرم أبا عبد الله أحمَد بن حَنبَ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أحمد بن مُحمَّد بن هانئ الأثر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6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خَير الله الشَّري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عاصِم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4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ن كَلام أبي زَكريَّا يَحيَى بن مَعين في الرِّجال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خالِد يَزيد بن الهَيثَم بن طَهمان الدَّقَّاق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8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أحمد نور سَي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جامِعة المَلِك عبد العَزيز  السُّعوديَّة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0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4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ذ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مُرّ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4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ن وافَقت كُنيته كُنية زَوجِه مِن الصَّحاب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حَسن مُحمَّد بن عبد الله زَكريَّا النَّيسابوري المَعروف بِابن حَيَّوَيه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6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شهور بن حَس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القَيِّم  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4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نال الطَّالِب في شَرح طِوال الغَرائب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ا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ن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ن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4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نتَ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ثَ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يد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رابُ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4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دمُ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تا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0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4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نهَج ذَوي النَّظر شَرح مَنظومَة عِلم الأث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مُحمَّد مَحفوظ بن عبد الله التِّرمِ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33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طبعَة مُصطفَى الباب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رَّابِع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4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وافَقة الخُبْر الخَبَر في تَخريج أحاديث المُختَ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ْ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الرُّش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4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ُوض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ثمان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7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4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</w:rPr>
        <w:t>138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5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بتدأ والمَبعَث والمَغازي </w:t>
      </w:r>
      <w:r>
        <w:rPr>
          <w:rFonts w:cs="Traditional Arabic" w:ascii="Traditional Arabic" w:hAnsi="Traditional Arabic"/>
          <w:sz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ِيرَة ابن إسحاق 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َكر مُحمَّد بن إسحاق بن يَسار المَد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حَميد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عهَد الدِّراسات والأبحا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>بِدون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5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بدِع في شَرح المُقنِع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إسحاق إبراهيم بن مُحمَّد بن عبد الله الحَنبلي المَعروف بِابن مُفلِح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8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شَّاويش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لِث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5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تجَر الرَّابِح في ثَواب العَمل الصَّالِ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مؤمِن بن خَلف بن أبي الحَسن الدِّميا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ُحمَّد بن حُسا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كُتب الثَّقاف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5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تحابِّين في ال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َّ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5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تَّ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ف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5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ِ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م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5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ج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َ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5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جتَ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5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ُ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دِّ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رو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5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5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جر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ْ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ج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وابِ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6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جر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ُ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ب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6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َ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هذ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6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َجمُ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غِ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ريب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َ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ب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جامِ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6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ح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6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حدِّ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ص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ا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مَهُرمُ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لِ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6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حر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ُ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4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ِزار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َ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6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حك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يد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6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ح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6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ِح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بُّ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6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7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7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خلِّصِيَّا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طاهر مُحمَّد بن عبد الرَّحمن بن العَبَّاس المُخلِّص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9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نَبيل جَرَّ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وِزارة الأوقاف والشُّؤون الإسلامي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قَطر </w:t>
      </w:r>
      <w:r>
        <w:rPr>
          <w:rFonts w:cs="Traditional Arabic" w:ascii="Traditional Arabic" w:hAnsi="Traditional Arabic"/>
          <w:sz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7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ب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5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7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خلي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ُ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كُ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7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داود سُليمان بن الأشْعَث بن إسحاق السِّجِستي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7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َ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7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ا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ت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ف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7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تَ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َ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حاك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ع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7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ستَدرك على الصَّحيح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مُحمَّد الحاكِم النَّيسابو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َحمود مَطرج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فِك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7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ستَدرك على الصَّحيح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مُحمَّد الحاكِم النَّيسابور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صط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7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تَص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8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تَ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بهَ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رع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26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8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َ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3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8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و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ط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8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عبد الله بن مُحمَّد بن أبي شَيبَة العَب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3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8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ؤ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ؤ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8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ِ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68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ر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باكِ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8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ن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ا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مُرَّ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ا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8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سنَ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أحمد بن مُحمَّد بن حَنبل الشَّيب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4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8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سنَ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أحمد بن مُحمَّد بن حَنبل الشَّيب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4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شُعيب الأرنَؤوط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69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سنَ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إدريس بن العبَّاس الشَّافِع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9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فراي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9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سنَد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يَعقوب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ه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3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و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9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ث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ا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9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3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9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ش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سا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ج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7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69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ُّ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7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987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69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صنَّ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ن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9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صنَّ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بكر عبد الله بن مُحمَّد بن أبي شَيبَة العَبس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3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عَوَّام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عُلون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69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طالِب العالِية بِزوائد المَسانيد الثَّمانِي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ْ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َّ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طُ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0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ط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0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عتَبر في تَخريج أحاديث المِنهاج والمُختَ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بَهادر الزَّركَش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9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حَمْدي السَّلف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أرقَم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عِرا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0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7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ِ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0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ق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0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4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0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عجَ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أبي بَكر القُضاعي المَعروف بِابن الأبَّا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5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اتِب العَرب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8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0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عجَ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ث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ص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أ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تُّرا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0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ح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0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0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وز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1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</w:t>
      </w:r>
      <w:r>
        <w:rPr>
          <w:rFonts w:cs="Traditional Arabic"/>
          <w:sz w:val="32"/>
          <w:sz w:val="32"/>
        </w:rPr>
        <w:t>،</w:t>
      </w:r>
      <w:r>
        <w:rPr>
          <w:rFonts w:cs="Traditional Arabic"/>
          <w:sz w:val="32"/>
        </w:rPr>
        <w:t>14</w:t>
      </w:r>
      <w:r>
        <w:rPr>
          <w:rFonts w:cs="Traditional Arabic"/>
          <w:sz w:val="32"/>
          <w:sz w:val="32"/>
        </w:rPr>
        <w:t>،</w:t>
      </w: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 xml:space="preserve"> 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6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َعد الحُميِّد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طابِع الحميض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1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عجَم المُختَص بِالمُحدِّث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َ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ِدِّ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1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ع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فه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1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و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1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رس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1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غ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ختَ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ِر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قدِ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ام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1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غن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حاشِ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1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غني في الضُّعفاء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1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فهِم لِما أشكَل مِن تَلخِيص كِتاب مُسل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عبَّاس أحمد بن عُمر بن إبراهيم القُرطب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5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يي الدِّين مُستو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كَثي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1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قاصِد الحَسنَة في بيان كَثير مِن الأحاديث المُشتهِرة على الألسِن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خَير مُحمَّد بن عبد الرَّحمن بن مُحمَّد السَّخاو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0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خش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ِتاب العَرب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2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قت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ج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2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قصَد العَلي في زوائد أبي يَعلَى المَوصِ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ث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س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2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نار المُنِيف في الصَّحيح والضَّعي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أبي بكر بن أيُّوب الزُّرعي المَعروف بِابن القَيِّم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5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يَحيَى الثُّمال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عالَم الفَوائد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2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ناسِك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نَّضر سَعيد بن مَهران العَدوي المَعروف بِابن أبي عَروبَ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5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امِر بن حَس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24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نتَخب مِن كِتاب أزواج النَّبي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الزُّبير بن بَكَّار بن عبد الله المَد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5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َكينَة الشِّهاب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3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2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ُنتَخب مِن كِتاب ذَيل المُذيَّل مِن تاريخ الصَّحابة والتَّابع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 w:ascii="Traditional Arabic" w:hAnsi="Traditional Arabic"/>
          <w:sz w:val="32"/>
          <w:rtl w:val="true"/>
        </w:rPr>
        <w:t xml:space="preserve">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أعل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35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2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4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زَ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مَ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مِ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2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ن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ظ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ط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2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نتَ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د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خْتَ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3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ضِمن مَجموع فِيه مُصنَّفات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نَبيل سَعد الدِّي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بَشائر الإسلا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2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نتق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ن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ا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3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نت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رو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و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َّا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3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نفَرِ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ِح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شَ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يساب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6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ف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ند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3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َنه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ستَ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حاس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غ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ر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َاهِ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7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صر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كِ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984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3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َنهِيَّ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لي بن الحسن الحكيم التِّرمِذ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8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خُشْت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َكتبَة القُرآ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>/ (</w:t>
      </w:r>
      <w:r>
        <w:rPr>
          <w:rFonts w:cs="Traditional Arabic" w:ascii="Traditional Arabic" w:hAnsi="Traditional Arabic"/>
          <w:sz w:val="32"/>
        </w:rPr>
        <w:t>140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3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هذ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ِ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بَيهَ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4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س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3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هذ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افِ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ي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7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3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ؤتل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ختَل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رق</w:t>
      </w:r>
      <w:r>
        <w:rPr>
          <w:rFonts w:cs="Traditional Arabic"/>
          <w:sz w:val="32"/>
          <w:sz w:val="32"/>
          <w:rtl w:val="true"/>
        </w:rPr>
        <w:t>ُط</w:t>
      </w:r>
      <w:r>
        <w:rPr>
          <w:rFonts w:cs="Traditional Arabic"/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وفَّ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3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ؤتل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ُختَل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مُحمَّد عبد الغَني بن سَعد بن علي الأزدِ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ثنَّى الشَّمِّري وغَير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غَر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3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ضُ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ُ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5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</w:t>
      </w:r>
      <w:r>
        <w:rPr>
          <w:rFonts w:cs="Traditional Arabic"/>
          <w:sz w:val="32"/>
          <w:sz w:val="32"/>
          <w:rtl w:val="true"/>
        </w:rPr>
        <w:t>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عود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و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ر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8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َّ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َ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38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وط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raditional Arabic"/>
          <w:sz w:val="32"/>
          <w:sz w:val="32"/>
          <w:rtl w:val="true"/>
        </w:rPr>
        <w:t>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ي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3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ش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َّ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وطَّ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س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9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ِيني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مُيس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صابِ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ِبُش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6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نَ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أحمد بن علي بن مُحمَّد العَسقلاني المَعروف بِابن حَج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5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ْ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  (</w:t>
      </w:r>
      <w:r>
        <w:rPr>
          <w:rFonts w:cs="Traditional Arabic"/>
          <w:sz w:val="32"/>
        </w:rPr>
        <w:t>14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نُزه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ظ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ِ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َ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فَّ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كاب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ّ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ع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4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نُزهَة النَّظر في تَوضِيح نُخبَة الفِكَ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أحمد بن علي بن مُحمَّد العَسقلاني المَعروف بِابن حَج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5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نُور الدِّين عِتْ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خَي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4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نُس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ي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ت</w:t>
      </w:r>
      <w:r>
        <w:rPr>
          <w:rFonts w:cs="Traditional Arabic"/>
          <w:sz w:val="32"/>
          <w:sz w:val="32"/>
          <w:rtl w:val="true"/>
        </w:rPr>
        <w:t>ُّ</w:t>
      </w:r>
      <w:r>
        <w:rPr>
          <w:rFonts w:cs="Traditional Arabic"/>
          <w:sz w:val="32"/>
          <w:sz w:val="32"/>
          <w:rtl w:val="true"/>
        </w:rPr>
        <w:t>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نَ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مل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جَ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بَي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8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4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نَ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يلَ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6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ْ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ِ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50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نَ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ق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عبد الرَّحمن بن أبي بكر بن مُحمَّد السُّيوط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9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فليب حت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َة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بِدون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5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نَظم المُتناثِر مِن الحديث المُتواتِ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جَعفَر الكِتَّ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34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ثَّان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5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نَفحة الرَّيحانة ورَشحة طِلاء الحان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مُحمَّد أمين بن فَضل الله بن مُحِب الله المُحِبِّ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11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بد الفتَّاح الحلو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إحياء الكُتب العَرب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38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53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نَقْعَة الصَّديان فِيمَن في صُحبتهِم نَظر مِن الصَّحاب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ائل الحَسن بن مُحمَّد بن الحَسن الصَّاغ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65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يِّد كَسْر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كُتب العِلميَّ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/>
          <w:sz w:val="32"/>
        </w:rPr>
        <w:t>75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3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ا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بِ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55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نَوادِر الأُصول في مَعرِفة أحاديث الرَّسول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لي بن الحسن الحكيم التِّرمِذ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28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تَوفِيق تكله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نَّوادِر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31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56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نَيل الأوطار مِن أسرار مُنتقَى الأخبا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لي بن مُحمَّد الشَّوكان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250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صُبْحي حلاَّق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الجَوز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7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57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نَّاسِخ والمَنسُوخ في كِتاب الله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جَعفَر أحمد بن مُحمَّد بن إسْماعيل النَّحَّاس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3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سُليمان اللاَّحِم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ؤسَّسة الرِّسالة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ُبنان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58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نَّاسِخ والمَنسُوخ مِن الحديث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حَفص عُمر بن أحمد بن عُثمان الشَّيباني المَعروف بِابن شاهين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385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مُحمَّد الحِفناو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لوَفاء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ِصر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16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59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نُّخبَة البَهيَّة في الأحاديث المَكذوبَة على خَير البَر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ِمُحمَّد بن مُحمَّد بن أحمد الأزهري المَعروف بِالأمير الكَبي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123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زُهير الشَّاويش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مَكتب الإسلامي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سُوريا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</w:rPr>
        <w:t>760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نُّكَت الظِّراف على الأطرا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أحمد بن علي بن مُحمَّد العَسقلاني المَعروف بِابن حَج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5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طُبِع بِذيل تُحفة الأشراف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61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نُّكت علَى مُقدِّمَة ابن الصَّلاح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عبد الله مُحمَّد بن عبد الله بن بَهادر الزَّركَش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9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زَين العابِدين بلافريج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مكتبة أضواء السَّلف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09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</w:rPr>
        <w:t>762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نُّكت الوَفيَّة بِما في شَرح الألف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ِق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8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ه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8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6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ار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0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383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6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ن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َلاح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ِداء إسماعيل بن عُمر بن كَثير القُرشي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774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خا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6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نَّوا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عْ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1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ؤس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قا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6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نُّ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ف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ش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ِ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يدَ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س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3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001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67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هِداي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ِ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لأبي الفَضل أحمد بن علي بن مُحمَّد العَسقلاني المَعروف بِابن حَجر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rtl w:val="true"/>
        </w:rPr>
        <w:t>ت</w:t>
      </w:r>
      <w:r>
        <w:rPr>
          <w:rFonts w:cs="Traditional Arabic" w:ascii="Traditional Arabic" w:hAnsi="Traditional Arabic"/>
          <w:sz w:val="32"/>
        </w:rPr>
        <w:t>85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 xml:space="preserve">) 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ت علي الحَلبي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دار ابن عفَّان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سُّعوديَّة </w:t>
      </w:r>
      <w:r>
        <w:rPr>
          <w:rFonts w:cs="Traditional Arabic" w:ascii="Traditional Arabic" w:hAnsi="Traditional Arabic"/>
          <w:sz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rtl w:val="true"/>
        </w:rPr>
        <w:t xml:space="preserve">الأُولى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cs="Traditional Arabic" w:ascii="Traditional Arabic" w:hAnsi="Traditional Arabic"/>
          <w:sz w:val="32"/>
        </w:rPr>
        <w:t>1422</w:t>
      </w:r>
      <w:r>
        <w:rPr>
          <w:rFonts w:ascii="Traditional Arabic" w:hAnsi="Traditional Arabic" w:cs="Traditional Arabic"/>
          <w:sz w:val="32"/>
          <w:sz w:val="32"/>
          <w:rtl w:val="true"/>
        </w:rPr>
        <w:t>هـ</w:t>
      </w:r>
      <w:r>
        <w:rPr>
          <w:rFonts w:cs="Traditional Arabic" w:ascii="Traditional Arabic" w:hAnsi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68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هَ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دِّ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85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طُبِ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ف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6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ؤل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صنِّ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ُ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إس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33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70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ص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بَ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</w:t>
      </w:r>
      <w:r>
        <w:rPr>
          <w:rFonts w:cs="Traditional Arabic"/>
          <w:sz w:val="32"/>
          <w:sz w:val="32"/>
          <w:rtl w:val="true"/>
        </w:rPr>
        <w:t>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ب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7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07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71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َ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ط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َ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32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نو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 (</w:t>
      </w:r>
      <w:r>
        <w:rPr>
          <w:rFonts w:cs="Traditional Arabic"/>
          <w:sz w:val="32"/>
        </w:rPr>
        <w:t>1412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7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ف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ب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ر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ّ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68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ّ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73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الوفَ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فا</w:t>
      </w:r>
      <w:r>
        <w:rPr>
          <w:rFonts w:cs="Traditional Arabic"/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</w:rPr>
        <w:t>64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نَ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ُ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0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74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وَرَ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َّ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27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ه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م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ُ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775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حم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اح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46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/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َ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لمي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15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</w:rPr>
        <w:t>77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يَواق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ُّ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خ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ز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</w:t>
      </w:r>
      <w:r>
        <w:rPr>
          <w:rFonts w:cs="Traditional Arabic"/>
          <w:sz w:val="32"/>
          <w:sz w:val="32"/>
          <w:rtl w:val="true"/>
        </w:rPr>
        <w:t>ِّ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</w:t>
      </w:r>
      <w:r>
        <w:rPr>
          <w:rFonts w:cs="Traditional Arabic"/>
          <w:sz w:val="32"/>
          <w:sz w:val="32"/>
          <w:rtl w:val="true"/>
        </w:rPr>
        <w:t>َّ</w:t>
      </w:r>
      <w:r>
        <w:rPr>
          <w:rFonts w:cs="Traditional Arabic"/>
          <w:sz w:val="32"/>
          <w:sz w:val="32"/>
          <w:rtl w:val="true"/>
        </w:rPr>
        <w:t>ؤ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raditional Arabic"/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raditional Arabic"/>
          <w:sz w:val="32"/>
          <w:sz w:val="32"/>
          <w:rtl w:val="true"/>
        </w:rPr>
        <w:t>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raditional Arabic"/>
          <w:sz w:val="32"/>
        </w:rPr>
        <w:t>1031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/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رت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َكتب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السُّعود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ثَّ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428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jc w:val="center"/>
        <w:rPr/>
      </w:pP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َوضُ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908"/>
      </w:tblGrid>
      <w:tr>
        <w:trPr/>
        <w:tc>
          <w:tcPr>
            <w:tcW w:w="6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ـمَـوضُـوع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صَّفحَة</w:t>
            </w:r>
          </w:p>
        </w:tc>
      </w:tr>
      <w:tr>
        <w:trPr/>
        <w:tc>
          <w:tcPr>
            <w:tcW w:w="6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ُ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َقدير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مُقدِّمَ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-4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أهَمي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وض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ختياره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خِط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َحث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-7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َّحقي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8-9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َّمهي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-18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نَشأ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ِ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ُر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شَّري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-13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ِنا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ُل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ه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ِ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ُصنَّفاتِ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ُواز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َينه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4-18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تَّ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ِالمُؤلِّ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9-31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سْ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نَس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كُني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َولِ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وَفاته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0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نَشأ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طل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لعِل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شُيوخ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َلامِيذه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2-24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َقيد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مَذه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ِقه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5-28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كان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ِلمي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ثَن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ُلم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يه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9-30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ُصنَّفاته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1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دِراس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ِتا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2-46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rtl w:val="true"/>
              </w:rPr>
              <w:t>تَحق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ِت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تَوث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نِسب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إ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ؤلِّ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3-34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ؤلِّ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ِ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حقَّ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5-37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َصادِ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قِ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حقَّ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8-42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rtl w:val="true"/>
              </w:rPr>
              <w:t>وَص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نُّسخ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طِّي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نَماذِ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مِنه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3-46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نَّ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حقَّ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8-65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لِ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8-384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باء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85-428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تَّاء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28-458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ثَّاء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58-466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جِي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66-472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حاء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472-543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خاء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543-616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دَّا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16-653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َ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ذَّا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3-65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rtl w:val="true"/>
              </w:rPr>
              <w:t>الفَهارِ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علميَّ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7-788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آيا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7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طرا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58-680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بو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فِقهيَّ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81-684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آثا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85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غَري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86-689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راجِي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أشعَا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90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ع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رُّو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ترج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لَهُ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691-706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ُصنِّفي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07-714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طَّوائ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غَزو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قَبائ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15-716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كُت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ت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17-720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أماك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بُلد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21-722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صاد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والمراجِ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23-786</w:t>
            </w:r>
          </w:p>
        </w:tc>
      </w:tr>
      <w:tr>
        <w:trPr/>
        <w:tc>
          <w:tcPr>
            <w:tcW w:w="652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المَوضُوعا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64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87-78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985" w:gutter="0" w:header="0" w:top="1701" w:footer="709" w:bottom="1701"/>
      <w:pgNumType w:start="65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askerville Old Face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9:50:00Z</dcterms:created>
  <dc:creator>sj1</dc:creator>
  <dc:description/>
  <cp:keywords/>
  <dc:language>en-US</dc:language>
  <cp:lastModifiedBy>sj1</cp:lastModifiedBy>
  <cp:lastPrinted>2010-10-31T06:00:00Z</cp:lastPrinted>
  <dcterms:modified xsi:type="dcterms:W3CDTF">2010-10-31T13:39:00Z</dcterms:modified>
  <cp:revision>10</cp:revision>
  <dc:subject/>
  <dc:title>الفَهارِس العامَّة</dc:title>
</cp:coreProperties>
</file>