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center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rFonts w:cs="Traditional Arabic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لس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hyperlink r:id="rId2"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كتاب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الإيمان</w:t>
        </w:r>
      </w:hyperlink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شرح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صحيح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البخاري</w:t>
        </w:r>
      </w:hyperlink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hyperlink r:id="rId4">
        <w:r>
          <w:rPr>
            <w:rStyle w:val="InternetLink"/>
            <w:rFonts w:ascii="Tahoma" w:hAnsi="Tahoma" w:cs="Traditional Arabic"/>
            <w:color w:val="000000"/>
            <w:sz w:val="32"/>
            <w:sz w:val="32"/>
            <w:szCs w:val="32"/>
            <w:rtl w:val="true"/>
          </w:rPr>
          <w:t>عبد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2"/>
            <w:sz w:val="32"/>
            <w:szCs w:val="32"/>
            <w:rtl w:val="true"/>
          </w:rPr>
          <w:t>العزيز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2"/>
            <w:sz w:val="32"/>
            <w:szCs w:val="32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2"/>
            <w:sz w:val="32"/>
            <w:szCs w:val="32"/>
            <w:rtl w:val="true"/>
          </w:rPr>
          <w:t>أحمد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2"/>
            <w:sz w:val="32"/>
            <w:szCs w:val="32"/>
            <w:rtl w:val="true"/>
          </w:rPr>
          <w:t>الحميدي</w:t>
        </w:r>
      </w:hyperlink>
    </w:p>
    <w:p>
      <w:pPr>
        <w:pStyle w:val="NormalWeb"/>
        <w:bidi w:val="1"/>
        <w:spacing w:before="0" w:after="0"/>
        <w:ind w:left="0" w:right="0" w:hanging="0"/>
        <w:jc w:val="center"/>
        <w:rPr>
          <w:rFonts w:cs="Traditional Arabic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مس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 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ع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ه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****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خ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ك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ج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ن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لاز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ي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واز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م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ا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كم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ز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سو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رط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و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ج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ت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م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ا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ص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م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ق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ث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ر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ع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فات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قس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سون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س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ع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ائ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جور</w:t>
      </w:r>
      <w:r>
        <w:rPr>
          <w:rFonts w:cs="Traditional Arabic"/>
          <w:color w:val="000000"/>
          <w:sz w:val="36"/>
          <w:szCs w:val="36"/>
          <w:rtl w:val="true"/>
        </w:rPr>
        <w:t>..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ه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ل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صم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زداد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م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قل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ؤلا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س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أ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اء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ه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ز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ز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لاز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ذا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صرف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ق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ز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ز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سي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د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ذ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ز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ل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ف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جز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ح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و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ئ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ح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ف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ل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ئ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ت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د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ف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ز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ك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ك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ا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م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ك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خ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نك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ت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ه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د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ط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الشج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با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raditional Arabic"/>
          <w:color w:val="000000"/>
          <w:sz w:val="36"/>
          <w:szCs w:val="36"/>
          <w:rtl w:val="true"/>
        </w:rPr>
        <w:t>- 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و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فه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سر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جرؤ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فع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ضر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نفس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ر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د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ح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لعب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بر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ه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ط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ك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ك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صلي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ط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ت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ص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و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 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ط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ك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توا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ط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معك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فظ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ا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زان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ت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فَ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ها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داو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با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ر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ن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ي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خب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اد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اذ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ذ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و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ا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ي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ض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ثن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حدي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ت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خ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خ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ي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ط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دخ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*******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ي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ي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ي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وب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ف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ي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ي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دخ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00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ف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ح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 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ْمِ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د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ص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رك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م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ج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ل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ان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ط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ش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وا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ط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ش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ان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ح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َمْدَ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ب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د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َمْدَ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raditional Arabic"/>
          <w:color w:val="000000"/>
          <w:sz w:val="36"/>
          <w:szCs w:val="36"/>
        </w:rPr>
        <w:t>10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خ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ط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ه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ب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م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ط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صاح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ر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ف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س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ا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س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ا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ج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اح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با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ب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ص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و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خت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ئ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ج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ركو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ط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د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ر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نافس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خ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ع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ط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********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ا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س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ائ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ب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ث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د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مخ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ن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ت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د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ب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ق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ت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د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به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ق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ا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ئ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الشيخ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م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ف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ش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color w:val="000000"/>
          <w:sz w:val="36"/>
          <w:szCs w:val="36"/>
          <w:rtl w:val="true"/>
        </w:rPr>
        <w:t xml:space="preserve">****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ب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س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ئ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ص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ع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تق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س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ذ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ا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ل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ق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س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ق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ق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ط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لغ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ر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ط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كل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ن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ف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ئ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ج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ا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ف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ك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ج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ي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يت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و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rFonts w:cs="Traditional Arabic"/>
          <w:color w:val="000000"/>
          <w:sz w:val="36"/>
          <w:szCs w:val="36"/>
          <w:rtl w:val="true"/>
        </w:rPr>
        <w:t>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ط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ن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ان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 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ط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لا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لا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و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rFonts w:cs="Traditional Arabic"/>
          <w:color w:val="000000"/>
          <w:sz w:val="36"/>
          <w:szCs w:val="36"/>
          <w:rtl w:val="true"/>
        </w:rPr>
        <w:t xml:space="preserve">} 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ط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تسي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رح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ص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***********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و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ر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ال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م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رح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ط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عم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ج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 فت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*****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ر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و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ري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كون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بن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ق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ار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ش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ت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ذ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وص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ن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خ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دا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ا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*******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طئ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ع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ت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!!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ي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س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س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ا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 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فَّا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آئِك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لِ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ضْعَ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ْوَ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هَاج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وْلَـ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و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ء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صِيرً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و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ع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ؤل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ى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ض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******</w:t>
      </w:r>
      <w:r>
        <w:rPr>
          <w:rFonts w:cs="Traditional Arabic"/>
          <w:sz w:val="36"/>
          <w:sz w:val="36"/>
          <w:szCs w:val="36"/>
          <w:rtl w:val="true"/>
        </w:rPr>
        <w:t>المؤاخ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و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ي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ت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ك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ن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فت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ي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متا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وية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ي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ث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بط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م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 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ش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ب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فظ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نت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*****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ف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د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ط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ز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او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ؤ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مي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زا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Cs w:val="36"/>
          <w:rtl w:val="true"/>
        </w:rPr>
        <w:t>, 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‏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‏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ا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    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          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way.com/?iw_s=Scholar&amp;iw_a=series&amp;series_id=3277&amp;scholar_id=87" TargetMode="External"/><Relationship Id="rId3" Type="http://schemas.openxmlformats.org/officeDocument/2006/relationships/hyperlink" Target="http://www.islamway.com/?iw_s=Scholar&amp;iw_a=groups&amp;group_id=37&amp;scholar_id=87" TargetMode="External"/><Relationship Id="rId4" Type="http://schemas.openxmlformats.org/officeDocument/2006/relationships/hyperlink" Target="http://www.islamway.com/?iw_s=Scholar&amp;iw_a=lessons&amp;scholar_id=8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48:00Z</dcterms:created>
  <dc:creator>PC</dc:creator>
  <dc:description/>
  <cp:keywords/>
  <dc:language>en-US</dc:language>
  <cp:lastModifiedBy>PC</cp:lastModifiedBy>
  <dcterms:modified xsi:type="dcterms:W3CDTF">2011-01-19T14:49:00Z</dcterms:modified>
  <cp:revision>1</cp:revision>
  <dc:subject/>
  <dc:title>بسم الله الرحمان الرحيم</dc:title>
</cp:coreProperties>
</file>