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رابع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دَ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زِيز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ُهَيْ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َخ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عُوذ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ُبُث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خَبَائِثِ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ابَع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رْعَ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ُنْدَر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َ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وس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مَّا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َخَلَ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ِي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زِيز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َا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ْخُلَ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عز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و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َم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زِيز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ُهَي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ً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خ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ف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ف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ص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خ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عُو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ُبُث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ْخَبَائِث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ُ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ْ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ُ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ْ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ن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وي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وي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ابَع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رْعَرَة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ُنْدَرٌ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ص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وسَ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د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مَّاد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د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بر</w:t>
      </w:r>
      <w:r>
        <w:rPr>
          <w:rFonts w:cs="Traditional Arabic"/>
          <w:sz w:val="36"/>
          <w:szCs w:val="36"/>
          <w:rtl w:val="true"/>
          <w:lang w:bidi="ar-MA"/>
        </w:rPr>
        <w:t xml:space="preserve">}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خَل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يْد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ض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ض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ض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ض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يْد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زِيز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ُهَ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َا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ْخُل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ت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ا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ضْع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اشِ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َاسِ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ْق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بَي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زِي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َخ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ل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وَضَ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ضُوء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ض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ُخْبِ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ِّه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ِين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ْع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اشِ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قَاسِم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7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رْقَاء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ش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ش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ش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ش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َي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ِيد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6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خ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ل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وَضَ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ُوءً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َ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ُ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ُخْبِر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جاوز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ُسْتَقْبَ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ِبْل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غَائِط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وْل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بِن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ِد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حْوِه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دَ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ِئْ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ُّهْر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زِي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يْث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يُّوب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نْصَار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ُ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غَائِط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ْتَقْبِ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ِبْل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َلّ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َهْ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رِّق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ِّبُو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سْتَقْبَ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قِبْل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غَائِط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وْل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بِن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ِدَ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حْو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ص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َم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ِئ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ُهْر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ِي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يْث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يُّو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َنْصَارِيّ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ُ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غَائِط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ا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سْتَقْبِ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قِبْل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َلّ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ْرَه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رِّق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ِّبُ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ف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ف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يض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ح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ع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ستد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ص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زر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ك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ح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ع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لا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ك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عل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م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و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ت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ح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ي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ص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د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ز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ز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بَرَّز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بِنَتَيْن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ِي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ب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ّ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سِع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ب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اس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عَدْ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جَتِ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سْتَقْبِل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ِبْل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قْدِس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ق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رْتَق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وْم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َه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ت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بِن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سْتَقْبِل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قْدِس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حَاجَت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عَلَّ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َّذ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صَلّ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رَاكِهِ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ُل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دْر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َّذ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صَل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رْتَفِع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رْض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ْجُ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هُو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صِق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ْأَرْض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بَرَّز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بِنَتَيْن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ي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بّ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cs="Traditional Arabic"/>
          <w:sz w:val="36"/>
          <w:szCs w:val="36"/>
          <w:lang w:bidi="ar-MA"/>
        </w:rPr>
        <w:t>121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ّ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ر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ك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ذ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ض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ت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اس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عَد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اجَت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سْتَقْبِ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قِبْل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قْدِس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اط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ؤ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ض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او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قَ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ْتَق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وْم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ْ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ت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ن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َأ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بِنَتَيْن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ط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ُسْتَقْبِل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قْدِس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حَاجَت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سع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عَلَّ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َّذِي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صَلّ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رَاكِهِمْ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اكه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دْر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لَّ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ذ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خذ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صق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صق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خ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خذ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ا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ا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ص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ن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rFonts w:cs="Traditional Arabic"/>
          <w:sz w:val="36"/>
          <w:szCs w:val="36"/>
          <w:lang w:bidi="ar-MA"/>
        </w:rPr>
        <w:t>.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است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cs="Traditional Arabic"/>
          <w:sz w:val="36"/>
          <w:szCs w:val="36"/>
          <w:lang w:bidi="ar-MA"/>
        </w:rPr>
        <w:t xml:space="preserve">..........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</w:t>
      </w:r>
      <w:r>
        <w:rPr>
          <w:rFonts w:cs="Times New Roman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1:00Z</dcterms:created>
  <dc:creator>islam-tech</dc:creator>
  <dc:description/>
  <cp:keywords/>
  <dc:language>en-US</dc:language>
  <cp:lastModifiedBy>PC</cp:lastModifiedBy>
  <dcterms:modified xsi:type="dcterms:W3CDTF">2011-01-19T13:51:00Z</dcterms:modified>
  <cp:revision>2</cp:revision>
  <dc:subject/>
  <dc:title>كتاب الوضوء(الشريط الرابع)</dc:title>
</cp:coreProperties>
</file>