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س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كتاب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الإيمان</w:t>
        </w:r>
      </w:hyperlink>
      <w:r>
        <w:rPr>
          <w:rFonts w:eastAsia="Calibri;Arial Rounded MT Bold" w:cs="Calibri;Arial Rounded MT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صحيح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البخاري</w:t>
        </w:r>
      </w:hyperlink>
      <w:r>
        <w:rPr>
          <w:rFonts w:eastAsia="Calibri;Arial Rounded MT Bold" w:cs="Calibri;Arial Rounded MT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hyperlink r:id="rId4"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الحميدي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color w:val="000000"/>
          <w:sz w:val="36"/>
          <w:szCs w:val="36"/>
          <w:lang w:bidi="ar-M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MA"/>
        </w:rPr>
        <w:t>الشر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lang w:bidi="ar-MA"/>
        </w:rPr>
        <w:t>1</w:t>
      </w:r>
      <w:r>
        <w:rPr>
          <w:rFonts w:cs="Traditional Arabic" w:ascii="Tahoma" w:hAnsi="Tahoma"/>
          <w:color w:val="000000"/>
          <w:sz w:val="36"/>
          <w:szCs w:val="36"/>
          <w:lang w:bidi="ar-MA"/>
        </w:rPr>
        <w:t>9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ahoma" w:hAnsi="Tahoma" w:cs="Traditional Arabic"/>
          <w:color w:val="000000"/>
          <w:sz w:val="36"/>
          <w:szCs w:val="36"/>
          <w:lang w:bidi="ar-M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أ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ف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ف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ط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ط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ف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ظ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طلا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د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تقا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خوذ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ر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خ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ب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ف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ظ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س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أ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ط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ط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تق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ف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اطي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زئ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...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ض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اهي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ق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زدواج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ق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: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ش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د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ط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ع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ا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ز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ز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ف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ر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تذ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ط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سا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س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ا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ي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ف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ذ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زر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اذ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و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فترائ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ت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ثي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ر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صر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ظ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اب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ن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ر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ط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ائ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ش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ء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ش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ض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مد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زل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ش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ا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تك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ز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اع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عرف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ظ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اي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ه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خ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و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ذ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فا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rFonts w:cs="Traditional Arabic"/>
          <w:sz w:val="36"/>
          <w:szCs w:val="36"/>
          <w:rtl w:val="true"/>
          <w:lang w:bidi="ar-MA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اه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اق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ل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متيل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ل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رائ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طم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ئد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ا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س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 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د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أ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ع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م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3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8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ف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نفتاح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غ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ل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و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ف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ئ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مز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ه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ه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د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ه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غ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مي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تق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ظ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ق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و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ون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ن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ع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ذ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ل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تق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س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} 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 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و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ص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ي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خص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مو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مو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ا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م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من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ئ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سه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ب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ه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غ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ح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ب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ت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و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ا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ق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خذ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غ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تق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م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آ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ش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س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غ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ط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نته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مس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ئ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خ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ض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ثن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ض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نافقين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ه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ه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خ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ئ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ض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تد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قو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رائ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ائ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؟ب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ا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يكائ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ج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س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و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ه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cs="Traditional Arabic"/>
          <w:sz w:val="36"/>
          <w:szCs w:val="36"/>
          <w:rtl w:val="true"/>
          <w:lang w:bidi="ar-M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س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هز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ص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ل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ج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ذو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د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عي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فت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جاز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سم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آخذ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آخ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ك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ر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ق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ئ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سم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ذ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غ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ن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ل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م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ئ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ج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ا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ك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ق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قب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ا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ق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ظ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ث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را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كذ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ض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ذ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رض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ف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هزئ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ظه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دعو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ح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ثيل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ض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ان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درج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ُّو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وَ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ذو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م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5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ر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خ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لام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72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د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د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يق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عو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ر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جرون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يق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س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اب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مر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غر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غر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ف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و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ؤ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ه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ر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ه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ئ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ف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ب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ه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د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أ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أ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ب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ه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غ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ه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ص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غا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م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لا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ب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مئ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مأن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ه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و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اه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م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فاج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ا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اجئ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ه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ت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ص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يكون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ألحن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بحجته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أقطتعها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له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إن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شاء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فليأخذها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إن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شاء</w:t>
      </w:r>
      <w:r>
        <w:rPr>
          <w:rFonts w:ascii="Tahoma" w:hAnsi="Tahoma" w:eastAsia="Tahoma" w:cs="Tahoma"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color w:val="008000"/>
          <w:sz w:val="20"/>
          <w:sz w:val="20"/>
          <w:szCs w:val="20"/>
          <w:rtl w:val="true"/>
        </w:rPr>
        <w:t>فليتركها</w:t>
      </w:r>
      <w:r>
        <w:rPr>
          <w:rFonts w:cs="Traditional Arabic" w:ascii="Tahoma" w:hAnsi="Tahoma"/>
          <w:color w:val="008000"/>
          <w:sz w:val="20"/>
          <w:szCs w:val="20"/>
          <w:rtl w:val="true"/>
        </w:rPr>
        <w:t>"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ي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كمل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ك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ط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ت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ذ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اب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ت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جه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ذ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ج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م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خ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خاص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ؤ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خف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ستد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ص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ص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خاص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ص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خد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ض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ه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ط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س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!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ج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ر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ء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خ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ح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آ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س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ئ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ق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ي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جو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وشع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ت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ائ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ء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ا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ا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اظ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ء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ض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رض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ش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ف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ئق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ن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ضطر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ل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ح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ل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حت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و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فها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فظ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ف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ل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ف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ب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ا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ا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ر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م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ئ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ي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ت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ك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ع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ت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غل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غ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ض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طر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ل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ب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ض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**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زاح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ضيل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غ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و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م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ق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د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ط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ت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غذ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دث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cs="Traditional Arabic"/>
          <w:sz w:val="36"/>
          <w:szCs w:val="36"/>
          <w:rtl w:val="true"/>
          <w:lang w:bidi="ar-MA"/>
        </w:rPr>
        <w:t>... 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ئ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أ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د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ص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ط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ط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28:00Z</dcterms:created>
  <dc:creator>hp</dc:creator>
  <dc:description/>
  <cp:keywords/>
  <dc:language>en-US</dc:language>
  <cp:lastModifiedBy>PC</cp:lastModifiedBy>
  <dcterms:modified xsi:type="dcterms:W3CDTF">2011-01-20T00:28:00Z</dcterms:modified>
  <cp:revision>2</cp:revision>
  <dc:subject/>
  <dc:title>بسم الله الرحمن الرحيم</dc:title>
</cp:coreProperties>
</file>