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ط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طو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تم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و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صلاة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ال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نبينا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م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آ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حب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أجمعين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ي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مصنف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كت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يمان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ا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و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نب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ي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ن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سل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نق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زدا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زدن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ز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هت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هت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اد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آت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قو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زد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م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اد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من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زادت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خش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زاد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اد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ما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تسلي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بغ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زيز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د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رائ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شرائ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ود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كم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ك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تكمل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ستك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أبين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م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حبت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حريص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براه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طمئ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ا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جل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ؤ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ع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ع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ق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قي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قو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ا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در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اه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صينا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إي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حد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نهاج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بي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نة</w:t>
      </w:r>
      <w:r>
        <w:rPr>
          <w:rFonts w:cs="Traditional Arabic"/>
          <w:color w:val="0000FF"/>
          <w:sz w:val="36"/>
          <w:szCs w:val="36"/>
          <w:lang w:bidi="ar"/>
        </w:rPr>
        <w:t>)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ط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زع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ذ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ذ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ه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ت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ب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م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قا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ق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يع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ري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قرا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و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ت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ك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وا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ق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راء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واب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لج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ك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ئ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ز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ذ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ئ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ذ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ا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سو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؟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فك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نطق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شت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شاع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؟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شري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ام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ته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ح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د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ا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حس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ن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ضي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فا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ا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ك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ق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ز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ي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ا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صص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ز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ز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ف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ع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ج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جاء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ذب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ع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ج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ء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ال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ع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ف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ج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ت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جم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ض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ض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شه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لا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ن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ائ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د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ؤ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ست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م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ادف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إذا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لم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يكن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الإسلام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الحقيقة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وكان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الخوف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من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القتل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لقوله</w:t>
      </w:r>
      <w:r>
        <w:rPr>
          <w:rStyle w:val="Toctext"/>
          <w:sz w:val="36"/>
          <w:sz w:val="36"/>
          <w:szCs w:val="36"/>
          <w:rtl w:val="true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</w:rPr>
        <w:t>تعا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ؤمن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سلمنا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})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ص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عظ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جته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ستقر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م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مرا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بل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اه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است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اه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رو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ص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ري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ثل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زه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ر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لتقي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فصل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ستدل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ح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س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اطن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شم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حس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حث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فترق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ل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اطن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الب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ل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rStyle w:val="Toctext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ذكر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بن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بن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باط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تظ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ظاهر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ص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لاف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يتض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شر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ذك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.....)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صو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دل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تبن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بن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أرج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قر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آ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ندر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لاحظ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قاص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ري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مت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خدم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rStyle w:val="Toctext"/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ا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غا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ط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ض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ف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غتمض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جع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ع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ع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نب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وص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خد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رع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خصوص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أقو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ق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غف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هيئ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يف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شروط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ضوابط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طهارت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ركوع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جود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سي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ات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ع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رك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طر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إن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د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ص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س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عم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جع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ل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ب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مس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ب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س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يا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ائ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ائ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جاج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غبا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خر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لع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جم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ج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حج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مسك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و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خ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ائ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حبس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طل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خدم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ب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مس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{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ذر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لرح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و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ل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ك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عتب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مس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يام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مس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مس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ط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ن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زك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زي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ص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رب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خنو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رك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سلا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د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و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بحث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و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ك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جاوز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ق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فا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ري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خدا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خص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ائ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و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رف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عار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هلك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ل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يم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حر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از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سم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ري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سلي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د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عك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ك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س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ري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سل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رف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ج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فر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ج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عان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قائ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د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بحث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غوي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قا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ؤد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ك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قص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ي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تكلم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لغ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جادل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قول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ع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****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قه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آي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د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صلح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شاع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فظ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رف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خالف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يم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ذه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يدل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عط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لب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ظاهر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تج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صبح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ضا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أ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واع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معا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ص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ص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ئ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يش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ئية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نتظ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طو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ع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طو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ع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صد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عليم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قرؤون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تقرؤ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بن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مو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ع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خط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ي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زئ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تج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ستقرئ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أ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لس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تا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ال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ح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ئ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جمع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فقه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ف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ر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رد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جمي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لخروج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خط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ي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زئ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ستخد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تر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ت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جم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ستقر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نع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دمو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ؤلفات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ؤ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خرج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قواع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جمع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ء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هم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دل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بثوث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بن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شر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قا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ا،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ستدل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تبن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ائ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فرد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حاديث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لف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ثر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تابع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عد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عري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ل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ديق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صديق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ناعت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ملائك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كت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ش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لس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"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شه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طال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اف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>(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ت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لخو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خش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ناب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توك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محب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إخلا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مث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لب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فرد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عريف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د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خا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ق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تصو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خير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بتداء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عتبار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كب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زك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قام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صو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علا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أدناه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ك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صر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تفق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طوائف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مرجئ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إخراج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صر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وعيد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خالف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لغ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نقص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ضطر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كفرو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لذنو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عتبار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طائف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أخر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خرجت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ك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ركي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صو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نقص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الزيا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النقصان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ت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وعيد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قو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وفعل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مذاه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خوارج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قاعد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Style w:val="Toctext"/>
          <w:sz w:val="36"/>
          <w:sz w:val="36"/>
          <w:szCs w:val="36"/>
          <w:rtl w:val="true"/>
          <w:lang w:bidi="ar-MA"/>
        </w:rPr>
        <w:t xml:space="preserve"> </w:t>
      </w:r>
      <w:r>
        <w:rPr>
          <w:rStyle w:val="Toctext"/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Style w:val="Toctext"/>
          <w:rFonts w:cs="Traditional Arabic"/>
          <w:sz w:val="36"/>
          <w:szCs w:val="36"/>
          <w:lang w:bidi="ar-MA"/>
        </w:rPr>
        <w:t xml:space="preserve">.    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</w:t>
      </w:r>
      <w:r>
        <w:rPr>
          <w:rFonts w:cs="Traditional Arabic"/>
          <w:sz w:val="36"/>
          <w:szCs w:val="36"/>
          <w:rtl w:val="true"/>
          <w:lang w:bidi="ar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sz w:val="36"/>
          <w:szCs w:val="36"/>
          <w:rtl w:val="true"/>
          <w:lang w:bidi="ar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زد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زد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زد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 xml:space="preserve">(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دن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ت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اهم</w:t>
      </w:r>
      <w:r>
        <w:rPr>
          <w:rFonts w:cs="Traditional Arabic"/>
          <w:sz w:val="36"/>
          <w:szCs w:val="36"/>
          <w:lang w:bidi="ar"/>
        </w:rPr>
        <w:t xml:space="preserve">} 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زاد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خش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ز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ل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)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د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آ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ب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ع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ر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شمع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ا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ل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د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ط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ا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و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ضط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ضط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ر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ر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ني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ضح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غ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ر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غ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ا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rFonts w:cs="Traditional Arabic"/>
          <w:sz w:val="36"/>
          <w:szCs w:val="36"/>
          <w:rtl w:val="true"/>
          <w:lang w:bidi="ar"/>
        </w:rPr>
        <w:t xml:space="preserve">....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ث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غ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غ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ه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ط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د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ن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و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ص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ظ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ق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ع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خا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ت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د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ا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بوع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ط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ئ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ئ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ك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ض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تح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ض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ذ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تح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ذ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فاو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ك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ع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وع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عونه</w:t>
      </w:r>
      <w:r>
        <w:rPr>
          <w:rFonts w:cs="Traditional Arabic"/>
          <w:sz w:val="36"/>
          <w:szCs w:val="36"/>
          <w:lang w:bidi="ar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ط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 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ركي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و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كبرو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ر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و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ق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ق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ي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ف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و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إم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ح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ق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قا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ح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ص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ط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ك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</w:t>
      </w:r>
      <w:r>
        <w:rPr>
          <w:rFonts w:cs="Traditional Arabic"/>
          <w:sz w:val="36"/>
          <w:szCs w:val="36"/>
          <w:lang w:bidi="ar-MA"/>
        </w:rPr>
        <w:t xml:space="preserve">. 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ب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ب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ح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ئ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ئ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ب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ي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بينه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ع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ؤ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ائ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ائ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ب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ج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ب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ش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د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م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هم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ب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يص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سب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ر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ب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ان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ر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ع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ؤو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ل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خس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ب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يص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ه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ش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نأخذ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ا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تيسر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من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هذه</w:t>
      </w:r>
      <w:r>
        <w:rPr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"/>
        </w:rPr>
        <w:t>الأسئلة</w:t>
      </w:r>
      <w:r>
        <w:rPr>
          <w:rFonts w:cs="Traditional Arabic"/>
          <w:sz w:val="36"/>
          <w:szCs w:val="36"/>
          <w:u w:val="single"/>
          <w:lang w:bidi="ar"/>
        </w:rPr>
        <w:t>: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ما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رج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فصي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شكل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ان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ز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جم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اج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ذ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روز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فريق</w:t>
      </w:r>
      <w:r>
        <w:rPr>
          <w:rFonts w:cs="Traditional Arabic"/>
          <w:b/>
          <w:bCs/>
          <w:sz w:val="36"/>
          <w:szCs w:val="36"/>
          <w:lang w:bidi="ar"/>
        </w:rPr>
        <w:t>......</w:t>
      </w:r>
      <w:r>
        <w:rPr>
          <w:rFonts w:cs="Traditional Arabic"/>
          <w:b/>
          <w:bCs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عن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ج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ج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را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ف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شاعر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؟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اع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ك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ي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ج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ني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ج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قل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ق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جاد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اع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تب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زيز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علقا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صيغ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جز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ف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ف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ض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ث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لاستد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ضي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ز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ة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جة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وض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تم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صو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lang w:bidi="ar"/>
        </w:rPr>
        <w:t>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ؤال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را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تعر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غو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اظ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ش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س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سا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س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ض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ص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ستد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زدنا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ى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د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ل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دل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ه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غ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لائ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ب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ش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تراد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ور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ض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س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ة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ف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شك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نبك</w:t>
      </w:r>
      <w:r>
        <w:rPr>
          <w:rFonts w:cs="Traditional Arabic"/>
          <w:sz w:val="36"/>
          <w:szCs w:val="36"/>
          <w:rtl w:val="true"/>
          <w:lang w:bidi="ar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ور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ن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ر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طلب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س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مسائ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و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ق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س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صطل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ئ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ً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ع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ائ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صط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ف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ي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سي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ل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قس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ض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حتر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رجاء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نقص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عر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ملائكة</w:t>
      </w:r>
      <w:r>
        <w:rPr>
          <w:rFonts w:cs="Traditional Arabic"/>
          <w:b/>
          <w:bCs/>
          <w:sz w:val="36"/>
          <w:szCs w:val="36"/>
          <w:lang w:bidi="ar"/>
        </w:rPr>
        <w:t>..........</w:t>
      </w:r>
      <w:r>
        <w:rPr>
          <w:rFonts w:cs="Traditional Arabic"/>
          <w:b/>
          <w:bCs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ائك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ئك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ط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زك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ذ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ث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فاو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ا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عم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را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استقرار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غ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ع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ث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لام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شهد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..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يب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 xml:space="preserve">****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زي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ينقص</w:t>
      </w:r>
      <w:r>
        <w:rPr>
          <w:rFonts w:cs="Traditional Arabic"/>
          <w:b/>
          <w:bCs/>
          <w:sz w:val="36"/>
          <w:szCs w:val="36"/>
          <w:lang w:bidi="ar"/>
        </w:rPr>
        <w:t>...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او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ناو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Cs w:val="36"/>
          <w:lang w:bidi="ar"/>
        </w:rPr>
        <w:t>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قناع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ي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رسال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تك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نج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عذ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sz w:val="36"/>
          <w:szCs w:val="36"/>
          <w:lang w:bidi="ar"/>
        </w:rPr>
        <w:t>....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أ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فع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يقي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رقة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؟؟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ع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ق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م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ك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ص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را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ض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ف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ف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ه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ب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ي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ب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ص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ز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ء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ع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ج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س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ق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ب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ي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بث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ج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ث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طيب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حقق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حاج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قاصد</w:t>
      </w:r>
      <w:r>
        <w:rPr>
          <w:rFonts w:cs="Traditional Arabic"/>
          <w:b/>
          <w:bCs/>
          <w:sz w:val="36"/>
          <w:szCs w:val="36"/>
          <w:rtl w:val="true"/>
          <w:lang w:bidi="ar"/>
        </w:rPr>
        <w:t>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؟؟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جزا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عتبره،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د</w:t>
      </w:r>
      <w:r>
        <w:rPr>
          <w:rFonts w:cs="Traditional Arabic"/>
          <w:b/>
          <w:bCs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؟؟؟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أخ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سند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عتب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عل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تد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ات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ي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ي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تا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استن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ك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صل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قرو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ال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طمأنين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و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ي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ي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غ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ف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وقفن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أسقطو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تارك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كفر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كذا</w:t>
      </w:r>
      <w:r>
        <w:rPr>
          <w:rFonts w:cs="Traditional Arabic"/>
          <w:b/>
          <w:bCs/>
          <w:sz w:val="36"/>
          <w:szCs w:val="36"/>
          <w:lang w:bidi="ar"/>
        </w:rPr>
        <w:t>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ت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بإيمانه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المكاشفة</w:t>
      </w:r>
      <w:r>
        <w:rPr>
          <w:b/>
          <w:b/>
          <w:bCs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والمشاهد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ا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ائ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تب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شاه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ذ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زد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ر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شف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ك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مأن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مث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ء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خ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ا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ط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ز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و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كش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كاش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كات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lang w:bidi="ar"/>
        </w:rPr>
        <w:t>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"/>
        </w:rPr>
        <w:t>::::::</w:t>
      </w:r>
    </w:p>
    <w:p>
      <w:pPr>
        <w:pStyle w:val="Normal"/>
        <w:jc w:val="right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lang w:bidi="ar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octext">
    <w:name w:val="toc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27:00Z</dcterms:created>
  <dc:creator>Quick</dc:creator>
  <dc:description/>
  <cp:keywords/>
  <dc:language>en-US</dc:language>
  <cp:lastModifiedBy>PC</cp:lastModifiedBy>
  <dcterms:modified xsi:type="dcterms:W3CDTF">2011-01-19T14:27:00Z</dcterms:modified>
  <cp:revision>2</cp:revision>
  <dc:subject/>
  <dc:title>شرح كتاب الإيمان (الشريط الأول)</dc:title>
</cp:coreProperties>
</file>