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رابع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بتد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ك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س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بي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بي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م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ن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لو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ك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ه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ك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ر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ك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ب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ق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ه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شق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ل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ط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طم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14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ت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افق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ذ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اص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د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>148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يع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؟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ت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درا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و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ا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ز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ج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د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أ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ن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د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إينا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ن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ع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ط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ا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از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ن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خروج</w:t>
      </w:r>
      <w:r>
        <w:rPr>
          <w:rStyle w:val="Mwheadline"/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طل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ح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د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اس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وزاع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ت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ا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ص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ز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ع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ع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ار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صاح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ذ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ع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ذك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شأ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ح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أ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ج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تلق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ت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ان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يط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ذكر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غ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ت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ثار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صص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ج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ض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غ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ا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س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ض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ج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ن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ن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ج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كب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ّأ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شئ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ل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ر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ش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في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ك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حاض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ج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غ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ك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ج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خ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ف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ن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ا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ف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الي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ج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هز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ذ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rFonts w:cs="Traditional Arabic"/>
          <w:sz w:val="36"/>
          <w:szCs w:val="36"/>
          <w:rtl w:val="true"/>
          <w:lang w:bidi="ar-MA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شع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شع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ع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ن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ن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ج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جوج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مائ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س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قط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زاع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ز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است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ر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س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س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ن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تجا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ض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م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ا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د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ث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ض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ق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نبتت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ل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ش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ث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اد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سك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شر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ق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زرعو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صا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ائ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ع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س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ن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ف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س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س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حا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ائف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ّ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ل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فص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تو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ش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ت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ع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ش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أ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ت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ش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ت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و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صدين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و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م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ك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24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ن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ل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ع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ع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عو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4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ضر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ضر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كرون</w:t>
      </w:r>
      <w:r>
        <w:rPr>
          <w:rFonts w:cs="Traditional Arabic"/>
          <w:sz w:val="36"/>
          <w:szCs w:val="36"/>
          <w:rtl w:val="true"/>
          <w:lang w:bidi="ar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قه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ض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ظ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به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امهرمو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ب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بع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ض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ض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م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لام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ا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ص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س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ج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لا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جم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ج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ه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بنا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ف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ماذج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ط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ا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ع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ط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عر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ا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ر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ط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ا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ح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ط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ذ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ز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ري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ري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ر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خز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لا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ك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ص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ر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ط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نا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ع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ل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ط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ا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ثي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ط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و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ضط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حو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ن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فق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تث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ي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‘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ف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رحيم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نأخذ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تيس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Fonts w:cs="Traditional Arabic"/>
          <w:b/>
          <w:bCs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ج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سط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أ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ائ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لع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م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ظ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طل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ج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ض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ه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ه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ن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نتس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مذه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ن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طمئ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ا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جدتي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ك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ض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ج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ي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خض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ئ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ذلك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زا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زا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طف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م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جه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ا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برك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ي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ام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انس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خو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كا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رو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جا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صاب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د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ذه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ض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ل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تعل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ع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ب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ب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س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ف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خت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ب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ل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ئم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ط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كو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كبي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حر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شر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اتح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رأ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اكت</w:t>
      </w:r>
      <w:r>
        <w:rPr>
          <w:rFonts w:cs="Traditional Arabic"/>
          <w:sz w:val="36"/>
          <w:szCs w:val="36"/>
          <w:u w:val="single"/>
          <w:lang w:bidi="ar-MA"/>
        </w:rPr>
        <w:t>...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ت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؟؟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ي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ي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ن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ص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حا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ق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جع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اتي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ت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ب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ستخد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صع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هربائ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رد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ا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ل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ثلاث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لم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ختل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دادهم</w:t>
      </w:r>
      <w:r>
        <w:rPr>
          <w:rFonts w:cs="Traditional Arabic"/>
          <w:sz w:val="36"/>
          <w:szCs w:val="36"/>
          <w:u w:val="single"/>
          <w:lang w:bidi="ar-MA"/>
        </w:rPr>
        <w:t>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دني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ظيف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ي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نع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حق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خبيث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فر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ب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ليم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فس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مسلم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تركه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ست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ظ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ع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خت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غري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ك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مني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حد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جاهل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ت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ب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دد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لغ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ل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rPr/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9:00Z</dcterms:created>
  <dc:creator>Quick</dc:creator>
  <dc:description/>
  <cp:keywords/>
  <dc:language>en-US</dc:language>
  <cp:lastModifiedBy>PC</cp:lastModifiedBy>
  <dcterms:modified xsi:type="dcterms:W3CDTF">2011-01-19T13:39:00Z</dcterms:modified>
  <cp:revision>2</cp:revision>
  <dc:subject/>
  <dc:title>شرح كتاب العلم (الشريط الرابع عشر)</dc:title>
</cp:coreProperties>
</file>