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كت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993300"/>
          <w:sz w:val="56"/>
          <w:szCs w:val="56"/>
          <w:lang w:val="fr-FR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تاسع</w:t>
      </w:r>
    </w:p>
    <w:p>
      <w:pPr>
        <w:pStyle w:val="Normal"/>
        <w:bidi w:val="1"/>
        <w:ind w:left="0" w:right="0" w:hanging="0"/>
        <w:jc w:val="center"/>
        <w:rPr>
          <w:rFonts w:cs="DecoType Thuluth"/>
          <w:b/>
          <w:b/>
          <w:bCs/>
          <w:color w:val="808000"/>
          <w:sz w:val="56"/>
          <w:szCs w:val="56"/>
          <w:lang w:val="fr-FR"/>
        </w:rPr>
      </w:pPr>
      <w:r>
        <w:rPr>
          <w:rFonts w:cs="DecoType Thuluth"/>
          <w:b/>
          <w:bCs/>
          <w:color w:val="808000"/>
          <w:sz w:val="56"/>
          <w:szCs w:val="56"/>
          <w:rtl w:val="true"/>
          <w:lang w:val="fr-FR"/>
        </w:rPr>
      </w:r>
    </w:p>
    <w:p>
      <w:pPr>
        <w:pStyle w:val="Normal"/>
        <w:bidi w:val="1"/>
        <w:ind w:left="0" w:right="0" w:firstLine="279"/>
        <w:jc w:val="center"/>
        <w:rPr>
          <w:rFonts w:cs="Traditional Arabic"/>
          <w:b/>
          <w:b/>
          <w:bCs/>
          <w:color w:val="808000"/>
          <w:sz w:val="36"/>
          <w:szCs w:val="36"/>
          <w:lang w:val="fr-FR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79"/>
        <w:jc w:val="center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8"/>
        <w:jc w:val="left"/>
        <w:rPr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ك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كف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خل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ج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س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ظه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آذا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لو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ل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ب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ل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8"/>
        <w:jc w:val="left"/>
        <w:rPr>
          <w:sz w:val="36"/>
          <w:szCs w:val="36"/>
          <w:lang w:bidi="ar-MA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أ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خي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ح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ف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و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ت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تض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نو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عد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ر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فيق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تفضل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بس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م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رحيم،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حمد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ب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عالمين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ص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سل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بارك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لى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عبد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ورسو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أمين،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-MA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قال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إمام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بخاري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رحم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MA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Cs w:val="36"/>
          <w:lang w:val="en-US" w:eastAsia="zh-TW" w:bidi="ar-MA"/>
        </w:rPr>
      </w:pPr>
      <w:r>
        <w:rPr>
          <w:rFonts w:eastAsia="PMingLiU;新細明體" w:cs="Traditional Arabic" w:ascii="Traditional Arabic" w:hAnsi="Traditional Arabic"/>
          <w:b/>
          <w:bCs/>
          <w:color w:val="0000FF"/>
          <w:sz w:val="36"/>
          <w:szCs w:val="36"/>
          <w:rtl w:val="true"/>
          <w:lang w:val="en-US" w:eastAsia="zh-TW" w:bidi="ar-MA"/>
        </w:rPr>
        <w:t>(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حَدَّثَنَ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بُو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ْيَمَان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ْحَكَم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ْن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نَافِع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قَال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خْبَرَنَ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شُعَيْبٌ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َنْ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زُّهْرِيّ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قَال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خْبَرَنِي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ُبَيْد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لَّ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ْن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َبْد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لَّ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ْن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ُتْبَة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ْن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مَسْعُود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نّ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َبْد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لَّ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ْن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َبَّاس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خْبَرَه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نّ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بَ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سُفْيَان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ْن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حَرْب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خْبَرَهُ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Cs w:val="36"/>
          <w:lang w:val="en-US" w:eastAsia="zh-TW" w:bidi="ar-MA"/>
        </w:rPr>
      </w:pP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نّ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هِرَقْل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رْسَل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إِلَيْ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فِي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رَكْب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مِنْ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قُرَيْش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وَكَانُو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تِجَارً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ِالشَّأْم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فِي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ْمُدَّة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َّتِي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كَان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رَسُول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لَّ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صَلَّى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لَّه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َلَيْ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وَسَلَّم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مَادّ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فِيهَ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أَبَا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سُفْيَان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وَكُفَّار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قُرَيْشٍ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فَأَتَوْه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وَهُمْ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بِإِيلِيَاءَ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فَدَعَاهُمْ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فِي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مَجْلِسِهِ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وَحَوْلَه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عُظَمَاءُ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0000FF"/>
          <w:sz w:val="36"/>
          <w:sz w:val="36"/>
          <w:szCs w:val="36"/>
          <w:rtl w:val="true"/>
          <w:lang w:val="en-US" w:eastAsia="zh-TW" w:bidi="ar-MA"/>
        </w:rPr>
        <w:t>الرُّومِ</w:t>
      </w:r>
      <w:r>
        <w:rPr>
          <w:rFonts w:eastAsia="PMingLiU;新細明體" w:cs="Traditional Arabic" w:ascii="Traditional Arabic" w:hAnsi="Traditional Arabic"/>
          <w:b/>
          <w:bCs/>
          <w:color w:val="0000FF"/>
          <w:sz w:val="36"/>
          <w:szCs w:val="36"/>
          <w:rtl w:val="true"/>
          <w:lang w:val="en-US" w:eastAsia="zh-TW" w:bidi="ar-MA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ف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يش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ت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إيلي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ع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لس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عا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دع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ترجمان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ز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ي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رب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ن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رب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حا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جعلو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هره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ترجما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ائ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ذب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الله</w:t>
      </w:r>
      <w:r>
        <w:rPr>
          <w:color w:val="0000FF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ي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ث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ذ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ذ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أل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ي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بائ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شرا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بعو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عفاؤ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عفاؤ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زيد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قص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زيد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ت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خط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دي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تهمو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غد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ح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دِ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ك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دِر؟؟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ح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دري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قبله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غد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ح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در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ع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مك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تلتم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ي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تا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ر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ج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نن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م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عب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ح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شرك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ترك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باؤ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أم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صد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عفا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صلة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ركوا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ؤكم</w:t>
      </w:r>
      <w:r>
        <w:rPr>
          <w:sz w:val="18"/>
          <w:szCs w:val="18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ترك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باؤ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أم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صد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عفا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ص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ترج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س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بع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س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وم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تس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ي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بائ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بائ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طل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تهمو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ذ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ذبُ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الكذبَ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ر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ذ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ذبَ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كذ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شرا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تبع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عفاؤ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ضعفاء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تبع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با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س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زيد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قص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زيد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يرت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ح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خط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دي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خالط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شاش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ل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غد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س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غد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م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ذك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أم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ب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شرك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نها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وث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أمر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صلا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صد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عفاف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ق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ق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ي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ض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م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ا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ر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ك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ظ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ل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تجشم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اء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ن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غس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م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ع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ذ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ح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ص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دفع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رأ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س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ح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حم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سو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تب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هد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عو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دع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ؤ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تين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ؤ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رت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ول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ريسي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ل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و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ين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بي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شر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يئ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خ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باب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إ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و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و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شه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سلم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في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فر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راء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ث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د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صخ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رتف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صو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خرج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صحا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رج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بش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اف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صف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ل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وق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ي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دخ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س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ظ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لي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قو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قف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قف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صار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حد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يلي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صب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ب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فس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طارقت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نكرن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يئت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ظو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ز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ظ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جو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سأل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يل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ظر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ج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خت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تت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تت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ه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همن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داي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قتل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يهو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بين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ج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رس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س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س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تخب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ذهب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انظ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ختت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نظر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دثو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ختت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أ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رب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ختتنون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ظه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روم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ظي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ا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ص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ِ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رِ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ٍ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ه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كتاب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ا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ٌ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ت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تاب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حبه</w:t>
      </w:r>
      <w:r>
        <w:rPr>
          <w:color w:val="0000FF"/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وافق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رو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س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ب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أذ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عظماء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سكر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حم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أبوا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غ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ث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طلع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ش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رو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فلا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رش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ثب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لكَكم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ملكُكُ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حاص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بو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وجدو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غلق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فرت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ي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إيم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دوه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ت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قال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نف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ختب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دت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ينك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ق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سجد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ضو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ُ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آخرَ،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color w:val="0000FF"/>
          <w:sz w:val="36"/>
          <w:szCs w:val="36"/>
          <w:rtl w:val="true"/>
          <w:lang w:bidi="ar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خرَ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رقل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وا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صال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يس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ون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معم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زهري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طي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ث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ظهر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132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222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فظ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فيق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؟؟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صي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ط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غض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ث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لا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فظ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فض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ظ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تق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ر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م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و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ق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ُ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مد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ي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ثق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ث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ديث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ف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ه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ضبو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ق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ك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م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هري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ن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ت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ف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لي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ب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ي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ئ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ر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ح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ن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زوج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ب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ب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من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ابي</w:t>
      </w:r>
      <w:r>
        <w:rPr>
          <w:rFonts w:cs="Traditional Arabic"/>
          <w:sz w:val="36"/>
          <w:szCs w:val="36"/>
          <w:rtl w:val="true"/>
          <w:lang w:bidi="ar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رأ</w:t>
      </w:r>
      <w:r>
        <w:rPr>
          <w:rFonts w:cs="Traditional Arabic"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ض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ز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عا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ل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ت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rFonts w:cs="Traditional Arabic"/>
          <w:sz w:val="36"/>
          <w:szCs w:val="36"/>
          <w:rtl w:val="true"/>
          <w:lang w:bidi="a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ر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ش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َّاراً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خف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ِجَاراً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َّ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ِجَاراً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ض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شر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ام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م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يزن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ي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ث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ذ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س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ن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ر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ض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قتصا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.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خ</w:t>
      </w:r>
      <w:r>
        <w:rPr>
          <w:rFonts w:cs="Traditional Arabic"/>
          <w:sz w:val="36"/>
          <w:szCs w:val="36"/>
          <w:rtl w:val="true"/>
          <w:lang w:bidi="a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ع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را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ش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ع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ختل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ع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ثم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خض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م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ت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ت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ج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ط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ف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ز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ض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طل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غ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ا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ا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غ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ق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د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ح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ز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و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ي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ث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ثن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ا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فس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ز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ا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سيط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ر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ر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م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ر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ن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ي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ص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غزو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با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خص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ض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ط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ن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ط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باش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اب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عان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ن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ت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ب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عان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ا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ناء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زو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ك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ه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ل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ا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نائ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ظم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ح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مه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ص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ناط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دس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دة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ز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حار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م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ق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رب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عما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ر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نع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س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فاوض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ز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رف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سن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و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طم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رج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مو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غ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د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كا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ي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ث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زا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ئ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قت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د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ز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ط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ب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ض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ض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جو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ين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ق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تب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ظاه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ا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عا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ط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سك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و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ر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و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عث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ت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قتصا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صو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و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ف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ح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ز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ين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ي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س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ت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م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ينا</w:t>
      </w:r>
      <w:r>
        <w:rPr>
          <w:rFonts w:cs="Traditional Arabic"/>
          <w:sz w:val="36"/>
          <w:szCs w:val="36"/>
          <w:rtl w:val="true"/>
          <w:lang w:bidi="ar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د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م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ه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د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ض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فا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لف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ز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نته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ض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بلي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ح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غ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ج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رب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ح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ت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غ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ف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خط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بليغ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و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ا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ا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ع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من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م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ق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طق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فات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جي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هوت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ر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ب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ت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ر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ج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ا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ه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ه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ج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حا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ش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ق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ز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ئ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.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خ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ت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ا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ؤ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س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ج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ه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ر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اول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او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ئ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شف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ئ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ا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سق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نس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ه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تب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اس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Cs w:val="36"/>
          <w:rtl w:val="true"/>
          <w:lang w:bidi="ar"/>
        </w:rPr>
        <w:t>.....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ع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ض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مض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ض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ري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ج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ت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فاع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ب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س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و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غ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كان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بي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و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و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ط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طر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مز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لق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وق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وق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عتبا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ثوليك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خ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غل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تط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ول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حري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ب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ر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أ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ع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rFonts w:cs="Traditional Arabic"/>
          <w:sz w:val="36"/>
          <w:szCs w:val="36"/>
          <w:rtl w:val="true"/>
          <w:lang w:bidi="ar"/>
        </w:rPr>
        <w:t>.     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خطي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بي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ت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ناد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رك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ه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قصي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أ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وم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ف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و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ه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ؤلاء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بق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خ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ست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تظ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ن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ع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بش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ماذ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ر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لى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ض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ي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ئل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ض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رب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ف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خائ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ف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تف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و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و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أ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تها</w:t>
      </w:r>
      <w:r>
        <w:rPr>
          <w:rFonts w:cs="Traditional Arabic"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.  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يلياء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ء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بط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بط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حقي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م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اء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راء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راء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ك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ق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همز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كذ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ل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ع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ظ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د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صا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قد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ج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 xml:space="preserve">.  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دع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ل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ؤ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خ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طا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ط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م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لرش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اح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شد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اد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شد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نص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و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ت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رو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ض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ق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لت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وائ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ن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م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س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م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ف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ود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اد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نح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رائ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وا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ين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مي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ون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يو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جمهور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ب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لق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ور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و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ب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ان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تر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غربي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ج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ني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ي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ز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مهر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بر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ه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نوس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م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ح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براه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ظ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ه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ف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أ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رجمان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ُرجُما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ُرجُما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َرجَما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ُرجَما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َرجُما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؟؟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فتح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ك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ل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صلها</w:t>
      </w:r>
      <w:r>
        <w:rPr>
          <w:rFonts w:cs="Traditional Arabic"/>
          <w:sz w:val="36"/>
          <w:szCs w:val="36"/>
          <w:rtl w:val="true"/>
          <w:lang w:bidi="ar"/>
        </w:rPr>
        <w:t>********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ال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ط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نجليز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غت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ري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غ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ج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ت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س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ن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مع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ك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رجمون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ا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ك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ت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ي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شر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لم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ح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يات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ة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م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ش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ص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د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ج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راج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خدم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ك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ان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فاح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ك</w:t>
      </w:r>
      <w:r>
        <w:rPr>
          <w:rFonts w:cs="Traditional Arabic"/>
          <w:sz w:val="36"/>
          <w:szCs w:val="36"/>
          <w:rtl w:val="true"/>
          <w:lang w:bidi="ar-MA"/>
        </w:rPr>
        <w:t>..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بح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خدام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جو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س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قرطا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ستب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تخ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ش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ش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؟؟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سند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ب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ص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غ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ت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فع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أ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جم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ترج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أ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أ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ه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س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اغ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سيس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قف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رجم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جائ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lang w:bidi="ar"/>
        </w:rPr>
        <w:t>32</w:t>
      </w:r>
      <w:r>
        <w:rPr>
          <w:rFonts w:cs="Traditional Arabic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ز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ؤ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ح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رمو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ا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ص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با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ح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فوي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ط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و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د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الحس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ش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ض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ف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فض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قت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ا</w:t>
      </w:r>
      <w:r>
        <w:rPr>
          <w:rFonts w:cs="Traditional Arabic"/>
          <w:sz w:val="36"/>
          <w:szCs w:val="36"/>
          <w:rtl w:val="true"/>
          <w:lang w:bidi="ar"/>
        </w:rPr>
        <w:t>...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يق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ق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ذه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ملك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ات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تي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ن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آخ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ن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تفص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را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راس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ذك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أيض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و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قي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باء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ب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ش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بغ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يد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خص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ن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خ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ا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تم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ب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م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ر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ن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بى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ن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رض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غن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د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ا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ام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ام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طلبو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ط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ط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را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طل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ن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ارق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لام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ا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رت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ائن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ع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تبد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يق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قا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ي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لت</w:t>
      </w:r>
      <w:r>
        <w:rPr>
          <w:rFonts w:cs="Traditional Arabic"/>
          <w:sz w:val="36"/>
          <w:szCs w:val="36"/>
          <w:rtl w:val="true"/>
          <w:lang w:bidi="a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رب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م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نا</w:t>
      </w:r>
      <w:r>
        <w:rPr>
          <w:rFonts w:cs="Traditional Arabic"/>
          <w:sz w:val="36"/>
          <w:szCs w:val="36"/>
          <w:rtl w:val="true"/>
          <w:lang w:bidi="a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ن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ي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rFonts w:cs="Traditional Arabic"/>
          <w:sz w:val="36"/>
          <w:szCs w:val="36"/>
          <w:rtl w:val="true"/>
          <w:lang w:bidi="ar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رب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جع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خش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بق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ظر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ر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حيائ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ب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ف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ف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ث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ر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قل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خي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هج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نس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ق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ك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لج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عتبره</w:t>
      </w:r>
      <w:r>
        <w:rPr>
          <w:rFonts w:cs="Traditional Arabic"/>
          <w:sz w:val="36"/>
          <w:szCs w:val="36"/>
          <w:rtl w:val="true"/>
          <w:lang w:bidi="ar"/>
        </w:rPr>
        <w:t xml:space="preserve">*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ق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بائ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ث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م</w:t>
      </w:r>
      <w:r>
        <w:rPr>
          <w:rFonts w:cs="Traditional Arabic"/>
          <w:sz w:val="36"/>
          <w:szCs w:val="36"/>
          <w:rtl w:val="true"/>
          <w:lang w:bidi="a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ش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ح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ك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و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وم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ساب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خ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ضغ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جع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ذ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ص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imes New Roman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جع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رجما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وفد</w:t>
      </w:r>
      <w:r>
        <w:rPr>
          <w:rFonts w:cs="Traditional Arabic"/>
          <w:sz w:val="36"/>
          <w:szCs w:val="36"/>
          <w:rtl w:val="true"/>
          <w:lang w:bidi="a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ذبو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ك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ذ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ا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يجا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و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ث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ا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علو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ظهره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ذ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rFonts w:cs="Traditional Arabic"/>
          <w:sz w:val="36"/>
          <w:szCs w:val="36"/>
          <w:rtl w:val="true"/>
          <w:lang w:bidi="a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ن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ت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أ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جي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وجه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صو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ي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س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غ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شو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م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دعو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ب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س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نج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جو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ر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م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ث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ك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م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؟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م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ب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ب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اب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غمس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ام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فت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ؤل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احث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كلم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س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لم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عل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ت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واب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تنب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اب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كث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ص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ج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ه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نا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ت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ث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عج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ظ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خد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ئت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ادق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لق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ص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عب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ب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خ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ض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ناظرين</w:t>
      </w:r>
      <w:r>
        <w:rPr>
          <w:rFonts w:cs="Traditional Arabic"/>
          <w:sz w:val="36"/>
          <w:szCs w:val="36"/>
          <w:rtl w:val="true"/>
          <w:lang w:bidi="ar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عجز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اق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ث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ي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رئ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ك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بر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حي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و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إذ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ج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جه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اح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ا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عو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شل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ح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ر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ض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ج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س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ح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عجز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حظ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رض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عو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ضرو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ي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أ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عجز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دقو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ا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خ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تبع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ض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rFonts w:cs="Traditional Arabic"/>
          <w:sz w:val="36"/>
          <w:szCs w:val="36"/>
          <w:rtl w:val="true"/>
          <w:lang w:bidi="ar"/>
        </w:rPr>
        <w:t>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أ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د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عقي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عط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ناع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ين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س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دو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ؤث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ج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ه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حضر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ط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جر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م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يز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بعونه</w:t>
      </w:r>
      <w:r>
        <w:rPr>
          <w:rFonts w:cs="Traditional Arabic"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شتر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ال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{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سحر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ت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آ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ق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تع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ار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ا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ر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فع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وسي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س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ثر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لغ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ح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مس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س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ض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ش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د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ر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كذ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كتنف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بعو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اريخ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د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ا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ف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ا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شر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ضي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ض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ص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عجاز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براعت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و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ش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لي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ذلك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ي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عرا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ستباح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ر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ي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ي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ؤد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د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تل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ائش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و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ستبض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نتظ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رأ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مث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يضه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ذه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ستبض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أ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و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لب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إنج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ل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ظ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شج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ه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الكر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ل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جا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ر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فك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أخذ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ض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هل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ه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ش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مت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طأ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حم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ن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خل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رس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رأ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خلفو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تطي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ش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انو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ي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ص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تخل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أت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تلص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ت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خل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غي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ئ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غاي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شك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بع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****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طبع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ضو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بدا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د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ك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اح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ص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ا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اه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يء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مد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ثلاث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ربعمائ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ب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ا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آب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ه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اؤ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مه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ميع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نان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ي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م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بي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وا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ح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ق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سابهم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ص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س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و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ط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ثنت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_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دعونهما</w:t>
      </w:r>
      <w:r>
        <w:rPr>
          <w:rFonts w:cs="Traditional Arabic"/>
          <w:sz w:val="36"/>
          <w:szCs w:val="36"/>
          <w:rtl w:val="true"/>
          <w:lang w:bidi="a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ط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نساب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ت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ات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حفظ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صب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جه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طع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غموس؟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"/>
        </w:rPr>
        <w:t>ف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ب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فيان</w:t>
      </w:r>
      <w:r>
        <w:rPr>
          <w:rFonts w:cs="Traditional Arabic"/>
          <w:sz w:val="36"/>
          <w:szCs w:val="36"/>
          <w:rtl w:val="true"/>
          <w:lang w:bidi="ar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س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رو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يب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ص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دن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سلا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ن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ف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ريش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صطف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اش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ا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يار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دخ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الي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حو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صفات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ف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د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أما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ربعي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ر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ط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ق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رف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ل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جتم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تك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لا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د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ق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رج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ا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ري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حق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قنع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ك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سب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صرف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ث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ناع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يتب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>: 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قو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ط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زع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</w:t>
      </w:r>
      <w:r>
        <w:rPr>
          <w:rFonts w:cs="Traditional Arabic"/>
          <w:sz w:val="36"/>
          <w:szCs w:val="36"/>
          <w:rtl w:val="true"/>
          <w:lang w:bidi="ar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اه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همي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يه؟؟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ستفاد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بق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مة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حت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علومات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ا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وق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ش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وا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و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اليه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،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ال</w:t>
      </w:r>
      <w:r>
        <w:rPr>
          <w:rFonts w:cs="Traditional Arabic"/>
          <w:sz w:val="36"/>
          <w:szCs w:val="36"/>
          <w:rtl w:val="true"/>
          <w:lang w:bidi="ar"/>
        </w:rPr>
        <w:t xml:space="preserve">****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اب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خر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ختلف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سب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فسه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ل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اء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س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ألو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وجو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ك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أجا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و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وافق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إشكال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فكا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يض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ح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ه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تقنع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ذ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ذ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نا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ينهر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ملك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ذ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أم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تسم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أن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ختبرو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جو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تنج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بع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ي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هذ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وم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ا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ب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و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نس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عر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  <w:lang w:bidi="ar"/>
        </w:rPr>
        <w:t>******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سماعي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إل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نب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ي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ت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صلا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تسلي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نقف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ن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سؤا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ثا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سئل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هرق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قي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ك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قلت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حديث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ه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دلائ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كثيرة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سنحتا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بم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بعض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شرح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نقرأ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خارج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كتاب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ني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تعمي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فائدة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أسأل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لهم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رشد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أ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يعيذنا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إياك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ن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جهنم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"/>
        </w:rPr>
      </w:pPr>
      <w:r>
        <w:rPr>
          <w:rFonts w:cs="Traditional Arabic"/>
          <w:sz w:val="36"/>
          <w:sz w:val="36"/>
          <w:szCs w:val="36"/>
          <w:rtl w:val="true"/>
          <w:lang w:bidi="ar"/>
        </w:rPr>
        <w:t>وال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ال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سلم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على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محمد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آل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وصحبه</w:t>
      </w:r>
      <w:r>
        <w:rPr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"/>
        </w:rPr>
        <w:t>أجمعين</w:t>
      </w:r>
      <w:r>
        <w:rPr>
          <w:rFonts w:cs="Traditional Arabic"/>
          <w:sz w:val="36"/>
          <w:szCs w:val="36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"/>
        </w:rPr>
      </w:pPr>
      <w:r>
        <w:rPr>
          <w:rFonts w:cs="Traditional Arabic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نتهــــــــــــ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بفض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"/>
        </w:rPr>
        <w:t>الل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  <w:t>:::::::::::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8"/>
          <w:szCs w:val="18"/>
          <w:lang w:bidi="ar"/>
        </w:rPr>
      </w:pPr>
      <w:r>
        <w:rPr>
          <w:rFonts w:cs="Traditional Arabic"/>
          <w:sz w:val="18"/>
          <w:szCs w:val="18"/>
          <w:rtl w:val="true"/>
          <w:lang w:bidi="ar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84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21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تاسع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تاسع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تاسع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تاسع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46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8:46:00Z</dcterms:modified>
  <cp:revision>2</cp:revision>
  <dc:subject>الدروس </dc:subject>
  <dc:title>كتاب بدء الوحي_ الدرس التاسع </dc:title>
</cp:coreProperties>
</file>