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شرح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كتا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إيما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شريط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ثاني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  <w:t>)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lang w:bidi="ar-MA"/>
        </w:rPr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ي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م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ع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غف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ع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ئ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زوا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ل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cs="Traditional Arabic"/>
          <w:sz w:val="36"/>
          <w:szCs w:val="36"/>
          <w:lang w:bidi="ar-MA"/>
        </w:rPr>
        <w:t>: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أكم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ز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براه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طمئ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}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ش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ح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ا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براه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براه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حي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ؤمن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طمئ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خ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ب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صره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ج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زء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دعه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تين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ع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زي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كيم</w:t>
      </w:r>
      <w:r>
        <w:rPr>
          <w:rFonts w:cs="Traditional Arabic"/>
          <w:sz w:val="36"/>
          <w:szCs w:val="36"/>
          <w:rtl w:val="true"/>
          <w:lang w:bidi="ar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ق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دخ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ق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اص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ين</w:t>
      </w:r>
      <w:r>
        <w:rPr>
          <w:rFonts w:cs="Traditional Arabic"/>
          <w:sz w:val="36"/>
          <w:szCs w:val="36"/>
          <w:lang w:bidi="ar"/>
        </w:rPr>
        <w:t>: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ال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احظ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ن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ص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ذ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ت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مأني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طمئ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بي</w:t>
      </w:r>
      <w:r>
        <w:rPr>
          <w:rFonts w:cs="Traditional Arabic"/>
          <w:sz w:val="36"/>
          <w:szCs w:val="36"/>
          <w:rtl w:val="true"/>
          <w:lang w:bidi="ar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أن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ر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اضي</w:t>
      </w:r>
      <w:r>
        <w:rPr>
          <w:rFonts w:cs="Traditional Arabic"/>
          <w:sz w:val="36"/>
          <w:szCs w:val="36"/>
          <w:lang w:bidi="ar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ال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اني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ي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نبغ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ؤ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صح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عم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ي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و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طر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ش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د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ر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براه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ظ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ف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تخ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ي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أ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ج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ي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ق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براه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أ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يما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ج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حو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دع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ق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ق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ي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ر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ش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د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نظ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كو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ر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ب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قر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ز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ثب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وفيق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ذ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ل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ر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ق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قص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ل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ائ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لز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ق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ق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ري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ؤ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ز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طمئ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بي</w:t>
      </w:r>
      <w:r>
        <w:rPr>
          <w:rFonts w:cs="Traditional Arabic"/>
          <w:sz w:val="36"/>
          <w:szCs w:val="36"/>
          <w:rtl w:val="true"/>
          <w:lang w:bidi="ar"/>
        </w:rPr>
        <w:t>}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براه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ش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ح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ؤمن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طالب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ريق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رفت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ر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ب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س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ر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ؤ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سماء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صفا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فعا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قوق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لائك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ي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قد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نس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شاه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لك؟؟؟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راه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ق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ن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ب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اد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ت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ر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ب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ر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ز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طالب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ؤ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آم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م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نبغ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صد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يبي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بر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بغ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ز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قي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ا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ؤمن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من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س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تابوا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زا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وب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فوس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به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شبه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د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ق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ت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ر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م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ي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خالط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ش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اق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توح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ل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ش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براه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ز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ب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نف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خ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ح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لك؟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و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ظ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إبراه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rFonts w:cs="Traditional Arabic"/>
          <w:sz w:val="36"/>
          <w:szCs w:val="36"/>
          <w:lang w:bidi="ar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ب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ح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يب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ح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ش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براه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وا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ق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ؤمن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برت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ر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ح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ى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تق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نت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شه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ب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شه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ض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ي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شه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فس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ش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رتق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ك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ش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نت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نس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ح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براه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خصوصي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صوص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حا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عا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ا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ه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ب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ي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ر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ق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ح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عتقا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ابس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ب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نت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ز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ل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ز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ل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تط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براه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ب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ر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طل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يبي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صب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شاه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ح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ؤ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غ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بيل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افذت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ز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ر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ؤ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كاف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نتقا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ل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ت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ق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زي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بل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مأني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مأني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بر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ص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مأني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ي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رتق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ك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ز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ظ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ب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ا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شاهدا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فس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ظ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قو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رجح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اء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imes New Roman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بن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اب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ش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ع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ح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ر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براه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او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يط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ن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و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ؤمن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يط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ئ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ؤ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صب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ؤ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ظي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ضياء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بي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ج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كو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شبه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ب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شيط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نس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ذ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لق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سوس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م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صح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شت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ك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زعج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رج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دم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تطيع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ق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شيط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ر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لسار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ذع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لق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سوس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جدو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وس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تصم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إيما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قي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تقط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تمز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ه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ف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ا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ساو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ذ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يطان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فما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؟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دتموه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ع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ر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ر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غ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بلغ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ظي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يط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سوس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هيأ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ر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ذع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تط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ق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ن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ؤ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ذ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ساو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نحس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دا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ؤمن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عيد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ياط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وب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زعاج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راهيت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وسهم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ف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س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شع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براه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ن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ر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ب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سوس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غل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يط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يط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ر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ؤ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طمئ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بي</w:t>
      </w:r>
      <w:r>
        <w:rPr>
          <w:rFonts w:cs="Traditional Arabic"/>
          <w:sz w:val="36"/>
          <w:szCs w:val="36"/>
          <w:rtl w:val="true"/>
          <w:lang w:bidi="ar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سر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غي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ح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ش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براهيم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شه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ؤمن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رج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تط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يط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ي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في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سوس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ب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س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جز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ندحا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وب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بالغ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بق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ذف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سوس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ر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سم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استعاذ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يط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انته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ساو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غل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يطان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ال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فس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بن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اح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لوس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غي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ي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تتم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ائ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براه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ي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سوس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نت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ن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طمئ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سأ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ظ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جي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يبه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دا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تو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نس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ي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ب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نظ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خلي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ي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طمئ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ب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ت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ل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ه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ي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سأ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ؤ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حي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ؤمن</w:t>
      </w:r>
      <w:r>
        <w:rPr>
          <w:rFonts w:cs="Traditional Arabic"/>
          <w:sz w:val="36"/>
          <w:szCs w:val="36"/>
          <w:rtl w:val="true"/>
          <w:lang w:bidi="ar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ى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طمئ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بي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طمئ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قد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جيب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ب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ظ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ح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طمئ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براه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ق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ظ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ا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rFonts w:cs="Traditional Arabic"/>
          <w:sz w:val="36"/>
          <w:szCs w:val="36"/>
          <w:lang w:bidi="ar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ية</w:t>
      </w:r>
      <w:r>
        <w:rPr>
          <w:rFonts w:cs="Traditional Arabic"/>
          <w:sz w:val="36"/>
          <w:szCs w:val="36"/>
          <w:lang w:bidi="ar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م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يف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براه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ق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حي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تى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حت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ين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حت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يف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طلو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حت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ين</w:t>
      </w:r>
      <w:r>
        <w:rPr>
          <w:rFonts w:cs="Traditional Arabic"/>
          <w:sz w:val="36"/>
          <w:szCs w:val="36"/>
          <w:lang w:bidi="ar"/>
        </w:rPr>
        <w:t>: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ال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</w:t>
      </w:r>
      <w:r>
        <w:rPr>
          <w:rFonts w:cs="Traditional Arabic"/>
          <w:sz w:val="36"/>
          <w:szCs w:val="36"/>
          <w:rtl w:val="true"/>
          <w:lang w:bidi="ar"/>
        </w:rPr>
        <w:t>: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حا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عا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إع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روا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جم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ف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ح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ع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روا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ث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هام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طي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مز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ح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تى</w:t>
      </w:r>
      <w:r>
        <w:rPr>
          <w:rFonts w:cs="Traditional Arabic"/>
          <w:sz w:val="36"/>
          <w:szCs w:val="36"/>
          <w:lang w:bidi="ar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والاحتم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ح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ق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يا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ن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مز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قط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صب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ا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شاهده</w:t>
      </w:r>
      <w:r>
        <w:rPr>
          <w:rFonts w:cs="Traditional Arabic"/>
          <w:sz w:val="36"/>
          <w:szCs w:val="36"/>
          <w:lang w:bidi="ar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الاحتم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ك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ا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فعا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صائص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حا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عا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يف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ح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خ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ألون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ي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ز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ل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ما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طل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براه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ن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اه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ي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حي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اه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طمئ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بي</w:t>
      </w:r>
      <w:r>
        <w:rPr>
          <w:rFonts w:cs="Traditional Arabic"/>
          <w:sz w:val="36"/>
          <w:szCs w:val="36"/>
          <w:rtl w:val="true"/>
          <w:lang w:bidi="ar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حا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عا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ق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ح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رفته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سب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ب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دخ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ض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ز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زي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نق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لآ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اه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rFonts w:cs="Traditional Arabic"/>
          <w:sz w:val="36"/>
          <w:szCs w:val="36"/>
          <w:lang w:bidi="ar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 xml:space="preserve">   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اذ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ا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ص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زرج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هج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شه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ق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ا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ا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ش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ا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حا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ا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ل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157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حس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رق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خل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ضب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وس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تف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عا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نف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رب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ست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و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اع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و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18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م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36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حل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حر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اذ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36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26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حل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حر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ا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بل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ص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زرج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rFonts w:cs="Traditional Arabic"/>
          <w:sz w:val="36"/>
          <w:szCs w:val="36"/>
          <w:lang w:bidi="ar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اق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ا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جل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ؤ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عة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اف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جل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ؤ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عة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كر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د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****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حا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جلس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ؤ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ا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ع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غيرهم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لاش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لو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تحل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اجتم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دارس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ظا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صح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ؤ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ؤ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عة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صد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ح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صد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ع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تن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وب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صف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وس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زد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واب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ك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ير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اجتم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جلوس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دارس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فع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ظاه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صح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أ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ا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عتبرو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ر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جم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تاب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الح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جما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جمع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عتبر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لو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دارس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ق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جل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ؤ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عة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ؤك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ت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ند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ف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صيغ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صيغ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؟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جل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ؤ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ؤ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ؤ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ت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صيغ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ضار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تبه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ف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ئدت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rFonts w:cs="Traditional Arabic"/>
          <w:sz w:val="36"/>
          <w:szCs w:val="36"/>
          <w:lang w:bidi="ar"/>
        </w:rPr>
        <w:t>: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ال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؟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م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وائ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رجئ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يعا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rFonts w:cs="Traditional Arabic"/>
        </w:rPr>
      </w:pPr>
      <w:r>
        <w:rPr>
          <w:rFonts w:cs="Times New Roman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ي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ؤ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ف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ستمر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ز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جل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غ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ؤ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ؤ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ؤ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ي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تم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ير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عب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جلو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صيغ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ف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تي</w:t>
      </w:r>
      <w:r>
        <w:rPr>
          <w:sz w:val="36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ؤ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ياد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رق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رى</w:t>
      </w:r>
      <w:r>
        <w:rPr>
          <w:sz w:val="36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ب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ا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ا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جل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ؤمن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نؤ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ؤ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ت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تخصص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زد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ؤمن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ت</w:t>
      </w:r>
      <w:r>
        <w:rPr>
          <w:rFonts w:cs="Traditional Arabic"/>
          <w:sz w:val="36"/>
          <w:szCs w:val="36"/>
          <w:lang w:bidi="ar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عود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ع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هد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شه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ب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ل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م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ن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340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حس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ق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خل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ن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340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ع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تف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يخ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64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نف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</w:t>
      </w:r>
      <w:r>
        <w:rPr>
          <w:rFonts w:cs="Traditional Arabic"/>
          <w:sz w:val="36"/>
          <w:szCs w:val="36"/>
          <w:lang w:bidi="ar"/>
        </w:rPr>
        <w:t>21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نف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</w:t>
      </w:r>
      <w:r>
        <w:rPr>
          <w:rFonts w:cs="Traditional Arabic"/>
          <w:sz w:val="36"/>
          <w:szCs w:val="36"/>
          <w:lang w:bidi="ar"/>
        </w:rPr>
        <w:t>35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تو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ع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32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م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ض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ت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اح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ع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ل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ث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ضائ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لو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ر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ر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ظ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ر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ز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يقرأ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اء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ع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ضاح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ق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ج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و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ر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تضح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ق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يز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ث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ع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ما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يد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؟؟</w:t>
      </w:r>
      <w:r>
        <w:rPr>
          <w:sz w:val="36"/>
          <w:sz w:val="36"/>
          <w:szCs w:val="36"/>
          <w:lang w:bidi="ar"/>
        </w:rPr>
        <w:t xml:space="preserve"> 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عود</w:t>
      </w:r>
      <w:r>
        <w:rPr>
          <w:rFonts w:cs="Traditional Arabic"/>
          <w:sz w:val="36"/>
          <w:szCs w:val="36"/>
          <w:rtl w:val="true"/>
          <w:lang w:bidi="ar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ل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ض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ت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خرج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بر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س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ح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ق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قي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ص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ص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ش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ص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ز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براه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ب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تا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لو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ر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ترق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نس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ع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حد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ش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رج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قام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شع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ق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وص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ح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صل</w:t>
      </w:r>
      <w:r>
        <w:rPr>
          <w:sz w:val="36"/>
          <w:sz w:val="36"/>
          <w:szCs w:val="36"/>
          <w:rtl w:val="true"/>
          <w:lang w:bidi="a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و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لك؟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و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لك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ص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لك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رجا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قاما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شع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م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ب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ذك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وفق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ثبت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زاد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لهم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رب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رج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وص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د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ع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ق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ام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درج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ؤك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قطت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بقت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ي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ؤ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ت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ب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ف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نق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ف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ث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د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فا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به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سأ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ف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rFonts w:cs="Traditional Arabic"/>
          <w:sz w:val="36"/>
          <w:szCs w:val="36"/>
          <w:lang w:bidi="ar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ص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ص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/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ظ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م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تاج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ؤ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ا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تا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ص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تا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مصي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تا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ب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تا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او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به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ذف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اط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إن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تا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او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ا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هو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ط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فرو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أسم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أبص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تا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ه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د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قاوم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حج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ب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الس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ن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تا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بر</w:t>
      </w:r>
      <w:r>
        <w:rPr>
          <w:rFonts w:cs="Traditional Arabic"/>
          <w:sz w:val="36"/>
          <w:szCs w:val="36"/>
          <w:lang w:bidi="ar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ف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ام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وص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حتا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ص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صف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صف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ه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ع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لك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صف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نص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ه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اته</w:t>
      </w:r>
      <w:r>
        <w:rPr>
          <w:sz w:val="36"/>
          <w:sz w:val="36"/>
          <w:szCs w:val="36"/>
          <w:rtl w:val="true"/>
          <w:lang w:bidi="a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ي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صائ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ر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قد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ف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بهات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ف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هو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حتا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تق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تجاو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ؤ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حق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ب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ع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قاما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Fonts w:cs="Traditional Arabic"/>
          <w:sz w:val="36"/>
          <w:szCs w:val="36"/>
          <w:lang w:bidi="ar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 xml:space="preserve">  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rFonts w:cs="Traditional Arabic"/>
          <w:sz w:val="36"/>
          <w:szCs w:val="36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ط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ق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خل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1630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تف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يخ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170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ف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وا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ثمان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نف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وا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ثلاثين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تو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لا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ب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ب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هجرة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ه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باد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شهور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ب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ب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باد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رب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طاب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ل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ي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ق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در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ف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اف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عل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ل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فو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و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رم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ط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عد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فظ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رف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rFonts w:cs="Traditional Arabic"/>
          <w:sz w:val="36"/>
          <w:szCs w:val="36"/>
          <w:rtl w:val="true"/>
          <w:lang w:bidi="ar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ل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ي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ق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ذ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أس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ع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ج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ر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ر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ن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ر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أ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ط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ج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اجز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ل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تق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بهات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به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به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رام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خال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به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ش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ر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ر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ا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جاز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ع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ث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شبه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صب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ر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ق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ح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به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التا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تحمه</w:t>
      </w:r>
      <w:r>
        <w:rPr>
          <w:rFonts w:cs="Traditional Arabic"/>
          <w:sz w:val="36"/>
          <w:szCs w:val="36"/>
          <w:lang w:bidi="ar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و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تق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به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بر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دي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رض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ض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را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ع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م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م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ار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ش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اقع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ت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م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ج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اق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ر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خال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و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اض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ن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اض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به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شهو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ص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ضع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جرأ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خالط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به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حق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اق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راح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ر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حا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عالى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ف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ب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د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بل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ي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ق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ت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ؤمن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دق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د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د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ك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د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ط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ك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ق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ع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ف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ؤ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فا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ائ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فرو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ائ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ب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ؤ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فا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ي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ساس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ره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د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ر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ضوء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عادت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طمأنينت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اق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ؤ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اد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بي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بغ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ك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بغ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د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د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د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ع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ع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ؤ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د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تق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رد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د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طمئ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ؤم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ترك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ظ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ل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ر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ي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ر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ر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ذ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م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تط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دين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رض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لمين</w:t>
      </w:r>
      <w:r>
        <w:rPr>
          <w:rFonts w:cs="Traditional Arabic"/>
          <w:sz w:val="36"/>
          <w:szCs w:val="36"/>
          <w:lang w:bidi="ar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ل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به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لف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ض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ض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ا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اق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ر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ر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جا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و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شبه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ف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ًبح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فاف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طا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اب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ح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اب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عر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أ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فت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تف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قر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ؤ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مو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اج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ك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ع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ؤ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ؤ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دا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ؤمن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س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ل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درك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د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ره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طل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د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شرح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دأ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أ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تغل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ع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تبه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؟؟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ترك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ز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رد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تض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ق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حج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ك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ك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و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ؤمن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و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و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س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وب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ر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ؤ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شت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تك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ف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ؤم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غ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ق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ي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بلغ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ئق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م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ج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رد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نت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حذ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اق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ق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ج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ج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ة</w:t>
      </w:r>
      <w:r>
        <w:rPr>
          <w:rFonts w:cs="Traditional Arabic"/>
          <w:sz w:val="36"/>
          <w:szCs w:val="36"/>
          <w:lang w:bidi="ar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درك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لخب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ف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بك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فت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ظ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ا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خط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شته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ضبو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فت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ك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يفي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تك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ف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ؤم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ساس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فاف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ت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اص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يا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قط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ود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ؤ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ظ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د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ط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ق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ب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صب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د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؟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لق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تن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ؤ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نت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حذ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ف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ب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ؤ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ق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اق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حا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عا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ت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ك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ظ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ب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د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ترد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شرح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ترك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ص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به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تق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به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بر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دي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رضه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ل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ي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قوى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ق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قيق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ع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در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ظ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ب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آث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ب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رد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غير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ا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ض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ل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رار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نس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م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حدا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******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ؤ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بل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د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أ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د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لغ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ي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ق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بلغ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ي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ت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أ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ق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د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كر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تأك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نق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يادته</w:t>
      </w:r>
      <w:r>
        <w:rPr>
          <w:rFonts w:cs="Traditional Arabic"/>
          <w:sz w:val="36"/>
          <w:szCs w:val="36"/>
          <w:lang w:bidi="ar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ار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ا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ع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لب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ؤ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عة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د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ظائف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ر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خ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ت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د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در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ك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د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ك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دع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ح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ن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ر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حر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ر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ترد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ك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تط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دين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نفس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عرض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إيمان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ط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ط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ك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ظ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ر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ر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ذن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ريح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ه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خل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د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ه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لب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ق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زك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بل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بال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ت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بل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بال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قن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بل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بال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ؤمن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اد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الح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طل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ؤ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ه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ق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حق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صد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صد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زيادة؟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ج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لا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و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ري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ا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صح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كلم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صور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ه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ناع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زو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ق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د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لب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ع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رك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خ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ف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اد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ي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وح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ا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ع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ي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ق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ا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ع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د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قط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ه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صو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تحدث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ج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ر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وج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حد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ر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ؤمن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ولوا</w:t>
      </w:r>
      <w:r>
        <w:rPr>
          <w:rFonts w:cs="Traditional Arabic"/>
          <w:sz w:val="36"/>
          <w:szCs w:val="36"/>
          <w:rtl w:val="true"/>
          <w:lang w:bidi="ar"/>
        </w:rPr>
        <w:t>.</w:t>
      </w:r>
      <w:r>
        <w:rPr>
          <w:rFonts w:cs="Traditional Arabic"/>
          <w:sz w:val="36"/>
          <w:szCs w:val="36"/>
          <w:rtl w:val="true"/>
          <w:lang w:bidi="ar"/>
        </w:rPr>
        <w:t>........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له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؟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حد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ق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تق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ا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موت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ت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لمون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ك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تي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صيغ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تي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تعب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تق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س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تط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جع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او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حت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او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حت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ر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شق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وار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ستدل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لا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م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لا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ص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مو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صطل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ص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طاب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ت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مطابقة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/>
      </w:pPr>
      <w:r>
        <w:rPr>
          <w:rFonts w:cs="Times New Roman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لا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م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سم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ع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م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لا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ض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م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ض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لز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طاب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م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لدلا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م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لا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ص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دلا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ا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لا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ع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rFonts w:cs="Traditional Arabic"/>
          <w:sz w:val="36"/>
          <w:szCs w:val="36"/>
          <w:lang w:bidi="ar"/>
        </w:rPr>
        <w:t>: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ل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رآ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تحد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ك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حد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ر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عتب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ل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تبه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رتابت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وبهم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ناف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ذ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وب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يد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رو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تب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قل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رتبا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ض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دلا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حد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ي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ل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جز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لا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طاب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لا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ق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جاو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ل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رو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ال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جل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ؤ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ض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لز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از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عر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ال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ثب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قين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حد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ح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ض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غ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م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ك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لك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ت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ح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ستخدم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ا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م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فع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ع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د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حس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كر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ي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حقو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فع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تعد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لا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سم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لا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طاب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نس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فع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س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ج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و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ثي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؟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لا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م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ض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حد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لال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فع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ي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ئ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ئ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طاب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ختل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بير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صولي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ل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رد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ر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نبيين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لا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ال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لا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فظ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رب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يتامى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ق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ق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ق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ق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ح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لك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ف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؟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ف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ك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صح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تد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ر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ج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ق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ت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ا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ت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ش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مر</w:t>
      </w:r>
      <w:r>
        <w:rPr>
          <w:sz w:val="36"/>
          <w:sz w:val="36"/>
          <w:szCs w:val="36"/>
          <w:rtl w:val="true"/>
          <w:lang w:bidi="a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ت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ق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؟؟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ق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ضغ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د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نس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ق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لا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ص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تك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ق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ق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ق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ف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ا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مي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جلي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ق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ك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ل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ي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ق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ك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ثر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ز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ز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ف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لال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سب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ا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ؤ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لال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فهم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ما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نح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شكال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رد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رج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غير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ق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خلا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ع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ختل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تق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نبع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ف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ع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بعاث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ف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ل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ر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زك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ت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ر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ر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د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رد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ذ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ظ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ك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ج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د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فه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ماما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اهد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اب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شه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اب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شه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اه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ك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جا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ج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لامي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خ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فس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اه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رض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ر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ت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ق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سأ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ا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غي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فس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اه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حسبك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فسيرا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قو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ب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فس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رج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ر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قه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عل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أو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فس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تاب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اهد</w:t>
      </w:r>
      <w:r>
        <w:rPr>
          <w:rFonts w:cs="Traditional Arabic"/>
          <w:sz w:val="36"/>
          <w:szCs w:val="36"/>
          <w:rtl w:val="true"/>
          <w:lang w:bidi="ar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صين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ي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ي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ا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اه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س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و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و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ص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ح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حي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صي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براه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وس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يس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قيم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تفرق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شرك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دعو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ية</w:t>
      </w:r>
      <w:r>
        <w:rPr>
          <w:rFonts w:cs="Traditional Arabic"/>
          <w:sz w:val="36"/>
          <w:szCs w:val="36"/>
          <w:lang w:bidi="ar"/>
        </w:rPr>
        <w:t xml:space="preserve">.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ي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م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صين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ضم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ط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ياه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عب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ي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ضم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عتبا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خاط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صيناك</w:t>
      </w:r>
      <w:r>
        <w:rPr>
          <w:rFonts w:cs="Traditional Arabic"/>
          <w:sz w:val="36"/>
          <w:szCs w:val="36"/>
          <w:rtl w:val="true"/>
          <w:lang w:bidi="ar"/>
        </w:rPr>
        <w:t>}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rFonts w:cs="Traditional Arabic"/>
          <w:sz w:val="36"/>
          <w:szCs w:val="36"/>
          <w:rtl w:val="true"/>
          <w:lang w:bidi="ar"/>
        </w:rPr>
        <w:t>}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ط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أنب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ح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عتبا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تقد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حي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ك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صي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براه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وس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يسى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صين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ي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ه</w:t>
      </w:r>
      <w:r>
        <w:rPr>
          <w:rFonts w:cs="Traditional Arabic"/>
          <w:sz w:val="36"/>
          <w:szCs w:val="36"/>
          <w:lang w:bidi="ar"/>
        </w:rPr>
        <w:t xml:space="preserve">.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سرا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لقي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ب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صح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صو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ب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فس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ر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ب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اه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صين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بياءه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يقت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وا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بياء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ي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ا</w:t>
      </w:r>
      <w:r>
        <w:rPr>
          <w:rFonts w:cs="Traditional Arabic"/>
          <w:sz w:val="36"/>
          <w:szCs w:val="36"/>
          <w:rtl w:val="true"/>
          <w:lang w:bidi="ar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صفح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صح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ط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ق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سا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نت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لب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ي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ب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حيح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قو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اه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فس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ر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فس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م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غيره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صين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بياءه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ي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ص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أنب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ي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ا</w:t>
      </w:r>
      <w:r>
        <w:rPr>
          <w:rFonts w:cs="Traditional Arabic"/>
          <w:sz w:val="36"/>
          <w:szCs w:val="36"/>
          <w:lang w:bidi="ar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و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ع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صف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اه</w:t>
      </w:r>
      <w:r>
        <w:rPr>
          <w:rFonts w:cs="Traditional Arabic"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صوي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صين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ياهم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ضم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ب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بق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ي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ع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ع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أنب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ي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وص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ب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ي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دي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ب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ي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ب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ي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ست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ب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ي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وح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ب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ي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ع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شت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ب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ي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ختل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ر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شرائ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هد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قص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عبد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ه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ي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ي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ص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ب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إ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ص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ص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براه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ص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ب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سرائ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لموا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براه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سماع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جعل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لم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ريت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لأنب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يع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لم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عتب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ست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خض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دع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عباد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ي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rFonts w:cs="Traditional Arabic"/>
          <w:sz w:val="36"/>
          <w:szCs w:val="36"/>
          <w:lang w:bidi="ar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و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أ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يم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ا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شهو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ب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ب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</w:t>
      </w:r>
      <w:r>
        <w:rPr>
          <w:rFonts w:cs="Traditional Arabic"/>
          <w:sz w:val="36"/>
          <w:szCs w:val="36"/>
          <w:lang w:bidi="ar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اس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جم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رو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بقة</w:t>
      </w:r>
      <w:r>
        <w:rPr>
          <w:rFonts w:cs="Traditional Arabic"/>
          <w:sz w:val="36"/>
          <w:szCs w:val="36"/>
          <w:lang w:bidi="ar"/>
        </w:rPr>
        <w:t xml:space="preserve">. 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  <w:t xml:space="preserve">({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هاجا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ي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نة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س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ا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اث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عل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هاجا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بياء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هاج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ص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تم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فائ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ب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شت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أ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وح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ر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شرائ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ختل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ضب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بي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تف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ح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اش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ب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خ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علات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ضرائ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مهات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تى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أمه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أنب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أ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ن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ؤل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ه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أ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ل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شرائ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أمه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ختل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نت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حق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حا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عا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شر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ش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ب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نس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ش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ض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ش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ح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ش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حا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عالى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والآ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ن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هاج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ي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نة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ا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ع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ع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ا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ا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نها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ر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ه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ر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نها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نه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ب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طر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حتا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ض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ت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ترادف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هاج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بي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تقا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ا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اج</w:t>
      </w:r>
      <w:r>
        <w:rPr>
          <w:rFonts w:cs="Traditional Arabic"/>
          <w:sz w:val="36"/>
          <w:szCs w:val="36"/>
          <w:lang w:bidi="ar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مو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لاغ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نش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اف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نش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رت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غ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د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فس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ها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ب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ت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فس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اف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ترت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فس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هاج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بي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تقا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لى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ثا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ا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لاغ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م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ش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نش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فس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ت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عتما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ت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و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ا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ها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ا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فس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ا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ص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ص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حا</w:t>
      </w:r>
      <w:r>
        <w:rPr>
          <w:rFonts w:cs="Traditional Arabic"/>
          <w:sz w:val="36"/>
          <w:szCs w:val="36"/>
          <w:rtl w:val="true"/>
          <w:lang w:bidi="ar"/>
        </w:rPr>
        <w:t>}</w:t>
      </w:r>
      <w:r>
        <w:rPr>
          <w:rFonts w:cs="Traditional Arabic"/>
          <w:sz w:val="36"/>
          <w:szCs w:val="36"/>
          <w:lang w:bidi="ar"/>
        </w:rPr>
        <w:t>.</w:t>
      </w:r>
      <w:r>
        <w:rPr>
          <w:rFonts w:cs="Traditional Arabic"/>
          <w:sz w:val="36"/>
          <w:szCs w:val="36"/>
          <w:lang w:bidi="ar"/>
        </w:rPr>
        <w:t>}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وسب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دخ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ثر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أ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اه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فس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ا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شر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ين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إ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شر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نها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ب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ص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ظ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ختل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حس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و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ب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از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ض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شر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م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كت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اء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كم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قي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حذ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د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س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اف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غي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غير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و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ذف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ض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ا</w:t>
      </w:r>
      <w:r>
        <w:rPr>
          <w:rFonts w:cs="Traditional Arabic"/>
          <w:sz w:val="36"/>
          <w:szCs w:val="36"/>
          <w:lang w:bidi="ar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و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ط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ح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ج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ذ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يس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ج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رج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ص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زا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ئ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ر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ب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مس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ي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ا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ي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آث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ا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ء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كم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ذف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اسب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راج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بد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ا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شه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اسب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اج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ه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بو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تراج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و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ر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د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اس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دخ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ض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اس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تكل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كل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صو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ذ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شطب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ض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ا</w:t>
      </w:r>
      <w:r>
        <w:rPr>
          <w:rFonts w:cs="Traditional Arabic"/>
          <w:sz w:val="36"/>
          <w:szCs w:val="36"/>
          <w:lang w:bidi="ar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وم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ائ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ض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ع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اء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كم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فس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فاس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طو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فس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تقد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هاجا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ي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قد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اء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ذ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ط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ق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فاس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خ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تا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ا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ج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فس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ب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غي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فاس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س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اء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رق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ا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ب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اؤ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بت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سو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زاما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فس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ب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ض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ج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ذف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و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اف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د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ي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غي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ارح</w:t>
      </w:r>
      <w:r>
        <w:rPr>
          <w:rFonts w:cs="Traditional Arabic"/>
          <w:sz w:val="36"/>
          <w:szCs w:val="36"/>
          <w:lang w:bidi="ar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فدعاء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س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ا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ب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اؤكم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بت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سو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زاما</w:t>
      </w:r>
      <w:r>
        <w:rPr>
          <w:rFonts w:cs="Traditional Arabic"/>
          <w:sz w:val="36"/>
          <w:szCs w:val="36"/>
          <w:rtl w:val="true"/>
          <w:lang w:bidi="ar"/>
        </w:rPr>
        <w:t>}</w:t>
      </w:r>
      <w:r>
        <w:rPr>
          <w:rFonts w:cs="Traditional Arabic"/>
          <w:sz w:val="36"/>
          <w:szCs w:val="36"/>
          <w:lang w:bidi="ar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وبالتا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تا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ق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ي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ية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الآ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ص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حف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ب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ي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ط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عم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ب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ل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نت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ي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فرت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ي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ي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كفر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ت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ي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لمين</w:t>
      </w:r>
      <w:r>
        <w:rPr>
          <w:rFonts w:cs="Traditional Arabic"/>
          <w:sz w:val="36"/>
          <w:szCs w:val="36"/>
          <w:rtl w:val="true"/>
          <w:lang w:bidi="ar"/>
        </w:rPr>
        <w:t>}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ب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ظ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حا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عال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ك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ؤمن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ق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ك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ف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افر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ب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ل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اءكم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ش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هد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ب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ه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ي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خ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ش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ذهبكم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ب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خل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د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زيز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ور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اءكم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ش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متنا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هاب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ب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غير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ئ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اء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تبه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؟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اءكم؟؟؟؟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فسير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ب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ي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ي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فق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لوغ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از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ا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تيج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ذه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يع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</w:t>
      </w:r>
      <w:r>
        <w:rPr>
          <w:rFonts w:cs="Traditional Arabic"/>
          <w:sz w:val="36"/>
          <w:szCs w:val="36"/>
          <w:rtl w:val="true"/>
          <w:lang w:bidi="ar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فاس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ش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طل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ر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تبه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قص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ي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ك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*****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شرك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ك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ذب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م</w:t>
      </w:r>
      <w:r>
        <w:rPr>
          <w:rFonts w:cs="Traditional Arabic"/>
          <w:sz w:val="36"/>
          <w:szCs w:val="36"/>
          <w:rtl w:val="true"/>
          <w:lang w:bidi="ar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ج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شر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ت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ذ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تاح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وج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ؤمن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ته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ؤمن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ا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؟؟؟؟</w:t>
      </w:r>
      <w:r>
        <w:rPr>
          <w:sz w:val="36"/>
          <w:sz w:val="36"/>
          <w:szCs w:val="36"/>
          <w:rtl w:val="true"/>
          <w:lang w:bidi="a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تقب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ا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ق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علي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ئ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ي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بقى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تبه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؟؟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ز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*****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ؤمن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ا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ه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إيت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آخر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لاك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ي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ؤمن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رض</w:t>
      </w:r>
      <w:r>
        <w:rPr>
          <w:rFonts w:cs="Traditional Arabic"/>
          <w:sz w:val="36"/>
          <w:szCs w:val="36"/>
          <w:lang w:bidi="ar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التفس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اء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فس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ث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يام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عوت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وت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وت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تحق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نقس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سم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ؤمن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ف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ه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ر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ض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د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د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نقس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تا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ي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ر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ع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شق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ب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ا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بتل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اختب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عث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ب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دعوت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دعاء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ب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ؤ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ؤ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كف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ف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تحق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ضا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در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م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حا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عا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ب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فسير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ية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اخت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فس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قص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اء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عت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ع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ع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دع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ف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عظ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ب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ج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ع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بادة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س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ع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شار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ن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ؤمن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ن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ذ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ب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يعا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ب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نت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ث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ق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درس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ر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ا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Fonts w:cs="Traditional Arabic"/>
          <w:sz w:val="36"/>
          <w:szCs w:val="36"/>
          <w:lang w:bidi="ar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نسأ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وف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د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هد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رش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لم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هل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فع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لم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بي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آ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صح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جمعين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خ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يق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ع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درجات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ما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ن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كلم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و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اعب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ب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_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ف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واو</w:t>
      </w:r>
      <w:r>
        <w:rPr>
          <w:rFonts w:cs="Traditional Arabic"/>
          <w:sz w:val="36"/>
          <w:szCs w:val="36"/>
          <w:rtl w:val="true"/>
          <w:lang w:bidi="ar"/>
        </w:rPr>
        <w:t xml:space="preserve">_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عب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ب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أتي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يقين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}</w:t>
      </w:r>
      <w:r>
        <w:rPr>
          <w:rFonts w:cs="Traditional Arabic"/>
          <w:b/>
          <w:bCs/>
          <w:sz w:val="36"/>
          <w:szCs w:val="36"/>
          <w:lang w:bidi="ar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الآ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شك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ضح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نب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لمؤمن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بد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ائ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تم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ي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قص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ت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وف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يات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حظ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حظ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ود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ي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ي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تيق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ق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ف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تط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خل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ق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ق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حظت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نت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ع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د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ك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ر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ستقامته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</w:r>
    </w:p>
    <w:p>
      <w:pPr>
        <w:pStyle w:val="Normal"/>
        <w:jc w:val="right"/>
        <w:rPr>
          <w:rFonts w:cs="Traditional Arabic"/>
          <w:b/>
          <w:b/>
          <w:bCs/>
          <w:sz w:val="36"/>
          <w:szCs w:val="36"/>
          <w:lang w:bidi="ar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سأ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رقل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ا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تهي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</w:r>
    </w:p>
    <w:p>
      <w:pPr>
        <w:pStyle w:val="Normal"/>
        <w:jc w:val="right"/>
        <w:rPr>
          <w:rFonts w:cs="Traditional Arabic"/>
          <w:b/>
          <w:b/>
          <w:bCs/>
          <w:sz w:val="36"/>
          <w:szCs w:val="36"/>
          <w:lang w:bidi="ar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يف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عالج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نس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نفس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غل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و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ش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جو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جن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نا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كذا</w:t>
      </w:r>
      <w:r>
        <w:rPr>
          <w:rFonts w:cs="Traditional Arabic"/>
          <w:b/>
          <w:bCs/>
          <w:sz w:val="36"/>
          <w:szCs w:val="36"/>
          <w:lang w:bidi="ar"/>
        </w:rPr>
        <w:t>..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أ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ر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ساو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ساو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ظ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د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لق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يط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ط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لب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ساو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طمأن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طمئ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ؤ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ساو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ب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يمان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ط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عج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ط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ال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شغ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ساو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ما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صحا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ر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تطمئ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وس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ساو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د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ي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ن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اول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ائس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ئ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دو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يط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شغ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ساو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لذ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طا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الح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ال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يح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يط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إنس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ر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سوس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ل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و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ت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بد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بد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ب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سلم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سوس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بد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صب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لق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زعج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خت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خت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ه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شغا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صب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شك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رد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د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غي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ف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خ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حا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عا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ذ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ب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كو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به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ب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صا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ق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يط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ط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يستع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يط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جيم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وس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طا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عتص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تص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ؤ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تعي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ر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يطان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تع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يط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ج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زغن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يط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ز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ستع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يط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جيم</w:t>
      </w:r>
      <w:r>
        <w:rPr>
          <w:rFonts w:cs="Traditional Arabic"/>
          <w:sz w:val="36"/>
          <w:szCs w:val="36"/>
          <w:rtl w:val="true"/>
          <w:lang w:bidi="ar"/>
        </w:rPr>
        <w:t>}</w:t>
      </w:r>
      <w:r>
        <w:rPr>
          <w:rFonts w:cs="Traditional Arabic"/>
          <w:sz w:val="36"/>
          <w:szCs w:val="36"/>
          <w:lang w:bidi="ar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الخط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ا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ينتهي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تر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ساو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ت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نظ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فع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ني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خرت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شتغ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ر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جل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ّأولاد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شغ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فع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منع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سترس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ساو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طر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ج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ل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رت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وي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نس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ق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او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تغ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ي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شغ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ت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اء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ال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شتغ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ج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ت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ائ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شغ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خت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يط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ل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ه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بة</w:t>
      </w:r>
      <w:r>
        <w:rPr>
          <w:rFonts w:cs="Traditional Arabic"/>
          <w:sz w:val="36"/>
          <w:szCs w:val="36"/>
          <w:lang w:bidi="ar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</w:r>
    </w:p>
    <w:p>
      <w:pPr>
        <w:pStyle w:val="Normal"/>
        <w:jc w:val="right"/>
        <w:rPr>
          <w:rFonts w:cs="Traditional Arabic"/>
          <w:b/>
          <w:b/>
          <w:bCs/>
          <w:sz w:val="36"/>
          <w:szCs w:val="36"/>
          <w:lang w:bidi="ar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نكم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آذان</w:t>
      </w:r>
    </w:p>
    <w:p>
      <w:pPr>
        <w:pStyle w:val="Normal"/>
        <w:jc w:val="right"/>
        <w:rPr>
          <w:rFonts w:cs="Traditional Arabic"/>
          <w:b/>
          <w:b/>
          <w:bCs/>
          <w:sz w:val="36"/>
          <w:szCs w:val="36"/>
          <w:lang w:bidi="ar"/>
        </w:rPr>
      </w:pPr>
      <w:r>
        <w:rPr>
          <w:rFonts w:cs="Traditional Arabic"/>
          <w:b/>
          <w:bCs/>
          <w:sz w:val="36"/>
          <w:szCs w:val="36"/>
          <w:lang w:bidi="ar"/>
        </w:rPr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ال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ل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ستعاذ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يط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ج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ط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ارد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تفك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ش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انشغ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فع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زاد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رم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اج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اب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مس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رم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ساو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ي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م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سله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ل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س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ترب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ساو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ه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ظم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د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عتصام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ترب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ح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دو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يط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أن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و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وسو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صن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ئ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ؤم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س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يل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اوس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ح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ضح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د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يط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دع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وات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ي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ساو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ح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ا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</w:r>
    </w:p>
    <w:p>
      <w:pPr>
        <w:pStyle w:val="Normal"/>
        <w:jc w:val="right"/>
        <w:rPr>
          <w:rFonts w:cs="Traditional Arabic"/>
          <w:b/>
          <w:b/>
          <w:bCs/>
          <w:sz w:val="36"/>
          <w:szCs w:val="36"/>
          <w:lang w:bidi="ar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سائ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را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ع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يق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ع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يقين؟؟</w:t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لا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مي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لال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ع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ؤ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ب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ين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أ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ين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ب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آم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تق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ي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و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عت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حظ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ض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تق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ب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ي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اه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ا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ظ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ؤمن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ظ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آ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آي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ظي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لك؟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نريه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نر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يات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برى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ش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ؤ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ي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شاه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كو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يا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ش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ط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ظ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بل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ب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ي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اه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ي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نر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يات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برى</w:t>
      </w:r>
      <w:r>
        <w:rPr>
          <w:sz w:val="36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أ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حق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م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نع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ؤ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ج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ع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وق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طل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سأ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ها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لك؟؟عند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د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_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سأ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يعا</w:t>
      </w:r>
      <w:r>
        <w:rPr>
          <w:rFonts w:cs="Traditional Arabic"/>
          <w:sz w:val="36"/>
          <w:szCs w:val="36"/>
          <w:rtl w:val="true"/>
          <w:lang w:bidi="ar"/>
        </w:rPr>
        <w:t>_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ب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ي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ق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حق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قين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قين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مؤ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راح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ب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يا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و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شاه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واق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حاق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با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سؤ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لع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اعور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تا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آ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نسلخ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نب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نبيا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يتخذ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دلي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انتكا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رد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مك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س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ح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نبياء</w:t>
      </w:r>
      <w:r>
        <w:rPr>
          <w:rFonts w:cs="Traditional Arabic"/>
          <w:b/>
          <w:bCs/>
          <w:sz w:val="36"/>
          <w:szCs w:val="36"/>
          <w:lang w:bidi="ar"/>
        </w:rPr>
        <w:t>.......</w:t>
      </w:r>
      <w:r>
        <w:rPr>
          <w:rFonts w:cs="Traditional Arabic"/>
          <w:b/>
          <w:bCs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ط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بير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اح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و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عر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ب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تين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يات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نسل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تب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يط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او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ئ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رفعن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ل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تب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مث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ح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له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ترك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له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ب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آيات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قص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ص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ع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فكر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وم</w:t>
      </w:r>
      <w:r>
        <w:rPr>
          <w:rFonts w:cs="Traditional Arabic"/>
          <w:sz w:val="36"/>
          <w:szCs w:val="36"/>
          <w:rtl w:val="true"/>
          <w:lang w:bidi="ar"/>
        </w:rPr>
        <w:t xml:space="preserve">...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ي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ب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ك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فس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ر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ي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قص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سرائ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ب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بو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ذكر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ع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عور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ع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عور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ت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ور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فت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ط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ي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نص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اط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ج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عك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صب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اع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اع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س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ي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ش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ب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ظ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ائن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لك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ي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ر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rFonts w:cs="Traditional Arabic"/>
          <w:sz w:val="36"/>
          <w:szCs w:val="36"/>
          <w:rtl w:val="true"/>
          <w:lang w:bidi="ar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يا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ب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ح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ض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ك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ح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و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تي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أ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له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وا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ق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شهو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طوي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ع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عور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ز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نصر</w:t>
      </w:r>
      <w:r>
        <w:rPr>
          <w:rFonts w:cs="Traditional Arabic"/>
          <w:sz w:val="36"/>
          <w:szCs w:val="36"/>
          <w:rtl w:val="true"/>
          <w:lang w:bidi="ar"/>
        </w:rPr>
        <w:t xml:space="preserve">******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ث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ب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قد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سرائ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ث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اهد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فع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ي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ثورات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ؤل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ثني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ز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قتر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و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تخي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قترا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قو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اهم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خ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نج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جم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يات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ساء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لبسو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صلحونه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عرضوه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يو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اف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س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بن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نشغ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نس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ت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تركون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تلون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غ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ل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و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ي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يشو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ه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جد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ل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ض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فع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خسر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تك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راض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از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ته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عرا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م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و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سلبو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فو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زهقو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ور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حرقو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دم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ر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ب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سب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قترا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بي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اب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أنب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يض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سأ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وسوس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صلاة</w:t>
      </w:r>
      <w:r>
        <w:rPr>
          <w:rFonts w:cs="Traditional Arabic"/>
          <w:b/>
          <w:bCs/>
          <w:sz w:val="36"/>
          <w:szCs w:val="36"/>
          <w:lang w:bidi="ar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سوس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بر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صو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يط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د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ن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ا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يط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إنس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ا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شت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ه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غ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ك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فيد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بد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خي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نظ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ر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شر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و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ري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د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rFonts w:cs="Traditional Arabic"/>
          <w:sz w:val="36"/>
          <w:szCs w:val="36"/>
          <w:rtl w:val="true"/>
          <w:lang w:bidi="ar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تسع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يط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ج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ينفث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ف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نف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سي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ا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لا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و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يط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نف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ا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لا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ستج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ط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ستج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جاه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داف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سأ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نب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او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يط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شرك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ش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فخ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فثه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خ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مأني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براهيم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قص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مأني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ص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مأني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اي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لبها</w:t>
      </w:r>
      <w:r>
        <w:rPr>
          <w:rFonts w:cs="Traditional Arabic"/>
          <w:sz w:val="36"/>
          <w:szCs w:val="36"/>
          <w:lang w:bidi="ar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</w:r>
    </w:p>
    <w:p>
      <w:pPr>
        <w:pStyle w:val="Normal"/>
        <w:jc w:val="right"/>
        <w:rPr>
          <w:rFonts w:cs="Traditional Arabic"/>
          <w:b/>
          <w:b/>
          <w:bCs/>
          <w:sz w:val="36"/>
          <w:szCs w:val="36"/>
          <w:lang w:bidi="ar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طيب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كرت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م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يمان</w:t>
      </w:r>
      <w:r>
        <w:rPr>
          <w:rFonts w:cs="Traditional Arabic"/>
          <w:b/>
          <w:bCs/>
          <w:sz w:val="36"/>
          <w:szCs w:val="36"/>
          <w:lang w:bidi="ar"/>
        </w:rPr>
        <w:t>.................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ائ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م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رجئ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ند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صد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ل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ه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طل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م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خالف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ه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ذره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لا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ط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أحذ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ش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ض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رج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وف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ب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ش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فس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طئ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وائ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لأس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فاس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فس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ا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تي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قين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عز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نس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او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خ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ب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ح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كتش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سق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كليف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م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طل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ر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تلاع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ن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ي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م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ند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د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حظ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حظ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اف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لاغ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ب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م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ه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ب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الح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نكش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ي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سق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كليف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س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ن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آيات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يف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قاو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شبهات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قيد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إيما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؟؟</w:t>
      </w:r>
      <w:r>
        <w:rPr>
          <w:b/>
          <w:b/>
          <w:bCs/>
          <w:sz w:val="36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يقص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به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ه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به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ن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اومت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ت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ر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ف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خ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به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تط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فس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دف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د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به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بتد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تأول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غيرهم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به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دف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شهو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دف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عب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نس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ا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صاح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فظ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به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حفظ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عب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هو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غل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بو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سلم</w:t>
      </w:r>
      <w:r>
        <w:rPr>
          <w:rFonts w:cs="Traditional Arabic"/>
          <w:sz w:val="36"/>
          <w:szCs w:val="36"/>
          <w:lang w:bidi="ar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ل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ارس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غي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فو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فو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اج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به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ق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ص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هو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فالع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تا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تب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ح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ف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به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ق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ح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ناط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ذ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ب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دف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هوة</w:t>
      </w:r>
      <w:r>
        <w:rPr>
          <w:rFonts w:cs="Traditional Arabic"/>
          <w:sz w:val="36"/>
          <w:szCs w:val="36"/>
          <w:lang w:bidi="ar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</w:r>
    </w:p>
    <w:p>
      <w:pPr>
        <w:pStyle w:val="Normal"/>
        <w:jc w:val="right"/>
        <w:rPr>
          <w:rFonts w:cs="Traditional Arabic"/>
          <w:b/>
          <w:b/>
          <w:bCs/>
          <w:sz w:val="36"/>
          <w:szCs w:val="36"/>
          <w:lang w:bidi="ar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ستبعدت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تفسي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ثالث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كر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لوس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طل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براهي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ب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قر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قل</w:t>
      </w:r>
      <w:r>
        <w:rPr>
          <w:rFonts w:cs="Traditional Arabic"/>
          <w:b/>
          <w:bCs/>
          <w:sz w:val="36"/>
          <w:szCs w:val="36"/>
          <w:lang w:bidi="ar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اي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حيح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ي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ا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ت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قو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قتنع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ذك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وج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فس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لا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</w:r>
    </w:p>
    <w:p>
      <w:pPr>
        <w:pStyle w:val="Normal"/>
        <w:jc w:val="right"/>
        <w:rPr>
          <w:rFonts w:cs="Traditional Arabic"/>
          <w:b/>
          <w:b/>
          <w:bCs/>
          <w:sz w:val="36"/>
          <w:szCs w:val="36"/>
          <w:lang w:bidi="ar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عم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رك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مل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ك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ش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دين</w:t>
      </w:r>
      <w:r>
        <w:rPr>
          <w:rFonts w:cs="Traditional Arabic"/>
          <w:b/>
          <w:bCs/>
          <w:sz w:val="36"/>
          <w:szCs w:val="36"/>
          <w:lang w:bidi="ar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ك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ص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ش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ش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ق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شتر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ؤمن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’من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س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تابوا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ؤ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د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م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م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ساو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ظ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ك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د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ه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ا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ري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ين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صلات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ب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او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جاهد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دافع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اعتص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استعاذ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يط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زي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زي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ب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ن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ير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</w:r>
    </w:p>
    <w:p>
      <w:pPr>
        <w:pStyle w:val="Normal"/>
        <w:jc w:val="right"/>
        <w:rPr>
          <w:rFonts w:cs="Traditional Arabic"/>
          <w:b/>
          <w:b/>
          <w:bCs/>
          <w:sz w:val="36"/>
          <w:szCs w:val="36"/>
          <w:lang w:bidi="ar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أت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دف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بلغ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ربع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لاف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رج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ينجز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م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عم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بع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سن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امل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يعن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ج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يم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نجز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عن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ع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زكاة؟؟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نع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ك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د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ب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ل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تق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مت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ع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م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زك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كاة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ك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م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ل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م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شر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يال</w:t>
      </w:r>
      <w:r>
        <w:rPr>
          <w:rFonts w:cs="Traditional Arabic"/>
          <w:sz w:val="36"/>
          <w:szCs w:val="36"/>
          <w:lang w:bidi="ar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يسأ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اف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ج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تز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عتز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ط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اعتق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فر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ل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ع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عم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ط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ح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عل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ط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له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ر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ب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ح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ل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ح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أ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ح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ن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ي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ه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د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ع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ن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كا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حقيق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ح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فر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ق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ذه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ل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ال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تز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تز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م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م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عتبر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بط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كفر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ذن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لشم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ضع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لشم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فاو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ظ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نس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خالف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ت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جب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ف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ك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ضع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نق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ار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قيقي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</w:r>
    </w:p>
    <w:p>
      <w:pPr>
        <w:pStyle w:val="Normal"/>
        <w:jc w:val="right"/>
        <w:rPr/>
      </w:pPr>
      <w:r>
        <w:rPr>
          <w:rFonts w:cs="Times New Roman"/>
          <w:sz w:val="36"/>
          <w:szCs w:val="36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حح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علوم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لعل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خاطئ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عن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سن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م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lang w:bidi="ar"/>
        </w:rPr>
        <w:t>2330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ليس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lang w:bidi="ar"/>
        </w:rPr>
        <w:t>1630</w:t>
      </w:r>
      <w:r>
        <w:rPr>
          <w:rFonts w:cs="Traditional Arabic"/>
          <w:b/>
          <w:bCs/>
          <w:sz w:val="36"/>
          <w:szCs w:val="36"/>
          <w:lang w:bidi="ar"/>
        </w:rPr>
        <w:t>.</w:t>
      </w:r>
    </w:p>
    <w:p>
      <w:pPr>
        <w:pStyle w:val="Normal"/>
        <w:jc w:val="right"/>
        <w:rPr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أ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1000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خطئ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ا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سائ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تفسي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جاه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سفي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ثوري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ا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لت؟؟</w:t>
      </w:r>
      <w:r>
        <w:rPr>
          <w:b/>
          <w:b/>
          <w:bCs/>
          <w:sz w:val="36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خطئ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انية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زا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يرا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</w:r>
    </w:p>
    <w:p>
      <w:pPr>
        <w:pStyle w:val="Normal"/>
        <w:jc w:val="right"/>
        <w:rPr>
          <w:b/>
          <w:b/>
          <w:bCs/>
          <w:sz w:val="36"/>
          <w:szCs w:val="36"/>
          <w:lang w:bidi="ar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اق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ك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_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عن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نس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تكل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عن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ربما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اق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ك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جاهد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...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؟؟</w:t>
      </w:r>
    </w:p>
    <w:p>
      <w:pPr>
        <w:pStyle w:val="Normal"/>
        <w:jc w:val="right"/>
        <w:rPr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ذكر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اقة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رسا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لام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رسا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م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شترك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سا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يم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شت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بياء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طبو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من</w:t>
      </w:r>
      <w:r>
        <w:rPr>
          <w:sz w:val="36"/>
          <w:sz w:val="36"/>
          <w:szCs w:val="36"/>
          <w:rtl w:val="true"/>
          <w:lang w:bidi="ar"/>
        </w:rPr>
        <w:t xml:space="preserve">   </w:t>
      </w:r>
      <w:r>
        <w:rPr>
          <w:sz w:val="36"/>
          <w:sz w:val="36"/>
          <w:szCs w:val="36"/>
          <w:rtl w:val="true"/>
          <w:lang w:bidi="a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م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تا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طبو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مو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رس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بع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ا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ب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و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شت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ب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ه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اجعها</w:t>
      </w:r>
      <w:r>
        <w:rPr>
          <w:rFonts w:cs="Traditional Arabic"/>
          <w:sz w:val="36"/>
          <w:szCs w:val="36"/>
          <w:lang w:bidi="ar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تكر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سئلة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rFonts w:cs="Traditional Arabic"/>
          <w:sz w:val="36"/>
          <w:szCs w:val="36"/>
          <w:rtl w:val="true"/>
          <w:lang w:bidi="ar"/>
        </w:rPr>
        <w:t>..........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جب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</w:r>
    </w:p>
    <w:p>
      <w:pPr>
        <w:pStyle w:val="Normal"/>
        <w:jc w:val="right"/>
        <w:rPr>
          <w:rFonts w:cs="Traditional Arabic"/>
          <w:b/>
          <w:b/>
          <w:bCs/>
          <w:sz w:val="36"/>
          <w:szCs w:val="36"/>
          <w:lang w:bidi="ar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خير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نع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خي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زن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ز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زن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ؤ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عنا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؟؟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تظ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نتظ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شرح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تفص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الى</w:t>
      </w:r>
      <w:r>
        <w:rPr>
          <w:rFonts w:cs="Traditional Arabic"/>
          <w:sz w:val="36"/>
          <w:szCs w:val="36"/>
          <w:lang w:bidi="ar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نسأ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فق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يا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رض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تودع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ح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ركاته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  <w:lang w:bidi="ar"/>
        </w:rPr>
      </w:pPr>
      <w:r>
        <w:rPr>
          <w:rFonts w:cs="Traditional Arabic"/>
          <w:b/>
          <w:bCs/>
          <w:color w:val="FF0000"/>
          <w:sz w:val="40"/>
          <w:szCs w:val="40"/>
          <w:lang w:bidi="ar"/>
        </w:rPr>
        <w:t>::::::::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  <w:lang w:bidi="ar"/>
        </w:rPr>
        <w:t>انتهـــى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  <w:lang w:bidi="ar"/>
        </w:rPr>
        <w:t>بفضل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  <w:lang w:bidi="ar"/>
        </w:rPr>
        <w:t>الله</w:t>
      </w:r>
      <w:r>
        <w:rPr>
          <w:rFonts w:cs="Traditional Arabic"/>
          <w:b/>
          <w:bCs/>
          <w:color w:val="FF0000"/>
          <w:sz w:val="40"/>
          <w:szCs w:val="40"/>
          <w:lang w:bidi="ar"/>
        </w:rPr>
        <w:t>:::::::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4:27:00Z</dcterms:created>
  <dc:creator>Quick</dc:creator>
  <dc:description/>
  <cp:keywords/>
  <dc:language>en-US</dc:language>
  <cp:lastModifiedBy>PC</cp:lastModifiedBy>
  <dcterms:modified xsi:type="dcterms:W3CDTF">2011-01-19T14:27:00Z</dcterms:modified>
  <cp:revision>2</cp:revision>
  <dc:subject/>
  <dc:title>شرح كتاب الإيمان (الشريط الثاني)</dc:title>
</cp:coreProperties>
</file>