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تاسع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م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الِح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يْس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ِهَا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ك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رْو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حَدِّث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ُمْر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ثْمَا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حَدِّثُ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ِيث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وْ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َة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ْتُكُمُو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وَضَّأ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جُ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حْسِ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ُوء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ُ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ُصَل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ُفِ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يْن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بَي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صَلِّيَ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رْو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آي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َّذِي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كْتُم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زَلْ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بَيِّنَاتِ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خي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ه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ق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ن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ق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ت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ك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خ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قا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ؤ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نط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ي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ئ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تي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خ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س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ر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ي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ن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و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ه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ائ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rFonts w:cs="Traditional Arabic"/>
          <w:sz w:val="36"/>
          <w:szCs w:val="36"/>
          <w:rtl w:val="true"/>
          <w:lang w:bidi="ar-M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ش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ه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سه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ن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ط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ر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سه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ز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وَضَّأ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جُ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حْسِ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ُوء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ُصَل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ُفِ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يْن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بَي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ف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جته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ف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غف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غ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رْو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آي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َّذِي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كْتُم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زَلْ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بَيِّنَاتِ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ِاسْتِنْثَا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كَ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ثْم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يْ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ضِي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ه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سَلَّمَ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نُ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ُّهْر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دْرِي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ْيَسْتَنْثِر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سْتَجْ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ْيُوتِرْ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ِاسْتِنْثَا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ش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رص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كَرَه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ثْمَا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يْد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س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َان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نُس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ُّهْرِيّ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دْرِيس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ث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ْيَسْتَنْثِرْ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ش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ظ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ق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ء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م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يهق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س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ي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ث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سا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ق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وح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ْتَجْ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ْيُوتِرْ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ح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و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و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ح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و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ب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ِاسْتِجْمَا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ِتْرًا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ِّنَا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عْرَج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ُ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ْيَجْعَل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ف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يَنْثُر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سْتَجْ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ْيُوتِر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سْتَيْقَظ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ُ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وْم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ْيَغْسِل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بْ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دْخِلَ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ضُوئ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َ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ْر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ي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ات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ُهُ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ِاسْتِجْمَا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ِتْرً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سُف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ط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ٌ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ِّنَاد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َعْرَج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عرج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ُ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ْيَجْعَ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ف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يَنْثُرْ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ت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ْتَجْ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ْيُوتِرْ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ْتَيْقَظ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ُ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وْم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ْيَغْسِ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بْ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دْخِلَ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ضُوئ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ضُوئِ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َ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ْر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ي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ات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ُه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ع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فق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رق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ق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ل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يولو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لو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ف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س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؟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نا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د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ق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س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لس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ا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د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جأة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س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ا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ي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cs="Traditional Arabic"/>
          <w:sz w:val="36"/>
          <w:szCs w:val="36"/>
          <w:rtl w:val="true"/>
          <w:lang w:bidi="ar-MA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ج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و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ل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اع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ك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قت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</w:t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6"/>
          <w:szCs w:val="36"/>
          <w:lang w:bidi="ar-MA"/>
        </w:rPr>
      </w:pPr>
      <w:r>
        <w:rPr>
          <w:rFonts w:cs="Traditional Arabic"/>
          <w:b/>
          <w:bCs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imes New Roman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2:00Z</dcterms:created>
  <dc:creator>islam-tech</dc:creator>
  <dc:description/>
  <cp:keywords/>
  <dc:language>en-US</dc:language>
  <cp:lastModifiedBy>PC</cp:lastModifiedBy>
  <dcterms:modified xsi:type="dcterms:W3CDTF">2011-01-19T13:52:00Z</dcterms:modified>
  <cp:revision>2</cp:revision>
  <dc:subject/>
  <dc:title>كتاب الوضوء(الشريط التاسع)</dc:title>
</cp:coreProperties>
</file>