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سادس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ا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سلين</w:t>
      </w:r>
      <w:r>
        <w:rPr>
          <w:rFonts w:cs="Traditional Arabic"/>
          <w:color w:val="0000FF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ُمِ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ع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ط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ورِ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ِ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طُ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ُهو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َرْد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لَيْ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احِب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عْل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طَّهُو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ْوِسَادِ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ي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ع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ذ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ط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يمون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رج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حاج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بع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غ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و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ء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ط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ُ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ُ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َ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َ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َرْدَاء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لَيْ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كُمْ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لَيْ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احِب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عْل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طَّهُور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ْوِسَا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جب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د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ف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سا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قد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ز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جا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س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م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نَز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ِاسْتِنْجَاءِ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شّ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عْفَ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يْمُون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هُو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ْخُ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ل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حْمِ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غُلَام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دَاو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نَز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سْتَنْج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ْم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ابَع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ضْر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شَاذ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نَز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ص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ُجٌّ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ج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زج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س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ا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ط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و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ر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ه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ري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ف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ه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و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ري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ر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ثنين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ستر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خ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؟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ئ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ف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سا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غ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شَّار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دا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عْفَر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يْمُونَة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ٍ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ْخُ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ابَع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ضْر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ر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ذ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8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نَز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ص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ُجٌّ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ن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هْي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ِاسْتِنْج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ْيَمِينِ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عَاذ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ضَال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شَام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و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َسْتَوَائ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ثِي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تَاد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رِب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ُ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نَفَّس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إِن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ت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ل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مَس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كَ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يَمِين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مَسَّح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يَمِينِهِ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هْي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ِاسْتِنْج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ْيَمِي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ز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ز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ج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ط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ط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ثن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ق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ص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ل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ط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ه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تيا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ز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ي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ذ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ِ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؟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ر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ب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ا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تق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ك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ك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قتص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ا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ي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ظ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جاؤ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ث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ز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وا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عَا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ضَالَة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ضَ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ز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خ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0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ِشَام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و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َسْتَوَائِيّ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ش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م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ثِير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ي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2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تَادَ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rFonts w:cs="Traditional Arabic"/>
          <w:sz w:val="36"/>
          <w:sz w:val="36"/>
          <w:szCs w:val="36"/>
          <w:lang w:bidi="ar-MA"/>
        </w:rPr>
        <w:t>َ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ه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ُن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َ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َ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ُ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ُ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َ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ِ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َ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َ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َ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ُ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ر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س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ج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رِب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ُ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نَفَّس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إِن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مَس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كَر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يَمِين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مَسَّح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يَمِين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ط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ذ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سا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لذ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ذ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ط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نز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ر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ئ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ا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ئ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ئ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ط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ذ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ع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ذ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ع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قذ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مو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ذ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تقذ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تط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تط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ج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ن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لذ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كس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ف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َ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مَس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كَر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يَمِين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مَسَّح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يَمِين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ر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ظ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سح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ج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لف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ل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ذر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ض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س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2:00Z</dcterms:created>
  <dc:creator>islam-tech</dc:creator>
  <dc:description/>
  <cp:keywords/>
  <dc:language>en-US</dc:language>
  <cp:lastModifiedBy>PC</cp:lastModifiedBy>
  <dcterms:modified xsi:type="dcterms:W3CDTF">2011-01-19T13:52:00Z</dcterms:modified>
  <cp:revision>2</cp:revision>
  <dc:subject/>
  <dc:title>كتاب الوضوء(الشريط السادس)</dc:title>
</cp:coreProperties>
</file>