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M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ثالث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ر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فْص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ُعْب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َّفَر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َّعْب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د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اتِم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أَل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ْسَلْ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َ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ُع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قَت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كُ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ك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أْكُ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َ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مْسَك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فْس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ل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رْسِ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جِ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ع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أْكُ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َ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َّيْ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ِ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ُسَم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َر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بائ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را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ْسَلْ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َ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ُعَلَّم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خ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خ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ب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بائ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سق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ك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أْكُ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َ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مْسَك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فْس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خ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ز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ي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د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أْكُ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َ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َّيْ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ِ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ُسَم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َر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شت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اشت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ب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مرسل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خْرَج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قُبُ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دُّبُ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وْ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عَا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َا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َد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غَائِط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طَاءٌ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خْرُج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ُبُر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ُّو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َكَر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حْو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قَمْل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عِي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َابِرُ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ضَحِ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لَا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عَا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لَا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عِد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حَسَنُ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عَر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ظْفَار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َلَ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ُفّ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ُضُو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رَيْر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ُضُو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َثٍ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يُذْكَر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َابِ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زْو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َات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ِقَاع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رُمِي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جُل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سَهْم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نَزَف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َّ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رَكَ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جَ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مَض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َاتِه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حَسَ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ُسْلِم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صَلّ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ِرَاحَاتِهِمْ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طَاوُس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مُحَمَّ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ِيّ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َطَاء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هْ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حِجَاز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يْ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َّ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ُضُوءٌ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َص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ثْر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خَرَج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َّ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وَضَّأْ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بَزَق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ف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َم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مَض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َاتِه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ْحَسَ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حْتَجِ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يْ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سْ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حَاجِمِه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ق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و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واع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خت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ح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لوغ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ظ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ظ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ت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رج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خرج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ث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ب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ائ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و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ي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نث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ئ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خت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عد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خت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ا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لغ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غ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عي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عد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س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مس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ق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ا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ه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ف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س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شاف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ه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مو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ف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غ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ي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ح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ف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غ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اب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ني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عت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ا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صطلح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ا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مت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س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رط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حد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ه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ص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ا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ه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فع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ه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مس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وء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ه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صو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فع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ه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لا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؟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ص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ند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لي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ب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ا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اء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وض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ق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لك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رب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ك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ه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وء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رك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ه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ك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ه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اف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ملا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ص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خت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س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رض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و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د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يتوضأ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ح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ي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ه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ث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ا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صو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ب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ث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ت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م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ض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ض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خت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بل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ن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وض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نم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ئت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وض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ضئ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ب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ف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وا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ن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تا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ئ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ض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وض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ن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ضئ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سح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نقض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م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خت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و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س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و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ا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ي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خت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ت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ظ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ع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مس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ائ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يه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وز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سان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ه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تف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تك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خر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ظ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ظ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ح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ئ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م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ط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كاء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ئ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يح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ظ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طل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ئ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ر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شترط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طا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غر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خف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و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س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تبرو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غرق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لق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د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تبرو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ل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شترط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غر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لق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تث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ف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ف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ع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خف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لق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ط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غر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ستلق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ظ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ل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ن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وض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ذ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كع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ضطج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ف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مع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سأ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وضأ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ب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وص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غر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نغل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ظ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ا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ض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ا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ئط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م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ت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ائ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ح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دي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و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ي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يح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ت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ط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اح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خْرُج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ُبُر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ُو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َكَر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حْو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قَمْلَة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عِي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لين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َابِر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َحِ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عَا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هق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ف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نف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حَسَ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عَر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أَظْفَار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َلَ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ُفّ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ضُوء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ر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ر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ت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ضت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عَر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ظْفَار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َلَ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ُفّ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او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ُرَيْر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cs="Traditional Arabic"/>
          <w:sz w:val="36"/>
          <w:szCs w:val="36"/>
          <w:rtl w:val="true"/>
          <w:lang w:bidi="ar-MA"/>
        </w:rPr>
        <w:t xml:space="preserve">_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ضُوء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َث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د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د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يُذْكَر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َابِر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زْوَة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َات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ِقَاع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رُمِي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جُل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سَهْم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نَزَف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َ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رَكَ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جَ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مَض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َات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ّ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خن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ماؤ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ما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ما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ف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د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فوح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ف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فا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ف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ا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فوح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ب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ط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ف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ت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ف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ف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ف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ا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ي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ه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خ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و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ذ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ف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ف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ف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ف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ف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ك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ت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ُسْلِمُون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صَلُّو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ِرَاحَاتِهِمْ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س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ي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أ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ك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ن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ي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.....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ي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بط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م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ق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بتن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ط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ا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ه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ه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ه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س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ف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ي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ه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ع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ح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ح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ي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ا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يري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ف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حث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َاوُسٌ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و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و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مُحَمَّ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ِيّ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ا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ب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عَطَاءٌ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و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عَص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ثْرَةً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م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خَرَج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َ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تَوَضَّأْ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ا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بَزَق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فَ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د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َم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مَض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َاتِ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ير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لْحَسَن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حْتَجِ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يْس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سْ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حَاجِم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و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خ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ف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َ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يَاس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ِئْب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ِيد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قْبُرِيُّ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ق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يؤ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ظ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ل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َ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يَاس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ِئْب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ِيد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قْبُر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ُرَيْر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زَا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َاة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سْجِ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نْتَظِر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حْدِث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جُل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عْجَمِيّ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حَدَث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ُرَيْر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و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عْ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َّرْطَةَ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زَا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َاة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سْجِ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نْتَظِر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حْدِثْ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جم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حَدَثُ</w:t>
      </w:r>
      <w:r>
        <w:rPr>
          <w:rFonts w:cs="Traditional Arabic"/>
          <w:sz w:val="36"/>
          <w:szCs w:val="36"/>
          <w:rtl w:val="true"/>
          <w:lang w:bidi="ar-MA"/>
        </w:rPr>
        <w:t>)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وْت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َلِي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يَيْن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ُّهْر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َّا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مِيم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ّ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أَ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نْصَرِف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ت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سْمَ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وْت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جِ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ِيحًا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َلِيد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ُّهْر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َّا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مِيم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ّ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نْصَرِف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ت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سْمَ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وْت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جِ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ِيحً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ثَّو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ّ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حْي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ق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ْ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أ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ش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ُتَي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</w:p>
    <w:p>
      <w:pPr>
        <w:pStyle w:val="Normal"/>
        <w:tabs>
          <w:tab w:val="clear" w:pos="720"/>
          <w:tab w:val="left" w:pos="62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ِير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ش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ثَّوْرِيّ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نَفِيَّة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ض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ض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أ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ُب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ْح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ب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ع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ر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ك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ْو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د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ْ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ل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َان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خْب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َّان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ن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ض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ضَّ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صَّل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أ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لِ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ُب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ْحَة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72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272" w:leader="none"/>
        </w:tabs>
        <w:jc w:val="center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3:00Z</dcterms:created>
  <dc:creator>islam-tech</dc:creator>
  <dc:description/>
  <cp:keywords/>
  <dc:language>en-US</dc:language>
  <cp:lastModifiedBy>PC</cp:lastModifiedBy>
  <dcterms:modified xsi:type="dcterms:W3CDTF">2011-01-19T13:53:00Z</dcterms:modified>
  <cp:revision>2</cp:revision>
  <dc:subject/>
  <dc:title>كتاب الوضوء(الشريط الثالث عشر)</dc:title>
</cp:coreProperties>
</file>