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سادس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  <w:r>
        <w:rPr/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ئ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ز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ي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ا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س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ت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ت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رؤ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خت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ت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ت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ض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قش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أ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ظ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اض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ت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قش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ث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ا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ا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سا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ظ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رز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1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6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دوسي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م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إش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ط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وق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س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ؤ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وم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س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ات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ك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طم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س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ام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ؤو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ء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و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س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ط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و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افئ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ف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ف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ت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تاد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cs="Traditional Arabic"/>
          <w:sz w:val="36"/>
          <w:szCs w:val="36"/>
          <w:rtl w:val="true"/>
          <w:lang w:bidi="ar-MA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ش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طم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ع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ي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نته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جل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رج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لق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جل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ه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حا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لح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ال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يثي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ل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ج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ثن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ذه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قف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أ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ج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ل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ل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ل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لف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ثال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د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اه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ف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ثلاث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و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آو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ستحي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ستح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عرض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عر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ر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د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ف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ف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د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فس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ف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ن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ح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ن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9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مئزا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ض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د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هب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ه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ه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غ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َ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ُ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َ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لقات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صر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ف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آ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رو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ه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يق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ي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يق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َ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آ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صت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ع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س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وان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ح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ح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Cs w:val="36"/>
          <w:lang w:bidi="ar-MA"/>
        </w:rPr>
        <w:t>à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ض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و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اد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صر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غ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ر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ف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حم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ب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فع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فظ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لأ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مئزا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ر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ي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ا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خ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ي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م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ر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ني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رى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ي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ق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س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م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ر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يف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ا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ن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ي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ض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2:00Z</dcterms:created>
  <dc:creator>Quick</dc:creator>
  <dc:description/>
  <cp:keywords/>
  <dc:language>en-US</dc:language>
  <cp:lastModifiedBy>PC</cp:lastModifiedBy>
  <dcterms:modified xsi:type="dcterms:W3CDTF">2011-01-19T13:42:00Z</dcterms:modified>
  <cp:revision>2</cp:revision>
  <dc:subject/>
  <dc:title>شرح كتاب العلم (الشريط السادس)</dc:title>
</cp:coreProperties>
</file>