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تاس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حدي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Style w:val="Mwheadline"/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يستح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للعال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سئل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أ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كل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ب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وف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كا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ز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رائ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خر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د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</w:t>
      </w:r>
      <w:r>
        <w:rPr>
          <w:rFonts w:cs="Traditional Arabic"/>
          <w:color w:val="0000FF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ع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طي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رائ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ع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وح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ج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ي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ح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وت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ك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د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طل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نطل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ف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ش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وت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ك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خ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ضع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ؤوس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ا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س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ك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تخ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بي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رب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ف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ج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طلق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ق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لت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وم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صب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ف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ت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داء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صب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ج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ص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و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خ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بغ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رت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ثار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صص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نته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خ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ج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ث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ج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ثو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رض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لا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رائ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بع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لم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شد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تطي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بر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ن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ل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ك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تجد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ب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ص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طلق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مش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ح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لمو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ملو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عر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حملو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صفو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ق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ف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نق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ق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قرت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ق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لم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ق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صفو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ع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وا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ف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نزع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لو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د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نت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خرقت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تغر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تطي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ب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ؤاخذ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ي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ا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و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يا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طلق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لع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ل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خ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أس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قتل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س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د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ت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س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ك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س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} 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تطي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بر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ي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ك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طلق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تطع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ب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ضيفو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ج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دا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ق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قامه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قام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ئ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تخذ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ا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ينك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ح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دد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هما</w:t>
      </w:r>
      <w:r>
        <w:rPr>
          <w:rFonts w:cs="Traditional Arabic"/>
          <w:color w:val="0000FF"/>
          <w:sz w:val="36"/>
          <w:szCs w:val="36"/>
          <w:lang w:bidi="ar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ستح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لعا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وابان</w:t>
      </w:r>
      <w:r>
        <w:rPr>
          <w:rStyle w:val="Mwheadline"/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ج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ج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أف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طلق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ي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حد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لم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ن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ق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كثر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ستخد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رب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غ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واس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حم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جي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منته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ريح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قدم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جرح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تعد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ات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ح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خرسا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صد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ساف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يسأ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از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مسأ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ص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ق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طرح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سألت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جاب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در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ستغرب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ئت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مسير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رج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أق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قومي؟؟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قد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سف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طو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اء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صد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ما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رج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ٌ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م،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ر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دري،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ج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ستشع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إفتائ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جواب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ف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حك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شر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خوف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إفت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بين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جوابين</w:t>
      </w:r>
      <w:r>
        <w:rPr>
          <w:rStyle w:val="Mwheadline"/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جو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وفق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أحس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ئل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د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ف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رجا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فض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ه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س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يستوع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ز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م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ث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ر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سموا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حد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ليق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rStyle w:val="Mwheadline"/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ك؟؟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فق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ك؟؟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خب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ت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قضية؟؟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أدب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فض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نح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ه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تي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ؤ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فق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رجم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ستح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لعا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،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سن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طو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قي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مرا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ق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لخض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سل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قص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ص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فص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هف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فتا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برح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بلغ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جم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بحر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مض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قبا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ع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خبره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بو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خروج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شرحنا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فص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تكلم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تعلق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لخض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ي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فص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كر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نح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ثب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رج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رح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خروج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،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ضيف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وحيد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صريح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تسم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إذ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فتاه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سم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فتى؟؟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أيض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صوص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لاحق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سم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سن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سميت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أ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وش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ون،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يوش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حب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رح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ق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خض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خلف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فا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بي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ار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ار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وفي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رح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أن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تيه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صحر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فض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قدس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ائد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ن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حرم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تيه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أ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فاسقين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ار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رح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حك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ق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لنبو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وش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بي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سل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قدس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لسط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ا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ق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تفق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غز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بي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خط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تب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زوج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تب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شتر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خليفا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وق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نتظ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تاج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تب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ن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دار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سكن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شغول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شغ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لزوج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شغ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إب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شغ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دار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نفع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جها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يق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خف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غز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دن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قر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صد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قدس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آل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لغرو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اد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غر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طبع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ضو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ري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وش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خاطب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أمور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أ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أمو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حبس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فتح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حبس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قف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رك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ش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غز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دخلو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نصرو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غنمو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قص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عروف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أصب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وش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راج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تذك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ب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عجاز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إعجاز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ؤت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أنبيائ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رس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صديق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نبوت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تأييد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عجزا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لأنبي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ثي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باح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كلما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درو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ابقة،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قرأ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rStyle w:val="Mwheadline"/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بخار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رحم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"/>
        </w:rPr>
        <w:t>: 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سأل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قائم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-MA"/>
        </w:rPr>
        <w:t>عالما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-MA"/>
        </w:rPr>
        <w:t>جالسا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ث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ر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صو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ت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ب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ا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ض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قا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ف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س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ف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س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ئما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تك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ب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ل</w:t>
      </w:r>
      <w:r>
        <w:rPr>
          <w:color w:val="0000FF"/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lang w:bidi="ar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ٌ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أ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ئ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ا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ا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ائ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ا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وف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حس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حس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يحس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تعم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ل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و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وف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ا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ا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مث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ا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ريعت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أم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د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سؤولي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تمث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ا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ر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مث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ا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رج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من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قوم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ج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لوك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ح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ا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ئ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سئ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ما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ن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يد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صور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ئل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ضر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ع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ي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ص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ص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غن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ق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في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ز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ظه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ت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جا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سا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مد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ع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ر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د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ظ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ع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إنف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وي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ش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ط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ص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غان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ك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ظه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شج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ج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ص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ق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ز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ص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ظه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شج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ق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نفي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ئ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ذ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ا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جر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ه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ن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ا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م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ب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را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ج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'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rFonts w:cs="Traditional Arabic"/>
          <w:sz w:val="36"/>
          <w:szCs w:val="36"/>
          <w:rtl w:val="true"/>
          <w:lang w:bidi="ar"/>
        </w:rPr>
        <w:t xml:space="preserve">'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Style w:val="Mwheadline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Style w:val="Mwheadlin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أ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ج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ت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مك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أوي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س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غر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د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يا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ب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ل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د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قد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و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ه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م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م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دع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ت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س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اب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د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عهم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د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د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ع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ي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و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س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مث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ع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ذ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ؤ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فت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م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جما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ي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لح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م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أل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ح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ر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لق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ن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ف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ي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لح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م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أل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ح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ر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لق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ن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ف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ض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ع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ص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ي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رج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ت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Style w:val="Mwheadline"/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أوتيت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قليل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"/>
        </w:rPr>
        <w:t>}</w:t>
      </w:r>
      <w:r>
        <w:rPr>
          <w:rStyle w:val="Mwheadline"/>
          <w:rFonts w:cs="Traditional Arabic"/>
          <w:color w:val="0000FF"/>
          <w:sz w:val="36"/>
          <w:szCs w:val="36"/>
          <w:lang w:bidi="ar"/>
        </w:rPr>
        <w:t>)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ف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عم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ق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ش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د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وك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سي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ف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هود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بع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ح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أل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ج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كرهون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نسأل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اس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ك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ح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م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نج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سألو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ت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يل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عم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ك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اءتن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</w:t>
      </w:r>
      <w:r>
        <w:rPr>
          <w:rFonts w:cs="Traditional Arabic"/>
          <w:color w:val="0000FF"/>
          <w:sz w:val="36"/>
          <w:szCs w:val="36"/>
          <w:lang w:bidi="ar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تيت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>}</w:t>
      </w:r>
      <w:r>
        <w:rPr>
          <w:rStyle w:val="Mwheadline"/>
          <w:rFonts w:cs="Traditional Arabic"/>
          <w:sz w:val="36"/>
          <w:szCs w:val="36"/>
          <w:lang w:bidi="ar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ز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صائ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شها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تأث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م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آي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اتي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م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سقط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م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ظلم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ط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اب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بين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تيت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ه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نبيائ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س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ع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حاب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لال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ذ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ضئ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ص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في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ائ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في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نق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منقا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ي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ائ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منقا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سب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ط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سيط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قر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ائ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منقا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ست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نس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ضئي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م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ل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م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ق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ائ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رين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طا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غت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ينظ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ق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ي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عج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رجا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تعل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تفه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طم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صار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سماع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تعل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نرج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نحم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نب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وجد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ضا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دى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تيت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نقرأ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عق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مي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ج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قط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مي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2</w:t>
      </w:r>
      <w:r>
        <w:rPr>
          <w:rFonts w:cs="Traditional Arabic"/>
          <w:sz w:val="36"/>
          <w:szCs w:val="36"/>
          <w:lang w:bidi="ar"/>
        </w:rPr>
        <w:t>7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أ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7</w:t>
      </w:r>
      <w:r>
        <w:rPr>
          <w:rFonts w:cs="Traditional Arabic"/>
          <w:sz w:val="36"/>
          <w:szCs w:val="36"/>
          <w:lang w:bidi="ar"/>
        </w:rPr>
        <w:t>9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lang w:bidi="ar"/>
        </w:rPr>
        <w:t xml:space="preserve">.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قمة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ضر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rFonts w:cs="Traditional Arabic"/>
          <w:sz w:val="36"/>
          <w:szCs w:val="36"/>
          <w:lang w:bidi="ar"/>
        </w:rPr>
        <w:t xml:space="preserve">. 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ك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فا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ج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ك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ي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ل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عا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ص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ك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ب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ع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عالبي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ب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ِرَ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َرِ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ر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َرِ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ٍ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َ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ع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رْ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ذك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رٍ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َرٍ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ر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سا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خ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فس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خت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ية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تك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ًب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س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ماتي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ب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ر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غ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دو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س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ك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نق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هون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ب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ه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سكو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ا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ء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ه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ء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ه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ئن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ه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و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تحا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ه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سألن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ج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خ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ج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عد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خ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ع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م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ئ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ه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ت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أكو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ثير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ً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ه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رب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ص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ج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آ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ح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ع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ج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ت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أ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به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ه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أل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ت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ت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ش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اوض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ر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اوض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ٌي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ند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ز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ر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ي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م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ارق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ج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ذ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ل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س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ئ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هيته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ته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يته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ي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كت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=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sz w:val="36"/>
          <w:szCs w:val="36"/>
          <w:rtl w:val="true"/>
          <w:lang w:bidi="ar"/>
        </w:rPr>
        <w:t>: _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ح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مت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ح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ن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ر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ج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ال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غ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طي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ث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س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ح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ك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تع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ن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ض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خب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أل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rFonts w:cs="Traditional Arabic"/>
          <w:sz w:val="36"/>
          <w:szCs w:val="36"/>
          <w:lang w:bidi="ar"/>
        </w:rPr>
        <w:t>}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ائ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يي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ي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ل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ك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ع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خا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ته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ض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و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ض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قا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ضح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م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أ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م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ق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ح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ؤ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ف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ذك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ب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ور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ك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ع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ذ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س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ف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دم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ءتن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ع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اختيا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خاف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ص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ع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قع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وس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سرائي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سحاق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سو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ائش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ي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ت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كع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ائش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وم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ي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هد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كف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نقض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كع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جع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دخ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خرجو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فع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ب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‘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ج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ح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ز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ئه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ان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ا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بن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واط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ث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ط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ع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ح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ن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صو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ح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ث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ٍ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ي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خ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ل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rFonts w:cs="Traditional Arabic"/>
          <w:sz w:val="36"/>
          <w:szCs w:val="36"/>
          <w:lang w:bidi="ar-MA"/>
        </w:rPr>
        <w:t>.......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</w:t>
      </w:r>
    </w:p>
    <w:p>
      <w:pPr>
        <w:pStyle w:val="Normal"/>
        <w:jc w:val="right"/>
        <w:rPr>
          <w:rFonts w:cs="Traditional Arabic"/>
          <w:b/>
          <w:b/>
          <w:bCs/>
          <w:color w:val="0000FF"/>
          <w:sz w:val="36"/>
          <w:szCs w:val="36"/>
          <w:lang w:bidi="ar-MA"/>
        </w:rPr>
      </w:pPr>
      <w:r>
        <w:rPr>
          <w:rFonts w:cs="Traditional Arabic"/>
          <w:b/>
          <w:bCs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38:00Z</dcterms:created>
  <dc:creator>islam-tech</dc:creator>
  <dc:description/>
  <cp:keywords/>
  <dc:language>en-US</dc:language>
  <cp:lastModifiedBy>PC</cp:lastModifiedBy>
  <dcterms:modified xsi:type="dcterms:W3CDTF">2011-01-19T09:38:00Z</dcterms:modified>
  <cp:revision>2</cp:revision>
  <dc:subject/>
  <dc:title>شرح كتاب العلم (الشريط التاسع والعشرون)</dc:title>
</cp:coreProperties>
</file>