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حاد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يَمُّ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غَسْل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سَدَّ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مَاعِي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الِ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فْص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نْت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ِير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م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ِيّ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َت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دَأ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مَيَامِن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وَاضِع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َ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فْص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شْعَ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لَي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سْرُوق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ئِش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عْجِب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يَمُّ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نَعُّ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تَرَجُّ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طُهُور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أْن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لّ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َّيَمُّ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غَسْل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ُ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ا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ُ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ذه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د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يامي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ح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فق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د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س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مس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ف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ار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ات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ذ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ي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س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س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ك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سَدَّدٌ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مَاعِيل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الِدٌ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هر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ء</w:t>
      </w:r>
      <w:r>
        <w:rPr>
          <w:rFonts w:cs="Traditional Arabic"/>
          <w:sz w:val="36"/>
          <w:szCs w:val="36"/>
          <w:rtl w:val="true"/>
          <w:lang w:bidi="ar-MA"/>
        </w:rPr>
        <w:t xml:space="preserve">.  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فْص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نْت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ِيرِين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م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ِيَّة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ُ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ُ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ك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ك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ت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ك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ت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ك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ُ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ك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س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م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ِيّ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هُ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َتِ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ي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ث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ئ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دَأْن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مَيَامِنِهَ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د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يامي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وَاضِع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هَ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فْص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ب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5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شْعَث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لَيْم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</w:t>
      </w:r>
      <w:r>
        <w:rPr>
          <w:rFonts w:cs="Traditional Arabic"/>
          <w:sz w:val="36"/>
          <w:szCs w:val="36"/>
          <w:lang w:bidi="ar-MA"/>
        </w:rPr>
        <w:t>5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ظ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ف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سْرُوق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ذ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ائِش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تْ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عْجِبُ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َّيَمُّن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نَعُّ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تَرَجُّ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طُهُو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أْن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لّ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عْجِبُ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َّيَمُّ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نَعُّ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تَرَجُّل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طُهُور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أْن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لِّ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و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ف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س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ذ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م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ب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د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غ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ذ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ذف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ن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ن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ث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ل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ة</w:t>
      </w:r>
      <w:r>
        <w:rPr>
          <w:rFonts w:cs="Traditional Arabic"/>
          <w:sz w:val="36"/>
          <w:szCs w:val="36"/>
          <w:rtl w:val="true"/>
          <w:lang w:bidi="ar-M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م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م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م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ر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م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ز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ه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ز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تِمَاس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َ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ان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ئِش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ضَر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ُبْ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الْتُمِ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ج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نَز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يَمُّ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حَا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َلْح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حَانَت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َا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ص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الْتَمَ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ا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َ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جِدُو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ُت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وَضُو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وَض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َلِ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ن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د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ا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ئ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نْبُع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حْت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صَابِع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ئ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خِرِهِمْ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تِمَاس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ن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ال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ائِش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ضَر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ُبْ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الْتُمِ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اء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ج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نَزَ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َّيَمُّ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لتم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ح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ز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ه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اص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م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ه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متن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ص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َلْح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يص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2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َس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حَان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صْر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انَت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صْ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الْتَمَ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َضُوء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م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جِدُو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ك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اء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نْبُع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حْت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صَابِع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ئ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ن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ِرِهِمْ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ز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ت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شف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بي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د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م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ا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َّذ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غْسَ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نْسَان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ر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َأْس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تّ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ُيُوط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حِبَا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ُؤ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كِلَاب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مَرّ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سْجِد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ُهْرِيّ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غ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َاء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ضُو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يْرُ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فْيَان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فِق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عَيْن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عَا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جِد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تَيَمَّمُو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هَ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فْس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يْ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َتَيَمَّم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مَاعِي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رَائِي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اصِ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ِير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ُل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عَبِيد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صَبْنَا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ِبَ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ِبَ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ه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ك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ِنْد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َة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ب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ُّنْ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هَ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ِي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ُلَي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د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وْن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ِير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َ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لَق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ْس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َلْح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َّ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َذ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ِ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ا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َذ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غْسَ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إِنْسَا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ي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ب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س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طَاء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ر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َأْس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تَّخَ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ُيُوط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ْحِبَال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ض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ُؤْ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كِلَاب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ه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و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مَرّ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سْجِد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ح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ح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3:00Z</dcterms:created>
  <dc:creator>islam-tech</dc:creator>
  <dc:description/>
  <cp:keywords/>
  <dc:language>en-US</dc:language>
  <cp:lastModifiedBy>PC</cp:lastModifiedBy>
  <dcterms:modified xsi:type="dcterms:W3CDTF">2011-01-19T13:53:00Z</dcterms:modified>
  <cp:revision>2</cp:revision>
  <dc:subject/>
  <dc:title>كتاب الوضوء(الشريط الحادي عشر)</dc:title>
</cp:coreProperties>
</file>