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س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فتي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ه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ق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اب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غيره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ي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لح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ص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دا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ألو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اء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ع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ذبح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ذب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اء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ع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ح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ر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ف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ر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س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ت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ط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ج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ش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ح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ت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سألو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rFonts w:cs="Traditional Arabic"/>
          <w:sz w:val="36"/>
          <w:szCs w:val="36"/>
          <w:lang w:bidi="ar-MA"/>
        </w:rPr>
        <w:t xml:space="preserve">.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ل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ب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ع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ح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و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ت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ك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ذ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ذ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أج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فتي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إشارة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يد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رأس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كر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ت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بح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م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ذب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م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فتي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إشارة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يد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رأس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هو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طو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ج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ف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بن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موذج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ثل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قرأ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ي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داو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يش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تواضع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لمستش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ش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ا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ف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فات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تش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ى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ت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وا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بود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ش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ا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خت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رض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ف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هو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نطو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رأ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ش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ين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ما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نف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ائ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ري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ائ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خ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دور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غم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ر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ر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تب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رتد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ذ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زع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أليف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ه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م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يقتل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رد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فتراء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ثمان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خا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م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ب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ر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ب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جرم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مائ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يت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تعلق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ست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ع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قتلو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د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ختب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طو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آ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عد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قت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ع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فان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ي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ر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حتر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ع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ستش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ش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دم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ب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ختبئ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رد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ا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تس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دخ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ش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م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ت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ف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ك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ب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نح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ا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ح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هية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تسل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تذ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ائب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باي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ب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نفذ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يقت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ود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تئت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قتلو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تظ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د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ضع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باي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ش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ا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ض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ق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قتل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مأ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ينك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طيت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مز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مزة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ائ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ين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ستخدمو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وا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ستخدمو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بتعد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. 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دك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2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ن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5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و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تي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ر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ت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 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م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م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ك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نظ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ب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ف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ه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هرج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ك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رف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تل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ظ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5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ظ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ظ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1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رج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َرْ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ط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ط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ئ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rFonts w:cs="Traditional Arabic"/>
          <w:sz w:val="36"/>
          <w:szCs w:val="36"/>
          <w:lang w:bidi="ar-MA"/>
        </w:rPr>
        <w:t xml:space="preserve">.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رج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َ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َف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ان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ز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عط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ز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اج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ئ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ظ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ص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ز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و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ش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ط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ائ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ص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شا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ح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شا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أس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جلا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ش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ث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ي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ا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ن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ح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فتن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و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ج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ؤ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وق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ي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بين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ج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تبع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لا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وق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ناف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ر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دك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ط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cs="Traditional Arabic"/>
          <w:sz w:val="36"/>
          <w:szCs w:val="36"/>
          <w:lang w:bidi="ar-MA"/>
        </w:rPr>
        <w:t xml:space="preserve">: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شار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شا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أ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ت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ش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ان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شْي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شّ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شْيُ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َشِّيّ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ه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ث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ئ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و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د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د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أل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ظ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ب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يق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ه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ر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و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تا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ش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ص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أذنك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b/>
          <w:b/>
          <w:bCs/>
          <w:color w:val="FF0000"/>
          <w:sz w:val="40"/>
          <w:szCs w:val="40"/>
          <w:lang w:bidi="ar-MA"/>
        </w:rPr>
      </w:pPr>
      <w:r>
        <w:rPr>
          <w:rFonts w:cs="Traditional Arabic"/>
          <w:b/>
          <w:bCs/>
          <w:color w:val="FF0000"/>
          <w:sz w:val="40"/>
          <w:szCs w:val="40"/>
          <w:lang w:bidi="ar-MA"/>
        </w:rPr>
        <w:t>:::::::::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نتهــــى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بفضل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40"/>
          <w:szCs w:val="40"/>
          <w:lang w:bidi="ar-MA"/>
        </w:rPr>
        <w:t xml:space="preserve">:::::::::  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8:00Z</dcterms:created>
  <dc:creator>Quick</dc:creator>
  <dc:description/>
  <cp:keywords/>
  <dc:language>en-US</dc:language>
  <cp:lastModifiedBy>PC</cp:lastModifiedBy>
  <dcterms:modified xsi:type="dcterms:W3CDTF">2011-01-19T13:38:00Z</dcterms:modified>
  <cp:revision>2</cp:revision>
  <dc:subject/>
  <dc:title>شرح كتاب العلم (الشريط السادس عشر)</dc:title>
</cp:coreProperties>
</file>