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ع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غف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زو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رأ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ن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؟؟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مي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ل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صول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يق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ث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ن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**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و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ق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تم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ل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م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خ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ضو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هو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ف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مي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ف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هو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ض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أت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ض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س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ساب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ض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ك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يساب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خد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ث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يوخ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ج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و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يد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ه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س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اوي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خ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وعبه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سي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ؤ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ح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ه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ٌ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غ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أ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ت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ل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ه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د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فا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ساه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ت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ع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ل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أ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ي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خ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ف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وق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غة</w:t>
      </w:r>
      <w:r>
        <w:rPr>
          <w:rFonts w:cs="Traditional Arabic"/>
          <w:color w:val="000000"/>
          <w:sz w:val="36"/>
          <w:szCs w:val="36"/>
          <w:rtl w:val="true"/>
        </w:rPr>
        <w:t xml:space="preserve">...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/>
          <w:color w:val="000000"/>
          <w:sz w:val="36"/>
          <w:szCs w:val="36"/>
          <w:rtl w:val="true"/>
        </w:rPr>
        <w:t>. 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يف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ا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ذ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س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Cs w:val="36"/>
          <w:rtl w:val="true"/>
        </w:rPr>
        <w:t> 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آ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و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آ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آ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ع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آ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لاو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عج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س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ي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ء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رق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ذ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ضا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م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ذا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م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ز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غراء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خ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ي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ان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ح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ء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ذ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عاظ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م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ط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ج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ط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ؤ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تحا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ذ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 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؟؟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؟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قه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غز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ز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ه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ذ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و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تج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ر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ي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غز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جا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واط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ذه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قو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ز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يئ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جي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ا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؟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ْ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أ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</w:rPr>
        <w:t>و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ْ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ين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ث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ون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دث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؟؟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غ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 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ًغ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ي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كتت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فاستحي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م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طع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ه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ف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ز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ص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ط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لذ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ش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ص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ب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ض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ذ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ل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س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ط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وائ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ذ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ذائ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ش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امي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ر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ائ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ر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خ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ط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جف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ف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ز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ط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س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ف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اش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بل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ث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فظ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هو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ا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ط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ع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ض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خ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ط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ح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وجه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ٌ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ض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</w:rPr>
        <w:t>ج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ف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ث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كر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ح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غ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ه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ثانية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ست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ف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د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و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د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ط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ه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ط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ف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ف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ي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ر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ا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حيي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ض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ثالثـا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فائد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رابعة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يض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ؤ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ط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شب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دخ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ض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نعم،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أيض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سماح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إسلام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م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ذ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سب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كر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روز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س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اض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raditional Arabic"/>
          <w:color w:val="000000"/>
          <w:sz w:val="36"/>
          <w:szCs w:val="36"/>
          <w:rtl w:val="true"/>
        </w:rPr>
        <w:t xml:space="preserve">...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و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ق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يض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كات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6:00Z</dcterms:created>
  <dc:creator>PC</dc:creator>
  <dc:description/>
  <cp:keywords/>
  <dc:language>en-US</dc:language>
  <cp:lastModifiedBy>PC</cp:lastModifiedBy>
  <dcterms:modified xsi:type="dcterms:W3CDTF">2011-01-19T14:18:00Z</dcterms:modified>
  <cp:revision>1</cp:revision>
  <dc:subject/>
  <dc:title>شرح كتاب العلم (الشريط الثالث)</dc:title>
</cp:coreProperties>
</file>