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شيخ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عب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عزي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حميد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شر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صحي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بخار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كتاب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دء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وح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Cs/>
          <w:color w:val="000000"/>
          <w:sz w:val="96"/>
          <w:szCs w:val="96"/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993300"/>
          <w:sz w:val="56"/>
          <w:szCs w:val="56"/>
          <w:lang w:val="fr-FR"/>
        </w:rPr>
      </w:pP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درس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حادي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عشر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993300"/>
          <w:sz w:val="36"/>
          <w:szCs w:val="36"/>
          <w:lang w:val="fr-FR" w:bidi="ar-MA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  <w:lang w:val="fr-FR" w:bidi="ar-M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شرح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كتاب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بدء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الوحي،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صحيح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البخار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الشريط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الحاد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MA"/>
        </w:rPr>
        <w:t>)</w:t>
      </w:r>
      <w:r>
        <w:rPr>
          <w:rFonts w:cs="Traditional Arabic"/>
          <w:b/>
          <w:bCs/>
          <w:color w:val="FF0000"/>
          <w:sz w:val="40"/>
          <w:szCs w:val="40"/>
          <w:lang w:bidi="ar-MA"/>
        </w:rPr>
        <w:t>:</w:t>
      </w:r>
    </w:p>
    <w:p>
      <w:pPr>
        <w:pStyle w:val="Normal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اض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ول</w:t>
      </w:r>
      <w:r>
        <w:rPr>
          <w:rFonts w:cs="Traditional Arabic"/>
          <w:sz w:val="36"/>
          <w:szCs w:val="36"/>
          <w:rtl w:val="true"/>
          <w:lang w:bidi="ar-MA"/>
        </w:rPr>
        <w:t>: '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تموه؟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ئ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ش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ذ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ع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تق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سك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فئ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لح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فئ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فوا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ب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ل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لو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تمو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د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ف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م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ك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ئ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طف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يد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ح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فئ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ب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وا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ف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ش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ئ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نج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ار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ُل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َل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ح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افؤ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س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ائ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جا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م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قل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ئ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خ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ا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ش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ع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ت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ن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ج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ّ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ز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ز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ز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ز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ن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ح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سك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دح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ي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قاي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غز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زون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تد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ح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ط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ت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rtl w:val="true"/>
          <w:lang w:bidi="ar-MA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rFonts w:cs="Traditional Arabic"/>
          <w:sz w:val="36"/>
          <w:szCs w:val="36"/>
          <w:rtl w:val="true"/>
          <w:lang w:bidi="ar-MA"/>
        </w:rPr>
        <w:t xml:space="preserve">_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ال</w:t>
      </w:r>
      <w:r>
        <w:rPr>
          <w:rFonts w:cs="Traditional Arabic"/>
          <w:sz w:val="36"/>
          <w:szCs w:val="36"/>
          <w:lang w:bidi="ar"/>
        </w:rPr>
        <w:t>)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س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ش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ق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م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ف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و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ن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تف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ف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أ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م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و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لو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حا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ئ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ئ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ز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ضر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و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و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و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صالح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دثا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س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شت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خذ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ائ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ن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س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ق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حز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را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ع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اوش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ن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ز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ك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ز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ب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ض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ر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نادي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ث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نقل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ثخ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ذ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اخ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ز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ت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زق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ائ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ج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سئ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حو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ا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خ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ظه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ا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ز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س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ئيل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مرك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ا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ا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ا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طي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مرك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ي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خ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هز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و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و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ي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أ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ك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ه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و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ص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ا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ك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ف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س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ؤك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في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فائ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أولى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ر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ويات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ة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ار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فرا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ب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ث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س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ماع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ّ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اق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صاد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ث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بت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حصاء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قتص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بو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م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تما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م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س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ص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حس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ض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ب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نك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ي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أج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بث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ا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د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قتص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ا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و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قتص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ف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ي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ي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ا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م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ف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ح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خل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ف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عر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و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ئ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فائ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"/>
        </w:rPr>
        <w:t>الثانية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ا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ثبا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لو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لوه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ك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تن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اغوت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ع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ز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ئ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خ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ث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ر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ص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ت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بي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ا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ه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ب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ق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ئ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در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ت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أ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وي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س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ل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و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س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ت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طل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اف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ا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م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ج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ءك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ر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ث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يه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شيو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ن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ث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س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ا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؟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تد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ثو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تس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ذ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اق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خ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س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طلا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ص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ث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حيد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ف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ث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ع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ئ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ب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ضاي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ئ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ي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ومو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رب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ضو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فت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ح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ق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وتع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ش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ع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كبا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ب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ض</w:t>
      </w:r>
      <w:r>
        <w:rPr>
          <w:rFonts w:cs="Traditional Arabic"/>
          <w:sz w:val="36"/>
          <w:szCs w:val="36"/>
          <w:rtl w:val="true"/>
          <w:lang w:bidi="ar-MA"/>
        </w:rPr>
        <w:t>.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ة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عو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ف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ابس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ئ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فئ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ق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ذ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ز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ل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ش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ع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ع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خ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نام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و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ي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س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ي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ز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ه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ءك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ي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خ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 xml:space="preserve">.              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أم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لا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ض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كا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َ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ِدق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ا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ا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ت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دق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ي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فاف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عف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واح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ج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د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لة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ح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ق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ة</w:t>
      </w:r>
      <w:r>
        <w:rPr>
          <w:rFonts w:cs="Traditional Arabic"/>
          <w:sz w:val="36"/>
          <w:szCs w:val="36"/>
          <w:rtl w:val="true"/>
          <w:lang w:bidi="ar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و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ّ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ش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ص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ؤك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د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فاف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ط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اط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ئ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ط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حاس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ص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كف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عالي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كا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ك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و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حكا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ظ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ك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ف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ل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رجمان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رجمان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ترجمان</w:t>
      </w:r>
      <w:r>
        <w:rPr>
          <w:rFonts w:cs="Traditional Arabic"/>
          <w:sz w:val="36"/>
          <w:szCs w:val="36"/>
          <w:lang w:bidi="ar"/>
        </w:rPr>
        <w:t xml:space="preserve">. 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م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rFonts w:cs="Traditional Arabic"/>
          <w:sz w:val="36"/>
          <w:szCs w:val="36"/>
          <w:rtl w:val="true"/>
          <w:lang w:bidi="ar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اب</w:t>
      </w:r>
      <w:r>
        <w:rPr>
          <w:rFonts w:cs="Traditional Arabic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lang w:bidi="ar"/>
        </w:rPr>
        <w:t>:</w:t>
      </w:r>
      <w:r>
        <w:rPr>
          <w:rFonts w:cs="Traditional Arabic"/>
          <w:color w:val="0000FF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ك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ك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ئ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ُ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غ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ه</w:t>
      </w:r>
      <w:r>
        <w:rPr>
          <w:rFonts w:cs="Traditional Arabic"/>
          <w:sz w:val="36"/>
          <w:szCs w:val="36"/>
          <w:lang w:bidi="ar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ه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ج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ذ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ُ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بي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يقي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اؤ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عفاء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زي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صو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ر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از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ش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ف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و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ن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؟؟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ئ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د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ي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ي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م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ز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ق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م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م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تي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ض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ي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صومه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رت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خ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ت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خط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تش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با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اضي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غ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ت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ط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غرا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ال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ؤن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عث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و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غ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خ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جر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ا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ش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لوب</w:t>
      </w:r>
      <w:r>
        <w:rPr>
          <w:rFonts w:cs="Traditional Arabic"/>
          <w:sz w:val="36"/>
          <w:szCs w:val="36"/>
          <w:lang w:bidi="ar"/>
        </w:rPr>
        <w:t xml:space="preserve">"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در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ه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د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حب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ت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نة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ج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ت</w:t>
      </w:r>
      <w:r>
        <w:rPr>
          <w:rFonts w:cs="Traditional Arabic"/>
          <w:sz w:val="36"/>
          <w:szCs w:val="36"/>
          <w:lang w:bidi="ar"/>
        </w:rPr>
        <w:t xml:space="preserve">.   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مرك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م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ه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ثا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و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م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ءك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طلا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ن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وث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ث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ه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ثا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ه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ه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با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هب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خ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ا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قا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ه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ه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جع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و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رم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ا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و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رانيته</w:t>
      </w:r>
      <w:r>
        <w:rPr>
          <w:rFonts w:cs="Traditional Arabic"/>
          <w:sz w:val="36"/>
          <w:szCs w:val="36"/>
          <w:lang w:bidi="ar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أم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ف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ي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مرة؟؟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يملك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ك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ش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رم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د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تص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ر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ك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ا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ا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ا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ف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و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د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ص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ز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بعث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عو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sz w:val="36"/>
          <w:szCs w:val="36"/>
          <w:lang w:bidi="ar"/>
        </w:rPr>
        <w:t>: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rFonts w:cs="Traditional Arabic"/>
          <w:sz w:val="36"/>
          <w:szCs w:val="36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ه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سيس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تح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قات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ظ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رؤ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ص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ظ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عث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غ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/>
          <w:sz w:val="36"/>
          <w:szCs w:val="36"/>
          <w:lang w:bidi="ar"/>
        </w:rPr>
        <w:t xml:space="preserve">.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و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عث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جا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ي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س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شح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ح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م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آ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أحبار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ستشا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جل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ش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ز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خاب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كو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هائ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س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ق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ك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ا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هد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ر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ا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ق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ء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rFonts w:cs="Traditional Arabic"/>
          <w:sz w:val="36"/>
          <w:szCs w:val="36"/>
          <w:rtl w:val="true"/>
          <w:lang w:bidi="ar"/>
        </w:rPr>
        <w:t>.      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جش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ء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ك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وقات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و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طارق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هاق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س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ب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ذب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ذب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ج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دا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ل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ن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ش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ل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ل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و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ن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جش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ء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ل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س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الغ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عتر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rFonts w:cs="Traditional Arabic"/>
          <w:sz w:val="36"/>
          <w:szCs w:val="36"/>
          <w:lang w:bidi="ar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اج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ج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ت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ى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م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ر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س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ي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حم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خ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رى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ف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رأ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ي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فتت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ا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imes New Roman"/>
          <w:color w:val="0000FF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ي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ت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ا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ا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رو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ظ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ع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طن</w:t>
      </w:r>
      <w:r>
        <w:rPr>
          <w:rFonts w:cs="Traditional Arabic"/>
          <w:sz w:val="36"/>
          <w:szCs w:val="36"/>
          <w:rtl w:val="true"/>
          <w:lang w:bidi="ar"/>
        </w:rPr>
        <w:t>.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ا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ي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ي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ي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ح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ص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ئ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اض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ص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د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ظ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ش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بده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ج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ج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ر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ك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ط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ط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ه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ن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رو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ط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ظ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ص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ا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جو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ا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ا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ؤس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ب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ق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ق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ه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رق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حر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بو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أ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rFonts w:cs="Traditional Arabic"/>
          <w:sz w:val="36"/>
          <w:szCs w:val="36"/>
          <w:lang w:bidi="ar"/>
        </w:rPr>
        <w:t xml:space="preserve">.  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ت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ي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س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جمة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ا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ظي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س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ط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وص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ائ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لا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هتدائ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صر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ك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كاته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ط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ل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ا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طب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ه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ع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صحاء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ص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ص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ه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rFonts w:cs="Traditional Arabic"/>
          <w:sz w:val="36"/>
          <w:szCs w:val="36"/>
          <w:lang w:bidi="ar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ع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اج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خلو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ا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ب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ز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ور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بان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حبار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ج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س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ن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نصر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حر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حي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ليف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ع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ص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ع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ع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ظ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فخ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ب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ي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rFonts w:cs="Traditional Arabic"/>
          <w:sz w:val="36"/>
          <w:szCs w:val="36"/>
          <w:lang w:bidi="ar"/>
        </w:rPr>
        <w:t xml:space="preserve">. 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ش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ه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ا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وث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ث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ذ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نو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ت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جدو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م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تخ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خ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فق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جع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ناغ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ظ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و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أمن</w:t>
      </w:r>
      <w:r>
        <w:rPr>
          <w:rFonts w:cs="Traditional Arabic"/>
          <w:sz w:val="36"/>
          <w:szCs w:val="36"/>
          <w:rtl w:val="true"/>
          <w:lang w:bidi="ar"/>
        </w:rPr>
        <w:t>} 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ة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لمو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م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ب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ظ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ئ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تدون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لب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ظ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</w:t>
      </w:r>
      <w:r>
        <w:rPr>
          <w:rFonts w:cs="Traditional Arabic"/>
          <w:sz w:val="36"/>
          <w:szCs w:val="36"/>
          <w:lang w:bidi="ar"/>
        </w:rPr>
        <w:t>".</w:t>
      </w:r>
    </w:p>
    <w:p>
      <w:pPr>
        <w:pStyle w:val="Normal"/>
        <w:jc w:val="righ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ؤ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ين</w:t>
      </w:r>
      <w:r>
        <w:rPr>
          <w:rFonts w:cs="Traditional Arabic"/>
          <w:sz w:val="36"/>
          <w:szCs w:val="36"/>
          <w:lang w:bidi="ar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صي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رتبا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س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ت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ب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ن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rFonts w:cs="Traditional Arabic"/>
          <w:sz w:val="36"/>
          <w:szCs w:val="36"/>
          <w:lang w:bidi="ar"/>
        </w:rPr>
        <w:t>.......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lang w:bidi="ar"/>
        </w:rPr>
        <w:t>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هـ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"/>
        </w:rPr>
        <w:t>::::::::::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rush Script MT">
    <w:altName w:val="Pristina"/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ush Script MT;Pristina" w:hAnsi="Brush Script MT;Pristina" w:cs="Brush Script MT;Pristi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ush Script MT;Pristina" w:hAnsi="Brush Script MT;Pristina" w:cs="Brush Script MT;Pristi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21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الدرس الحادي عشر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الدرس الحادي عشر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rtl w:val="true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rtl w:val="true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الدرس الحادي عشر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الدرس الحادي عشر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6:00Z</dcterms:created>
  <dc:creator>الشيخ عبد العزيز بن أحمد الحميدي</dc:creator>
  <dc:description/>
  <cp:keywords/>
  <dc:language>en-US</dc:language>
  <cp:lastModifiedBy>PC</cp:lastModifiedBy>
  <dcterms:modified xsi:type="dcterms:W3CDTF">2011-01-19T08:53:00Z</dcterms:modified>
  <cp:revision>3</cp:revision>
  <dc:subject>الدروس </dc:subject>
  <dc:title>كتاب بدء الوحي_ الدرس الحادي عشر </dc:title>
</cp:coreProperties>
</file>