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غ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ا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ش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رو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ب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تزاع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تز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ب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ك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ب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قب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ت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ؤوس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ها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ئ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فت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ض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ر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ي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ر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ش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حو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زا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ز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ص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زا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ز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ي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ز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ز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نا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كا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ق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ه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ط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د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ا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ت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و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ا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و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ف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سس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ه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rFonts w:cs="Traditional Arabic"/>
          <w:sz w:val="36"/>
          <w:szCs w:val="36"/>
          <w:rtl w:val="true"/>
          <w:lang w:bidi="ar-M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رفا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و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ان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هز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ك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شر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ؤو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ل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ل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ص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ئ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ف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لو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اي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را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زد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ف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طل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ر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ي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ي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جع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للنساء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حد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صبها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و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س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ل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ج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عد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ي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عظ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ر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ة</w:t>
      </w:r>
      <w:r>
        <w:rPr>
          <w:rFonts w:cs="Traditional Arabic"/>
          <w:color w:val="0000FF"/>
          <w:sz w:val="36"/>
          <w:szCs w:val="36"/>
          <w:lang w:bidi="ar-MA"/>
        </w:rPr>
        <w:t xml:space="preserve">)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د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اب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ثني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ثنين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ي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ظ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ظ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ت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ذا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شيا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ص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ص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ك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ذا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ي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عت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لو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ع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ض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ع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ع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ض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ذ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خا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ض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ع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ر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جي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ج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ه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ف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ع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جي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هي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ه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يغ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اف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و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د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دم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ي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بهان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ل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ح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عر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وف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عظ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ه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ي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بت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ط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ب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غ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ب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ر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ه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د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ا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ز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ر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ر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حز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مي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ل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ص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ط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ائ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ح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ح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ع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مص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حد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حت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طف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ف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ن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و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ف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ط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ف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ز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ؤ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ا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ر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جسا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و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و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و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ز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د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د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د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د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د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ج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ج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ند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صبها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و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صبها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از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لغ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نث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دا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د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ف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بهان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و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ط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ا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ه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به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ؤول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ج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سمع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راجع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عرفه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ي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ئ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و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رف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اج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رف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وس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ذ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ئ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و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اس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س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ر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ق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هلك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راجع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عرفه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ب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د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ش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ج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ف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ا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ب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:  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4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نظ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في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طف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شرك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ع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ئ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ع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ف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سائ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يت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طفالهم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ه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ب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ري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ث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قط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.....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ء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ي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ه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ي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ف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ن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عاز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ح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ح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د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طعة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ر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زف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كي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ض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راج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جو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ج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ب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نتزاعا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ر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سب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ص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ح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رآ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ن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ف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اط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بت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طر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غ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رب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ص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ح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ري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اذ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تكلم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لة</w:t>
      </w:r>
      <w:r>
        <w:rPr>
          <w:rFonts w:cs="Traditional Arabic"/>
          <w:sz w:val="36"/>
          <w:szCs w:val="36"/>
          <w:u w:val="single"/>
          <w:lang w:bidi="ar-MA"/>
        </w:rPr>
        <w:t>....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ج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ف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ف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ذ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ا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اد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ا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ض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ك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لي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شط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شط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ع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ع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هي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ل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جلي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كست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ت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3366FF"/>
          <w:sz w:val="36"/>
          <w:szCs w:val="36"/>
          <w:lang w:bidi="ar-MA"/>
        </w:rPr>
      </w:pPr>
      <w:r>
        <w:rPr>
          <w:rFonts w:cs="Traditional Arabic"/>
          <w:color w:val="3366FF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4:00Z</dcterms:created>
  <dc:creator>Quick</dc:creator>
  <dc:description/>
  <cp:keywords/>
  <dc:language>en-US</dc:language>
  <cp:lastModifiedBy>PC</cp:lastModifiedBy>
  <dcterms:modified xsi:type="dcterms:W3CDTF">2011-01-19T13:34:00Z</dcterms:modified>
  <cp:revision>2</cp:revision>
  <dc:subject/>
  <dc:title>شرح كتاب العلم (الشريط الثاني والعشرون)</dc:title>
</cp:coreProperties>
</file>