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ind w:left="0" w:right="0" w:hanging="0"/>
        <w:jc w:val="center"/>
        <w:rPr>
          <w:rFonts w:cs="Traditional Arabic"/>
        </w:rPr>
      </w:pP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سلس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hyperlink r:id="rId2"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كتاب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الإيمان</w:t>
        </w:r>
      </w:hyperlink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شرح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صحيح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sz w:val="32"/>
            <w:sz w:val="32"/>
            <w:szCs w:val="32"/>
            <w:rtl w:val="true"/>
          </w:rPr>
          <w:t>البخاري</w:t>
        </w:r>
      </w:hyperlink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hyperlink r:id="rId4">
        <w:r>
          <w:rPr>
            <w:rStyle w:val="InternetLink"/>
            <w:rFonts w:ascii="Tahoma" w:hAnsi="Tahoma" w:cs="Traditional Arabic"/>
            <w:color w:val="000000"/>
            <w:sz w:val="32"/>
            <w:sz w:val="32"/>
            <w:szCs w:val="32"/>
            <w:rtl w:val="true"/>
          </w:rPr>
          <w:t>عبد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2"/>
            <w:sz w:val="32"/>
            <w:szCs w:val="32"/>
            <w:rtl w:val="true"/>
          </w:rPr>
          <w:t>العزيز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2"/>
            <w:sz w:val="32"/>
            <w:szCs w:val="32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2"/>
            <w:sz w:val="32"/>
            <w:szCs w:val="32"/>
            <w:rtl w:val="true"/>
          </w:rPr>
          <w:t>أحمد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000000"/>
            <w:sz w:val="32"/>
            <w:sz w:val="32"/>
            <w:szCs w:val="32"/>
            <w:rtl w:val="true"/>
          </w:rPr>
          <w:t>الحميدي</w:t>
        </w:r>
      </w:hyperlink>
    </w:p>
    <w:p>
      <w:pPr>
        <w:pStyle w:val="NormalWeb"/>
        <w:bidi w:val="1"/>
        <w:spacing w:before="0" w:after="0"/>
        <w:ind w:left="0" w:right="0" w:hanging="0"/>
        <w:jc w:val="center"/>
        <w:rPr>
          <w:rFonts w:cs="Traditional Arabic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بع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ه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******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يت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ا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ائ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ق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و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ه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هد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اب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أ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ل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ولئ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ق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Cs w:val="36"/>
          <w:rtl w:val="true"/>
        </w:rPr>
        <w:t>. 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ت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ضي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غرا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غرا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ه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ت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ر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فالار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ضا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ح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ضر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ر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بر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م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ت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لح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- 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ط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ط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ء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ر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ص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ف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لِ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س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ف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ب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لِيَ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ز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س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و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ر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تبا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ب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ئ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صح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د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نا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ط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كو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ي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نولي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ضا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.....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ر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م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جه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د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 ش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ق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يت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ي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ر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م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ع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قرء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ر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ص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لاكئ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ذ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لت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ك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ف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لق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ب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قا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تا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يائ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ق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و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ه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اب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خ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لا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يج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ق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ه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ر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ل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ط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ي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د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يت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أ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ف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ان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طي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ض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لف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به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قوى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ص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لالة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ط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و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ز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ز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ر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د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عتق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ه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نف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لائك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ب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تبار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أخ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مأنينةوال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ط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ض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ل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د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ن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ستج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عل</w:t>
      </w:r>
      <w:r>
        <w:rPr>
          <w:rFonts w:cs="Traditional Arabic"/>
          <w:color w:val="000000"/>
          <w:sz w:val="36"/>
          <w:szCs w:val="36"/>
          <w:rtl w:val="true"/>
        </w:rPr>
        <w:t>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خت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ت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ي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ق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صط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فع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ف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س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لائك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تغ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ش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ط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ق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تغ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غ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ع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د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ائ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ع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ع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ي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د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ظ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ال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ظ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ع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ائ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م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اع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تغ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ه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يئ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ط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ا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وضك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اب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تعل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ضب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تن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يمان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ج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عو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ر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ص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ط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ك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بع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ر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ف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فذ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جز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ر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د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ل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ر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ق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غ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ج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عث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اد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رج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ق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ق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وق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ق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ون</w:t>
      </w:r>
      <w:r>
        <w:rPr>
          <w:rFonts w:cs="Traditional Arabic"/>
          <w:sz w:val="36"/>
          <w:szCs w:val="36"/>
          <w:rtl w:val="true"/>
        </w:rPr>
        <w:t xml:space="preserve">.) </w:t>
      </w:r>
      <w:r>
        <w:rPr>
          <w:rFonts w:cs="Traditional Arabic"/>
          <w:sz w:val="36"/>
          <w:sz w:val="36"/>
          <w:szCs w:val="36"/>
          <w:rtl w:val="true"/>
        </w:rPr>
        <w:t>ال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مق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 </w:t>
      </w:r>
      <w:r>
        <w:rPr>
          <w:rFonts w:cs="Traditional Arabic"/>
          <w:sz w:val="36"/>
          <w:sz w:val="36"/>
          <w:szCs w:val="36"/>
          <w:rtl w:val="true"/>
        </w:rPr>
        <w:t>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مؤت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ق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ل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ؤل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ؤل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خ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ف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را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ع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5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>,   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ع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****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ل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ل</w:t>
      </w:r>
      <w:r>
        <w:rPr>
          <w:rFonts w:cs="Traditional Arabic"/>
          <w:sz w:val="36"/>
          <w:szCs w:val="36"/>
          <w:rtl w:val="true"/>
        </w:rPr>
        <w:t>,  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بخ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**********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,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ا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ث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ص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,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,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ص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ص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دا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ئ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ا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ي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ص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  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7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374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ت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عو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**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**** 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 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نت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يم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ها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ئة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ع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غ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فا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الم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؟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ز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ع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ز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ا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 </w:t>
      </w:r>
      <w:r>
        <w:rPr>
          <w:rFonts w:cs="Traditional Arabic"/>
          <w:sz w:val="36"/>
          <w:sz w:val="36"/>
          <w:szCs w:val="36"/>
          <w:rtl w:val="true"/>
        </w:rPr>
        <w:t>ي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.   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سا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يم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رَث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ْطَفَ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ْفَ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ص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ب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خَيْ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ذْ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ض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بِي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ُ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**********  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م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فأ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   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ف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Traditional Arabic"/>
          <w:sz w:val="36"/>
          <w:szCs w:val="36"/>
          <w:rtl w:val="true"/>
        </w:rPr>
        <w:t>.  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ال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ف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ه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ياخ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ال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ك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</w:rPr>
        <w:t>فا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ؤل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ي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نج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ئ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******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اديث</w:t>
      </w:r>
      <w:r>
        <w:rPr>
          <w:rFonts w:cs="Traditional Arabic"/>
          <w:color w:val="000000"/>
          <w:sz w:val="36"/>
          <w:szCs w:val="36"/>
          <w:rtl w:val="true"/>
        </w:rPr>
        <w:t>: 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يتصا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  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ر</w:t>
      </w:r>
      <w:r>
        <w:rPr>
          <w:rFonts w:cs="Traditional Arabic"/>
          <w:color w:val="000000"/>
          <w:sz w:val="36"/>
          <w:szCs w:val="36"/>
          <w:rtl w:val="true"/>
        </w:rPr>
        <w:t>- 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فر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غ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لل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 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 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ئ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ط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أج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عد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ق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ت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غ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ف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ت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ل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خ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قط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ب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حا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س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قط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ر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ين</w:t>
      </w:r>
      <w:r>
        <w:rPr>
          <w:rFonts w:cs="Traditional Arabic"/>
          <w:color w:val="000000"/>
          <w:sz w:val="36"/>
          <w:szCs w:val="36"/>
          <w:rtl w:val="true"/>
        </w:rPr>
        <w:t>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خ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قط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ئ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ص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س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شك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ة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ا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الاعاج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-  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ع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ط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بغا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إس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ز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قها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اءها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ق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رائ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ت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م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ف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اص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*****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ز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ج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ف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ؤ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غ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ظ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ص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م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ظ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يؤخ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س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ز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ي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ا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س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ج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ل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Cs w:val="36"/>
          <w:rtl w:val="true"/>
        </w:rPr>
        <w:t>********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ؤ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صلا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ش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ئ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سط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عر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.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ؤال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ي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00"/>
          <w:sz w:val="36"/>
          <w:szCs w:val="36"/>
          <w:rtl w:val="true"/>
        </w:rPr>
        <w:t>: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ي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ط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ه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م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ي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ر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ا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ك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 ول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م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ك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م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م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تغ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way.com/?iw_s=Scholar&amp;iw_a=series&amp;series_id=3277&amp;scholar_id=87" TargetMode="External"/><Relationship Id="rId3" Type="http://schemas.openxmlformats.org/officeDocument/2006/relationships/hyperlink" Target="http://www.islamway.com/?iw_s=Scholar&amp;iw_a=groups&amp;group_id=37&amp;scholar_id=87" TargetMode="External"/><Relationship Id="rId4" Type="http://schemas.openxmlformats.org/officeDocument/2006/relationships/hyperlink" Target="http://www.islamway.com/?iw_s=Scholar&amp;iw_a=lessons&amp;scholar_id=8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52:00Z</dcterms:created>
  <dc:creator>PC</dc:creator>
  <dc:description/>
  <cp:keywords/>
  <dc:language>en-US</dc:language>
  <cp:lastModifiedBy>PC</cp:lastModifiedBy>
  <dcterms:modified xsi:type="dcterms:W3CDTF">2011-01-19T14:54:00Z</dcterms:modified>
  <cp:revision>1</cp:revision>
  <dc:subject/>
  <dc:title>من سلسلة : كتاب الإيمان </dc:title>
</cp:coreProperties>
</file>