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لاث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ع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غ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نو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و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لغ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ض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تأ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في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دث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جاز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ش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نت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ا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م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بتد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ه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قرأ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تدار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خص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ب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قوما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دون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قوم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كراهية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يفهمو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قرأ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س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color w:val="000000"/>
          <w:sz w:val="36"/>
          <w:szCs w:val="36"/>
          <w:lang w:bidi="ar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خص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لع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قوم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دو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قو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كراهي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يفهموا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"/>
        </w:rPr>
        <w:t>)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عرف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تحب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كذ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رسوله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رو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و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طف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ؤ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ر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ختيا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ع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اختي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خا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ص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ع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قع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color w:val="0000FF"/>
          <w:sz w:val="36"/>
          <w:szCs w:val="36"/>
          <w:lang w:bidi="ar-MA"/>
        </w:rPr>
        <w:t xml:space="preserve">)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حا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س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ب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ئش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ئش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هد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ب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قض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رج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فع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ب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اط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د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د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ه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ر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و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ف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4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4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ش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ا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طا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ج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و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4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73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ث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ق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تأ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ظ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5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ر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ي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حتر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ها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ن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م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شت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م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س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ي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ج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ق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ار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ي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7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ا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سن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سن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ظ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ل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زا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وص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73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ص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غ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ض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م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د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ا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اغر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ه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فو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فر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ق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ق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تا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و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ط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لي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جي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م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ض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ج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د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ف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ط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دث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د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س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س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ا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ض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أ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س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ا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ا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؟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ر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و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نا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نازي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ب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حر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نا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خ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نا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ي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وا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فس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خص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ث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ه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س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َ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سحا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ش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تاد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ل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معا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ديف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ب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ع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ب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به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ُ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جب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بي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عدي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بي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عدي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شه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دق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ل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ر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ف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ستبشر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كل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خب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عاذ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أث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ض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ت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نها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د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ئن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ئن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ئن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ح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ي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جا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ون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ه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د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عد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ا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عو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ث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رأ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وظ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ن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جه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ظ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ك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ب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ب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ن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ت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أ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ؤ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ؤ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ؤ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غ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م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ا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ص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ؤو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cs="Traditional Arabic"/>
          <w:sz w:val="36"/>
          <w:szCs w:val="36"/>
          <w:lang w:bidi="ar-MA"/>
        </w:rPr>
        <w:t>.........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6"/>
          <w:szCs w:val="36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8:00Z</dcterms:created>
  <dc:creator>islam-tech</dc:creator>
  <dc:description/>
  <cp:keywords/>
  <dc:language>en-US</dc:language>
  <cp:lastModifiedBy>PC</cp:lastModifiedBy>
  <dcterms:modified xsi:type="dcterms:W3CDTF">2011-01-19T09:38:00Z</dcterms:modified>
  <cp:revision>2</cp:revision>
  <dc:subject/>
  <dc:title>شرح كتاب العلم (الشريط الثلاثون)</dc:title>
</cp:coreProperties>
</file>