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08" w:leader="none"/>
        </w:tabs>
        <w:bidi w:val="1"/>
        <w:ind w:left="0" w:right="0" w:hanging="0"/>
        <w:jc w:val="left"/>
        <w:rPr>
          <w:rFonts w:ascii="AGA Arabesque" w:hAnsi="AGA Arabesque" w:cs="DecoType Thuluth"/>
          <w:b/>
          <w:b/>
          <w:bCs/>
          <w:color w:val="000000"/>
          <w:sz w:val="56"/>
          <w:szCs w:val="56"/>
          <w:lang w:val="fr-FR"/>
        </w:rPr>
      </w:pPr>
      <w:r>
        <w:rPr>
          <w:rFonts w:cs="DecoType Thuluth" w:ascii="AGA Arabesque" w:hAnsi="AGA Arabesque"/>
          <w:b/>
          <w:bCs/>
          <w:color w:val="000000"/>
          <w:sz w:val="56"/>
          <w:szCs w:val="56"/>
          <w:rtl w:val="true"/>
          <w:lang w:val="fr-FR"/>
        </w:rPr>
      </w:r>
    </w:p>
    <w:p>
      <w:pPr>
        <w:pStyle w:val="Normal"/>
        <w:tabs>
          <w:tab w:val="clear" w:pos="720"/>
          <w:tab w:val="left" w:pos="5708" w:leader="none"/>
        </w:tabs>
        <w:bidi w:val="1"/>
        <w:ind w:left="0" w:right="0" w:hanging="0"/>
        <w:jc w:val="left"/>
        <w:rPr>
          <w:rFonts w:ascii="AGA Arabesque" w:hAnsi="AGA Arabesque" w:cs="DecoType Thuluth"/>
          <w:b/>
          <w:b/>
          <w:bCs/>
          <w:color w:val="000000"/>
          <w:sz w:val="56"/>
          <w:szCs w:val="56"/>
          <w:lang w:val="fr-FR"/>
        </w:rPr>
      </w:pPr>
      <w:r>
        <w:rPr>
          <w:rFonts w:cs="DecoType Thuluth" w:ascii="AGA Arabesque" w:hAnsi="AGA Arabesque"/>
          <w:b/>
          <w:bCs/>
          <w:color w:val="000000"/>
          <w:sz w:val="56"/>
          <w:szCs w:val="56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48"/>
          <w:szCs w:val="48"/>
          <w:lang w:val="fr-FR"/>
        </w:rPr>
      </w:pP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الشيخ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عبد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العزيز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بن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أحمد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الحميدي</w:t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48"/>
          <w:szCs w:val="48"/>
          <w:lang w:val="fr-FR"/>
        </w:rPr>
      </w:pPr>
      <w:r>
        <w:rPr>
          <w:rFonts w:cs="DecoType Thuluth"/>
          <w:b/>
          <w:bCs/>
          <w:color w:val="000000"/>
          <w:sz w:val="48"/>
          <w:szCs w:val="4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48"/>
          <w:szCs w:val="48"/>
          <w:lang w:val="fr-FR"/>
        </w:rPr>
      </w:pPr>
      <w:r>
        <w:rPr>
          <w:rFonts w:cs="DecoType Thuluth"/>
          <w:b/>
          <w:bCs/>
          <w:color w:val="000000"/>
          <w:sz w:val="48"/>
          <w:szCs w:val="4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96"/>
          <w:szCs w:val="96"/>
          <w:lang w:val="fr-FR"/>
        </w:rPr>
      </w:pP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شرح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صحيح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البخاري</w:t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96"/>
          <w:szCs w:val="96"/>
          <w:lang w:val="fr-FR"/>
        </w:rPr>
      </w:pP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كتاب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بدء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الوحي</w:t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96"/>
          <w:szCs w:val="96"/>
          <w:lang w:val="fr-FR"/>
        </w:rPr>
      </w:pPr>
      <w:r>
        <w:rPr>
          <w:rFonts w:cs="DecoType Thuluth"/>
          <w:b/>
          <w:bCs/>
          <w:color w:val="000000"/>
          <w:sz w:val="96"/>
          <w:szCs w:val="96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993300"/>
          <w:sz w:val="56"/>
          <w:szCs w:val="56"/>
          <w:lang w:val="fr-FR"/>
        </w:rPr>
      </w:pPr>
      <w:r>
        <w:rPr>
          <w:rFonts w:cs="DecoType Thuluth"/>
          <w:b/>
          <w:b/>
          <w:bCs/>
          <w:color w:val="993300"/>
          <w:sz w:val="56"/>
          <w:sz w:val="56"/>
          <w:szCs w:val="56"/>
          <w:rtl w:val="true"/>
          <w:lang w:val="fr-FR"/>
        </w:rPr>
        <w:t>الدرس</w:t>
      </w:r>
      <w:r>
        <w:rPr>
          <w:b/>
          <w:b/>
          <w:bCs/>
          <w:color w:val="993300"/>
          <w:sz w:val="56"/>
          <w:sz w:val="56"/>
          <w:szCs w:val="5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993300"/>
          <w:sz w:val="56"/>
          <w:sz w:val="56"/>
          <w:szCs w:val="56"/>
          <w:rtl w:val="true"/>
          <w:lang w:val="fr-FR"/>
        </w:rPr>
        <w:t>العاشر</w:t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808000"/>
          <w:sz w:val="56"/>
          <w:szCs w:val="56"/>
          <w:lang w:val="fr-FR"/>
        </w:rPr>
      </w:pPr>
      <w:r>
        <w:rPr>
          <w:rFonts w:cs="DecoType Thuluth"/>
          <w:b/>
          <w:bCs/>
          <w:color w:val="808000"/>
          <w:sz w:val="56"/>
          <w:szCs w:val="56"/>
          <w:rtl w:val="true"/>
          <w:lang w:val="fr-FR"/>
        </w:rPr>
      </w:r>
    </w:p>
    <w:p>
      <w:pPr>
        <w:pStyle w:val="Normal"/>
        <w:bidi w:val="1"/>
        <w:ind w:left="0" w:right="0" w:firstLine="279"/>
        <w:jc w:val="center"/>
        <w:rPr>
          <w:rFonts w:cs="Traditional Arabic"/>
          <w:b/>
          <w:b/>
          <w:bCs/>
          <w:color w:val="808000"/>
          <w:sz w:val="36"/>
          <w:szCs w:val="36"/>
          <w:lang w:val="fr-FR"/>
        </w:rPr>
      </w:pPr>
      <w:r>
        <w:rPr>
          <w:rFonts w:cs="Traditional Arabic"/>
          <w:b/>
          <w:bCs/>
          <w:color w:val="808000"/>
          <w:sz w:val="36"/>
          <w:szCs w:val="36"/>
          <w:rtl w:val="true"/>
          <w:lang w:val="fr-F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79"/>
        <w:jc w:val="center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د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وح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صحي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بخار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عاشر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MA"/>
        </w:rPr>
        <w:t>)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tabs>
          <w:tab w:val="clear" w:pos="720"/>
          <w:tab w:val="left" w:pos="7560" w:leader="none"/>
        </w:tabs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ص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د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cs="Traditional Arabic"/>
          <w:sz w:val="36"/>
          <w:szCs w:val="36"/>
          <w:lang w:bidi="ar-MA"/>
        </w:rPr>
        <w:t xml:space="preserve">: </w:t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rFonts w:cs="Traditional Arabic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ه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زير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اع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ق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ر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نذ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ا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ذ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ك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س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سا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لغ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</w:t>
      </w:r>
      <w:r>
        <w:rPr>
          <w:rFonts w:cs="Traditional Arabic"/>
          <w:sz w:val="36"/>
          <w:szCs w:val="36"/>
          <w:lang w:bidi="ar"/>
        </w:rPr>
        <w:t>:</w:t>
      </w:r>
    </w:p>
    <w:p>
      <w:pPr>
        <w:pStyle w:val="Normal"/>
        <w:tabs>
          <w:tab w:val="clear" w:pos="720"/>
          <w:tab w:val="left" w:pos="7560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بائ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ا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ا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ض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ضبط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َ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بائ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َ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س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ب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قد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ص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ي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ِ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ب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جدا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جدا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ض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ت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ن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و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ح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ح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س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ت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جز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جز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و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اق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عجا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ن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ماذج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أت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ك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را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د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د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ط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ع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ا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جدا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قد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ب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ر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ظ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ع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دث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حك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اب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خر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ل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ل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شي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بي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ض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ح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اح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ر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ث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ب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د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له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حي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قب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اه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ص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حك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ر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ح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اح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را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ال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قائ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ع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ري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و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حي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اي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ش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بية</w:t>
      </w:r>
      <w:r>
        <w:rPr>
          <w:rFonts w:cs="Traditional Arabic"/>
          <w:sz w:val="36"/>
          <w:szCs w:val="36"/>
          <w:rtl w:val="true"/>
          <w:lang w:bidi="ar"/>
        </w:rPr>
        <w:t>......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خ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م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ح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اي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شك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ع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شخص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ي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ب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د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بو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آر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قاص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الت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ح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ت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ص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ط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ي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ل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عل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رض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س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ل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غ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ج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ح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ل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غ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ح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ض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د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ن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ش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ن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ق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ط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ا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ض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د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ح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ره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ص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هدا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د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ع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ن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رك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طرابات</w:t>
      </w:r>
      <w:r>
        <w:rPr>
          <w:rFonts w:cs="Traditional Arabic"/>
          <w:sz w:val="36"/>
          <w:szCs w:val="36"/>
          <w:rtl w:val="true"/>
          <w:lang w:bidi="ar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ص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ل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ات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صالح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ص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آر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ه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ص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أر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دائ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ي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زوج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تمت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ز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ب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ال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ك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طب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و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و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غ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ج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ت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فوض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آ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قا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ع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خت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صطف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د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خر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ل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ل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غ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و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رأ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ص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ز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يم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صد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خراج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ل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ص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ي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ء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ب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ون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ص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فض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ث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ا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و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ذق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ع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ي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ع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مات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ه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ف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و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ئ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rFonts w:cs="Traditional Arabic"/>
          <w:sz w:val="36"/>
          <w:szCs w:val="36"/>
          <w:rtl w:val="true"/>
          <w:lang w:bidi="ar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ل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ف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ر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صطف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حم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ا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tabs>
          <w:tab w:val="clear" w:pos="720"/>
          <w:tab w:val="left" w:pos="7560" w:leader="none"/>
        </w:tabs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ب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شر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بع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عفاؤهم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ب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ر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ج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ب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س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رس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او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غ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متياز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فس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دوا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ئ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وق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ت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عج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متياز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ظ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س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ق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ستو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ظ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ه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ك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تمع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ج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ط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د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ظ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ط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تياز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د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تياز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فض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ت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دا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ض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ظ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ليات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تمع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سي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لث</w:t>
      </w:r>
      <w:r>
        <w:rPr>
          <w:rFonts w:cs="Traditional Arabic"/>
          <w:sz w:val="36"/>
          <w:szCs w:val="36"/>
          <w:rtl w:val="true"/>
          <w:lang w:bidi="ar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سي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ع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ي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ري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ربي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ظ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ل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ع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لاث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ك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ك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واء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هوا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ظ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مستو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فس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ئ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ظاه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ظ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و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ق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ع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يك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ل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س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ع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د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ع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غن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رو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ع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ر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ب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ر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ط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ي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لألم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ذهب</w:t>
      </w:r>
      <w:r>
        <w:rPr>
          <w:rFonts w:cs="Traditional Arabic"/>
          <w:sz w:val="36"/>
          <w:szCs w:val="36"/>
          <w:rtl w:val="true"/>
          <w:lang w:bidi="ar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ر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ئ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متياز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صو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ط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ط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ظ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و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با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د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س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وق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ط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ز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حقو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ظ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رفض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فض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فض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ه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اك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ق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ملوكين 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عي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ل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ط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غد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ه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طر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المين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ع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صص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ي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ا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ات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ت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له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شغا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ي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ش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ر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هت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إسلا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م</w:t>
      </w:r>
      <w:r>
        <w:rPr>
          <w:rFonts w:cs="Traditional Arabic"/>
          <w:sz w:val="36"/>
          <w:szCs w:val="36"/>
          <w:rtl w:val="true"/>
          <w:lang w:bidi="ar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ه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فر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خ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ث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فس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م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ش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ط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هم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ق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ر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ك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نف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ك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غ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كى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ظ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و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غ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د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غ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تياز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متياز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ضف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ب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س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ح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غي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ق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تا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دي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د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ا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رض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ع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سط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ق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وق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ض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رج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ظ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ا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رج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ا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ظ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ر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د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د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ساو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رج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و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ظ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فس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را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در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صصا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متياز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ه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ط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ض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نت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نت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نت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او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ال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ا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ار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د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ار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ض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م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ها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أ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ش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د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قذ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ضع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سط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ق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ض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قص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خراج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خراج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ر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و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ح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فت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ص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ي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قب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ع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ق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ر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سبق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ك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ابا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فقدو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ند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م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ذ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متياز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لغى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ق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ي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ق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ص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كب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حق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دي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ع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با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ر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بع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ذ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ذبين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احظ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ت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ل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تسل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س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ر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رض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س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فاظ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تيازا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خصصا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ذ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خد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شب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د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س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اق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تب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ظ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قيق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اء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ل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جب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س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ل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م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ي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عر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ط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يث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ك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فك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ع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قائ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م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ت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ث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ك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ط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ع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ب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وص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ط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ت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س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rFonts w:cs="Traditional Arabic"/>
          <w:sz w:val="36"/>
          <w:szCs w:val="36"/>
          <w:rtl w:val="true"/>
          <w:lang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ق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ضع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شيا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شاهير</w:t>
      </w:r>
      <w:r>
        <w:rPr>
          <w:rFonts w:cs="Traditional Arabic"/>
          <w:sz w:val="36"/>
          <w:szCs w:val="36"/>
          <w:rtl w:val="true"/>
          <w:lang w:bidi="ar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>....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س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ر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بع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ذ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أي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ض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تي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ذبين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ت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ذ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د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ق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اذ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ا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ج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سل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خد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د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ظر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ؤ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شروع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صيل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ص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ائ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جتما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م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ت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ش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ي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بق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خ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صن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وث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وا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ض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غ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دأ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خد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و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تب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ب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ق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قو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ق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ه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ثال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ع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ق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ضبو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حة</w:t>
      </w:r>
      <w:r>
        <w:rPr>
          <w:rFonts w:cs="Traditional Arabic"/>
          <w:sz w:val="36"/>
          <w:szCs w:val="36"/>
          <w:rtl w:val="true"/>
          <w:lang w:bidi="ar"/>
        </w:rPr>
        <w:t>......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ح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أ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س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ب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تف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استد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تب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ع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ط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طو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ذهب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دح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صطفائ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ختيار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شر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حس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ختي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ند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ظ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دقاء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قو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ل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طئو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س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ختي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ب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خت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خ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غ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تهمو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ختي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هد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ؤلاء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ع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ه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عن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ط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خت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صط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س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ختي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خت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دع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ا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خت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ختي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ختي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ق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بعض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طو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دح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ختي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خت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خت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ط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ب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س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ت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دع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اس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ك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ظ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ظ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ائ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قا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قو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نا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ط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وله</w:t>
      </w:r>
      <w:r>
        <w:rPr>
          <w:rFonts w:cs="Traditional Arabic"/>
          <w:sz w:val="36"/>
          <w:szCs w:val="36"/>
          <w:rtl w:val="true"/>
          <w:lang w:bidi="ar"/>
        </w:rPr>
        <w:t>: 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شاكرين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ب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با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ب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يرا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ط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دع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خت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 </w:t>
      </w:r>
      <w:r>
        <w:rPr>
          <w:rFonts w:cs="Traditional Arabic"/>
          <w:sz w:val="36"/>
          <w:szCs w:val="36"/>
          <w:rtl w:val="true"/>
          <w:lang w:bidi="ar"/>
        </w:rPr>
        <w:t>;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ق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و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ك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ائ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به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ب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ض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ب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ظ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تب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ظ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صو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كم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دال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مولي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ر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ناغ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ناغ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ف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تس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با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عفاؤهم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ل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سؤ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اد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ف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زي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صون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ص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م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تمه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حت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با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ت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ر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ي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بي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تئس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عو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راع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لأه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ب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دو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صون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ش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ب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س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عو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ش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و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ز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ا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قص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د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ش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تت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حت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بي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اس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ق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عو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ر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ب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ج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متا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جا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ا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تبا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ضطر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دو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ر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خ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نت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ق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ض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ذ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قوا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بيائ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ق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ين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با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ج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لح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م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سي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جتاح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ذ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طو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</w:t>
      </w:r>
      <w:r>
        <w:rPr>
          <w:rFonts w:cs="Traditional Arabic"/>
          <w:sz w:val="36"/>
          <w:szCs w:val="36"/>
          <w:rtl w:val="true"/>
          <w:lang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با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م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لغ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صون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سيس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ح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ح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سمن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صائ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حم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ل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ي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شا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ص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ر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س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تا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خت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جا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عو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ي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ث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ز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ستمر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ش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ر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ع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لأل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ب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هر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ب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ستع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د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ع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شر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واري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ذ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ر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ألأ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شر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س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ستع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ط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ب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هر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ب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ب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رؤ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صائ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rFonts w:cs="Traditional Arabic"/>
          <w:sz w:val="36"/>
          <w:szCs w:val="36"/>
          <w:rtl w:val="true"/>
          <w:lang w:bidi="ar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ف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خصو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ض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اد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رائ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ف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ن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قات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رائ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ح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اع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ص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هاد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ي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ص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ض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ل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ل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ت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كتف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رك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جاهد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خاصم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سقط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س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تيازا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ض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ومو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م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ز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صح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يش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رم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د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كت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ه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ا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ا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س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تست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ا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د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إشار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سط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ب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ر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اص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؟؟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غط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و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مق</w:t>
      </w:r>
      <w:r>
        <w:rPr>
          <w:rFonts w:cs="Traditional Arabic"/>
          <w:sz w:val="36"/>
          <w:szCs w:val="36"/>
          <w:lang w:bidi="ar"/>
        </w:rPr>
        <w:t>.</w:t>
      </w:r>
      <w:r>
        <w:rPr>
          <w:rFonts w:cs="Traditional Arabic"/>
          <w:sz w:val="36"/>
          <w:szCs w:val="36"/>
          <w:lang w:bidi="ar"/>
        </w:rPr>
        <w:t xml:space="preserve">  </w:t>
      </w:r>
    </w:p>
    <w:p>
      <w:pPr>
        <w:pStyle w:val="Normal"/>
        <w:tabs>
          <w:tab w:val="clear" w:pos="720"/>
          <w:tab w:val="left" w:pos="7560" w:leader="none"/>
        </w:tabs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ع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اس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رس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وائ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قائ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اد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ص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قص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فرا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جا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بي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قص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ذ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ضع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وا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واري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ت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هم</w:t>
      </w:r>
      <w:r>
        <w:rPr>
          <w:rFonts w:cs="Traditional Arabic"/>
          <w:sz w:val="36"/>
          <w:szCs w:val="36"/>
          <w:lang w:bidi="ar"/>
        </w:rPr>
        <w:t>:</w:t>
      </w:r>
    </w:p>
    <w:p>
      <w:pPr>
        <w:pStyle w:val="Normal"/>
        <w:tabs>
          <w:tab w:val="clear" w:pos="720"/>
          <w:tab w:val="left" w:pos="7560" w:leader="none"/>
        </w:tabs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ون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/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بي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وقع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ون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ص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ص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اب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د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شو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وف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تاب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ضوع</w:t>
      </w:r>
      <w:r>
        <w:rPr>
          <w:sz w:val="36"/>
          <w:sz w:val="36"/>
          <w:szCs w:val="36"/>
          <w:rtl w:val="true"/>
          <w:lang w:bidi="ar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راق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د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متيازاتهم</w:t>
      </w:r>
      <w:r>
        <w:rPr>
          <w:sz w:val="36"/>
          <w:sz w:val="36"/>
          <w:szCs w:val="36"/>
          <w:rtl w:val="true"/>
          <w:lang w:bidi="ar"/>
        </w:rPr>
        <w:t xml:space="preserve">   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ديا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ز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ق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تم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ف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ي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فا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أ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ص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ذ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ع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/>
      </w:pPr>
      <w:r>
        <w:rPr>
          <w:rFonts w:cs="Traditional Arabic"/>
          <w:sz w:val="36"/>
          <w:szCs w:val="36"/>
          <w:lang w:bidi="ar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ت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خ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د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ا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و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ض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ق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حي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شب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ل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حظ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رك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ر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ج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صن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وث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ول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ه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ض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ي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ق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ر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اوز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ي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عيش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آ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فو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ش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ط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ا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ر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ش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ر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ي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فصيلا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ح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دي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ط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مس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يش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و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ش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د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فك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لاس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رخ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يولوجي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رس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خ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عم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عم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يوان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طو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ك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ئات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اي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ن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تما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ط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ر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يلس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س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و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س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ي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ش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ت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ناه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حتما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ظن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فل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ي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ط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ك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ي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حتما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وه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ظر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كم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ش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شأ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ق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 w:val="36"/>
          <w:szCs w:val="36"/>
          <w:rtl w:val="true"/>
          <w:lang w:bidi="ar"/>
        </w:rPr>
        <w:t> و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اث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تسلس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بش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ه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تفاص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ه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بعاد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ما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ه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آ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اه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صن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وث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وض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قيت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معلو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س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ف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ترك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رج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اه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نتك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خ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ظ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جتما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ا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ط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قو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عت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ط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رام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بشر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إنس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ف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رج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شر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ص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ظ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شر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ل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مرسل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ظ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ديث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ن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ي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ت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بي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كب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عد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مساو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رح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رأ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لخ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عد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مساو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رح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كر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إنسان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شر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شر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صوص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رف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ق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ذاق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ذ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نس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سخط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د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ر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ستثني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ح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ئ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س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رش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رت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اج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بش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ت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رت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اخط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كتشف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ل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تب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اض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سخط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رف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تب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لضرو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رت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يا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تب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كتش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و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س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ار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وض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ه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رف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ه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حر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ذ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آخ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كرنا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عش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شا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اع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ر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ك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ك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لغ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س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بلغ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دع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كار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خل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دع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حي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وءو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دع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ساو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دع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دع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دع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صن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أوث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قبائ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اع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شاع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ك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شع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ا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ك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ضي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ضي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م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سم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قد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اس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ك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س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ق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الحك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أت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اض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أن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لأعش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اء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صي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س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صي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ار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ذك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مد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 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عو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ل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ر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ا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يتب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صا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عوا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م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طبي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ع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إعج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يدفع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ا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احب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ن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ا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صطف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زد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عجا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صا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ع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ذا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ِلق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خُلق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 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م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ش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ي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م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يام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ثا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ثائر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ش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اع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 سي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يط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وهب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شعر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خد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عتنق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 xml:space="preserve">***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ك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فار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يمد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يعط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علا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ح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ستقبل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حاو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صد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ش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وس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أت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شبه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جد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قتن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ل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شبه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قار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أصن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أوث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ج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ت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شه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ع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تع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شه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ع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ص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حر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ز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فوض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ابق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ز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قا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حر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جد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ضال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جد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ق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ضع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تع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ب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اق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م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وج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يحر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من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ضع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وه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حماس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تنا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و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شه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جعل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ت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ر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ق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صد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هائ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ا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در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قتر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سار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رج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تز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_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حييك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 xml:space="preserve">......_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ل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قتر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ج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شقي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حر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ه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ري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ضرو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ترك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كتش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ل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وجد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ختلاف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عتبار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ه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حق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س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ر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حد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رج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كتش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ل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س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ارج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ارج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 xml:space="preserve">}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رت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اخط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تبر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تب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غ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ب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عرف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توقعا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-MA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-MA"/>
        </w:rPr>
        <w:t>: 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 xml:space="preserve">).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لط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و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ذ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؟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ركو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اح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تخذ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را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ست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ذ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ظ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عرف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لضعف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ؤل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ل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جماع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ري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؟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ناع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خذ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معر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أخذ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شقا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نفس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روح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ان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رف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شقا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جسد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عرض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ذ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ع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مش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ه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ب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ذلك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ذب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ذ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كب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وض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مو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ظي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ورب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ر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ث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مزق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روا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ث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أزهق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روا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ث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ام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م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عد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رح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ح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ب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ناز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رك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ل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خ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م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غ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لوب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أخرج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ال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ظل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ث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ظ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م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رتد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خسر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هوا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أموا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أرواح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أراض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أوطان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أهل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خسروا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/>
      </w:pP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لت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ن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تهمو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الكذب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lang w:bidi="ar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ؤ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خ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دا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ض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ه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خل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دع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خل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اح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دع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ي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دع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خل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وج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طي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ط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عوت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ن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عض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ي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ا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شخ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ستق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ذات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لا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ق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لا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حو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صف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حو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اد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قف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و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ذ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اد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شارك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ثير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د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غ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م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ز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كل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خ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حفو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معص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 سؤ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ق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نت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تهم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ل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د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ش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ض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شري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بع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ب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قف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زلة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ذكر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ح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 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س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لط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إباحي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د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ثلاثمائ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دد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ص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ف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كذ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زل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س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حفو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ت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ت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عصا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سب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ض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نف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م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نطب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ه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ر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م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ت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ك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ا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ك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يبع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لصد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لصد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صد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قف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كذ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اح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أبلغ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ح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جمي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حوا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حض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ذكر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درو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ساب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قص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رد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سق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ر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خل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بخا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سيأ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مبع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نب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ح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حجا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بن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كع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بعث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خمس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نوات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خ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ز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د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ض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اتق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تجرح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تؤذ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عباس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خ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ل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ز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وضع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اتق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اتق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آذ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جا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ينكش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ط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ق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ج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زارك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عب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تفر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ا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***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ش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طلع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ورا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سفه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ق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عر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ألق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سق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ائ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وقظ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شم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ح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ف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ذي يعاق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م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جاهل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....</w:t>
      </w:r>
    </w:p>
    <w:p>
      <w:pPr>
        <w:pStyle w:val="Normal"/>
        <w:tabs>
          <w:tab w:val="clear" w:pos="720"/>
          <w:tab w:val="left" w:pos="1800" w:leader="none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FF"/>
          <w:sz w:val="36"/>
          <w:szCs w:val="36"/>
          <w:lang w:bidi="ar-MA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ف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ه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ش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ضب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د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د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د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فس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وضو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صرا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اد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نس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واء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يان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غ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ضاي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خ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نافق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كذا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دجال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هداف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هوات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هوائ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جد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وض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ط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ست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دع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كذ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ش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ف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قاي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د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يعلم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كذ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شر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عتر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ج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رب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ك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ك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ف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و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rFonts w:ascii="Traditional Arabic" w:hAnsi="Traditional Arabic" w:cs="Traditional Arabic"/>
          <w:sz w:val="36"/>
          <w:sz w:val="36"/>
          <w:szCs w:val="36"/>
          <w:lang w:bidi="ar-MA"/>
        </w:rPr>
        <w:t xml:space="preserve">    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lang w:bidi="ar-MA"/>
        </w:rPr>
        <w:t xml:space="preserve">   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/>
      </w:pP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غدر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lang w:bidi="ar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خ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طبع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بن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د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د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اد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ن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ض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ستح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خ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بيح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ست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تخ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كذ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سي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ست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وجو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و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خصي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يا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اريخ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كذ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سي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لغا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مخاد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يست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وءا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سؤ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ب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ب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غ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د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كث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نطب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بال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بع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شر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ش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ال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سو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صد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الغ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بال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ص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خ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تناغ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نوع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كذ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غا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عن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غا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غ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اه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يغ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يخو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هم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ا؟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شخ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اهد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ما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تجا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بين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بي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غ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ب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سرق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انته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غا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كذ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ف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عطي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إشا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آخ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إنس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تصد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دع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-MA"/>
        </w:rPr>
        <w:t>***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تصد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مشرو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-MA"/>
        </w:rPr>
        <w:t>***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أم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حار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خصو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تخ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غ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سي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دف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خصوما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يج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و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بر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عداوت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بر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صن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كث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نا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ث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شخص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سب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ب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ج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ح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بر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تس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تتخ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داو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سي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سوغ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شر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تخر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خلق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إ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نضب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ا؟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صحي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ا؟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شخ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ث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غ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ب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عطي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بر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ك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خ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ت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تغ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يض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جو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ينبغ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خلق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نبغ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تعا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ام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بسو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ام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بسو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نتص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نف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ك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قض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ق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صد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ح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ر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قب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خ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غ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غدر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قس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قس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عا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غي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نظ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عامل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خل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خل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نب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الغ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ن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خلا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 w:ascii="Traditional Arabic" w:hAnsi="Traditional Arabic"/>
          <w:color w:val="000000"/>
          <w:sz w:val="36"/>
          <w:szCs w:val="36"/>
          <w:lang w:bidi="ar-MA"/>
        </w:rPr>
        <w:t xml:space="preserve">.    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/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lang w:bidi="ar"/>
        </w:rPr>
        <w:t xml:space="preserve">  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 xml:space="preserve">: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غ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lang w:bidi="ar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ه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خص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خص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حا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ف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قل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زع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كف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حا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ي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خص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غ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طبيع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خل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فض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أت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تسل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ه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سف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تنف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أج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صب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صا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دع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ر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ع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خائ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كذ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يكش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قو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كذ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ت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س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ك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قل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در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ما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هر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ض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-MA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ي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ق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نس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سف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ق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نس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إ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ب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شم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شم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شقي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هاش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المط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الثال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نا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الأ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را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نوف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شقيق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جعل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بق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خل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ظه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-MA"/>
        </w:rPr>
        <w:t>: 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كذ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كذبوه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-MA"/>
        </w:rPr>
        <w:t xml:space="preserve">)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أسئ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ستطا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شيئ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فت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يشو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صور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م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زع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ر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هر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س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ك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د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تصدي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ل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دع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إعجا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بها</w:t>
      </w:r>
      <w:r>
        <w:rPr>
          <w:rFonts w:cs="Traditional Arabic" w:ascii="Traditional Arabic" w:hAnsi="Traditional Arabic"/>
          <w:color w:val="000000"/>
          <w:sz w:val="36"/>
          <w:szCs w:val="36"/>
          <w:lang w:bidi="ar-MA"/>
        </w:rPr>
        <w:t>.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-MA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سفيا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-MA"/>
        </w:rPr>
        <w:t>: 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نح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د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غ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ح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ص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ل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در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ا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ستف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مه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ضع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ح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أوزار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بي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قري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ستف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راس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لو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أ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سيأ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در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قا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ش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سنقر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كت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خاص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رسائ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ملو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أرب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والسل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رب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ك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النا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حو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ص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ح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ن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سأ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ه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ا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الم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رسا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ا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عل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المية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 xml:space="preserve">***. 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-MA"/>
        </w:rPr>
        <w:t>: 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نح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د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ن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حارب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حار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ح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ح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ت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ر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آتا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ر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مور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 xml:space="preserve">. 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طي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اعل؟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د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ا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ف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ت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ول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: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 xml:space="preserve"> 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مك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م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جد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و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ساب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دخ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ع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غ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ر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كل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ج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دخ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هد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أ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د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رب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بع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منذ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ع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ديب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د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ثلا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ك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نو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ديب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ن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ثلا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ش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س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شر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نا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رب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ت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غ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نح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د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در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ا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ان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كارث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في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قو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غدر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خالف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شرو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أعان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بي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لفاؤ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لف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سلم ف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ت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ك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سب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غدر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ريد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يقولوا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ح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دري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 xml:space="preserve">****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عن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ت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يا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كذ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غ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ط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ق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ق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نكم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در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قا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نج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ذ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إق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نا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ساؤل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جي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تر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فرص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ر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تفقه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بي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ح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آ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صح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جمعين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center"/>
        <w:rPr>
          <w:rFonts w:ascii="Traditional Arabic" w:hAnsi="Traditional Arabic" w:cs="Traditional Arabic"/>
          <w:color w:val="FF0000"/>
          <w:sz w:val="36"/>
          <w:szCs w:val="36"/>
          <w:lang w:bidi="ar"/>
        </w:rPr>
      </w:pPr>
      <w:r>
        <w:rPr>
          <w:rFonts w:cs="Traditional Arabic" w:ascii="Traditional Arabic" w:hAnsi="Traditional Arabic"/>
          <w:color w:val="FF0000"/>
          <w:sz w:val="36"/>
          <w:szCs w:val="36"/>
          <w:lang w:bidi="ar"/>
        </w:rPr>
        <w:t>==========================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FF0000"/>
          <w:sz w:val="36"/>
          <w:szCs w:val="36"/>
          <w:lang w:bidi="ar"/>
        </w:rPr>
      </w:pPr>
      <w:r>
        <w:rPr>
          <w:rFonts w:cs="Traditional Arabic" w:ascii="Traditional Arabic" w:hAnsi="Traditional Arabic"/>
          <w:color w:val="FF0000"/>
          <w:sz w:val="36"/>
          <w:szCs w:val="36"/>
          <w:lang w:bidi="ar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Arial" w:hAnsi="Arial" w:cs="Arial"/>
          <w:color w:val="000000"/>
          <w:sz w:val="36"/>
          <w:szCs w:val="36"/>
          <w:lang w:bidi="ar-MA"/>
        </w:rPr>
      </w:pPr>
      <w:r>
        <w:rPr>
          <w:rFonts w:eastAsia="Traditional Arabic" w:cs="Traditional Arabic" w:ascii="Traditional Arabic" w:hAnsi="Traditional Arabic"/>
          <w:sz w:val="36"/>
          <w:szCs w:val="36"/>
          <w:lang w:bidi="ar-MA"/>
        </w:rPr>
        <w:t xml:space="preserve">        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/>
      </w:pPr>
      <w:r>
        <w:rPr>
          <w:rFonts w:eastAsia="Traditional Arabic" w:cs="Traditional Arabic" w:ascii="Traditional Arabic" w:hAnsi="Traditional Arabic"/>
          <w:sz w:val="36"/>
          <w:szCs w:val="36"/>
          <w:lang w:bidi="ar-MA"/>
        </w:rPr>
        <w:t xml:space="preserve">   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نب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إخو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ري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لن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ر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فضي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شي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دكت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ا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سفي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سبو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سبو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ر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أسبو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ر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د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سبو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م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د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قا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ذ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ع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طري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در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غ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عش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ر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حك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شري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إسلام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شبا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المحاضر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ك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شاء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ر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م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قري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اعتص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لشاط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قي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رص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ب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ر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ص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فق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طر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استدل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معرفة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****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نح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معر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حكم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متشابه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ص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ا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مه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لغا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اح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طا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وص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الحر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ض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خاص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سبو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سبو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رص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سا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تنبه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خط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قد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لفظية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قد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ق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ص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ج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سقل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تنب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قص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ص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ح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ش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طل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رع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خط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ع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ن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غت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ح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ج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تتب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ج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ذلك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عي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سلا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: (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رس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د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؟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قرآ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خا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عيبا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 xml:space="preserve">}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م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دي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جز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رب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دي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ل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ش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يس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جزي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رب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وج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وس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وج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لق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دين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}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سؤ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يش؟؟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lang w:bidi="ar"/>
        </w:rPr>
        <w:t xml:space="preserve"> 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بعد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إسه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تطو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ش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ف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لعام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كث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طال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ال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فيد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نا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آ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رت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عب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حش؟؟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ع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ذكرن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ص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ب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ح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رتدا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سب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ص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مرأ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صران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بش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خط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ث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عشم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ص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ي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ريش؟؟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و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سياد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جد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قوام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عنى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لك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رب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أصب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سلط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قص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خ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ي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جداد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انو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ي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جد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سي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وم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قص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ج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خصوص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شت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ري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أنزاع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ص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ر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دي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خزاع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جمع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ص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ًب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ذكو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شهير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ه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خام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ك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ُ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معن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َ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صط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سمي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لكا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ول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ر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ريش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الم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سي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مال؟؟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FF"/>
          <w:sz w:val="36"/>
          <w:szCs w:val="36"/>
          <w:lang w:bidi="ar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ب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رف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عو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ض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ول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د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و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صل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عو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قيق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أ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{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نز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رح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رحيم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}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 xml:space="preserve">.   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رأ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إبراهيم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اسي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ج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سهو؟؟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صل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رأت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تعم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شهد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إم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بق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اك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ق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حا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سن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عض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ل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ن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إبراهيم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لفا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ت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علت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شه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عمد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خ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برك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جو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ي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قبيل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ذ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ب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ع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ئ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نب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****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م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حا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ذ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قيص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"/>
        </w:rPr>
        <w:t>******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؟؟؟؟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ذك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ش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ص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ضعي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ر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اف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ص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ضعيف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يأ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نب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واي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عي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ب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اش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لوخ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صرا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س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ر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ك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قص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غ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حيح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ضع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ر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ندوق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ذ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أصب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توارثو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ن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س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ق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زا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ولا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ن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رق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د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تاب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حاديث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اط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صح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يء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يض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نب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طل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و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ر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ش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ص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سج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مي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ص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نز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فضي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شي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رح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غامد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ت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لوغ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ر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ثن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ش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فضيل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شيخ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رح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غامد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حرص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يه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ا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ستمني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ستم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تع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خر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شه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ه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مض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شكلة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غلب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نفس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را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خ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كم؟؟؟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ح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ثم،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ث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ظي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جر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باد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ظيم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ه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ي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تو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يند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يكث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استغف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ينظ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ي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م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حص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يقض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ب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ض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ت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ضط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ع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ستخراج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لذ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شهو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ائ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فس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و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يتعم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فط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ظ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الإث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زي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وب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صادق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ستغفا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عالمي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أمر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سبحا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تعا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ع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ذل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هناك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حك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شرع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ض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ي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ت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مض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فع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ي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مض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أ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ا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ض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جوب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ينت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يحذ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يجتن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ث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أمو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يحرس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ين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صيامه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و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رج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ده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سم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الز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يل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عند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و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صلا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توض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باشر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يذهب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صلا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دو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غس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زيت</w:t>
      </w: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  <w:t>.</w:t>
      </w:r>
    </w:p>
    <w:p>
      <w:pPr>
        <w:pStyle w:val="Normal"/>
        <w:autoSpaceDE w:val="false"/>
        <w:jc w:val="right"/>
        <w:rPr/>
      </w:pP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قص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زيت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جر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يعني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شب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بجيل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أو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كريم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غليظ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يبق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ع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جل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ويمنع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لامس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الماء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لجلد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إ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كان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للصلاة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ما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وضأ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هذ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صلات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تعتبر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"/>
        </w:rPr>
        <w:t>فاس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ز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ا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شر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ج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طو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يو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ج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ص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ج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الوضو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ري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ج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غلي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ج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متص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ج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سهو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ر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بالتال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از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ج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من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ج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زال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وضوء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lang w:bidi="ar-MA"/>
        </w:rPr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رج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أخ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ص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مر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سرطان؟؟</w:t>
      </w:r>
    </w:p>
    <w:p>
      <w:pPr>
        <w:pStyle w:val="Normal"/>
        <w:autoSpaceDE w:val="false"/>
        <w:jc w:val="righ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ش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خ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ش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رضا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مرض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جمع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رف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خوان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ل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ت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صي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بار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lang w:bidi="ar-MA"/>
        </w:rPr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ق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الس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جلس؟؟</w:t>
      </w:r>
    </w:p>
    <w:p>
      <w:pPr>
        <w:pStyle w:val="Normal"/>
        <w:autoSpaceDE w:val="false"/>
        <w:jc w:val="righ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ق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***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لق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الس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طبي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ع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حاض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ا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خير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lang w:bidi="ar-MA"/>
        </w:rPr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س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ل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واق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الك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لرس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؟؟؟</w:t>
      </w:r>
    </w:p>
    <w:p>
      <w:pPr>
        <w:pStyle w:val="Normal"/>
        <w:autoSpaceDE w:val="false"/>
        <w:jc w:val="righ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تجوي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ال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ضبط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ضوابط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زو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ص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عود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 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دي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مت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خف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ت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ف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****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عل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ك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ال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رب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طب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عد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ش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سر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نحو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و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ك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زوج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ك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lang w:bidi="ar-MA"/>
        </w:rPr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ل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عجز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شريع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لك؟؟؟</w:t>
      </w:r>
    </w:p>
    <w:p>
      <w:pPr>
        <w:pStyle w:val="Normal"/>
        <w:autoSpaceDE w:val="false"/>
        <w:jc w:val="righ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لك؟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شري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ز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حك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تق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ظ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ن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وض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بشر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دل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غير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حط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ستثناء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عد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لغ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استثناء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حط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ها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لل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عجز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ليغ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إع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عرفه؟؟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عر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ر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ح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كت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ت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خط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يمين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رت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بطلون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شري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عجز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ليغ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فص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م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بر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حديث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شريعات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ع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ب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إع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ج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متخصص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ج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شريع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رلمان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د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ج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****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ج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ج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ك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ج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دو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تح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قوان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نظ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ج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در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ظمة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قوان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ريض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نتي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عد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ج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حا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فر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يط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ضي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إع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أ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إع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تعد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ع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فظ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لاغ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عج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ع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أخبا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صاد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غيب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ع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شري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ع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فظ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زياد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نقص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د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سن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قر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اض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عدا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وج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***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ع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ج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أث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نفو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أثي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نفو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إع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لقر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لتشر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إسلام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لعلن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كت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lang w:bidi="ar-MA"/>
        </w:rPr>
      </w:r>
    </w:p>
    <w:p>
      <w:pPr>
        <w:pStyle w:val="Normal"/>
        <w:autoSpaceDE w:val="false"/>
        <w:jc w:val="righ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ز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حضر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تع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إخ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تعارف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تقو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مناص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مقا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قاص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شري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{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جعلنا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شعوب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قبائ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تعارفوا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}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خي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طلا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كس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ذه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وق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ذهب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ص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شخص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عار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طا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ث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ر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إيمان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بغ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lang w:bidi="ar-MA"/>
        </w:rPr>
      </w:r>
    </w:p>
    <w:p>
      <w:pPr>
        <w:pStyle w:val="Normal"/>
        <w:autoSpaceDE w:val="false"/>
        <w:jc w:val="righ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ثلاث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ن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ثلاث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فضي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غامد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*****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دي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ثلاث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وص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حضوره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lang w:bidi="ar-MA"/>
        </w:rPr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زو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مرأ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م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زو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امرأ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رأ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ب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د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طلق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ن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ه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أ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تزو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ب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رأة؟؟</w:t>
      </w:r>
    </w:p>
    <w:p>
      <w:pPr>
        <w:pStyle w:val="Normal"/>
        <w:autoSpaceDE w:val="false"/>
        <w:jc w:val="righ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بي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ربي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زو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زو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م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زو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ربي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حرم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تأب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تحريم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ج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lang w:bidi="ar-MA"/>
        </w:rPr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زل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ازلهم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MA"/>
        </w:rPr>
        <w:t>....................................................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؟؟؟؟</w:t>
      </w:r>
    </w:p>
    <w:p>
      <w:pPr>
        <w:pStyle w:val="Normal"/>
        <w:autoSpaceDE w:val="false"/>
        <w:jc w:val="righ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تحر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ستش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شرك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لأعش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رم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عل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خم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حرم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هج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يصدو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أ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طريق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فكذبو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خس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بسببه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lang w:bidi="ar-MA"/>
        </w:rPr>
      </w:r>
    </w:p>
    <w:p>
      <w:pPr>
        <w:pStyle w:val="Normal"/>
        <w:autoSpaceDE w:val="false"/>
        <w:jc w:val="righ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بركاته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rFonts w:cs="Traditional Arabic" w:ascii="Traditional Arabic" w:hAnsi="Traditional Arabic"/>
          <w:sz w:val="36"/>
          <w:szCs w:val="36"/>
          <w:lang w:bidi="ar-MA"/>
        </w:rPr>
        <w:t>.</w:t>
      </w:r>
    </w:p>
    <w:p>
      <w:pPr>
        <w:pStyle w:val="Normal"/>
        <w:autoSpaceDE w:val="false"/>
        <w:jc w:val="right"/>
        <w:rPr>
          <w:rFonts w:ascii="Traditional Arabic" w:hAnsi="Traditional Arabic" w:cs="Traditional Arabic"/>
          <w:sz w:val="36"/>
          <w:szCs w:val="36"/>
          <w:lang w:bidi="ar-MA"/>
        </w:rPr>
      </w:pPr>
      <w:r>
        <w:rPr>
          <w:rFonts w:cs="Traditional Arabic" w:ascii="Traditional Arabic" w:hAnsi="Traditional Arabic"/>
          <w:sz w:val="36"/>
          <w:szCs w:val="36"/>
          <w:lang w:bidi="ar-MA"/>
        </w:rPr>
      </w:r>
    </w:p>
    <w:p>
      <w:pPr>
        <w:pStyle w:val="Normal"/>
        <w:autoSpaceDE w:val="false"/>
        <w:jc w:val="center"/>
        <w:rPr/>
      </w:pP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lang w:bidi="ar-MA"/>
        </w:rPr>
        <w:t>::::::::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ــــى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 w:ascii="Traditional Arabic" w:hAnsi="Traditional Arabic"/>
          <w:b/>
          <w:bCs/>
          <w:color w:val="FF0000"/>
          <w:sz w:val="36"/>
          <w:szCs w:val="36"/>
          <w:lang w:bidi="ar-MA"/>
        </w:rPr>
        <w:t xml:space="preserve">:::::::: 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eastAsia="Traditional Arabic" w:cs="Traditional Arabic"/>
          <w:color w:val="000000"/>
          <w:sz w:val="36"/>
          <w:szCs w:val="36"/>
          <w:lang w:bidi="ar"/>
        </w:rPr>
      </w:pPr>
      <w:r>
        <w:rPr>
          <w:rFonts w:eastAsia="Traditional Arabic" w:cs="Traditional Arabic" w:ascii="Traditional Arabic" w:hAnsi="Traditional Arabic"/>
          <w:color w:val="000000"/>
          <w:sz w:val="36"/>
          <w:szCs w:val="36"/>
          <w:lang w:bidi="ar"/>
        </w:rPr>
        <w:t xml:space="preserve">   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cs="Traditional Arabic"/>
          <w:color w:val="000000"/>
          <w:sz w:val="36"/>
          <w:szCs w:val="36"/>
          <w:lang w:bidi="ar"/>
        </w:rPr>
      </w:pPr>
      <w:r>
        <w:rPr>
          <w:rFonts w:cs="Traditional Arabic" w:ascii="Traditional Arabic" w:hAnsi="Traditional Arabic"/>
          <w:color w:val="000000"/>
          <w:sz w:val="36"/>
          <w:szCs w:val="36"/>
          <w:lang w:bidi="ar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jc w:val="right"/>
        <w:rPr>
          <w:rFonts w:ascii="Traditional Arabic" w:hAnsi="Traditional Arabic" w:eastAsia="Traditional Arabic" w:cs="Traditional Arabic"/>
          <w:sz w:val="36"/>
          <w:szCs w:val="36"/>
          <w:lang w:bidi="ar-MA"/>
        </w:rPr>
      </w:pPr>
      <w:r>
        <w:rPr>
          <w:rFonts w:eastAsia="Traditional Arabic" w:cs="Traditional Arabic" w:ascii="Traditional Arabic" w:hAnsi="Traditional Arabic"/>
          <w:sz w:val="36"/>
          <w:szCs w:val="36"/>
          <w:lang w:bidi="ar-MA"/>
        </w:rPr>
        <w:t xml:space="preserve">             </w:t>
      </w:r>
    </w:p>
    <w:p>
      <w:pPr>
        <w:pStyle w:val="Normal"/>
        <w:autoSpaceDE w:val="false"/>
        <w:jc w:val="right"/>
        <w:rPr>
          <w:rFonts w:ascii="Traditional Arabic" w:hAnsi="Traditional Arabic" w:eastAsia="Traditional Arabic" w:cs="Traditional Arabic"/>
          <w:sz w:val="36"/>
          <w:szCs w:val="36"/>
          <w:lang w:bidi="ar-MA"/>
        </w:rPr>
      </w:pPr>
      <w:r>
        <w:rPr>
          <w:rFonts w:eastAsia="Traditional Arabic" w:cs="Traditional Arabic" w:ascii="Traditional Arabic" w:hAnsi="Traditional Arabic"/>
          <w:sz w:val="36"/>
          <w:szCs w:val="36"/>
          <w:lang w:bidi="ar-MA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  <w:lang w:bidi="ar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"/>
        </w:rPr>
        <w:t>: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نتهـــــــــ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"/>
        </w:rPr>
        <w:t>:::::::::::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8"/>
          <w:szCs w:val="18"/>
          <w:lang w:bidi="ar"/>
        </w:rPr>
      </w:pPr>
      <w:r>
        <w:rPr>
          <w:rFonts w:cs="Traditional Arabic"/>
          <w:sz w:val="18"/>
          <w:szCs w:val="18"/>
          <w:rtl w:val="true"/>
          <w:lang w:bidi="ar"/>
        </w:rPr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firstLine="284"/>
        <w:jc w:val="left"/>
        <w:rPr>
          <w:rFonts w:cs="Traditional Arabic"/>
          <w:b/>
          <w:b/>
          <w:bCs/>
          <w:color w:val="0000FF"/>
          <w:sz w:val="36"/>
          <w:szCs w:val="36"/>
          <w:lang w:val="fr-FR"/>
        </w:rPr>
      </w:pPr>
      <w:r>
        <w:rPr>
          <w:rFonts w:eastAsia="Wingdings" w:cs="Wingdings" w:ascii="Wingdings" w:hAnsi="Wingdings"/>
          <w:b/>
          <w:bCs/>
          <w:color w:val="0000FF"/>
          <w:sz w:val="36"/>
          <w:szCs w:val="36"/>
        </w:rPr>
        <w:t></w:t>
      </w:r>
      <w:r>
        <w:rPr>
          <w:rFonts w:eastAsia="Wingdings 2" w:cs="Wingdings 2" w:ascii="Wingdings 2" w:hAnsi="Wingdings 2"/>
          <w:b/>
          <w:bCs/>
          <w:color w:val="0000FF"/>
          <w:sz w:val="36"/>
          <w:szCs w:val="36"/>
        </w:rPr>
        <w:t></w:t>
      </w:r>
      <w:r>
        <w:rPr>
          <w:rFonts w:eastAsia="Wingdings" w:cs="Wingdings" w:ascii="Wingdings" w:hAnsi="Wingdings"/>
          <w:b/>
          <w:bCs/>
          <w:color w:val="0000FF"/>
          <w:sz w:val="36"/>
          <w:szCs w:val="36"/>
        </w:rPr>
        <w:t></w:t>
      </w:r>
      <w:r>
        <w:rPr>
          <w:rFonts w:eastAsia="Wingdings 2" w:cs="Wingdings 2" w:ascii="Wingdings 2" w:hAnsi="Wingdings 2"/>
          <w:b/>
          <w:bCs/>
          <w:color w:val="0000FF"/>
          <w:sz w:val="36"/>
          <w:szCs w:val="36"/>
        </w:rPr>
        <w:t></w:t>
      </w:r>
      <w:r>
        <w:rPr>
          <w:rFonts w:eastAsia="Wingdings" w:cs="Wingdings" w:ascii="Wingdings" w:hAnsi="Wingdings"/>
          <w:b/>
          <w:bCs/>
          <w:color w:val="0000FF"/>
          <w:sz w:val="36"/>
          <w:szCs w:val="36"/>
        </w:rPr>
        <w:t>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b/>
          <w:b/>
          <w:bCs/>
          <w:color w:val="0000FF"/>
          <w:sz w:val="36"/>
          <w:szCs w:val="36"/>
          <w:lang w:val="fr-FR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Brush Script MT">
    <w:altName w:val="Pristina"/>
    <w:charset w:val="00"/>
    <w:family w:val="script"/>
    <w:pitch w:val="variable"/>
  </w:font>
  <w:font w:name="Traditional Arabic">
    <w:charset w:val="b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342900</wp:posOffset>
              </wp:positionH>
              <wp:positionV relativeFrom="paragraph">
                <wp:posOffset>-9525</wp:posOffset>
              </wp:positionV>
              <wp:extent cx="571500" cy="228600"/>
              <wp:effectExtent l="12700" t="12700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flowChartTerminator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6" coordsize="21600,21600" o:spt="116" path="m3475,l18125,qx@4@5qy@6@7l3475,21600qx@8@9qy@10@11xe">
              <v:stroke joinstyle="miter"/>
              <v:formulas>
                <v:f eqn="val 1018"/>
                <v:f eqn="val 20582"/>
                <v:f eqn="val 3163"/>
                <v:f eqn="val 18437"/>
                <v:f eqn="sum 3475 18125 0"/>
                <v:f eqn="sum 10800 0 0"/>
                <v:f eqn="sum 0 @4 3475"/>
                <v:f eqn="sum 10800 @5 0"/>
                <v:f eqn="sum 0 3475 3475"/>
                <v:f eqn="sum 0 21600 10800"/>
                <v:f eqn="sum 3475 @8 0"/>
                <v:f eqn="sum 0 @9 10800"/>
              </v:formulas>
              <v:path gradientshapeok="t" o:connecttype="rect" textboxrect="@0,@2,@1,@3"/>
            </v:shapetype>
            <v:shape id="shape_0" stroked="t" o:allowincell="f" style="position:absolute;margin-left:-27pt;margin-top:-0.75pt;width:44.95pt;height:17.95pt;mso-wrap-style:none;v-text-anchor:middle;mso-position-horizontal-relative:page" type="_x0000_t116"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28600</wp:posOffset>
              </wp:positionH>
              <wp:positionV relativeFrom="paragraph">
                <wp:posOffset>-9525</wp:posOffset>
              </wp:positionV>
              <wp:extent cx="6631305" cy="0"/>
              <wp:effectExtent l="0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1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0.75pt" to="504.1pt,-0.7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92125</wp:posOffset>
              </wp:positionH>
              <wp:positionV relativeFrom="paragraph">
                <wp:posOffset>26035</wp:posOffset>
              </wp:positionV>
              <wp:extent cx="337820" cy="2095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Brush Script MT;Pristina" w:hAnsi="Brush Script MT;Pristina" w:cs="Brush Script MT;Pristin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rush Script MT;Pristina" w:ascii="Brush Script MT;Pristina" w:hAnsi="Brush Script MT;Pristina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6.5pt;mso-wrap-distance-left:0pt;mso-wrap-distance-right:0pt;mso-wrap-distance-top:0pt;mso-wrap-distance-bottom:0pt;margin-top:2.05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Brush Script MT;Pristina" w:hAnsi="Brush Script MT;Pristina" w:cs="Brush Script MT;Pristina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rush Script MT;Pristina" w:ascii="Brush Script MT;Pristina" w:hAnsi="Brush Script MT;Pristina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-342900</wp:posOffset>
              </wp:positionH>
              <wp:positionV relativeFrom="paragraph">
                <wp:posOffset>-9525</wp:posOffset>
              </wp:positionV>
              <wp:extent cx="571500" cy="228600"/>
              <wp:effectExtent l="12700" t="12700" r="13335" b="133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flowChartTerminator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7pt;margin-top:-0.75pt;width:44.95pt;height:17.95pt;mso-wrap-style:none;v-text-anchor:middle;mso-position-horizontal-relative:page" type="_x0000_t116"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-228600</wp:posOffset>
              </wp:positionH>
              <wp:positionV relativeFrom="paragraph">
                <wp:posOffset>-9525</wp:posOffset>
              </wp:positionV>
              <wp:extent cx="6631305" cy="0"/>
              <wp:effectExtent l="0" t="12700" r="0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1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0.75pt" to="504.1pt,-0.7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492125</wp:posOffset>
              </wp:positionH>
              <wp:positionV relativeFrom="paragraph">
                <wp:posOffset>26035</wp:posOffset>
              </wp:positionV>
              <wp:extent cx="337820" cy="20955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rush Script MT;Pristina" w:ascii="Brush Script MT;Pristina" w:hAnsi="Brush Script MT;Pristina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t>27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6.5pt;mso-wrap-distance-left:0pt;mso-wrap-distance-right:0pt;mso-wrap-distance-top:0pt;mso-wrap-distance-bottom:0pt;margin-top:2.05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Brush Script MT;Pristina" w:ascii="Brush Script MT;Pristina" w:hAnsi="Brush Script MT;Pristina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t>27</w: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46" w:leader="none"/>
      </w:tabs>
      <w:rPr>
        <w:lang w:val="fr-FR" w:eastAsia="en-US"/>
      </w:rPr>
    </w:pPr>
    <w:r>
      <w:rPr>
        <w:rtl w:val="true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342900</wp:posOffset>
              </wp:positionH>
              <wp:positionV relativeFrom="paragraph">
                <wp:posOffset>-301625</wp:posOffset>
              </wp:positionV>
              <wp:extent cx="6858000" cy="457200"/>
              <wp:effectExtent l="13335" t="12700" r="13970" b="133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457200"/>
                      </a:xfrm>
                      <a:custGeom>
                        <a:avLst/>
                        <a:gdLst>
                          <a:gd name="textAreaLeft" fmla="*/ 30240 w 3888000"/>
                          <a:gd name="textAreaRight" fmla="*/ 3857760 w 3888000"/>
                          <a:gd name="textAreaTop" fmla="*/ 30240 h 259200"/>
                          <a:gd name="textAreaBottom" fmla="*/ 228960 h 259200"/>
                        </a:gdLst>
                        <a:ahLst/>
                        <a:rect l="textAreaLeft" t="textAreaTop" r="textAreaRight" b="textAreaBottom"/>
                        <a:pathLst>
                          <a:path w="323581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19981" y="21600"/>
                            </a:lnTo>
                            <a:arcTo wR="3600" hR="3600" stAng="10800000" swAng="5400000"/>
                            <a:lnTo>
                              <a:pt x="323581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7"/>
                              <w:b/>
                              <w:bCs/>
                              <w:rFonts w:ascii="Times New Roman" w:hAnsi="Times New Roman" w:eastAsia="Times New Roman" w:cs="DecoType Naskh"/>
                              <w:color w:val="auto"/>
                              <w:lang w:val="fr-FR" w:bidi="ar-SA"/>
                            </w:rPr>
                            <w:t>شرح صحيح البخاري_ كتاب بدء الوحي                                                                                                 الدرس العاشر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-27pt;margin-top:-23.75pt;width:539.95pt;height:35.95pt;mso-wrap-style:square;v-text-anchor:top;mso-position-horizontal-relative:page" type="_x0000_t21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7"/>
                        <w:b/>
                        <w:szCs w:val="27"/>
                        <w:b/>
                        <w:bCs/>
                        <w:rFonts w:ascii="Times New Roman" w:hAnsi="Times New Roman" w:eastAsia="Times New Roman" w:cs="DecoType Naskh"/>
                        <w:color w:val="auto"/>
                        <w:lang w:val="fr-FR" w:bidi="ar-SA"/>
                      </w:rPr>
                      <w:t>شرح صحيح البخاري_ كتاب بدء الوحي                                                                                                 الدرس العاشر</w:t>
                    </w:r>
                  </w:p>
                </w:txbxContent>
              </v:textbox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000500</wp:posOffset>
              </wp:positionH>
              <wp:positionV relativeFrom="paragraph">
                <wp:posOffset>-106680</wp:posOffset>
              </wp:positionV>
              <wp:extent cx="2400300" cy="3429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rtl w:val="true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-8.4pt;mso-position-vertical-relative:text;margin-left:3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rtl w:val="true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46" w:leader="none"/>
      </w:tabs>
      <w:rPr>
        <w:lang w:val="fr-FR" w:eastAsia="en-US"/>
      </w:rPr>
    </w:pPr>
    <w:r>
      <w:rPr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-342900</wp:posOffset>
              </wp:positionH>
              <wp:positionV relativeFrom="paragraph">
                <wp:posOffset>-301625</wp:posOffset>
              </wp:positionV>
              <wp:extent cx="6858000" cy="457200"/>
              <wp:effectExtent l="13335" t="12700" r="13970" b="133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457200"/>
                      </a:xfrm>
                      <a:custGeom>
                        <a:avLst/>
                        <a:gdLst>
                          <a:gd name="textAreaLeft" fmla="*/ 30240 w 3888000"/>
                          <a:gd name="textAreaRight" fmla="*/ 3857760 w 3888000"/>
                          <a:gd name="textAreaTop" fmla="*/ 30240 h 259200"/>
                          <a:gd name="textAreaBottom" fmla="*/ 228960 h 259200"/>
                        </a:gdLst>
                        <a:ahLst/>
                        <a:rect l="textAreaLeft" t="textAreaTop" r="textAreaRight" b="textAreaBottom"/>
                        <a:pathLst>
                          <a:path w="323581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19981" y="21600"/>
                            </a:lnTo>
                            <a:arcTo wR="3600" hR="3600" stAng="10800000" swAng="5400000"/>
                            <a:lnTo>
                              <a:pt x="323581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7"/>
                              <w:b/>
                              <w:bCs/>
                              <w:rFonts w:ascii="Times New Roman" w:hAnsi="Times New Roman" w:eastAsia="Times New Roman" w:cs="DecoType Naskh"/>
                              <w:color w:val="auto"/>
                              <w:lang w:val="fr-FR" w:bidi="ar-SA"/>
                            </w:rPr>
                            <w:t>شرح صحيح البخاري_ كتاب بدء الوحي                                                                                                 الدرس العاشر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7pt;margin-top:-23.75pt;width:539.95pt;height:35.95pt;mso-wrap-style:square;v-text-anchor:top;mso-position-horizontal-relative:page" type="_x0000_t21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7"/>
                        <w:b/>
                        <w:szCs w:val="27"/>
                        <w:b/>
                        <w:bCs/>
                        <w:rFonts w:ascii="Times New Roman" w:hAnsi="Times New Roman" w:eastAsia="Times New Roman" w:cs="DecoType Naskh"/>
                        <w:color w:val="auto"/>
                        <w:lang w:val="fr-FR" w:bidi="ar-SA"/>
                      </w:rPr>
                      <w:t>شرح صحيح البخاري_ كتاب بدء الوحي                                                                                                 الدرس العاشر</w:t>
                    </w:r>
                  </w:p>
                </w:txbxContent>
              </v:textbox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4000500</wp:posOffset>
              </wp:positionH>
              <wp:positionV relativeFrom="paragraph">
                <wp:posOffset>-106680</wp:posOffset>
              </wp:positionV>
              <wp:extent cx="2400300" cy="3429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-8.4pt;mso-position-vertical-relative:text;margin-left:3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02:00Z</dcterms:created>
  <dc:creator>الشيخ عبد العزيز بن أحمد الحميدي</dc:creator>
  <dc:description/>
  <cp:keywords/>
  <dc:language>en-US</dc:language>
  <cp:lastModifiedBy>PC</cp:lastModifiedBy>
  <dcterms:modified xsi:type="dcterms:W3CDTF">2011-01-19T09:03:00Z</dcterms:modified>
  <cp:revision>3</cp:revision>
  <dc:subject>الدروس </dc:subject>
  <dc:title>كتاب بدء الوحي_ الدرس العاشر </dc:title>
</cp:coreProperties>
</file>