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ثان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عشر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ا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لي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ا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color w:val="000000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ف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ه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س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ح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ضر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بار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بي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حمد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أصحاب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سلي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ثير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و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ين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ذكر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ذهاب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rtl w:val="true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صلى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عليه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وسلم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بحر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خضر</w:t>
      </w:r>
      <w:r>
        <w:rPr>
          <w:rStyle w:val="Mwheadline"/>
          <w:rFonts w:cs="Traditional Arabic"/>
          <w:color w:val="0000FF"/>
          <w:sz w:val="36"/>
          <w:szCs w:val="36"/>
          <w:rtl w:val="true"/>
          <w:lang w:bidi="ar-MA"/>
        </w:rPr>
        <w:t>)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و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عا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تبع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علم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م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شد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}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غر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زه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عقو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براهي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ال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ه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بر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مار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ح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ي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صن</w:t>
      </w:r>
      <w:r>
        <w:rPr>
          <w:color w:val="0000FF"/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فزا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اح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ض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ه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ع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دعا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اس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ماري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صاح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اح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ذ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أ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سب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قيه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مع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ذك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أ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عم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مع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color w:val="0000FF"/>
          <w:sz w:val="36"/>
          <w:szCs w:val="36"/>
          <w:lang w:bidi="ar-MA"/>
        </w:rPr>
        <w:t xml:space="preserve">: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ين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لأ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سرائ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جاء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جل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حد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وح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ض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سأ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سب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جع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و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ي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د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و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ارج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ن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تلقا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تب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ث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و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بحر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تا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رأي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ذ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ي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صخ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سي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و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سان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شيط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ذكر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{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ذ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بغ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ارتد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ثاره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صص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وجد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ضر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أنه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ذ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ص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ز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ج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تابه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ذها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rtl w:val="true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بح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خضر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)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و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بع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لم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ش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ه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د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ت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ب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ح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ف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ط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غت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طل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و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يما</w:t>
      </w:r>
      <w:r>
        <w:rPr>
          <w:rFonts w:cs="Traditional Arabic"/>
          <w:sz w:val="36"/>
          <w:szCs w:val="36"/>
          <w:rtl w:val="true"/>
          <w:lang w:bidi="ar-MA"/>
        </w:rPr>
        <w:t>} 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يه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ر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ت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غ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ق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طا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خ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ذهاب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rtl w:val="true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بحر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rStyle w:val="Mwheadline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"/>
        </w:rPr>
        <w:t>الخضر</w:t>
      </w:r>
      <w:r>
        <w:rPr>
          <w:rStyle w:val="Mwheadline"/>
          <w:rFonts w:cs="Traditional Arabic"/>
          <w:sz w:val="36"/>
          <w:szCs w:val="36"/>
          <w:rtl w:val="true"/>
          <w:lang w:bidi="ar-MA"/>
        </w:rPr>
        <w:t>)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حل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قد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حوت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ث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بدن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لق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بالعلام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ك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وس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ح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ك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فين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خرق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خرقته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تغرق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وب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ح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غرض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رك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ح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يرك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ح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غرضه؟؟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دف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دي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يملك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رك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ح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ركو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ح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شق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ضافي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مشقة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سفر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الرحلة</w:t>
      </w:r>
      <w:r>
        <w:rPr>
          <w:rStyle w:val="Mwheadline"/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Style w:val="Mwheadline"/>
          <w:rFonts w:cs="Times New Roman"/>
          <w:sz w:val="36"/>
          <w:szCs w:val="36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قو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طفا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وقوله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Style w:val="Mwheadline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بع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لم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شدا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ب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بعك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م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د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ر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ر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ب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ف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ب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ك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بع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ف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ط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هف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ري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ص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ف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ن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ني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ط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ط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لاث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رق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ف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م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اس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ذ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ه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ط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ق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ع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ث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ابعين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ضل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08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ف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cs="Traditional Arabic"/>
          <w:sz w:val="36"/>
          <w:szCs w:val="36"/>
          <w:lang w:bidi="ar-MA"/>
        </w:rPr>
        <w:t>182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لح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/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ف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40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اب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color w:val="0000FF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ذ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قه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ه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ت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ابع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ر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د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ر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ن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د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center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إذ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قي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م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في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علم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سبعة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أبح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   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روايتهم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ليست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ع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علم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خارج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فق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هم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عبيد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له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ر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ا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؟؟</w:t>
      </w:r>
      <w:r>
        <w:rPr>
          <w:sz w:val="36"/>
          <w:sz w:val="36"/>
          <w:szCs w:val="36"/>
          <w:lang w:bidi="ar"/>
        </w:rPr>
        <w:t xml:space="preserve">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/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رى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ظ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اد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د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ب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ا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ا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ظ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اظ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ظ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ك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ز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غ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نت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ا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اظ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ق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ض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ناظ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ناقش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د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؟؟احت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ك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ظو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اظ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ي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يغ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قر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غ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ص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ا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ع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ظ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ا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ظ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ظ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ظ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ص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ث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لم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و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ظ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اقش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اد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ز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ز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ص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ظ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ص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ن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ّ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شو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و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و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ز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ز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ز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ز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ك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ر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ل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ز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ح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ر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ط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طين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ط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ه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ئ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ا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ح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ن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ه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ب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ا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ؤد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د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ر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دل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ر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ف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تب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ذ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صح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زار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ز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ك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ز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ك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ص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ز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تي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ت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ف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ظ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س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ان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س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رج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ن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ا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م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ر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س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و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ء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ات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كا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ي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ا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ب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أي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واج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ت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واج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و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تم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ظ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تح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ه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و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لح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م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ص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ب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ه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دع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ار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اح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ي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ين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أن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حو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ج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ا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ت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مان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ن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ن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ت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ن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ت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م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ز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مان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مان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ي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ك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ه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رائ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ح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رائ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ب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صي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ج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ع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اء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ح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ا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؟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رائ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كب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ح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ر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ع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جنو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غش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ش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غ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ج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ئ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صبح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ر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ار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د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سط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ئ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دخ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د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نقلب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س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با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دخلها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رو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ذ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ب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تلا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هو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ل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خ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ف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اس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ر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يه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يه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بح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س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ه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ر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ح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ل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ل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ز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وى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ح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فض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د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ه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رائ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ج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ضت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ك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عظ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ز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يم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ا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ت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د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ا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ض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ت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ي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ض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ا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ط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ث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ث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عث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ق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ث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ث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ي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ث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شو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ق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هف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َضِ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س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ِضْ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ِ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ْ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َضِ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َضِ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ِضْ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ح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ئ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زته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ب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غي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ع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ك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ش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و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ش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ش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ع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ذ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ت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ب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ش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هقهم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ت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ب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ره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غي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ف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ت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ت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ق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ح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ش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ش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ي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ض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ر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ر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ي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اي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ي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ع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ال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صائ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عجز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جز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ز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ب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ش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بي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ه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ذو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ل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ب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ز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ز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رائ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rFonts w:cs="Traditional Arabic"/>
          <w:sz w:val="36"/>
          <w:szCs w:val="36"/>
          <w:rtl w:val="true"/>
          <w:lang w:bidi="ar-MA"/>
        </w:rPr>
        <w:t>........)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وح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ض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cs="Traditional Arabic"/>
          <w:sz w:val="36"/>
          <w:szCs w:val="36"/>
          <w:lang w:bidi="ar-MA"/>
        </w:rPr>
        <w:t>........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وت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و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و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ت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بار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يل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صو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ه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ك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ض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د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ئ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لد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ث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ز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هر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ب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ا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ه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ه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م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و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ا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ط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ل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بر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صو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ح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ح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ه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ر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ط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سطل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ض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ر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طح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ا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ح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آ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را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لدون</w:t>
      </w:r>
      <w:r>
        <w:rPr>
          <w:rFonts w:cs="Traditional Arabic"/>
          <w:sz w:val="36"/>
          <w:szCs w:val="36"/>
          <w:rtl w:val="true"/>
          <w:lang w:bidi="ar-MA"/>
        </w:rPr>
        <w:t>}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ج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ي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داء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ت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و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خ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ض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ش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داءن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ك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ان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رت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ر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ن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رج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لق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حر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ا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ا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ا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ا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ن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د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ش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ا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ك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ر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س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م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ب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ب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ش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يه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sz w:val="36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أ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خ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سان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ذكره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}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س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شغ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سا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شا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ع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ك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غي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رتدا</w:t>
      </w:r>
      <w:r>
        <w:rPr>
          <w:rFonts w:cs="Traditional Arabic"/>
          <w:sz w:val="36"/>
          <w:szCs w:val="36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ثار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صا</w:t>
      </w:r>
      <w:r>
        <w:rPr>
          <w:rFonts w:cs="Traditional Arabic"/>
          <w:sz w:val="36"/>
          <w:szCs w:val="36"/>
          <w:lang w:bidi="ar"/>
        </w:rPr>
        <w:t>}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ض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ض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أن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ه</w:t>
      </w:r>
      <w:r>
        <w:rPr>
          <w:rFonts w:cs="Traditional Arabic"/>
          <w:sz w:val="36"/>
          <w:szCs w:val="36"/>
          <w:lang w:bidi="ar-MA"/>
        </w:rPr>
        <w:t>)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وائ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وائ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ري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ي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دى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اء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ت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علومة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ثع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ع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ط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ض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رائيل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علب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و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ا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33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دل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3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85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88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فصيل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وائ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حديث،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وائ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ثير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ها</w:t>
      </w:r>
      <w:r>
        <w:rPr>
          <w:rFonts w:cs="Traditional Arabic"/>
          <w:sz w:val="36"/>
          <w:szCs w:val="36"/>
          <w:u w:val="single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ض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جو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ظ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باح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انت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اطل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ج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خام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ف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عا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و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انه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ل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عدن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ج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دو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ص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آ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كات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tabs>
          <w:tab w:val="clear" w:pos="708"/>
          <w:tab w:val="left" w:pos="6375" w:leader="none"/>
          <w:tab w:val="right" w:pos="9638" w:leader="none"/>
        </w:tabs>
        <w:jc w:val="center"/>
        <w:rPr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  <w:t>::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نتهـى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  <w:t>::::::::</w:t>
      </w:r>
    </w:p>
    <w:p>
      <w:pPr>
        <w:pStyle w:val="Normal"/>
        <w:jc w:val="right"/>
        <w:rPr>
          <w:rStyle w:val="Mwheadline"/>
          <w:rFonts w:cs="Traditional Arabic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"/>
        </w:rPr>
      </w:pPr>
      <w:r>
        <w:rPr>
          <w:rFonts w:cs="Times New Roman"/>
          <w:color w:val="0000FF"/>
          <w:sz w:val="36"/>
          <w:szCs w:val="36"/>
          <w:lang w:bidi="ar"/>
        </w:rPr>
        <w:t xml:space="preserve">  </w:t>
      </w:r>
    </w:p>
    <w:p>
      <w:pPr>
        <w:pStyle w:val="Normal"/>
        <w:rPr>
          <w:rFonts w:cs="Traditional Arabic"/>
          <w:color w:val="000000"/>
          <w:sz w:val="36"/>
          <w:szCs w:val="36"/>
          <w:lang w:bidi="ar"/>
        </w:rPr>
      </w:pPr>
      <w:r>
        <w:rPr>
          <w:rFonts w:cs="Traditional Arabic"/>
          <w:color w:val="000000"/>
          <w:sz w:val="36"/>
          <w:szCs w:val="36"/>
          <w:lang w:bidi="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wheadline">
    <w:name w:val="mw-headlin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40:00Z</dcterms:created>
  <dc:creator>Quick</dc:creator>
  <dc:description/>
  <cp:keywords/>
  <dc:language>en-US</dc:language>
  <cp:lastModifiedBy>PC</cp:lastModifiedBy>
  <dcterms:modified xsi:type="dcterms:W3CDTF">2011-01-19T13:40:00Z</dcterms:modified>
  <cp:revision>2</cp:revision>
  <dc:subject/>
  <dc:title>شرح كتاب العلم (الشريط الحادي عشر)</dc:title>
</cp:coreProperties>
</file>