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خام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بتد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ع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س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ف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ف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ه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س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ص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ضا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ص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غر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ي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و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س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ر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و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ك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و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ي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ت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وك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و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ل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د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ت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د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ض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د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غو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و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ث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اك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ا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ث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ب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ث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س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غ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خ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ع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شو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ط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ط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ف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ق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ستع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ت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ب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ق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ق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نق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س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؟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ك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طفؤ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قا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ق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ؤ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سر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س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قذ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د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ق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ق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د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ه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ط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ّ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طل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ف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ش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خ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ك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تل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ف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ه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طل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ب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ه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ط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ر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ود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د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ظ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ط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د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ك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خلا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ض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ي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م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يف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تم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ف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ق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ز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ق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فا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ق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و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د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ر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ر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ي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ر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ت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ائ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ط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ث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ن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خ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خ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ب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نا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ص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ش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ك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ل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خ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خ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ر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ر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دق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ي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ن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ق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م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ائ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ق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ق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ت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خ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يم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أ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شك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ح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خ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خ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ز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حي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حي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ت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و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ط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خادات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خ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خ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يخ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ع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يخ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و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شر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ن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ع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بت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يخ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يخ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يخ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خ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يخ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خ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ذ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خ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ح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ب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خ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خ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اع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عو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ن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س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ف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ف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ع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ل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ن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ب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ط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ط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و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ذكر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خ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خ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و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ذ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عا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أ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س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ح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خ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أ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َقُهَ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ب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هت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ح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ب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ن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دل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ا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ا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ح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أ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ح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ج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ا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م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 xml:space="preserve">.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ظ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اوية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ئ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ّ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ف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صف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س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ذ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ها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صف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و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عة</w:t>
      </w:r>
      <w:r>
        <w:rPr>
          <w:rFonts w:cs="Traditional Arabic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ع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ي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بو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ه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خامسا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س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سوخ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طل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س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سخ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سوخ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سوخ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ادسا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د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ي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ذ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ج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ذ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تد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ع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ك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ق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طب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ط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ه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ن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آ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جت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طف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و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ع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ر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أخذ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ائ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ؤ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قتله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شب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وجو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ج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د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ج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أ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دخ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ج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وجد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صل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ناز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ص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ريض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خ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لاة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غ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عا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تغيثو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غاثو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م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لم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شو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وجوه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خ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ن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ي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غي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ح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ر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ئ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ا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ي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ستش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قائ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مث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ي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ث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ي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ما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تشب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ث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ي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وجوه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ث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ث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ز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ق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ر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خب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و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س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ض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س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ب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ض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رث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ب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ج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ير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ث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آون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ي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وافير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اص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نس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ك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أس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بال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حل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حر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ماك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حص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و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ب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كياج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رو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و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ش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وش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م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نم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فل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عو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ن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ا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اه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وله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: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 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باد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ص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قض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وائ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لئ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آمن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ذ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ش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ر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ئ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ئ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ائ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شك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د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بير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تق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ه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شا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وال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وال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تزع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وال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ت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ولد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بغ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ذ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ي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وال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يش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أخذه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ل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ب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كت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آي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حراز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را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د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تعل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قب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ري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ف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غ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تق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نحوه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شك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ج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ح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حا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ر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ج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د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وج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وج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وفي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ل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طي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مع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أت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تأخر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أد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خطب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ت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ج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بك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ت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أت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بكرا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خ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ن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فئدت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ث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فئ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ير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}</w:t>
      </w:r>
      <w:r>
        <w:rPr>
          <w:rFonts w:cs="Traditional Arabic"/>
          <w:sz w:val="36"/>
          <w:szCs w:val="36"/>
          <w:u w:val="single"/>
          <w:lang w:bidi="ar-MA"/>
        </w:rPr>
        <w:t>..........</w:t>
      </w:r>
      <w:r>
        <w:rPr>
          <w:rFonts w:cs="Traditional Arabic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ف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و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رس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ي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اختبار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دار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غش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اختب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كد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بعض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غت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سل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جوز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سميه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ك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ذ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ك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غ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9:00Z</dcterms:created>
  <dc:creator>Quick</dc:creator>
  <dc:description/>
  <cp:keywords/>
  <dc:language>en-US</dc:language>
  <cp:lastModifiedBy>PC</cp:lastModifiedBy>
  <dcterms:modified xsi:type="dcterms:W3CDTF">2011-01-19T13:39:00Z</dcterms:modified>
  <cp:revision>2</cp:revision>
  <dc:subject/>
  <dc:title>شرح كتاب العلم (الشريط الخامس عشر)</dc:title>
</cp:coreProperties>
</file>