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إيم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تاسع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س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م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ط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رس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و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غي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لاز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ط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غب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و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ط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غ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وا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و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خو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ه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ش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ك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ج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د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د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اذ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د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د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ز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و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و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ز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ح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ك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دا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)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بِ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ب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وُ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ط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)(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ئ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عت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ئ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ي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ذ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ثن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ضا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ض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ي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ضرع</w:t>
      </w:r>
      <w:r>
        <w:rPr>
          <w:rFonts w:cs="Traditional Arabic"/>
          <w:sz w:val="36"/>
          <w:szCs w:val="36"/>
          <w:rtl w:val="true"/>
          <w:lang w:bidi="ar-MA"/>
        </w:rPr>
        <w:t xml:space="preserve">)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ت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ط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رور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ق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ال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ط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ت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تك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ك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اه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لاع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كاي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ا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خ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ح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ن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ص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سو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ص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خ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و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و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وا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وا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قط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ك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ز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فو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أ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ع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خذ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ث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عبد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البو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قس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ز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ع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ع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هت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خ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دا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ل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واغ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اغ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ذ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ذ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و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ال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ته</w:t>
      </w:r>
      <w:r>
        <w:rPr>
          <w:rFonts w:cs="Traditional Arabic"/>
          <w:sz w:val="36"/>
          <w:szCs w:val="36"/>
          <w:rtl w:val="true"/>
          <w:lang w:bidi="ar-MA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و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ج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قو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ب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ن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ض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ق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ظي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ق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ض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بط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غ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روا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بط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ن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نت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ت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ق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فت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ن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ن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غ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س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ض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ق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را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دي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اذ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ن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ئ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ئ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ف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ّر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ّ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ه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ه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6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7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َيَ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َي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غ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أ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أ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َي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غ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غ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شع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ز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و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شع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غ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سه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ط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غ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دغ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أ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شع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وَي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ل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دغ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ض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ف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ط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ا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صط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صطف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ط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ح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ائ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را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ل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را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لاع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لح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لاع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ت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خت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ف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د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و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ش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بع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ش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دقائ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ط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س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ع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صول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ح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ت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ف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ز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لح</w:t>
      </w:r>
      <w:r>
        <w:rPr>
          <w:rFonts w:cs="Traditional Arabic"/>
          <w:sz w:val="36"/>
          <w:szCs w:val="36"/>
          <w:rtl w:val="true"/>
          <w:lang w:bidi="ar-MA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ذ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لح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ل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ف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ص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ذ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ن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ز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زرج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ع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ق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ط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ز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د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ب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  <w:lang w:bidi="ar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نتــهــــــــــــى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: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2F4F4F"/>
          <w:sz w:val="27"/>
          <w:szCs w:val="27"/>
          <w:lang w:bidi="ar-MA"/>
        </w:rPr>
      </w:pPr>
      <w:r>
        <w:rPr>
          <w:rFonts w:cs="Simplified Arabic"/>
          <w:b/>
          <w:bCs/>
          <w:color w:val="2F4F4F"/>
          <w:sz w:val="27"/>
          <w:szCs w:val="27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2F4F4F"/>
          <w:sz w:val="27"/>
          <w:szCs w:val="27"/>
          <w:lang w:bidi="ar-MA"/>
        </w:rPr>
      </w:pPr>
      <w:r>
        <w:rPr>
          <w:rFonts w:cs="Simplified Arabic"/>
          <w:color w:val="2F4F4F"/>
          <w:sz w:val="27"/>
          <w:szCs w:val="27"/>
          <w:rtl w:val="true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9:40:00Z</dcterms:created>
  <dc:creator>Quick</dc:creator>
  <dc:description/>
  <cp:keywords/>
  <dc:language>en-US</dc:language>
  <cp:lastModifiedBy>PC</cp:lastModifiedBy>
  <dcterms:modified xsi:type="dcterms:W3CDTF">2011-01-19T19:40:00Z</dcterms:modified>
  <cp:revision>2</cp:revision>
  <dc:subject/>
  <dc:title>شرح كتاب الإيمان (الشريط الثالث عشر)</dc:title>
</cp:coreProperties>
</file>