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تاس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ا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ذ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ع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ئذ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ف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خف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ع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ج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ا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ع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تظ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ّأ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س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ه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ف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د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ع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ئذ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فرو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ف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اي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ف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فرو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ا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ن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ض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ش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ع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طي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دي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ي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ز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نبع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ه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أ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قطة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عر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اء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_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ع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ع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كس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ع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كاء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عاء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عفاص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رف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تمت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د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ضال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غض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حم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ن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ح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ه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قاؤ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ذاؤ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ر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ت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ج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ر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لقا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ضال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غن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خي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ذئب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ر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د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7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ع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6</w:t>
      </w:r>
      <w:r>
        <w:rPr>
          <w:rFonts w:cs="Traditional Arabic"/>
          <w:sz w:val="36"/>
          <w:szCs w:val="36"/>
          <w:lang w:bidi="ar-MA"/>
        </w:rPr>
        <w:t xml:space="preserve">.  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بعث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ن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قط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ط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لق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ق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ع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ف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ي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ء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فاص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يز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ك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فاص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م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س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ب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واق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جال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ص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وص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بط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ف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ف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ف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م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خد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ب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ت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ال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وص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م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ك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ط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ف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ت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قط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مت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ك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ائب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اح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ائ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و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ا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ا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ت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ت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ض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م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نت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ضب؟؟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ب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ت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ب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الف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ت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ضخام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ر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ف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ش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ل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ر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ف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اك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ع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خ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ط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ن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جي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بيع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و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س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ح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قاؤ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ذاؤ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خا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ب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و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اء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اء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ج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ق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ن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فتر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د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خ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ذئ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خ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م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ا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ي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ره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ضب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و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ئت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ذاف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خر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ه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تو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ل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ء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د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د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ىة</w:t>
      </w:r>
      <w:r>
        <w:rPr>
          <w:rFonts w:cs="Traditional Arabic"/>
          <w:sz w:val="36"/>
          <w:szCs w:val="36"/>
          <w:lang w:bidi="ar-MA"/>
        </w:rPr>
        <w:t>247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م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ص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ه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اج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ث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ا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ف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زعج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لق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ت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ف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و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ب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شك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اط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ج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ببي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ك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ؤ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ك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ب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ك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ا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ب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ا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س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ب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ن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ف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مك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ؤ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cs="Traditional Arabic"/>
          <w:sz w:val="36"/>
          <w:szCs w:val="36"/>
          <w:lang w:bidi="ar-MA"/>
        </w:rPr>
        <w:t xml:space="preserve">.      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ح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ب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ل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ه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تك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ب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اف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و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ثبت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ص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ص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اف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ج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ضائ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وع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ض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ي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تيج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س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ض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ث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ب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ز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سك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ك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فا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؟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ن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لو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ؤ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غض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ص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FF"/>
          <w:sz w:val="36"/>
          <w:szCs w:val="36"/>
          <w:lang w:bidi="ar-MA"/>
        </w:rPr>
      </w:pP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رك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ركبتي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ند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محدث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ي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ذافة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ذاف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و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ب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كبتي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ض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الإس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ب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كت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رك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كبت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حد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لو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رو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كبت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ستجم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يئ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فترش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اق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ج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هيئ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رو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كبت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جث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يا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ها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شفاق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وف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ظا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صن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ستنبط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  <w:r>
        <w:rPr>
          <w:rStyle w:val="Mwheadline"/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فع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زة</w:t>
      </w:r>
      <w:r>
        <w:rPr>
          <w:rFonts w:cs="Traditional Arabic"/>
          <w:sz w:val="36"/>
          <w:szCs w:val="36"/>
          <w:lang w:bidi="ar-MA"/>
        </w:rPr>
        <w:t>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عا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يث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يف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ل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زو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ز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كرر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لغ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ثن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دث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ما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إذ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ك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كلم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عاد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ه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ر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ظ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ه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؟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اض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شه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ل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ج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58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مد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ر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ر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نب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و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ف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د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207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ثنى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ث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ف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ص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ج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ب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ب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رم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جا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ارقط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ط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ق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ر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سائ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و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ه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ث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ا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ط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ز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اح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ال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ث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ا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سائ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10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د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ض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ر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ح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ك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تكر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ث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ط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طبيق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إكث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كرا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د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ئذ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ل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ئذ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معر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كر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ي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ئذ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اظ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ف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ريك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ح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ر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ك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ؤ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ا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ف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ذك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ا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فه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ع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م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ه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ع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خط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ع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م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توع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خط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تن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رجم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ثن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ا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ف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لا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ك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اد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لاثا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imes New Roman"/>
          <w:color w:val="000000"/>
          <w:sz w:val="36"/>
          <w:szCs w:val="36"/>
          <w:lang w:bidi="ar-MA"/>
        </w:rPr>
        <w:t xml:space="preserve">      </w:t>
      </w: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ف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ت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ر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بل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ر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ر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فه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ت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د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وا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س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ه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خل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ص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ح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توض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ع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مس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ج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نا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و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أعق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رت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ثلاث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.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فرن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درك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هق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لا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اة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ت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ت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رح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ف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أعق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ش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وعب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سح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دا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ع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ه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رهقت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ز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س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وض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س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ت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ك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نا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ت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ه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حار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ل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ع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لاث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جر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ب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آ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ملو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ا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طؤ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دب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حس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أدي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علم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حس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ليمه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تق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تزوج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جران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طيناك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غي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ك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و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دينة</w:t>
      </w:r>
      <w:r>
        <w:rPr>
          <w:rFonts w:cs="Traditional Arabic"/>
          <w:color w:val="0000FF"/>
          <w:sz w:val="36"/>
          <w:szCs w:val="36"/>
          <w:lang w:bidi="ar-MA"/>
        </w:rPr>
        <w:t xml:space="preserve">. 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ه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هم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مل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مل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خ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ا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ر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ح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هد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طع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ق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إذ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كسو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فظ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ظم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و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دع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فظ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خط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ي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ربي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وجيه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ص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ق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الد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حيط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ئ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ق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ا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ث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عر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ه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ز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ت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ر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ل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ؤك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رج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لا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كن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بر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حاربي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حار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ر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ر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ه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إلي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رجمت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م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ل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التخفي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التشدي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ل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كند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حارب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محار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م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رح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زيا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حار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و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كن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إم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حم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أ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أطل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وثيق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ح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نسائ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بزا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دارقط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نح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صحيح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و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يث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ثن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ع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آ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حديث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يأت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عيد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قط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وبع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يه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طر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خر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و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حار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رح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زيا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ن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Cs w:val="36"/>
          <w:lang w:bidi="ar"/>
        </w:rPr>
        <w:t>195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صالح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يان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اج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ح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ي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ي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ز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ر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ق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قي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رض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ئ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ر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ك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جع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جع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د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ز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ا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اجعو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رؤ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53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ام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شعبي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ر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يغ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خ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ص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ع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ح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ع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مش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رو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و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رد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يه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رد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وس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شعر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سم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نيت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وس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ح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شعر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ي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وسى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imes New Roman"/>
          <w:color w:val="000000"/>
          <w:sz w:val="36"/>
          <w:szCs w:val="36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س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ثلاث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جرا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صلا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ثلاثة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صنا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جر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م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ضاعف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ملو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ير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اعتباري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أعطو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ج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أعطو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ج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خ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ثا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ؤلا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أصنا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؟؟</w:t>
      </w:r>
      <w:r>
        <w:rPr>
          <w:color w:val="000000"/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"/>
        </w:rPr>
        <w:t>الصنف</w:t>
      </w:r>
      <w:r>
        <w:rPr>
          <w:color w:val="000000"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"/>
        </w:rPr>
        <w:t>الأول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ج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ه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كتاب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راني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آ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ب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آم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ب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و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ي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آ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ب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ر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ي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بد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ن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ه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صا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ي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ع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ه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مسك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ث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ج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ك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آ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يم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أنب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س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ر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د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خ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حر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بد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رائ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ذ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بيائ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ت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ت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ط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ط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ت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مسك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ب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بيائ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و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ي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ث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اب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تز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آ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تظرو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عط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اعف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ا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ينا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من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تظ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ور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ز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إنج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و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ي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ب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ي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ش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حاز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از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وز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از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ج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ط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خ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بد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حر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ؤ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عون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رو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بيائ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بع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بع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تف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ذك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ريس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ريسي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ك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ك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ئ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ريسي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اظر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ول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ول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ص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اجعو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ئت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صنف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ثان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لعب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ملوك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د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حق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والي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ق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مل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باد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ا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ش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عط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ا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ح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مل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لوك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ي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لث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رج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باب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ان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د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مة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ر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لوكة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أد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أحس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أديب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علم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أحس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عليمها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ر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م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عتبا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لو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د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د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دي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ي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د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يص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صبح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مه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عتقها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عت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ق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قبة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ت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ت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لوك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ت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ض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ةبعض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فر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أد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عل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حص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زوي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ط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مت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جار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عتق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زوج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علي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ز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ط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ط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ط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ز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لو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ب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ل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شأ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ك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ط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حص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ؤون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عف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لي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دي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لي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رشا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اع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ط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ش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ز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ف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ر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تقها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زوجها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ا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امر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ع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عطيناك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ركب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دون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دينة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ع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ك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اف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ح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ب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سا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ظ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ق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هت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ي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غ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و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كب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رح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تعب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ن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ضاع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ؤو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ضاع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ضاع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فظ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ن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م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اس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ر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ظي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ت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تل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ض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؟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ي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فظ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ع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ط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ل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ح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ب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ق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ر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ز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ز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ع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ضعت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ه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يس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رس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فظ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ضاع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ؤو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ل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تصور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ظة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نساء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تعليمهن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و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ط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ه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ط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ه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ظ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عظه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ر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صدق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ع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رأ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لق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ر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خات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ل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أخ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ر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وب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و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طاء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ه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color w:val="0000FF"/>
          <w:sz w:val="36"/>
          <w:szCs w:val="36"/>
          <w:lang w:bidi="ar-MA"/>
        </w:rPr>
        <w:t xml:space="preserve">.                                   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ظة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إمام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نساء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تعليمهن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نتدار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رس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زاد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إياك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فه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نفع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ق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نس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لهم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شد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ق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رو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فس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بي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آ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صح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جمع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م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Style w:val="Mwheadline"/>
          <w:rFonts w:cs="Times New Roman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center"/>
        <w:rPr>
          <w:rStyle w:val="Mwheadline"/>
          <w:rFonts w:cs="Traditional Arabic"/>
          <w:b/>
          <w:b/>
          <w:bCs/>
          <w:color w:val="000000"/>
          <w:sz w:val="36"/>
          <w:szCs w:val="36"/>
          <w:u w:val="single"/>
          <w:lang w:bidi="ar-MA"/>
        </w:rPr>
      </w:pP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الأذان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نجيب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Style w:val="Mwheadline"/>
          <w:rFonts w:cs="Traditional Arabic"/>
          <w:b/>
          <w:bCs/>
          <w:color w:val="000000"/>
          <w:sz w:val="36"/>
          <w:szCs w:val="36"/>
          <w:u w:val="single"/>
          <w:lang w:bidi="ar-MA"/>
        </w:rPr>
        <w:t>.</w:t>
      </w:r>
    </w:p>
    <w:p>
      <w:pPr>
        <w:pStyle w:val="Normal"/>
        <w:jc w:val="center"/>
        <w:rPr>
          <w:rStyle w:val="Mwheadline"/>
          <w:rFonts w:cs="Traditional Arabic"/>
          <w:b/>
          <w:b/>
          <w:bCs/>
          <w:color w:val="000000"/>
          <w:sz w:val="36"/>
          <w:szCs w:val="36"/>
          <w:u w:val="single"/>
          <w:lang w:bidi="ar-MA"/>
        </w:rPr>
      </w:pPr>
      <w:r>
        <w:rPr/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س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يم،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طل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عل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نأم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ك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ذكر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خوان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طل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در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ر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لوغ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حافظ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ج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سبوع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ثن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سج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صور،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شيخ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مد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يخ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ضو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استفادة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جد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قط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رفه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و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يتعب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نفس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ضع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ثل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إعلانا؟؟؟؟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ق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ص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ق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ص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وض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عل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ق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ص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يشع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لغ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جا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ك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حص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ص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ار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ك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تع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ذلك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طالب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كثر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استفاد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متنع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خشي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نت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إملال؟؟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طر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ص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حص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ستف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ا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ستاذ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طال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ص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طال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مع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شخص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ستفت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طر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ص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رف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من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ب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كب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ذم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ستح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حص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ستكب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ستحي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ت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توب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غ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لوبكم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زوج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م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كل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ترد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يستح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ير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شغ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فتوح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ها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أت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واف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و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ضوء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وج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راغ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سأ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ذ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أ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تري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سأ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كن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ستح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أه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سأ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زجر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م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منعن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يب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لمه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منو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عر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لغ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ضج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حفظ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د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د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د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تاط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لحا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كثرت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د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رص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نبغ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وس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در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ف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وس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در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د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تطا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فهم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يستف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يز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ص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طال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تك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سئلت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رتب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ألأ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شغيب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جيز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ع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جي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ئ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جيز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ض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خل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ذم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عر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ستاذ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خ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فتي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د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ام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ضج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تأدب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رج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ق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ئ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د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سئل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،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حق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طالب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فت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فعل؟؟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و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ل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ش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دي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و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نه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تو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وفر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روط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رات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ي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عض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ئ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روط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ئ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ف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ف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ح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إنس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حد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يف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د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م؟؟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فظ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ئ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ل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ت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،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ئ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ل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،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مائ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ل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مك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قب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مائ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ل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ئ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جح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ف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ستو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طبق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ي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حفظ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ل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ئ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ايف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ختص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في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ح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ز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ضل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تصد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ع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د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و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و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أ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ح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طال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ستاذ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م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سج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نته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تو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عتبا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شروط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را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ي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ف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ق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قد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نق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تاو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تث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رجع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دل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ً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تو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ظاه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عروف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ميز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طلو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تعليم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طلو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أن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ضل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نبغ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لي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ب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ق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لغ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تعلم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م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تج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ط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جر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خير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ئل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بح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راج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صب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صي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بلغ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أ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ستفتا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تفسير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قول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تعالى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u w:val="single"/>
          <w:rtl w:val="true"/>
          <w:lang w:bidi="ar-MA"/>
        </w:rPr>
        <w:t>{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ينذر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حي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يحق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قو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كافرين</w:t>
      </w:r>
      <w:r>
        <w:rPr>
          <w:rStyle w:val="Mwheadline"/>
          <w:rFonts w:cs="Traditional Arabic"/>
          <w:color w:val="000000"/>
          <w:sz w:val="36"/>
          <w:szCs w:val="36"/>
          <w:u w:val="single"/>
          <w:rtl w:val="true"/>
          <w:lang w:bidi="ar-MA"/>
        </w:rPr>
        <w:t>}</w:t>
      </w:r>
      <w:r>
        <w:rPr>
          <w:rStyle w:val="Mwheadline"/>
          <w:rFonts w:cs="Traditional Arabic"/>
          <w:color w:val="000000"/>
          <w:sz w:val="36"/>
          <w:szCs w:val="36"/>
          <w:u w:val="single"/>
          <w:lang w:bidi="ar-MA"/>
        </w:rPr>
        <w:t>.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ش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ر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ز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نذ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يا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نذ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فس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اجعت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ت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ريب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ي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سرو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تفسير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رو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ض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ر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نذ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ق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ل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ريع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أح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أمو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نب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س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بور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فس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ج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ي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لو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ؤمن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نتف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قر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بدل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ذك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قر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خا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عيد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} {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يذك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خشى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المؤ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ل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لبلس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ج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ناف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رأ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ستفا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ك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ذا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بلغ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لغ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لغ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لغ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م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لغ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أفا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غ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قان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نقط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ذر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دل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س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بشر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نذر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ئ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نا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ج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رسل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}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دل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رسل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سل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لس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وم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ب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ص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ي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م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نقط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ذ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نذا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بشا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ذكر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حي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رحم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د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قلو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ض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ف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تف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كلم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لز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لإنسا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فق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زوجت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على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ولاد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على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ولاد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مه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لز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تحضر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ني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ذلك؟؟</w:t>
      </w:r>
    </w:p>
    <w:p>
      <w:pPr>
        <w:pStyle w:val="Normal"/>
        <w:jc w:val="right"/>
        <w:rPr>
          <w:rFonts w:cs="Traditional Arabic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هم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ستحض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يتم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حضار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ن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ك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حاجت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تق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سئوليت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رعا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شعار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ص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اء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بشر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عظي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ج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ر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در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سك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در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ه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يا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عظم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جر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هلك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كف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ر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ث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ضي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ز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دأ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تصد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تنف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تك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تق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ؤون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ب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ز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ؤل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بن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تل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ؤل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بن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ق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رعاه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أدبه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زوجه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جاب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ها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ضي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يت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قص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ضيا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******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ضي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با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دب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ا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ارح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شوار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ن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ارح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وا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ضي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عظ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ؤت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يعاق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عظ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قوب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واج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عا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يت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لي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حرص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كف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وجوه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نحل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شاك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جت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ج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ة</w:t>
      </w:r>
      <w:r>
        <w:rPr>
          <w:rStyle w:val="Mwheadline"/>
          <w:color w:val="000000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>
          <w:rFonts w:cs="Traditional Arabic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جوز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دفع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زكا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بعض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ناشط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دعوي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الأشرط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غيره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rStyle w:val="Mwheadline"/>
          <w:color w:val="000000"/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د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،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زك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تصرف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دق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فقر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د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ص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قص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ف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ساك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امل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ؤلف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لوب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رق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رم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ب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ب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تق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باط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سو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شرط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فق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برع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صدق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ام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زك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جب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صارف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رف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تاو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جيز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عرف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قتن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ذكر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دعاء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غفر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لوالد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للمؤمن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مؤمنات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ا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سجدتين؟؟؟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قو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رك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وط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دل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وط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دل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ركو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ج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يف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لفاظ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ذكر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يف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لفاظ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حدد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قو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خصوص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حرك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خصوص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جد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قتص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ع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رد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كرا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ر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م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رج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غف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رحم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جبر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هدي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رزق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ت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دع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ئت؟؟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شه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دع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ئ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والدي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مؤمن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ع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رد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كم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أفض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ئ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اخ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س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جد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قتص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ر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،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عر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كر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يم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ج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ج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ك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ذكا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لفاظ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ذكا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ج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دع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حسنت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سئل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ثير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در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خذ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ه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أنبياء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صلو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قبورهم؟؟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ح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صل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بور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ب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إسر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إسر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رر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وس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ئ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بر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قبر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كثي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م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ن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أريتكمو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نت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لأ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ر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سم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حر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ين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رح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ربع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ك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سرائ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ضرت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وف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أ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وجو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خبا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أح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مو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رض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دس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ن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رب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رض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ركت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م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حج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رض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رك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صود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لسط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ين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ري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م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ريب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رض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لسط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حر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ين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بع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رض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لسك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م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حج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دف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بر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الأنب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ح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صل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بور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تكلي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ل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نقط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كلي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دخ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ا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ز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ثو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بور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رواح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كو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بور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ؤ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ر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خ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إس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يم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بور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ن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ن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لي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ة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ا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ز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ا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ز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و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نعي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ي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ا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لهم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لهم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بي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تنف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غي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كلي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شع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كل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 xml:space="preserve">*****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ن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سك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تنف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طبيع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ف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يات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لي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التسبي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ز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ح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سب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نذك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طل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ن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ي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لهم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بي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لهم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إله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د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عو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كلف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بي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نز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ز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يات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راحت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شر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دور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نو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لب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هم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العم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الح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رس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جز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تكلي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بورهم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نأخذ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سؤا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خير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نتجاوزه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تفصي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أمور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شخص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رض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ل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شفا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أراد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زملاء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كرمو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صنعو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زيم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حكم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ذلك؟؟</w:t>
      </w:r>
    </w:p>
    <w:p>
      <w:pPr>
        <w:pStyle w:val="Normal"/>
        <w:jc w:val="right"/>
        <w:rPr>
          <w:rFonts w:cs="Traditional Arabic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زمو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نحض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رض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شفان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إيا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إخوانن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سلمين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فش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لوي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يذهب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ستشف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ساع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ث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اث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وعد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إجراء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غس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غسي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أخذ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ثلاث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ساعات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ربع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ساعات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تفوته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صلاة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صر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ربم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دمه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صليه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قبل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وقت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ؤخرها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rStyle w:val="Mwheadline"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</w:t>
      </w:r>
      <w:r>
        <w:rPr>
          <w:rStyle w:val="Mwheadline"/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قت؟؟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ي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غسي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ع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تج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ص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ظه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صل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ظه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تج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ع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ص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دو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قص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تدخ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ستشف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دي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خص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أصح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عذا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لمريض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ساف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أي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ط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أي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ج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ت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ا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اليو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ذه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مستشف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جم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ص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ظهر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/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كت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ي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نرج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ق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بوع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زاد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ن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إياك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م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مصطفى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رحم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rPr/>
      </w:pPr>
      <w:r>
        <w:rPr>
          <w:rStyle w:val="Mwheadline"/>
          <w:rFonts w:cs="Traditional Arabic"/>
          <w:b/>
          <w:bCs/>
          <w:color w:val="FF0000"/>
          <w:sz w:val="36"/>
          <w:szCs w:val="36"/>
          <w:u w:val="single"/>
          <w:lang w:bidi="ar-MA"/>
        </w:rPr>
        <w:t>*****</w:t>
      </w:r>
      <w:r>
        <w:rPr>
          <w:rStyle w:val="Mwheadline"/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ـــى</w:t>
      </w:r>
      <w:r>
        <w:rPr>
          <w:rStyle w:val="Mwheadline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rStyle w:val="Mwheadline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Style w:val="Mwheadline"/>
          <w:rFonts w:cs="Traditional Arabic"/>
          <w:b/>
          <w:bCs/>
          <w:color w:val="FF0000"/>
          <w:sz w:val="36"/>
          <w:szCs w:val="36"/>
          <w:u w:val="single"/>
          <w:lang w:bidi="ar-MA"/>
        </w:rPr>
        <w:t>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5:00Z</dcterms:created>
  <dc:creator>Quick</dc:creator>
  <dc:description/>
  <cp:keywords/>
  <dc:language>en-US</dc:language>
  <cp:lastModifiedBy>PC</cp:lastModifiedBy>
  <dcterms:modified xsi:type="dcterms:W3CDTF">2011-01-19T13:35:00Z</dcterms:modified>
  <cp:revision>2</cp:revision>
  <dc:subject/>
  <dc:title>شرح كتاب العلم (الشريط التاسع عشر)</dc:title>
</cp:coreProperties>
</file>