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ح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اب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م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ب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ي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قار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</w:t>
      </w:r>
      <w:r>
        <w:rPr>
          <w:rFonts w:cs="Traditional Arabic"/>
          <w:sz w:val="36"/>
          <w:szCs w:val="36"/>
          <w:rtl w:val="true"/>
          <w:lang w:bidi="ar"/>
        </w:rPr>
        <w:t>'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80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00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00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ع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اع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ح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ل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أع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تأن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ث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ش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ك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ا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ك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مة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هب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دع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غ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غ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هب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هب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خ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م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خ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ي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شت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ئتو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ض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ل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ج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ند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سب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ختلف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غ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بغ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خ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ز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ز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7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ع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ئت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ز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ط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ي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ز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ان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را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اص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ن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ف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لا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ق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ز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ز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ل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ق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ش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ج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شت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ش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سليم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س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ق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ب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ج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ب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بط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ك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ب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ظ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لي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.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،ينهاب</w:t>
      </w:r>
      <w:r>
        <w:rPr>
          <w:vanish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اللبي</w:t>
      </w:r>
      <w:r>
        <w:rPr>
          <w:vanish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بكر</w:t>
      </w:r>
      <w:r>
        <w:rPr>
          <w:vanish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وأنه</w:t>
      </w:r>
      <w:r>
        <w:rPr>
          <w:vanish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عزم</w:t>
      </w:r>
      <w:r>
        <w:rPr>
          <w:vanish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ثم</w:t>
      </w:r>
      <w:r>
        <w:rPr>
          <w:vanish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bidi="ar-MA"/>
        </w:rPr>
        <w:t>تل</w:t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  <w:r>
        <w:rPr>
          <w:rFonts w:cs="Traditional Arabic"/>
          <w:vanish/>
          <w:sz w:val="36"/>
          <w:sz w:val="36"/>
          <w:szCs w:val="36"/>
          <w:lang w:bidi="ar-MA"/>
        </w:rPr>
        <w:fldChar w:fldCharType="begin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instrText xml:space="preserve"> PAGE \* ARABIC </w:instrTex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separate"/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t>0</w:t>
      </w:r>
      <w:r>
        <w:rPr>
          <w:rtl w:val="true"/>
          <w:sz w:val="36"/>
          <w:sz w:val="36"/>
          <w:szCs w:val="36"/>
          <w:vanish/>
          <w:rFonts w:cs="Traditional Arabic"/>
          <w:lang w:bidi="ar-MA"/>
        </w:rPr>
        <w:fldChar w:fldCharType="end"/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د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ي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حي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يقظ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ل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ح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ز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ت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زائ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قظ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واحب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س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ن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ر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خرة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و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خ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ش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ت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ش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ف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ع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ع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ن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مذا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و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ظ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شرق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ه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3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ين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ؤ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د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ؤ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و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اس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ستي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س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ئ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َ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م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أ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ض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ُ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ي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لو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ئ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ز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ي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ا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سب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ق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ر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و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وص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ز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فه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ظ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ق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ق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نس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ام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راس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ح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نح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ف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خ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ا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ص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ي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تب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ع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و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سي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كثير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ح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ل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أخ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د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ب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ط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جبت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ط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ذ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ذ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س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كثير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ذ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ي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ث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ك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ب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ي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س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ب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ر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ر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ي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ي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ن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ظ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ي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ط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ؤ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lang w:bidi="ar-MA"/>
        </w:rPr>
        <w:t>9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lang w:bidi="ar-MA"/>
        </w:rPr>
        <w:t>10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ئ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ط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صي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ام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 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ف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ث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ش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ا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أيت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لت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ئ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بق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ه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ر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يق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ي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غ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ا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ا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‘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ف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2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ّ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ْ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ث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رو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27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حاب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أيتك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ء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ن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أ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ضي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اع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قر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ي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عا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بع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ب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س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و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ا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م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رج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و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حية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ب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ب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خ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باي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كر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شك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شك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ش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ف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فئ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فئ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افئ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ميد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ري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يح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تو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ما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ما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غ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ي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يل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sz w:val="36"/>
          <w:szCs w:val="36"/>
          <w:rtl w:val="true"/>
          <w:lang w:bidi="ar-M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‘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‘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ث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حد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ابي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ئل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ب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س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ا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لبس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عب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رائ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مسأ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طر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يو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ئ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اشتر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ضا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قا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ت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ف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ي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شتر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lang w:bidi="ar-MA"/>
        </w:rPr>
        <w:t>25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ي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ئ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ئ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ي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أعطيت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صاح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فرو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خص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lang w:bidi="ar-MA"/>
        </w:rPr>
        <w:t>25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رج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lang w:bidi="ar-MA"/>
        </w:rPr>
        <w:t>75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اح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ضا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ر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وغ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تي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باق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أعطي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اق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ذه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ي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وغ؟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رف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ف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ر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جده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ا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ق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طا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ار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ح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ف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و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س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عيد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ر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ر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ط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ّ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ح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وز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رك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و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ر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ه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وز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جت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ـه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ـضـ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color w:val="FF0000"/>
          <w:sz w:val="36"/>
          <w:szCs w:val="36"/>
          <w:lang w:bidi="ar-MA"/>
        </w:rPr>
        <w:t>:::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9:00Z</dcterms:created>
  <dc:creator>Quick</dc:creator>
  <dc:description/>
  <cp:keywords/>
  <dc:language>en-US</dc:language>
  <cp:lastModifiedBy>PC</cp:lastModifiedBy>
  <dcterms:modified xsi:type="dcterms:W3CDTF">2011-01-19T09:39:00Z</dcterms:modified>
  <cp:revision>2</cp:revision>
  <dc:subject/>
  <dc:title>شرح كتاب العلم (الشريط السابع والعشرون)</dc:title>
</cp:coreProperties>
</file>