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تاسع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ا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زوا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لي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ا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color w:val="000000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ف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و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رو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،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بار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بي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ح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سلي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ثير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ين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ا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تخوله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لموعظ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ع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نفروا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وس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في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عمش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ئ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سعو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ا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تخول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موعظ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ي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راه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سآ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نا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شا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حي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ع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عب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تيا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سر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سر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بشر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نفروا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و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رو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رشا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ي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رشا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جي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ه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ع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ذك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رش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سبين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م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ج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ع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ما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قب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قب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وجي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ا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اط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و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عداد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ي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رش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ش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وج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ع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فك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ع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و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آ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ست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ب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ما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يع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ض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ش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د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غ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ي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راع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لاط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ظ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س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ث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ث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ضغ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ضغ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ئ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وع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ق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ه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ض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غط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ح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و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ذا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اج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قي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صص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ت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ت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ز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لف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از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ض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ل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ز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ع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ك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عظ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و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ك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را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ئ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ط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زم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و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تف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ب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ج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ح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غ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ا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بد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ء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ط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ش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ض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ط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ط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ت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ر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ل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و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رو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آ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سآ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ن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ا</w:t>
      </w:r>
      <w:r>
        <w:rPr>
          <w:rFonts w:cs="Traditional Arabic"/>
          <w:sz w:val="36"/>
          <w:szCs w:val="36"/>
          <w:lang w:bidi="ar-MA"/>
        </w:rPr>
        <w:t xml:space="preserve">:         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سف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ك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ك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ك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فظ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اب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ع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ك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س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س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مي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نجا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حتي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د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ا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ا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12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د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ك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12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ه</w:t>
      </w:r>
      <w:r>
        <w:rPr>
          <w:rFonts w:cs="Traditional Arabic"/>
          <w:sz w:val="36"/>
          <w:szCs w:val="36"/>
          <w:lang w:bidi="ar-MA"/>
        </w:rPr>
        <w:t xml:space="preserve">.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يا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ي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فظه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61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color w:val="0000FF"/>
          <w:sz w:val="36"/>
          <w:szCs w:val="36"/>
          <w:lang w:bidi="ar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مش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ه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ه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ه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ق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ي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صا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ا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ح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قتد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ش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ي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48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اي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ص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ر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و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ب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س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ساط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عم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ا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ظ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ذك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شا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س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ق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د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48</w:t>
      </w:r>
      <w:r>
        <w:rPr>
          <w:rFonts w:cs="Traditional Arabic"/>
          <w:sz w:val="36"/>
          <w:szCs w:val="36"/>
          <w:lang w:bidi="ar-MA"/>
        </w:rPr>
        <w:t xml:space="preserve">. 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ئل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ض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و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ك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ضر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ر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ت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زاخ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زا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طف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ز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زا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ظ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زا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و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ظ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ظ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ً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يخ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ا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انت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82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عود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خولن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ع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فك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د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ك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اض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ر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ل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ظ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ك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ر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ه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ز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و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ب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و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را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آ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ن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آ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آ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جل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ض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ل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ه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آ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ض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م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أ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ظ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ي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رش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و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خولن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ع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اع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ا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خ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ع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رع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ه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ؤ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د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ر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ت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ن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ه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ظ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ض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وعظ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خ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بد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خ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ث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أ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ت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ن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ن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ن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ه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ت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ت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ن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ه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تأ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ن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و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ل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ذكر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ته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ب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اع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غ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فك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ح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اط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قب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بل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ض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موعظ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و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فك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ليم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يام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ظ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اس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و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ل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نام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ك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راه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ب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آ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تص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آ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ا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ث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و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آ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ن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آ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ج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ف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و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ج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ص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رش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ؤ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ئت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ك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شرا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قب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غ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آ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ضو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ؤ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ئت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و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ه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ي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لو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آ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غ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د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ؤ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ح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عظ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ظ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ا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ش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ش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شغ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اس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شاب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ق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آ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ب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و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ر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ائ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ئ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ر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ش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ت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ثي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ق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ضي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س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ق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ا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ج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ن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د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دار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ط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ع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ذ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ذي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ت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ئ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52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ي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د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ك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غ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ع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ح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ش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د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ك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د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98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ة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ت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اح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28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س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ش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فرو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ب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وي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س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ر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س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غل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غ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و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و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ك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غ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ه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ج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ذه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حث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رشا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جاوز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ك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سرو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و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غ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ش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رو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ع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ذك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آ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آ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ع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س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ش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ا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لف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ح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ناسب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مة</w:t>
      </w:r>
      <w:r>
        <w:rPr>
          <w:rFonts w:cs="Traditional Arabic"/>
          <w:sz w:val="36"/>
          <w:szCs w:val="36"/>
          <w:lang w:bidi="ar-MA"/>
        </w:rPr>
        <w:t>)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ع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أه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يا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علومة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ثما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من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يب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ري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صو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ئل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ذك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ا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ا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ذك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ا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خمي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ج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ب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ودد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ذكرت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منعن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ذل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ن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كر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ملك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إن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تخولك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لموعض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ا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تخول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ه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خاف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سآم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نا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ش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ف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ف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ز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ا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ي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ش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غي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و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ئدتان</w:t>
      </w:r>
      <w:r>
        <w:rPr>
          <w:rFonts w:cs="Traditional Arabic"/>
          <w:sz w:val="36"/>
          <w:szCs w:val="36"/>
          <w:lang w:bidi="ar-MA"/>
        </w:rPr>
        <w:t>: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فائ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و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ض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ق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ا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ض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وعض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ب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فائ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ثان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رش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ع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ف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ض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ل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اط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م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ص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رش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ث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خص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فا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ت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ب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ر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د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ر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ر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ح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ه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cs="Traditional Arabic"/>
          <w:sz w:val="36"/>
          <w:szCs w:val="36"/>
          <w:lang w:bidi="ar-MA"/>
        </w:rPr>
        <w:t>236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ب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  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اق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مي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ث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ث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88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ع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اع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ظ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ج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ا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حد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ظ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ي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هب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ن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ش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ت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ز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أن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د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ه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ق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فر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ع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ث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ي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ف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سا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ط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ه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cs="Traditional Arabic"/>
          <w:sz w:val="36"/>
          <w:szCs w:val="36"/>
          <w:lang w:bidi="ar-MA"/>
        </w:rPr>
        <w:t>132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ئل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يس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ب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أمو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ق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ض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د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د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خو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و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آ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وائ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دع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ج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عو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ي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اع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في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أ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فرو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ترا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ثناء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سرو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رو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قب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علمه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ع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ا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ل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د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ه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لتز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س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lang w:bidi="ar-MA"/>
        </w:rPr>
        <w:t xml:space="preserve">:      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ر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خير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فق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ين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عي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في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ه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ن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هاب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مي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ا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مع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خطيب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مع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ر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خير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فقه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إن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عط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ل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ز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ذ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أم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ئم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م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ضره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خالفه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ت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أت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م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ث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م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رف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ت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زد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زد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ك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ز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د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ئ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مح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ص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ب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ب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ز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ز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ص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cs="Traditional Arabic"/>
          <w:sz w:val="36"/>
          <w:szCs w:val="36"/>
          <w:lang w:bidi="ar-MA"/>
        </w:rPr>
        <w:t xml:space="preserve">.    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ي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زا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ف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ب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ل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بس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رح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رحيم،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نأخذ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تيس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هذ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أسئلة</w:t>
      </w:r>
      <w:r>
        <w:rPr>
          <w:rFonts w:cs="Traditional Arabic"/>
          <w:b/>
          <w:bCs/>
          <w:sz w:val="36"/>
          <w:szCs w:val="36"/>
          <w:u w:val="single"/>
          <w:lang w:bidi="ar-MA"/>
        </w:rPr>
        <w:t>:</w:t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ت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إما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بخار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غي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جام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حيح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حتو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حا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حيح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قط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ح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ا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لم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ق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تيسي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ذ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زما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زمام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ص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نا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ق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تيسي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ب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ائج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يو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ثي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فت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يسم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ق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تيسير</w:t>
      </w:r>
      <w:r>
        <w:rPr>
          <w:rFonts w:cs="Traditional Arabic"/>
          <w:sz w:val="36"/>
          <w:szCs w:val="36"/>
          <w:u w:val="single"/>
          <w:lang w:bidi="ar-MA"/>
        </w:rPr>
        <w:t>....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ت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ط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جما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ي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ر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د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غ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غ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يس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اج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دم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غ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س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صل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يض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ي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ص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شعبان</w:t>
      </w:r>
      <w:r>
        <w:rPr>
          <w:rFonts w:cs="Traditional Arabic"/>
          <w:sz w:val="36"/>
          <w:szCs w:val="36"/>
          <w:u w:val="single"/>
          <w:lang w:bidi="ar-MA"/>
        </w:rPr>
        <w:t>....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خص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ن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ح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ج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ا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عيفه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ملن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و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سج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أصبح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احا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سج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ك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سجد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وع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شي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غري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ح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اس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اس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جاء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سأ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رس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س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خذن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ها،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خذن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ع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إ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ثب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رس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إنن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أخذ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إ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ان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حاب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ل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ا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م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أخذ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ها</w:t>
      </w:r>
      <w:r>
        <w:rPr>
          <w:rFonts w:cs="Traditional Arabic"/>
          <w:sz w:val="36"/>
          <w:szCs w:val="36"/>
          <w:u w:val="single"/>
          <w:lang w:bidi="ar-MA"/>
        </w:rPr>
        <w:t>...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لق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ح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ث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ض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ز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رد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قه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بر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ط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ح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د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ظ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ا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ظ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ك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ز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ا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أخر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د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ت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ا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ف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و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او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تص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د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اج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ج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ف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ج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جاوز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تحا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خ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ي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ش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ش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د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ي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ص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ش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د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ض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واج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ض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شدو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دعا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أثو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آذا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أث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ذ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ض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ع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ع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ع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ت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ئ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م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عاد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cs="Traditional Arabic"/>
          <w:sz w:val="36"/>
          <w:szCs w:val="36"/>
          <w:lang w:bidi="ar-MA"/>
        </w:rPr>
        <w:t>.......</w:t>
      </w:r>
    </w:p>
    <w:p>
      <w:pPr>
        <w:pStyle w:val="Normal"/>
        <w:jc w:val="right"/>
        <w:rPr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تشك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نا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عرو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سل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داوم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عبادا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حرص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نا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شك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الإنسا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س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مت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صل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ي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ش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كعا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لي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ت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د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كعت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لي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ثالث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نا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ك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تفق</w:t>
      </w:r>
      <w:r>
        <w:rPr>
          <w:rFonts w:cs="Traditional Arabic"/>
          <w:sz w:val="36"/>
          <w:szCs w:val="36"/>
          <w:u w:val="single"/>
          <w:lang w:bidi="ar-MA"/>
        </w:rPr>
        <w:t>.....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ظ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ب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س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ا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ظ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طع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شك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د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سم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ي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سابق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شع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الإحباط</w:t>
      </w:r>
      <w:r>
        <w:rPr>
          <w:rFonts w:cs="Traditional Arabic"/>
          <w:sz w:val="36"/>
          <w:szCs w:val="36"/>
          <w:u w:val="single"/>
          <w:lang w:bidi="ar-MA"/>
        </w:rPr>
        <w:t>...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ح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جا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ش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ح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د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ل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اق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ئ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لس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ل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ر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ب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جل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م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صل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جل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و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ف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حباط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يده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مك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ف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سي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مو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زكاة؟؟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ب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د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س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قاب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جاوز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كاته</w:t>
      </w:r>
      <w:r>
        <w:rPr>
          <w:rFonts w:cs="Traditional Arabic"/>
          <w:sz w:val="36"/>
          <w:szCs w:val="36"/>
          <w:lang w:bidi="ar-MA"/>
        </w:rPr>
        <w:t xml:space="preserve">.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ــــ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imes New Roman"/>
          <w:sz w:val="36"/>
          <w:szCs w:val="36"/>
          <w:lang w:bidi="ar-MA"/>
        </w:rPr>
        <w:t xml:space="preserve">         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</w:p>
    <w:p>
      <w:pPr>
        <w:pStyle w:val="Normal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41:00Z</dcterms:created>
  <dc:creator>Quick</dc:creator>
  <dc:description/>
  <cp:keywords/>
  <dc:language>en-US</dc:language>
  <cp:lastModifiedBy>PC</cp:lastModifiedBy>
  <dcterms:modified xsi:type="dcterms:W3CDTF">2011-01-19T13:41:00Z</dcterms:modified>
  <cp:revision>2</cp:revision>
  <dc:subject/>
  <dc:title>شرح كتاب العلم (الشريط التاسع)</dc:title>
</cp:coreProperties>
</file>