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ا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زوا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د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ع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د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ر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6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color w:val="0000FF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ل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ت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ي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حي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ه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7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ج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لة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سم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5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ب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ك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ش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ض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ض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ي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 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صا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ك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ر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ك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كث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ا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غ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ه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ي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ش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س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ت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ع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ر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غ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ع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زع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ح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ـ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يت</w:t>
      </w:r>
      <w:r>
        <w:rPr>
          <w:rFonts w:cs="Traditional Arabic"/>
          <w:sz w:val="36"/>
          <w:szCs w:val="36"/>
          <w:lang w:bidi="ar-MA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ا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د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ي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ت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حر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أز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ف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فظ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ا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ت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مي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د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ش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ض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و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ه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ت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ه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أ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كل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ا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اع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ق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د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Cs w:val="36"/>
          <w:rtl w:val="true"/>
          <w:lang w:bidi="ar-MA"/>
        </w:rPr>
        <w:t>\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ق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ق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لا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ؤو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نائ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ف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ز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بد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ك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س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ل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م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ي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د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ذ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ب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شر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مرسل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  <w:r>
        <w:rPr>
          <w:rFonts w:cs="Traditional Arabic"/>
          <w:color w:val="0000FF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Style w:val="Mwheadline"/>
          <w:rFonts w:cs="Traditional Arabic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فهم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color w:val="0000FF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/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جي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اه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ح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دي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م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يث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جمار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ج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ج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ث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رد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خل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غ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كت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ف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ه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خلة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باب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فهم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"/>
        </w:rPr>
        <w:t>العلم</w:t>
      </w:r>
      <w:r>
        <w:rPr>
          <w:rStyle w:val="Mwheadline"/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أهم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اهتم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ض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ف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تقد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م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ف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مناسب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ب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لباب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ق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امات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اب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يؤث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هم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أفضلي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عن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أورد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شرحه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مفصلا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rStyle w:val="Mwheadline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>.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 xml:space="preserve"> </w:t>
      </w:r>
      <w:r>
        <w:rPr>
          <w:rStyle w:val="Mwheadline"/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ع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ع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و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ري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ت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وج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وج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خي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ف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صدقائ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ن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ن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بخا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صغر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ي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ا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ناق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234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rFonts w:cs="Traditional Arabic"/>
          <w:color w:val="000000"/>
          <w:sz w:val="36"/>
          <w:szCs w:val="36"/>
          <w:lang w:bidi="ar-MA"/>
        </w:rPr>
        <w:t>............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ل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نجيح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ري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س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ق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و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ث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سائ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ر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ت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ت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د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31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و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ا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rFonts w:cs="Traditional Arabic"/>
          <w:color w:val="000000"/>
          <w:sz w:val="36"/>
          <w:szCs w:val="36"/>
          <w:lang w:bidi="ar-MA"/>
        </w:rPr>
        <w:t xml:space="preserve">. </w:t>
      </w:r>
      <w:r>
        <w:rPr>
          <w:rFonts w:cs="Traditional Arabic"/>
          <w:color w:val="000000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جاهد</w:t>
      </w:r>
      <w:r>
        <w:rPr>
          <w:rFonts w:cs="Traditional Arabic"/>
          <w:color w:val="000000"/>
          <w:sz w:val="36"/>
          <w:szCs w:val="36"/>
          <w:lang w:bidi="ar-MA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ك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ج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ب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ابع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ب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امي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ض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ز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ق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وث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فس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صوص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ع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ابق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صحبت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دين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ح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فا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ف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أسمعه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يحدث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حديث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واحدا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ؤ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ثر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حتاج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خل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س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خت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اجع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قص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ض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ؤ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جرة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ؤال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مثلها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كمثل</w:t>
      </w:r>
      <w:r>
        <w:rPr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"/>
        </w:rPr>
        <w:t>المسلم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lang w:bidi="ar-MA"/>
        </w:rPr>
        <w:t>،</w:t>
      </w:r>
      <w:r>
        <w:rPr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 xml:space="preserve">*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ض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خ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ئ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ل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ون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********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م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و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صائص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ق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وا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وائ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ح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ئ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ط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ك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حياء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غ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خب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رف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خ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كو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ت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rFonts w:cs="Traditional Arabic"/>
          <w:color w:val="000000"/>
          <w:sz w:val="36"/>
          <w:szCs w:val="36"/>
          <w:lang w:bidi="ar-MA"/>
        </w:rPr>
        <w:t>)</w:t>
      </w:r>
    </w:p>
    <w:p>
      <w:pPr>
        <w:pStyle w:val="Normal"/>
        <w:jc w:val="right"/>
        <w:rPr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قه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ودوا</w:t>
      </w:r>
      <w:r>
        <w:rPr>
          <w:rFonts w:cs="Traditional Arabic"/>
          <w:color w:val="000000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مي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از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ع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ض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ن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آ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س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ثن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ل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ك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ك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ض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علمها</w:t>
      </w:r>
      <w:r>
        <w:rPr>
          <w:rFonts w:cs="Traditional Arabic"/>
          <w:color w:val="0000FF"/>
          <w:sz w:val="36"/>
          <w:szCs w:val="36"/>
          <w:lang w:bidi="ar-MA"/>
        </w:rPr>
        <w:t>)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ح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ريفها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****</w:t>
      </w:r>
      <w:r>
        <w:rPr>
          <w:rFonts w:cs="Traditional Arabic"/>
          <w:color w:val="000000"/>
          <w:sz w:val="36"/>
          <w:szCs w:val="36"/>
          <w:lang w:bidi="ar-MA"/>
        </w:rPr>
        <w:t>58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ع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رج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ؤ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ي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شكر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غ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ه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ث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م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رج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ض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ع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ت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غت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ت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ز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ئ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رت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زيدنك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غبو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غ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ؤ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أ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غيظ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ز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تف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ق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غ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ؤ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ذ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ط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س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تا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ضله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فر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صا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ك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}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ر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يم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عدون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و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و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ئ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غ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دا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ئ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ز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ع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حي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ب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ف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صل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ر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لؤ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ع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ي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حا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ا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ص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ا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ل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ع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ش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ك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ح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رو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غتباط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ن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يس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</w:p>
    <w:p>
      <w:pPr>
        <w:pStyle w:val="Normal"/>
        <w:jc w:val="right"/>
        <w:rPr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ق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إنس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ين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أري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ط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و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د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ا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عو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ا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ج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ع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ج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و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جاح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ق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مو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طم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ع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ج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تقد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ج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ا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حا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يب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ط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سل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د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ل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ب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ي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ه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ر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ر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رو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غب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غ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م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غبو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و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ا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س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رج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اب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خ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غ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بع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ا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رك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ف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هم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جد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اج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ج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ي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عو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ج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غ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غر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ثمنو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لم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ل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م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ب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يص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م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التا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غتبا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ب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ك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قر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تفص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و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يا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د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تذ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ب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ف</w:t>
      </w:r>
    </w:p>
    <w:p>
      <w:pPr>
        <w:pStyle w:val="Normal"/>
        <w:jc w:val="right"/>
        <w:rPr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لت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center"/>
        <w:rPr/>
      </w:pP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نختر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هذه</w:t>
      </w:r>
      <w:r>
        <w:rPr>
          <w:rStyle w:val="Mwheadline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Style w:val="Mwheadline"/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MA"/>
        </w:rPr>
        <w:t>الأسئلة</w:t>
      </w:r>
      <w:r>
        <w:rPr>
          <w:rStyle w:val="Mwheadline"/>
          <w:rFonts w:cs="Traditional Arabic"/>
          <w:b/>
          <w:bCs/>
          <w:color w:val="000000"/>
          <w:sz w:val="36"/>
          <w:szCs w:val="36"/>
          <w:u w:val="single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د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اسم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س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ض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سمائه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ر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مس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اح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ف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ق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ي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فا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قا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يرا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م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وا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صا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يض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ن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اس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ج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إخبار؟؟</w:t>
      </w:r>
      <w:r>
        <w:rPr>
          <w:color w:val="000000"/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س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ف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رط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ثنين</w:t>
      </w:r>
      <w:r>
        <w:rPr>
          <w:rFonts w:cs="Traditional Arabic"/>
          <w:color w:val="000000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خ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نز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رك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صا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ص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و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رزا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خ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م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وقيف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ز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صوص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قريب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جدي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الخطا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إسلام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ستجدت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مور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ح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اح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جد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ف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حوا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هيئ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س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ج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غي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ر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نص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ولو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ناس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ؤخر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نس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ف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ح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يش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غي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رع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ح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دل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تف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lang w:bidi="ar-MA"/>
        </w:rPr>
        <w:t>1400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حد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ك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سلوب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ولو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ولو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ا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ح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ضرو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وف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ختل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ؤ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م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ث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ت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ز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ك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شر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دل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نصو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ري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ض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لاع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رك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جاوز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قر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عرا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تخا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ظهر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ري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ر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جد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تقد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تأ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ح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ح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طي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ص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يش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اوز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ثوا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شكالية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ستشك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جمع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راج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ثير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اء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جمعو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باد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زه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جما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باس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بز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نظاف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استشك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شخص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....</w:t>
      </w:r>
    </w:p>
    <w:p>
      <w:pPr>
        <w:pStyle w:val="Normal"/>
        <w:jc w:val="right"/>
        <w:rPr/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ذاذ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ث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ي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ذاذ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او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ا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م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ي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ك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ذاذ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ك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با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ك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كث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ز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نظ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ب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نيا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ء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ظاه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ض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ي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أ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ا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أس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ح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ع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ح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ع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ث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ا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د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ز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ع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ال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ك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ي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ه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ك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ز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صب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ك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ب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ح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ضع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جتم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اد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ظا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رائ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س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ي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م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ك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ز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ع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ثاث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يئ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عمد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جوز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تقا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مسج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حرا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فريضة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ته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ريض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ء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جمو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ص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ق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نقض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نته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ج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ب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خا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أم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وح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ضل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فض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واض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شهو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صح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دخ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ج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قض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صد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ض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ضح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ذم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ف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ت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ا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ق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ان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تف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اختلا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ن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قض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ف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ف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جتمع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خذ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ائد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إفطا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ائ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اثني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خميس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حر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عن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أتو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راتب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يأكلو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سأ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منع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كذا؟؟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ذ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خو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ضو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نت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ج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ع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ت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ر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ضار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ط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غ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زعج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ب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ص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د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حو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يج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غ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وس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ئ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فط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إعط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ئ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ار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هر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يأ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تي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ي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ك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عطي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و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لو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علوما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سيط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بدائ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ق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د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ع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اج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كس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و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تغ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ث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ته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ؤدب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ع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سق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اج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قاص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ي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عو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عام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*****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لحر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جودو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وجود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لس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بعث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ظ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خال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نتح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جا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لغ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عل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كث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ؤل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ح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نشأت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صح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ف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جل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اش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طع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ت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در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ف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ص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شتغ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العباد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قيا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صيا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تلاو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نحو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دأ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طل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سر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حفظ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حرص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مجالس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طلبة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جد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عظ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قت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القراءة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..........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ائ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ن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يات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وف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يوفق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دع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ت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اح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فق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لا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طل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ا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با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نشاط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قب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ذ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ريص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ي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واف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جلو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ا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كث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اص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صا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ات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ل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ح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مس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ثب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ظ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ز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ج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اء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مج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در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يق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د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ص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ت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رح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ابق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أ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د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أخذ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سته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ت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جه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ظ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عض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و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خ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ل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عت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ورد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عو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ى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ف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ش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ث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ثرى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ثر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ن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هب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سه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نا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ك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ت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تر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و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لاغ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ام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يف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ل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هي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ب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ي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فت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هي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تق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دعو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فظ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ن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تر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ضلا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ق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لط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بيع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ك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مس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غ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قط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ان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اد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طل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رغو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يمي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غير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شكل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ائل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ختب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أت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ائ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تبا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ا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أم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ست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ظ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قر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شك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أل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لج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أت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صل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ساج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دع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هم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ستدرك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صرف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شب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له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ستغر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نظ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ط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بح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له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تسدي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تنزله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ذا؟؟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ركع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ي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بذك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صلا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دع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استغفا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إنا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التو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ك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فق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ب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لهم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رش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عضلا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إ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ف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نتاج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ت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ي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u w:val="single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قو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طأ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عمل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يسرع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  <w:lang w:bidi="ar-MA"/>
        </w:rPr>
        <w:t>نسبه</w:t>
      </w:r>
      <w:r>
        <w:rPr>
          <w:rFonts w:cs="Traditional Arabic"/>
          <w:color w:val="000000"/>
          <w:sz w:val="36"/>
          <w:szCs w:val="36"/>
          <w:u w:val="single"/>
          <w:rtl w:val="true"/>
          <w:lang w:bidi="ar-MA"/>
        </w:rPr>
        <w:t>)</w:t>
      </w:r>
      <w:r>
        <w:rPr>
          <w:rFonts w:cs="Traditional Arabic"/>
          <w:color w:val="000000"/>
          <w:sz w:val="36"/>
          <w:szCs w:val="36"/>
          <w:u w:val="single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حديث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ع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رحام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ولادك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ت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ينكم</w:t>
      </w:r>
      <w:r>
        <w:rPr>
          <w:rFonts w:cs="Traditional Arabic"/>
          <w:color w:val="000000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ا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س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ب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ب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ه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ومت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سرع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و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صل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أنبي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س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رجو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و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يا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ق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إيما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عم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صالح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قيم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لأنس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نب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طأ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م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تنس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فيد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سبحان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تعا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عن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قي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قاء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قربة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ق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ن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قدر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  <w:r>
        <w:rPr>
          <w:rFonts w:cs="Traditional Arabic"/>
          <w:color w:val="000000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سأل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له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ع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صواب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لرش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عل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دين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جه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أ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نف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لهم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رش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ق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شر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نفس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نفع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ت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زد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م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اجعل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بادك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مؤمن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ذي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خوف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ه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يحزنون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نبينا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محمد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على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آل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وصحبه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أجمعين،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MA"/>
        </w:rPr>
        <w:t>عليكم</w:t>
      </w:r>
      <w:r>
        <w:rPr>
          <w:rFonts w:cs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</w:t>
      </w:r>
    </w:p>
    <w:p>
      <w:pPr>
        <w:pStyle w:val="Normal"/>
        <w:jc w:val="right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Style w:val="Mwheadline"/>
          <w:rFonts w:cs="Traditional Arabic"/>
          <w:color w:val="000000"/>
          <w:sz w:val="36"/>
          <w:szCs w:val="36"/>
          <w:lang w:bidi="ar-MA"/>
        </w:rPr>
      </w:pPr>
      <w:r>
        <w:rPr>
          <w:rFonts w:cs="Traditional Arabic"/>
          <w:color w:val="000000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00"/>
          <w:sz w:val="36"/>
          <w:szCs w:val="36"/>
          <w:lang w:bidi="ar-MA"/>
        </w:rPr>
      </w:pPr>
      <w:r>
        <w:rPr>
          <w:rFonts w:cs="Times New Roman"/>
          <w:color w:val="000000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Style w:val="Mwheadline"/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Cs w:val="36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41:00Z</dcterms:created>
  <dc:creator>Quick</dc:creator>
  <dc:description/>
  <cp:keywords/>
  <dc:language>en-US</dc:language>
  <cp:lastModifiedBy>PC</cp:lastModifiedBy>
  <dcterms:modified xsi:type="dcterms:W3CDTF">2011-01-19T13:41:00Z</dcterms:modified>
  <cp:revision>2</cp:revision>
  <dc:subject/>
  <dc:title>شرح كتاب العلم (الشريط العاشر)</dc:title>
</cp:coreProperties>
</file>