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وضوء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أول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ف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ت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قَو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عَا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ِذ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ُمْت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َّلَا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اغْسِل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ُجُوهَ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يْدِيَ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رَافِق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مْسَح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رُءُوسِ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رْجُلَ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كَعْبَيْن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ُ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بَيَّ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رْض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ةً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يْض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رَّتَي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ثَلَاث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لَ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زِد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َلَاث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كَرِه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هْ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عِلْ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إِسْرَاف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ي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جَاوِزُ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ِعْ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باد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س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ُ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َ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ُ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َ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قَوْل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مْت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ِ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،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مْت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اغْسِل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جُوهَ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يْدِيَ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مَرَافِق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امْسَح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رُءُوسِ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رْجُلَكُمْ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لَ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س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كَعْبَيْنِ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مْت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َّلَاة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اغْسِل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ُجُوهَكُ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يْدِيَكُمْ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ت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ك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ز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خال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ر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ج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ا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ك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ُ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بَيَّ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رْض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وُضُوء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تَوَضَّأ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يْضً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رَّتَي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ثَلَاثً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لَم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زِ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َلَاثٍ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ث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ر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ك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صاد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ست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تو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ل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ا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ح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كَرِه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هْ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عِلْ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إِسْرَا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يهِ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ت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م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ا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أ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جَاوِزُ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ِعْ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بِيّ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ُقْبَ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َاة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ِغَي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طُهُور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ٍ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سْحَاق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بْرَاهِي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َنْظَلِي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بْد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َّزَّاق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خْبَر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عْمَر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َمَّام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نَبِّه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س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ِ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ُقْبَ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َاة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حْدَث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ت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جُل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ضْرَمَوْت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حَدَث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ُسَاء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و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ضُرَاطٌ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قْبَ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ة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غَيْر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ُهُ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ٍ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ك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سْحَاق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ِبْرَاهِي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ْحَنْظَلِيّ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زَّاقِ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غ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َزَّاقِ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1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عْمَرٌ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َمَّام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نَبِّهٍ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مِع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ب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ُرَيْرَة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ق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قْبَ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َاة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حْدَث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ت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تَوَضَّأَ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س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س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ز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هرو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جُل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ِ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ضْرَمَوْتَ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ُسَاء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ُرَاطٌ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ر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اس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ست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ن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و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وضأ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ت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ب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وضأ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ضْل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الْغُرّ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ُحَجَّلُو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ثَا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حْي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ُكَيْر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َدَّثَنَ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يْث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َالِد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عِي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ْن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ِلَال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ُعَيْمٍ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ُجْمِ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قِي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َ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ب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ُرَيْرَة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َض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َعَا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نْ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ظَهْ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مَسْجِد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تَوَضَّأ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قَا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َمِعْت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َّبِي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َلَّ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ّ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َلَيْه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َسَلَّ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قُول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ِنّ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ُمَّتِ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دْعَوْ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َوْم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قِيَامَة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ُرًّ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ُحَجَّلِي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ثَار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ْوُضُوءِ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م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سْتَطَاع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ِنْكُم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َنْ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ُطِيل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ُرَّتَ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َلْيَفْعَلْ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ز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وع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يات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وع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سم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و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ال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ت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ت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ي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ص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نائ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ظ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ا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ت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ي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ب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ز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جو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ه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صن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ل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ي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و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قي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َضْلِ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ْوُضُوءِ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َالْغُرُّ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ْمُحَجَّلُونَ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ج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ئناف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ز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ئناف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ط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ط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رِّ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ج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فو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ئن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ته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ج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جلون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ب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ز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يز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به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ا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ر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ا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دة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بهة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حج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ائ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ا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ائ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ف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جي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ج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ر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اس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ظا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اف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ي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د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ب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ضأ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وت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و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و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خ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ر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د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و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سا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و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زر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بد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ط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غ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فه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ف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مي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ام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م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ه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ر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جي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ق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م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ل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قى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غ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حج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ا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ث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اض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لق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بب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اض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لق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ل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ت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يا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Cs w:val="36"/>
          <w:lang w:bidi="ar-MA"/>
        </w:rPr>
        <w:t>.....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0:00Z</dcterms:created>
  <dc:creator>islam-tech</dc:creator>
  <dc:description/>
  <cp:keywords/>
  <dc:language>en-US</dc:language>
  <cp:lastModifiedBy>PC</cp:lastModifiedBy>
  <dcterms:modified xsi:type="dcterms:W3CDTF">2011-01-19T13:50:00Z</dcterms:modified>
  <cp:revision>2</cp:revision>
  <dc:subject/>
  <dc:title>كتاب الوضوء(الشريط الأول)</dc:title>
</cp:coreProperties>
</file>