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راب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ليبلغ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لشاهد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ُ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َ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قاله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عباس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color w:val="000000"/>
          <w:rtl w:val="true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ن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وس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يث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بر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ريح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ز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وي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ض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عمر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أم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ز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زي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او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عي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اص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ش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ق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أش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ع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عو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او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ا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ج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ف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دع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و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ش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ز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لغ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عو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ائ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ه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و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ت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ا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ا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م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بعث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عوث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ا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و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62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36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اي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نض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ق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ي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ر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ج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ح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واص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63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64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ه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ت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73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ث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؟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73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ا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ز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ع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عو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ئذ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ي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م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حدث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و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ذ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لي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صي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إق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ا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ل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بلي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ئ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ئذ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ف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صح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ش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إم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ع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ما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ي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لا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حدث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ول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غرض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بليغ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حدث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جتهاد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أي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آ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إن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بلغ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ق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حك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رس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لز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جمي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م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نتب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يستم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يقو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حترام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عم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color w:val="000000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ع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ص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ا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ع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ث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color w:val="0000FF"/>
          <w:sz w:val="36"/>
          <w:sz w:val="36"/>
          <w:szCs w:val="36"/>
          <w:lang w:bidi="ar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أ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ط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تبا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م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ر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م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ر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و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ري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و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م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ف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م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ا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ع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عاي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وج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ق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ت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ئ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ق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ئ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حر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وج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ط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و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ه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ا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ضر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م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ف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م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ع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ع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ي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ظ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 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جر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حري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ش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ش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ف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و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ث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د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د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ن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د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د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د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ب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ل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قبو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ر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ب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د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ش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و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و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ي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ياط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د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وش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ب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ئ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‘حد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ذ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ياط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ياط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ه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حر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ذ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ك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قتص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ر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ط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ذ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ي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ذ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رب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ها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ا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ض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و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ختي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ِ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س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شم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شم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م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وا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راضك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حر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س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ظ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إث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كذ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rtl w:val="true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سلم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ع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صو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ع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ا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ع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كس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حِراش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كس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ِبع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ِراش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كذ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ع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ا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كذب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لج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ث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لم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ستقر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زد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ر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دخ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ر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ف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ر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ر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قلت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: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ح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ريم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جان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إيمان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مر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لاع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افق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جر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ل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تق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هوا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هواء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يل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لا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يبا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ب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خيلا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ي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لا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جان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صاد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صاد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ذر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؟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خ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مر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سه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زا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زا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بر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غي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م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ري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ستسه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تسه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مز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أ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و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ذ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ذن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شا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بل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سال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صد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عظم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صر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تم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جتر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صد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ش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  <w:r>
        <w:rPr>
          <w:rStyle w:val="Mwheadline"/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الث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ت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عتقاد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ا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فتر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حل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رم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ستناد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كذو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تر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صو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و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يبي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ك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تر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ي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افتر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س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ظ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اسد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اذب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ت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rStyle w:val="Mwheadline"/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تع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دخ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صف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تعم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ص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سا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ظه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تناقض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ظه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خال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شي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ظه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ظه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حاد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شاق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زند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رت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فساد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عد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زناد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تر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تروي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عتقاد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و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فتراء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ث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فتر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ص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يثا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قد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ضع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ناق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خل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كم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زند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شا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ص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إدرا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صال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تأس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معرف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صال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اس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فا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هد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هد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ّإ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شا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تر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ك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دب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دب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ز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لا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ق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ق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نبي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ب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اق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شف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شيخ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غ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رت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ل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فتراء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ضر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حدا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قائ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ز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زند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شاق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ا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ش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زند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زناد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طن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تر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اق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رد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زندق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ت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ا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ش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زند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قتل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قتل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زند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إعد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لق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ب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نان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خمس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رف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ا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ياس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حن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وا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خلا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يارف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لي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بر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جود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شف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بطلو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ردو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نت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زيف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خبث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شر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ت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: 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م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دخ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ضر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اف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ا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ز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ي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ط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يصن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يفع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وج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بلد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دي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اط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ذ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يس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اح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ضع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ز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دت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ً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شأ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كوف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ر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ة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طع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اج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ئ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ل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تخ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ش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ريس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وج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بضع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ع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ستم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أ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ميي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وضوع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طع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بلد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ما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صد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فس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دوا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ل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قتصاد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هوان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ثم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ي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وء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ث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م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نتش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ع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ذك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مون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مون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عا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أحادي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و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قوب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شد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سما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رق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ذك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تف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أ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ذهب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ذب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و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تر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رو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تمي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طو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ري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هو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عجائ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مد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عا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غر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بيل؟؟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ي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ادي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وضوع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مرقن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ست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رف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نو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حش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رائ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جائ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ست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رف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مرقن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صد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وع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رق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كتف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ع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ذهب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رائ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وعا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د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غر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د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معنا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د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أ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تف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قب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ائ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وابط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ذهب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غر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رتكب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ن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ع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ب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في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قصد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ذك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في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نش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طيف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افتر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رؤ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ام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ذل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آن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مد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م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و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ا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ج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ب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ن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ذ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ف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ؤ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و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ص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ذ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ذ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فت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و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ي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ظ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اب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و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ذ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ع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صو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اش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طف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طف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طف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طف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طف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ش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ش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ش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ـخ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ش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صل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ذ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ر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ئ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ز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؟أ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اظ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غل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ت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ق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ٌ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ال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اء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ا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فت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40:00Z</dcterms:created>
  <dc:creator>Quick</dc:creator>
  <dc:description/>
  <cp:keywords/>
  <dc:language>en-US</dc:language>
  <cp:lastModifiedBy>PC</cp:lastModifiedBy>
  <dcterms:modified xsi:type="dcterms:W3CDTF">2011-01-19T09:40:00Z</dcterms:modified>
  <cp:revision>2</cp:revision>
  <dc:subject/>
  <dc:title>شرح كتاب العلم (الشريط الرابع والعشرون)</dc:title>
</cp:coreProperties>
</file>