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كت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808000"/>
          <w:sz w:val="56"/>
          <w:szCs w:val="56"/>
          <w:lang w:val="fr-FR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ثامن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808000"/>
          <w:sz w:val="36"/>
          <w:szCs w:val="36"/>
          <w:lang w:val="fr-FR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د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َان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تك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rtl w:val="true"/>
          <w:lang w:bidi="ar-M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نُسُ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نْ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ُّهْرِيّ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و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ط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َدَّث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ِشْر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ْن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حَمَّدٍ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ب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َ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ونُس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مَعْمَرٌ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خْبَرَنِ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بَيْد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عة</w:t>
      </w:r>
      <w:r>
        <w:rPr>
          <w:rFonts w:cs="Traditional Arabic"/>
          <w:sz w:val="36"/>
          <w:szCs w:val="36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َال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جْوَ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اسِ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َان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َسُول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َلَّ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َه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َلَيْه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َسَلَّم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َجْوَد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َّاسِ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خ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ز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لاق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وع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وع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وط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ئو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و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و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دي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ح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ح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ط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لاق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عت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غب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ك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رب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ح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ات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ن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د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لاق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ب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تح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ز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ذ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و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حم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ط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ب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ئ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ارك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و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سات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ت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نش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و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ذ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ن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قب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ار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رغ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ع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ق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سا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ا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ث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اص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م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غ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غ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ص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ف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ذ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تغ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ذ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ص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ئ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ح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لح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ل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ج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ض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ص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جاوز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مو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مد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ذ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دو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ذكو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ه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سي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ع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متي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صلاح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كر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ث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ت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ي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يكم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ل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ائز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هد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ط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سها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امس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و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اب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ي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وي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ئ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ط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ك</w:t>
      </w:r>
      <w:r>
        <w:rPr>
          <w:rFonts w:cs="Traditional Arabic"/>
          <w:sz w:val="36"/>
          <w:szCs w:val="36"/>
          <w:rtl w:val="true"/>
          <w:lang w:bidi="ar-MA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ت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رك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ي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واط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غ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ز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زا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ي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ش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ش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ج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تلتم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ح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ذ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ء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ذ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و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ذ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ح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ث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تق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غ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ذهب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ن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ز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لغ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ذ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ختب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ي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و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جئ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خ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و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اط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ن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ك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ش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ث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ئ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اد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م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ا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نو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د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طل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ر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و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ا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دار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شر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ف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خت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ر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ان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ي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ائ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ه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ش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ئ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ص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وا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ا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ل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ز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شر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صطل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خ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ذبا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ا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دار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دا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ز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اع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شت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ا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او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ا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دار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ض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ان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ق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سلي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ث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ط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س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ك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ط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بتد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ح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ئ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ط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ه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ب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ه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ش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ي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ذ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ا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ذ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ن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ش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ف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و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طرا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د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ع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ر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ض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شتي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ر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ش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لغ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حيينا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rFonts w:cs="Traditional Arabic"/>
          <w:sz w:val="36"/>
          <w:szCs w:val="36"/>
          <w:rtl w:val="true"/>
          <w:lang w:bidi="ar-MA"/>
        </w:rPr>
        <w:t>} 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ا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ضط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ي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ح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ن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ف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ح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هدي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ا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ق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ق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ماذج</w:t>
      </w:r>
      <w:r>
        <w:rPr>
          <w:rFonts w:cs="Traditional Arabic"/>
          <w:sz w:val="36"/>
          <w:szCs w:val="36"/>
          <w:rtl w:val="true"/>
          <w:lang w:bidi="ar-MA"/>
        </w:rPr>
        <w:t xml:space="preserve">.  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س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ز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ط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ي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ا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س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ك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ز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ب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ث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ك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ي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ف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م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ه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رأ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ك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ح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ن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د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ر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ص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ح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ك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ض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كر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ف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بو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ر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ف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ث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كاف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ب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م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ل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rFonts w:cs="Traditional Arabic"/>
          <w:sz w:val="36"/>
          <w:szCs w:val="36"/>
          <w:rtl w:val="true"/>
          <w:lang w:bidi="ar-M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ل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ط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اوز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ل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رح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ف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ائ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و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ر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ع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ص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ا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دع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ت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ا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و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ف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ت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ق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آ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ذ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ف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و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رفي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ن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ول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ر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ش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ري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ئ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را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ض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ا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ا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م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م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و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ا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ا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ي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طا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س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ذ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ر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ق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جا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ت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ؤ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يق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....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دار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جاز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اظ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ثله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ع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ز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ر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ط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ز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عج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ي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عجب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ع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ا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ر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أ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غز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ء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ه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راء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ي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يد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جاز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بر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ي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ثق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ثق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ريخ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ك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ذ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ط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ق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rtl w:val="true"/>
          <w:lang w:bidi="ar-M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ال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ث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د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م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ف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هاج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ج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هم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و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ز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rFonts w:cs="Traditional Arabic"/>
          <w:sz w:val="36"/>
          <w:szCs w:val="36"/>
          <w:rtl w:val="true"/>
          <w:lang w:bidi="ar-MA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جاوز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مض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/1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ز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ش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ت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rtl w:val="true"/>
          <w:lang w:bidi="ar-MA"/>
        </w:rPr>
        <w:t xml:space="preserve">. 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 w:bidi="ar-MA"/>
        </w:rPr>
      </w:pPr>
      <w:r>
        <w:rPr>
          <w:rFonts w:cs="Traditional Arabic"/>
          <w:sz w:val="36"/>
          <w:szCs w:val="36"/>
          <w:rtl w:val="true"/>
          <w:lang w:val="fr-FR" w:bidi="ar-MA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21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ثام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ثامن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ثام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ثامن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8:46:00Z</dcterms:modified>
  <cp:revision>2</cp:revision>
  <dc:subject>الدروس </dc:subject>
  <dc:title>كتاب بدء الوحي_ الدرس الثامن  </dc:title>
</cp:coreProperties>
</file>