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شيخ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عب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عزيز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ب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أحم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حميد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شر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صحي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بخار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كتاب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بدء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وح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Cs/>
          <w:color w:val="000000"/>
          <w:sz w:val="96"/>
          <w:szCs w:val="96"/>
          <w:rtl w:val="true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993300"/>
          <w:sz w:val="56"/>
          <w:szCs w:val="56"/>
          <w:lang w:val="en-US"/>
        </w:rPr>
      </w:pP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درس</w:t>
      </w:r>
      <w:r>
        <w:rPr>
          <w:b/>
          <w:b/>
          <w:bCs/>
          <w:color w:val="993300"/>
          <w:sz w:val="56"/>
          <w:sz w:val="56"/>
          <w:szCs w:val="5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</w:t>
      </w: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en-US"/>
        </w:rPr>
        <w:t>ثالث</w:t>
      </w:r>
      <w:r>
        <w:rPr>
          <w:b/>
          <w:b/>
          <w:bCs/>
          <w:color w:val="993300"/>
          <w:sz w:val="56"/>
          <w:sz w:val="56"/>
          <w:szCs w:val="56"/>
          <w:rtl w:val="true"/>
          <w:lang w:val="en-US"/>
        </w:rPr>
        <w:t xml:space="preserve"> </w:t>
      </w: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en-US"/>
        </w:rPr>
        <w:t>عشر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b/>
          <w:b/>
          <w:bCs/>
          <w:color w:val="993300"/>
          <w:sz w:val="36"/>
          <w:szCs w:val="36"/>
          <w:lang w:val="en-US" w:bidi="ar-MA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  <w:lang w:val="en-US" w:bidi="ar-MA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شرح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بد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وحي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شريط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الثالث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MA"/>
        </w:rPr>
        <w:t>عشر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MA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lang w:bidi="ar-MA"/>
        </w:rPr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lang w:bidi="ar-MA"/>
        </w:rPr>
        <w:t>: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ا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ظ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ك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ل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ب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ت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ظ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به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ئ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ظ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رق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ُ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و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اب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ص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ذ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ح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ا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زر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ت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ين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ق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قد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د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ي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تم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ل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ب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ف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ش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ُقِفَ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وز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ر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ف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ب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فا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قف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ص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ا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ئ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وا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تذ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م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ثو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،</w:t>
      </w:r>
      <w:r>
        <w:rPr>
          <w:rFonts w:cs="Traditional Arabic"/>
          <w:sz w:val="36"/>
          <w:szCs w:val="36"/>
          <w:rtl w:val="true"/>
          <w:lang w:bidi="ar-M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ش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؟؟</w:t>
      </w:r>
      <w:r>
        <w:rPr>
          <w:sz w:val="36"/>
          <w:sz w:val="36"/>
          <w:szCs w:val="36"/>
          <w:lang w:bidi="ar-MA"/>
        </w:rPr>
        <w:t xml:space="preserve">      </w:t>
      </w:r>
      <w:r>
        <w:rPr>
          <w:sz w:val="36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لياء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ا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لياء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س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س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ع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طارقته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ا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ر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ز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ا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اق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طا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ز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ستشا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شاري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ار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نك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ئتك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ع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تك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ع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زع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ك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ظ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جو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ج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ست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تعا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خ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ت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ش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ه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ت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د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و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ا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ا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ل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غار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ص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اء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ي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ج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ي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ا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د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ح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ل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عاط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اق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ح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ا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د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ي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ك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هيت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rFonts w:cs="Traditional Arabic"/>
          <w:sz w:val="36"/>
          <w:szCs w:val="36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ب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جا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ر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رق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رق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ج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ق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خ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ا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ر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ق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ستغ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ض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ذ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خد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سب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ط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ط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حد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هن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ش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دع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رو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اس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ط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ب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ج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ي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س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ت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ط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ج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تا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ُ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َ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ا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ر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ز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ش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ائف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ح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ا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ا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ادو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عت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ت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رب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ت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ب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ت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روب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لط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ا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ف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بطا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ز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ارق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يغة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َ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أ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د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زنط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س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ز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ت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م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ه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ُهم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ضبط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ا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قت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ع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زع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رائ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ذب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ناء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حي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ز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رغ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زنا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ؤ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ا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وا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ئ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ت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ز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بي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ه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شاو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ج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لك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في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ا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ج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ظ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و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تك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رائ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ف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ت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غ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شاورو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تله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ج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ا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rFonts w:cs="Traditional Arabic"/>
          <w:color w:val="0000FF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ز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ق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د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ه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ط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ا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سا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وم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ح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ي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توس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ص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فار،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م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طراف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تب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د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</w:t>
      </w:r>
      <w:r>
        <w:rPr>
          <w:rFonts w:cs="Traditional Arabic"/>
          <w:sz w:val="36"/>
          <w:szCs w:val="36"/>
          <w:lang w:bidi="ar-MA"/>
        </w:rPr>
        <w:t xml:space="preserve">.  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ب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ذه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نظ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خت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ت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ضا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رهاص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color w:val="0000FF"/>
          <w:sz w:val="36"/>
          <w:sz w:val="36"/>
          <w:szCs w:val="36"/>
          <w:lang w:bidi="ar-MA"/>
        </w:rPr>
        <w:t xml:space="preserve"> </w:t>
      </w:r>
      <w:r>
        <w:rPr>
          <w:color w:val="0000FF"/>
          <w:sz w:val="36"/>
          <w:sz w:val="36"/>
          <w:szCs w:val="36"/>
          <w:lang w:bidi="ar"/>
        </w:rPr>
        <w:t xml:space="preserve">  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نظ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دث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ت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ج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با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د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أ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تنون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"/>
        </w:rPr>
        <w:t>،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ت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تا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ومية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تخف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وم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ؤ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ش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رب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طن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ظ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 xml:space="preserve">. 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ص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ص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cs="Traditional Arabic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ه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ور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  <w:r>
        <w:rPr>
          <w:color w:val="0000FF"/>
          <w:sz w:val="36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عظ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س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مص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س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سك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ت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خاط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بوابها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س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غل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طلع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tabs>
          <w:tab w:val="clear" w:pos="720"/>
          <w:tab w:val="left" w:pos="2160" w:leader="none"/>
        </w:tabs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ل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شد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بط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ضب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َ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ش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cs="Traditional Arabic"/>
          <w:sz w:val="36"/>
          <w:szCs w:val="36"/>
          <w:lang w:bidi="ar-MA"/>
        </w:rPr>
        <w:t xml:space="preserve">)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ل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َشَد</w:t>
      </w:r>
      <w:r>
        <w:rPr>
          <w:rFonts w:cs="Traditional Arabic"/>
          <w:sz w:val="36"/>
          <w:szCs w:val="36"/>
          <w:rtl w:val="true"/>
          <w:lang w:bidi="ar-MA"/>
        </w:rPr>
        <w:t>_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ك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فع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ج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ل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ذ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لوب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ل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ث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باي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اص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ش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د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تم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و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ئ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ً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ل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نكا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فص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ئ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بايع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ور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اص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بواب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sz w:val="36"/>
          <w:sz w:val="36"/>
          <w:szCs w:val="36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ب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ي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رم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شبيه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ف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اق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در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هي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ي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ر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جا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ب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ش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ف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شب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ض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نفر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نف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ورة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ج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غ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به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ش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غ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ك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ظ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حاص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ب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ص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ل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صل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ب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فك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سم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ئ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صا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خ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ص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خ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ل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نص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تب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آ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به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ه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ج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و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هت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رتهم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رو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صب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يمان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ئ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ئب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د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جعو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نف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برك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د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كم</w:t>
      </w:r>
      <w:r>
        <w:rPr>
          <w:rFonts w:cs="Traditional Arabic"/>
          <w:sz w:val="36"/>
          <w:szCs w:val="36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ب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ب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ئ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خبط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يت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ت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ج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ض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ل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ان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را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ق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و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ج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ه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تي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ر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ق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لص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غ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ي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ا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ب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ي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ك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دار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عتق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ق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ط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خ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نق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اط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ص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ئ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رم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ع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ط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ر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ت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ا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ا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ر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نا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أ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ث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طا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ق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ستطا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قيض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رنة</w:t>
      </w:r>
      <w:r>
        <w:rPr>
          <w:rFonts w:cs="Traditional Arabic"/>
          <w:sz w:val="36"/>
          <w:szCs w:val="36"/>
          <w:lang w:bidi="ar-MA"/>
        </w:rPr>
        <w:t>: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rFonts w:cs="Traditional Arabic"/>
          <w:sz w:val="36"/>
          <w:szCs w:val="36"/>
          <w:rtl w:val="true"/>
          <w:lang w:bidi="ar-MA"/>
        </w:rPr>
        <w:t>: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ط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هاد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ب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ق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من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ه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ح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قن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يق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جي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قي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ئ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ج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ظ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ب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ك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ض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زل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ث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ظ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ج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ال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ل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ر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ر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ظ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ا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خاص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ذر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س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أخ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رم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كت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رخ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رم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ه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ع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ائ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س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ضا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ئ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ت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ب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ز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ر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ع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ر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يو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رمو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ت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ل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ال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نان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بل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دع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دنان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نان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رق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ت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ب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هم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ئ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ت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خامس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ت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زو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ض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ف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ض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ن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ضر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رغ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خو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دو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صرون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ل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ه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ج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ط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ز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ستغف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ك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س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م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غف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شرك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بى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ع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حيم</w:t>
      </w:r>
      <w:r>
        <w:rPr>
          <w:rFonts w:cs="Traditional Arabic"/>
          <w:sz w:val="36"/>
          <w:szCs w:val="36"/>
          <w:rtl w:val="true"/>
          <w:lang w:bidi="ar-MA"/>
        </w:rPr>
        <w:t>}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ليم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ب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اء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حض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ماغ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جد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ين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ث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با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جدا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ير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ب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س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ج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تا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ي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ا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رو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طي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=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ا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ب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ع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عص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عت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خ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ز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طنط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ح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و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سطنط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ت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7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د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خل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آم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ت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ف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تبعون</w:t>
      </w:r>
      <w:r>
        <w:rPr>
          <w:sz w:val="36"/>
          <w:sz w:val="36"/>
          <w:szCs w:val="36"/>
          <w:rtl w:val="true"/>
          <w:lang w:bidi="ar-M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واري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ج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ث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رق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ف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ت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يز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ار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و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و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حي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ثل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ذ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ر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ذ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د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عص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ه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ع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يعص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ج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ت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لغ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ن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ع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ط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خ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طار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ج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ج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ر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خ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ض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تبر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ب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ر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ا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حم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ب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تط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ث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ائ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خل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سا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ف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ل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د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د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6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ث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ت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اد</w:t>
      </w:r>
      <w:r>
        <w:rPr>
          <w:rFonts w:cs="Traditional Arabic"/>
          <w:sz w:val="36"/>
          <w:szCs w:val="36"/>
          <w:lang w:bidi="ar-MA"/>
        </w:rPr>
        <w:t xml:space="preserve">. 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ونس</w:t>
      </w:r>
      <w:r>
        <w:rPr>
          <w:rFonts w:cs="Traditional Arabic"/>
          <w:sz w:val="36"/>
          <w:szCs w:val="36"/>
          <w:lang w:bidi="ar-MA"/>
        </w:rPr>
        <w:t>)</w:t>
      </w:r>
      <w:r>
        <w:rPr>
          <w:rFonts w:cs="Traditional Arabic"/>
          <w:sz w:val="36"/>
          <w:sz w:val="36"/>
          <w:szCs w:val="36"/>
          <w:lang w:bidi="ar-MA"/>
        </w:rPr>
        <w:t>،</w:t>
      </w:r>
      <w:r>
        <w:rPr>
          <w:sz w:val="36"/>
          <w:sz w:val="36"/>
          <w:szCs w:val="36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ي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خا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ئذ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ر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ا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مر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ش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ن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ا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فسي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عد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2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ثان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rFonts w:cs="Traditional Arabic"/>
          <w:sz w:val="36"/>
          <w:szCs w:val="36"/>
          <w:rtl w:val="true"/>
          <w:lang w:bidi="ar-MA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ب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ن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ئ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ط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ا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اج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استنباط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دل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تاج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باطات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طي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خ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اصي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ف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ش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ه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ش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ج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قائ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ي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ظهر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قنو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ضائ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رام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لتنجي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عقار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ك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عمل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اد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وح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صد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ر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حي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نج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ب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ء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نج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عوذ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ؤ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د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ج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ذ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كا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طي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سم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تم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ج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ين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وا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ر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أش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أ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ا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وق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يق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ا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صب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قسم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ت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ئ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اثو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م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ئ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تي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س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غرب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ك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ج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س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وتست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سي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يك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لاي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ص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نتخابا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نتخ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خ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ا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انتخ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مع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تي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ش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ط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ش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نائ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صو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نتخا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ختان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..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ط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و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ح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حتي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رج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زع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س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شخ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د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فا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يقو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إعطاء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خ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فات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زاع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ذلك</w:t>
      </w:r>
      <w:r>
        <w:rPr>
          <w:rFonts w:cs="Traditional Arabic"/>
          <w:sz w:val="36"/>
          <w:szCs w:val="36"/>
          <w:u w:val="single"/>
          <w:lang w:bidi="ar-MA"/>
        </w:rPr>
        <w:t>....</w:t>
      </w:r>
      <w:r>
        <w:rPr>
          <w:rFonts w:cs="Traditional Arabic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ل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ل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س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ن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عب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حل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كهانة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ز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د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و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خ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خ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خ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س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ن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ع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ن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ك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طط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ح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ا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بائ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ز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يقظ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خب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ب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ستع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ف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ل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ر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جع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تب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س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لاع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ي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ام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ر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ف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ل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شر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فس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ؤ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لفا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جا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اض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ش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سي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ع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ه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ي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ا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ات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س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تز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ط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أت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ب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ض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ق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ؤ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ذ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ت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ق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وقف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ف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ي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طو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ط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ئ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ض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ط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عب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خلص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ك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ب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ج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ط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ا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ص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ك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ذ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م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سئ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عتر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إم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خار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يراد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قص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ت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ه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ا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جو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أ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ق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تفا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عارف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علوم</w:t>
      </w:r>
      <w:r>
        <w:rPr>
          <w:rFonts w:cs="Traditional Arabic"/>
          <w:sz w:val="36"/>
          <w:szCs w:val="36"/>
          <w:u w:val="single"/>
          <w:lang w:bidi="ar-MA"/>
        </w:rPr>
        <w:t>........</w:t>
      </w:r>
      <w:r>
        <w:rPr>
          <w:rFonts w:cs="Traditional Arabic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اعترا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ر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ر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ط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م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ل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ر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اط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صب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ج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عو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وص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شع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ر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ك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خ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ظ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ظ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ر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أك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تن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شف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ت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ا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طوي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م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ص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سل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أ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بلغ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اس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ف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ح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ب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أمورون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أمور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ح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سا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و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ظائ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ل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خ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جر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رك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ع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لا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ق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ا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أ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غ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أ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ف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رك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مو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س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ح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جاوز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يق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فك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الح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لك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صول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إ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ن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ص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حج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ياب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شخص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توف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حج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جدة</w:t>
      </w:r>
      <w:r>
        <w:rPr>
          <w:rFonts w:cs="Traditional Arabic"/>
          <w:sz w:val="36"/>
          <w:szCs w:val="36"/>
          <w:u w:val="single"/>
          <w:lang w:bidi="ar-MA"/>
        </w:rPr>
        <w:t>.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ج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و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وف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ئ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س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اش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ي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نصار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يو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د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غضوب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ليهود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مغض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ي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Cs w:val="36"/>
          <w:u w:val="single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سأل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كاف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ذ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دع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إسلام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حارب</w:t>
      </w:r>
      <w:r>
        <w:rPr>
          <w:rFonts w:cs="Traditional Arabic"/>
          <w:sz w:val="36"/>
          <w:szCs w:val="36"/>
          <w:u w:val="single"/>
          <w:rtl w:val="true"/>
          <w:lang w:bidi="ar-MA"/>
        </w:rPr>
        <w:t>..........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اد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فع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عتق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عتق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د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ت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ل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فروا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ه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ه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ه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هز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ف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هزئ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تذ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ر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ا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يا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صر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و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ض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ل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ط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ط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لط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lang w:bidi="ar-MA"/>
        </w:rPr>
        <w:t>1310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طب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غاز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خة</w:t>
      </w:r>
      <w:r>
        <w:rPr>
          <w:rFonts w:cs="Traditional Arabic"/>
          <w:sz w:val="36"/>
          <w:szCs w:val="36"/>
          <w:rtl w:val="true"/>
          <w:lang w:bidi="ar-MA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تق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ب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ص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rFonts w:cs="Traditional Arabic"/>
          <w:sz w:val="36"/>
          <w:szCs w:val="36"/>
          <w:lang w:bidi="ar-MA"/>
        </w:rPr>
        <w:t>.</w:t>
      </w:r>
      <w:r>
        <w:rPr>
          <w:rFonts w:cs="Traditional Arabic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عن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ذ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فر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سيحي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نصرانية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يح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س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س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ي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ثا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س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ظ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ّأغر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دا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غضاء</w:t>
      </w:r>
      <w:r>
        <w:rPr>
          <w:rFonts w:cs="Traditional Arabic"/>
          <w:sz w:val="36"/>
          <w:szCs w:val="36"/>
          <w:rtl w:val="true"/>
          <w:lang w:bidi="ar-MA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ية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ئل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ي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ل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اض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دعو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فا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ل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تفق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ليه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هو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كو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ن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المت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تطابقي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د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بخار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مسلم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  <w:r>
        <w:rPr>
          <w:sz w:val="36"/>
          <w:sz w:val="36"/>
          <w:szCs w:val="36"/>
          <w:u w:val="single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ل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لاف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س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أ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ن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بعض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منكر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كالصو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إعلانات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وكذا</w:t>
      </w:r>
      <w:r>
        <w:rPr>
          <w:rFonts w:cs="Traditional Arabic"/>
          <w:sz w:val="36"/>
          <w:szCs w:val="36"/>
          <w:u w:val="single"/>
          <w:lang w:bidi="ar-MA"/>
        </w:rPr>
        <w:t>..........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ع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بغ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نك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ه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عل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غض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صح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جه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لغ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ل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ق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ك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س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ح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علان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  <w:sz w:val="36"/>
          <w:szCs w:val="36"/>
          <w:u w:val="single"/>
          <w:lang w:bidi="ar-MA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سؤا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خير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يقول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ا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معنى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تناسخ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أرواح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في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عقيدة</w:t>
      </w:r>
      <w:r>
        <w:rPr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النصارى</w:t>
      </w:r>
      <w:r>
        <w:rPr>
          <w:rFonts w:cs="Traditional Arabic"/>
          <w:sz w:val="36"/>
          <w:sz w:val="36"/>
          <w:szCs w:val="36"/>
          <w:u w:val="single"/>
          <w:rtl w:val="true"/>
          <w:lang w:bidi="ar-MA"/>
        </w:rPr>
        <w:t>؟؟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تن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و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ث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را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ن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ره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ن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ا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ن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و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غ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فك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ش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نت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و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م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جس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فن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رو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ن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ن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ّلأرو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ا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ه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ت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غ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دا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غ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لا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ن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لاط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قر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مقريط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د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ني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به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ا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ب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فلس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ي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صر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صا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و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ل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خ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ر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ح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عد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ي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سب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ا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ا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ركاته</w:t>
      </w:r>
      <w:r>
        <w:rPr>
          <w:rFonts w:cs="Traditional Arabic"/>
          <w:sz w:val="36"/>
          <w:szCs w:val="36"/>
          <w:lang w:bidi="ar-MA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MA"/>
        </w:rPr>
      </w:pP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نته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lang w:bidi="ar-MA"/>
        </w:rPr>
        <w:t>:::::::::</w:t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 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lang w:bidi="ar-MA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</w:p>
    <w:p>
      <w:pPr>
        <w:pStyle w:val="Normal"/>
        <w:jc w:val="right"/>
        <w:rPr>
          <w:rFonts w:cs="Traditional Arabic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imes New Roman"/>
          <w:sz w:val="36"/>
          <w:szCs w:val="36"/>
          <w:lang w:bidi="ar-MA"/>
        </w:rPr>
        <w:t xml:space="preserve"> </w:t>
      </w:r>
      <w:r>
        <w:rPr>
          <w:rFonts w:cs="Times New Roman"/>
          <w:sz w:val="36"/>
          <w:szCs w:val="36"/>
          <w:lang w:bidi="ar-MA"/>
        </w:rPr>
        <w:t xml:space="preserve">  </w:t>
      </w:r>
    </w:p>
    <w:p>
      <w:pPr>
        <w:pStyle w:val="Normal"/>
        <w:jc w:val="right"/>
        <w:rPr>
          <w:rFonts w:cs="Times New Roman"/>
          <w:sz w:val="36"/>
          <w:szCs w:val="36"/>
          <w:lang w:bidi="ar-MA"/>
        </w:rPr>
      </w:pPr>
      <w:r>
        <w:rPr>
          <w:rFonts w:cs="Times New Roman"/>
          <w:sz w:val="36"/>
          <w:szCs w:val="36"/>
          <w:lang w:bidi="ar-MA"/>
        </w:rPr>
        <w:t xml:space="preserve">          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Brush Script MT">
    <w:altName w:val="Pristin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ush Script MT;Pristina" w:hAnsi="Brush Script MT;Pristina" w:cs="Brush Script MT;Pristin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Brush Script MT;Pristina" w:hAnsi="Brush Script MT;Pristina" w:cs="Brush Script MT;Pristina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28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28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rtl w:val="true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الدرس الثالث  عشر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الدرس الثالث  عشر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rtl w:val="true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rtl w:val="true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الدرس الثالث  عشر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الدرس الثالث  عشر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46:00Z</dcterms:created>
  <dc:creator>الشيخ عبد العزيز بن أحمد الحميدي</dc:creator>
  <dc:description/>
  <cp:keywords/>
  <dc:language>en-US</dc:language>
  <cp:lastModifiedBy>PC</cp:lastModifiedBy>
  <dcterms:modified xsi:type="dcterms:W3CDTF">2011-01-19T08:57:00Z</dcterms:modified>
  <cp:revision>4</cp:revision>
  <dc:subject>الدروس </dc:subject>
  <dc:title>كتاب بدء الوحي_ الدرس الثالث عشر </dc:title>
</cp:coreProperties>
</file>