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ثالث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ا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ذ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ؤل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سْبَاغ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ْ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ِ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ْ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غ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وض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ن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ْ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ء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ِ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سْلَم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لِك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وس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قْب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ُرَيْب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وْ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َّا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سَام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يْ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دَفَ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رَف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ت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لشِّعْب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ز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ب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سْبِغ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ُل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َلَا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َلَا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مَامَ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رَكِب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م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َا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ُزْدَلِف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ز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سْبَغ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قِيم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َلَا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غْرِب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َاخ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ُل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ْسَان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عِير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نْزِل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قِيم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عِشَاء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صَل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يْنَهُمَ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سْبَاغ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با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ك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س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صلا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قرؤ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ك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ك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ؤ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ف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ا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سْلَم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لِك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ع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ع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ع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ب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وس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قْبَة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و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ز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ز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غ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غاز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ت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lang w:bidi="ar-MA"/>
        </w:rPr>
        <w:t xml:space="preserve">     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وس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قْب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ُرَيْب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سَام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ِعَهُ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َفَ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رَفَة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ش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ط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تزا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خ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س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س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َفَ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رَف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ت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الشِّعْب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ف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ف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خ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جب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خ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ف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ط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ط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خ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خ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ج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ز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ب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سْبِغ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غس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ا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ل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ك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قُلْتُ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قُل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شا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ا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س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و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د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ؤ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ع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ف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cs="Traditional Arabic"/>
          <w:sz w:val="36"/>
          <w:szCs w:val="36"/>
          <w:lang w:bidi="ar-MA"/>
        </w:rPr>
        <w:t xml:space="preserve">.    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مَامَك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رَكِب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م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َاء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ُزْدَلِف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ز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سْبَغ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ض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قِيمَت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غْرِب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َاخ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ُل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ْسَان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عِير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نْزِل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قِيمَت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عِشَاء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صَل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يْنَهُمَا</w:t>
      </w:r>
      <w:r>
        <w:rPr>
          <w:rFonts w:cs="Traditional Arabic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ؤل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س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َج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لْيَد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رْفَة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حِدَةٍ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   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َحِي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لَم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خُزَاع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نْصُور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لَم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لَال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عْ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ُلَيْم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ي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سْل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ط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سَا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َّا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ضِي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عَا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غَس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جْه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َذ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رْف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ء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مَضْمَض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سْتَنْشَق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َذ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رْف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ء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جَع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َكَ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ضَافَ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د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أُخْر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غَس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ِ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جْه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َذ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رْف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ء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غَس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د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يُمْن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َذ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رْف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ء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غَس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د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يُسْر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سَح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رَأْس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َذ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رْف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ء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رَش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ِجْل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يُمْن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ت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سَلَ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َذ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رْف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خْر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غَس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ِجْل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عْ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يُسْر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َكَ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أَي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تَوَضَّأُ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د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سْل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َج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الْيَدَي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رْفَة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حِدَة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سْل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َج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الْيَدَي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رْفَة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حِدَة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ض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خ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ا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cs="Traditional Arabic"/>
          <w:sz w:val="36"/>
          <w:szCs w:val="36"/>
          <w:lang w:bidi="ar-MA"/>
        </w:rPr>
        <w:t xml:space="preserve">.         </w:t>
      </w:r>
      <w:r>
        <w:rPr>
          <w:rFonts w:cs="Traditional Arabic"/>
          <w:color w:val="0000FF"/>
          <w:sz w:val="36"/>
          <w:szCs w:val="36"/>
          <w:lang w:bidi="ar-MA"/>
        </w:rPr>
        <w:t xml:space="preserve">   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َحِيم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د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ع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ع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ع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ر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جائ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ع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و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بط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ع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55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لَم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ُزَاع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نْصُور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لَمَة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د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ث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9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لَال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7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َي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سْلَم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ئ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ء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ط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سَار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َّاس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ظ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بت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ض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غَس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جْه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رْفَةً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قي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صاح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تأخ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وه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غَس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جْهَهُ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ذ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رْفَ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ء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مَضْمَض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َ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و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د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ل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غ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غ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و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د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خ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ف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غس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و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ط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و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ع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رْفَةً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ء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جَع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َكَ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ضَافَ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د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أُخْرَى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غَس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ِ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جْه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رْفَ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ء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غَس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د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يُمْنَى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رف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خ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سرى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رْفَ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ء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غَس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د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يُسْرَى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سَح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رَأْسِه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رْفَ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ء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رَش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ِجْل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يُمْن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ت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سَلَهَ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س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ج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ر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ع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تئ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ع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س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رْفَ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خْر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غَس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ِجْل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عْ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يُسْر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َكَ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أَي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تَوَضَّأُ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تَّسْمِي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ُل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ال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عِنْ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ِقَاعِ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َرِير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نْصُو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الِ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جَع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ُرَيْب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َّا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بْلُغ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و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َدَ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ت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هْل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سْ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َنِّبْ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شَّيْط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جَنِّب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شَّيْط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زَقْت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ُضِي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يْنَهُ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د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ضُرُّهُ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س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ات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َّسْمِيَة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ل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س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م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و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ح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طل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د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س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ت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ظ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غ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ث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تت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ل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اف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اح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َرِيرٌ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نْصُور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الِم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جَع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ُرَيْب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بْلُغ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َدَكُمْ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ا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متن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ض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ض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متناع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َدَ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ت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هْلَهُ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اسْم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َنِّبْ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َّيْط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جَنِّب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َّيْط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زَقْت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قُضِي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يْنَهُ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د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ضُرُّهُ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ان</w:t>
      </w:r>
      <w:r>
        <w:rPr>
          <w:rFonts w:cs="Traditional Arabic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رك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ز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د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سمي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غو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rFonts w:cs="Traditional Arabic"/>
          <w:sz w:val="36"/>
          <w:szCs w:val="36"/>
          <w:lang w:bidi="ar-MA"/>
        </w:rPr>
        <w:t>......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0:00Z</dcterms:created>
  <dc:creator>islam-tech</dc:creator>
  <dc:description/>
  <cp:keywords/>
  <dc:language>en-US</dc:language>
  <cp:lastModifiedBy>PC</cp:lastModifiedBy>
  <dcterms:modified xsi:type="dcterms:W3CDTF">2011-01-19T13:50:00Z</dcterms:modified>
  <cp:revision>2</cp:revision>
  <dc:subject/>
  <dc:title>كتاب الوضوء(الشريط الثالث)</dc:title>
</cp:coreProperties>
</file>