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center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لس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hyperlink r:id="rId2"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كتاب</w:t>
        </w:r>
        <w:r>
          <w:rPr>
            <w:rStyle w:val="InternetLink"/>
            <w:rFonts w:eastAsia="Calibri;Arial Rounded MT Bold" w:cs="Calibri;Arial Rounded MT Bold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الإيمان</w:t>
        </w:r>
      </w:hyperlink>
      <w:r>
        <w:rPr>
          <w:rFonts w:eastAsia="Calibri;Arial Rounded MT Bold" w:cs="Calibri;Arial Rounded MT Bol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hyperlink r:id="rId3"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rFonts w:eastAsia="Calibri;Arial Rounded MT Bold" w:cs="Calibri;Arial Rounded MT Bold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صحيح</w:t>
        </w:r>
        <w:r>
          <w:rPr>
            <w:rStyle w:val="InternetLink"/>
            <w:rFonts w:eastAsia="Calibri;Arial Rounded MT Bold" w:cs="Calibri;Arial Rounded MT Bold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البخاري</w:t>
        </w:r>
      </w:hyperlink>
      <w:r>
        <w:rPr>
          <w:rFonts w:eastAsia="Calibri;Arial Rounded MT Bold" w:cs="Calibri;Arial Rounded MT Bol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hyperlink r:id="rId4"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عبد</w:t>
        </w:r>
        <w:r>
          <w:rPr>
            <w:rStyle w:val="InternetLink"/>
            <w:rFonts w:ascii="Tahoma" w:hAnsi="Tahoma" w:eastAsia="Tahoma" w:cs="Tahoma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العزيز</w:t>
        </w:r>
        <w:r>
          <w:rPr>
            <w:rStyle w:val="InternetLink"/>
            <w:rFonts w:ascii="Tahoma" w:hAnsi="Tahoma" w:eastAsia="Tahoma" w:cs="Tahoma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أحمد</w:t>
        </w:r>
        <w:r>
          <w:rPr>
            <w:rStyle w:val="InternetLink"/>
            <w:rFonts w:ascii="Tahoma" w:hAnsi="Tahoma" w:eastAsia="Tahoma" w:cs="Tahoma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الحميدي</w:t>
        </w:r>
      </w:hyperlink>
    </w:p>
    <w:p>
      <w:pPr>
        <w:pStyle w:val="Normal"/>
        <w:bidi w:val="1"/>
        <w:ind w:left="0" w:right="0" w:hanging="0"/>
        <w:jc w:val="center"/>
        <w:rPr>
          <w:rFonts w:ascii="Tahoma" w:hAnsi="Tahoma"/>
          <w:color w:val="000000"/>
          <w:sz w:val="36"/>
          <w:szCs w:val="36"/>
          <w:lang w:bidi="ar-M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MA"/>
        </w:rPr>
        <w:t>الشري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lang w:bidi="ar-MA"/>
        </w:rPr>
        <w:t>18</w:t>
      </w:r>
    </w:p>
    <w:p>
      <w:pPr>
        <w:pStyle w:val="Normal"/>
        <w:bidi w:val="1"/>
        <w:ind w:left="0" w:right="0" w:hanging="0"/>
        <w:jc w:val="both"/>
        <w:rPr>
          <w:rFonts w:ascii="Tahoma" w:hAnsi="Tahoma" w:cs="Traditional Arabic"/>
          <w:color w:val="000000"/>
          <w:sz w:val="36"/>
          <w:szCs w:val="36"/>
          <w:lang w:bidi="ar-MA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ئ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وا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ت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ت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لح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ا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ي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ص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ت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ت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لح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اتل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ا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ا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ف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ق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ض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ا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ختي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9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ختي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د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9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لس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ي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ي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ح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ص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ش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ؤ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ض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ضر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و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ئش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ز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ر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ح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ه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ت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ك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ِفِّ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ائج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ص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ي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 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ب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ءً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ائ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تفاق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ي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ت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ض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ط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د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و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مس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ص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lang w:bidi="ar-MA"/>
        </w:rPr>
        <w:t>5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د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59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ي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ه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ض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ثل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ق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و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أ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دس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يعو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جه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ز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س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متد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ر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ر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ق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ج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ه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ج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في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ت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ط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تمال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ط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تمال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ض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ن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ف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ه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ت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ت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ُت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ُت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ص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ق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في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ت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في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ت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ح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"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ه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ج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ا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ي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قو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ت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وتقت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م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زاؤ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ن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ض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ئ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د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ب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مح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ز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ف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خ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ت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ت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و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ت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ت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ص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ي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غ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را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ب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و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ت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ي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ن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ص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و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ر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ر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ك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راض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ح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ئ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ال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راض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شار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ر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د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ض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ف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ت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جز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خ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ي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ز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ي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ص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ج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و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آ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ل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ص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زد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آ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آ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ر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ح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ح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طف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س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ائ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شغ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ب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أ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مائ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ارا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ا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ش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ئ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م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ي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*******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نع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وصح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ئ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ش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ب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ث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ب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س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تن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متنع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ا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ط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صا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في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ت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ي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ج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في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ه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قي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ج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ز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ئغ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ز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ه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لس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د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رض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ٍ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قو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كر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ب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لس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تب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ر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قو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اج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د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ص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ي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ر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و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س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بر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د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يق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اج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ظ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ص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ط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لفا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د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ا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ب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و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دل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ي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لو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ح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ط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لفا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ز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ز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لأ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ش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ك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ٍ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يد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ز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تلأ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ش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ك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ل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ل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ع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ع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ع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ي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دح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رم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ر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ا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يق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قا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م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تم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ت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خ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ص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و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ت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و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ئ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ما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ت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....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ز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خ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ص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ب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ٌ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ث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فأن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} 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ٌ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ٌ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قا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ائ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ائ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ك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يم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ظل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اء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ق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ك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ك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ل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ظل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بغ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يلا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ئ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ئ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ئ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حو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ظل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وا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ظل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ئ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ئ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حو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ظل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ظل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د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ي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ع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دف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ب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ر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ض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د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ي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طم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ب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ستخدا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ح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خ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ج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ض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اث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غ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ن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وث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ج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م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ب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د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ق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ئ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و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و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ث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ه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ض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ص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ي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وب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ص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ز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ي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أ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ن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س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ن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ن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ي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ذه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تمال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ص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ز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ط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م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ر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ه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آخ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ا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د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د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و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و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و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ك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و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و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تح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يئ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ط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ك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ز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وا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ز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ه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ك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د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ئ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ر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ل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د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ل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ل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ص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ل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ع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مث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مث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ف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م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ئ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ل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و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ذ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ذ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و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ا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ل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ل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نق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ق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ل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ظل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ه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ل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ظ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و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و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آخ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ذ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غ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و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ذ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و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أ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ظ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ح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ت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ط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ت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ح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ن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ؤ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ح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ح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رن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ه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ظ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ذر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ف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م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ص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أم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ه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و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ح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ر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بي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ث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ث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ث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ك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غ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ك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5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ن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ن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9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غت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ر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ز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س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ف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ط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ذ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ذ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طاو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ذ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ج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فرا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ق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ب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نو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ائ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آ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9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ت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ت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ق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ضر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تلم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مي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ط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و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ق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ض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ح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ب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راقي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سناد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1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ظر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و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.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ت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.....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م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تد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ج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تدون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ط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عل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بس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ختلاط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لب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ط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ت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عج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ل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س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ن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ر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ض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ياح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ن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ر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زعج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زعاج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رض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ث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ر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ف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....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ز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ن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..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م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ي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ب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ر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ب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ط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س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ف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خ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ث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ل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......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ط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ط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ص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قاد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خط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راء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ي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ن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ع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تغف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ب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تن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ي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ت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و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ه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ر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ذ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ال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طل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ف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ل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اج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ح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ي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وائ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ثو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ف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ا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ش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خ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مي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س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ان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ه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ز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ح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ن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ا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ج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ف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ط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ر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ح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ئ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ك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بط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ختلا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حي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م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ات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و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ز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دار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كل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ج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و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د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وزا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ز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ز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تز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ت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آد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ك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و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و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ف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ط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دا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س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ت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ط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ح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قط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س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ح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ائ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د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اصي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ط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ا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ور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ف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و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ط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ط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ا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ص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ل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ع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ط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خرج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ك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اع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اك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.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وغ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ضا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قا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آ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مس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ضا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وغ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طي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هز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غ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فط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ا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ي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خو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ي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ي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ب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ش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ساهل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ع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نا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راو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ب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ز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ري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يط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بغ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س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ه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جي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cs="Traditional Arabic"/>
          <w:sz w:val="36"/>
          <w:szCs w:val="36"/>
          <w:rtl w:val="true"/>
          <w:lang w:bidi="ar-MA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ط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ارك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ن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صلاح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صلاح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ا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لط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ا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ج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س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ن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صلاح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ب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ي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ي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ا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غ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ف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ب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س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غ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غ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ع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نج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س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وض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ه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و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ك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ج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س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ض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س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ا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ط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ز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ل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ث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ر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تلا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ل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ز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ح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از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از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سأ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خا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د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ا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ئ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ر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ذا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مئ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ر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غ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ن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ح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ؤ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غ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غ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ؤ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نا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ف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ؤ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ط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ئ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ت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اس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ن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فق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ف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ا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ب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بع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س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س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س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ر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ش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ئ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ما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مسما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ما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ما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ش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وا</w:t>
      </w:r>
      <w:r>
        <w:rPr>
          <w:rFonts w:cs="Traditional Arabic"/>
          <w:sz w:val="36"/>
          <w:szCs w:val="36"/>
          <w:rtl w:val="true"/>
          <w:lang w:bidi="ar-MA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كر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ر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و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ا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ض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ك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غ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ارالس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ف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فز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ه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سب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ل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س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اق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اش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ث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غتنا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آ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عد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تغ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تغ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طف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eastAsia="Traditional Arabic" w:cs="Traditional Arabic"/>
          <w:sz w:val="36"/>
          <w:szCs w:val="36"/>
          <w:lang w:bidi="ar-MA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;Times New Roman" w:cs="Times New Roman;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Times New Roman;Times New Roman" w:hAnsi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way.com/?iw_s=Scholar&amp;iw_a=series&amp;series_id=3277&amp;scholar_id=87" TargetMode="External"/><Relationship Id="rId3" Type="http://schemas.openxmlformats.org/officeDocument/2006/relationships/hyperlink" Target="http://www.islamway.com/?iw_s=Scholar&amp;iw_a=groups&amp;group_id=37&amp;scholar_id=87" TargetMode="External"/><Relationship Id="rId4" Type="http://schemas.openxmlformats.org/officeDocument/2006/relationships/hyperlink" Target="http://www.islamway.com/?iw_s=Scholar&amp;iw_a=lessons&amp;scholar_id=8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0:24:00Z</dcterms:created>
  <dc:creator>hp</dc:creator>
  <dc:description/>
  <cp:keywords/>
  <dc:language>en-US</dc:language>
  <cp:lastModifiedBy>PC</cp:lastModifiedBy>
  <dcterms:modified xsi:type="dcterms:W3CDTF">2011-01-20T00:24:00Z</dcterms:modified>
  <cp:revision>2</cp:revision>
  <dc:subject/>
  <dc:title>بسم الله الرحمن الرحيم</dc:title>
</cp:coreProperties>
</file>