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ثامن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ٌ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ء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ُسَي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يسَ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ت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ط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غ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غ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4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نُس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ؤ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ب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ي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و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ئ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و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ح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ع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أد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شغ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دي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ُلَيْح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لَيْمَان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8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كْ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ِو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5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مِيم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ه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َيْد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ر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3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فت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ث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ث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ث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طا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ا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و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ي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ق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وا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ل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ط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ب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فر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مات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ت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تَيْ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center"/>
        <w:rPr>
          <w:rFonts w:cs="Traditional Arabic"/>
          <w:color w:val="FF0000"/>
          <w:sz w:val="36"/>
          <w:szCs w:val="36"/>
          <w:lang w:bidi="ar-MA"/>
        </w:rPr>
      </w:pPr>
      <w:r>
        <w:rPr>
          <w:rFonts w:cs="Traditional Arabic"/>
          <w:color w:val="FF0000"/>
          <w:sz w:val="36"/>
          <w:szCs w:val="36"/>
          <w:lang w:bidi="ar-MA"/>
        </w:rPr>
        <w:t>============================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34:00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ختص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يأت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طو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ف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قر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ذ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َلَاث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َلَاثً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َزِيز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ُوَيْس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بْرَاهِي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عْ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ِهَا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زِي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ُمْر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وْ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ثْم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ثْم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فّ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َع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إِن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فْرَغ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فّ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َلَاث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ر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غَسَلَهُ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دْخ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مِين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إِن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مَضْمَض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سْتَنْشَق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جْه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َلَاث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يَد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ِرْفَق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َلَاث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ر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سَح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رَأْس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ِجْ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َلَاث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ر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كَعْب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حْو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ُضُوئ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كْعَت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حَدِّث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هِ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فْس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ُفِ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قَد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نْبِه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 w:val="36"/>
          <w:szCs w:val="36"/>
          <w:lang w:bidi="ar-MA"/>
        </w:rPr>
        <w:t>ِ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بْرَاهِي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الِح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يْس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ِهَا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ك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رْو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حَدِّث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ُمْر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ثْم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حَدِّثُ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ِيث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وْ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يَة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ْتُكُمُو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أ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جُل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حْسِ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ُضُوء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يُصَل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ُفِ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ن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بَي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صَلِّيَ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رْو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آي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َّذِي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كْتُم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زَلْ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بَيِّنَات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ً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زِيز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أُوَيْس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بْرَاهِي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ْد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ِهَاب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طَا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زِي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ُمْرَان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ت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ا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وْ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ثْم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هُ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ان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ثْم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ف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ع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إِنَاء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فْرَغ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فّ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رَار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ع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إِنَاء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فْرَغ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فّ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رَا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سل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سله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فْرَغ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فّ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رَا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غَسَلَهُمَ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طم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دخ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د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فق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ظ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دْخ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مِين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إِنَاء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ز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مَضْمَض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سْتَنْشَق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مَضْمَض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سْتَنْشَق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مَضْمَض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سْتَنْ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ا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جْه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ً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ج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ي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َدَيْه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ن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ِرْفَقَيْن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ق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َ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ض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سَح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رَأْسِ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س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ص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ص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ث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ِجْلَيْ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أ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ه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خ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جا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س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ف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جا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ا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ي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حو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ص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َ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سوح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ِجْ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رَا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كَعْبَيْن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تئا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ت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lang w:bidi="ar-MA"/>
        </w:rPr>
        <w:t xml:space="preserve">.   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حْو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ُوئ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ذَ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حْو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ُوئ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كْعَتَيْن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حَدِّث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هِ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فْسَه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ش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و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ُفِ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قَد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نْبِ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ر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ساو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ئ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غائ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ي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ش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ط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ب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ح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غ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ها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ش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ن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ي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ح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ً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ج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ر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ح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ص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ي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ص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ض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جت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ب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غ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و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و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غ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غفر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فر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ا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ز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هي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ل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تق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د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بْرَاهِيم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غ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2:00Z</dcterms:created>
  <dc:creator>islam-tech</dc:creator>
  <dc:description/>
  <cp:keywords/>
  <dc:language>en-US</dc:language>
  <cp:lastModifiedBy>PC</cp:lastModifiedBy>
  <dcterms:modified xsi:type="dcterms:W3CDTF">2011-01-19T13:52:00Z</dcterms:modified>
  <cp:revision>2</cp:revision>
  <dc:subject/>
  <dc:title>كتاب الوضوء(الشريط الثامن)</dc:title>
</cp:coreProperties>
</file>