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واح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والعشرون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سع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ناس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شفاعتك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و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قيام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رسو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ق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ظننت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ب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هرير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سألن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حديث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ح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و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نك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م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رأيت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حرصك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حديث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سع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ناس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شفاعت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و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قيام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إل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إل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خالص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لب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نفسه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بحث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غيرين</w:t>
      </w:r>
      <w:r>
        <w:rPr>
          <w:rFonts w:cs="Traditional Arabic"/>
          <w:color w:val="000000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مبحث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أول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شفاعتي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شفاعت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و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قيام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إل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إل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خالص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لبه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ظي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لي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يم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توح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إ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إخلا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ؤم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نط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ق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تيق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دق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خلص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ط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لص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ض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ص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و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لص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دق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تيق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اك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تاب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تهزئ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ر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ط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لس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ق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تهز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ا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ئ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ا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افق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افق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ثب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ط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شه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ذب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رس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افق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اذبون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}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كذ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خب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خلا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اق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لسنت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حم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لسنت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ق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وب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ف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ه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لق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وث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صن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آله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دي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ش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ستهز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عتب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ط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ا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ئ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ي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فع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ئ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لت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ب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ظي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لي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ف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هود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صران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ن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ا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رف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و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ظي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لي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ا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سا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خلاص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دق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نج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إ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ا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ثم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ف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ا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ن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نة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ه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ه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د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ز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ز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خزوم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ص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ا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ضر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ف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ا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ضر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ف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ل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أس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ا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ا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ل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مو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ه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ث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ش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ا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ق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ه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د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ض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هو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ه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د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خ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و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شر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و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جل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أس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ل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حم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لتف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لس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ش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صر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ب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ط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ا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هو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حم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س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خ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هل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ه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هل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ه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ستن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ق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ز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ر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طا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ش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ل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طا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ل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رو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ص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خل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ي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ؤ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ي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سع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ج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ص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ئ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آث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سع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ث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ص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ج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أ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جل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ق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هلا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ي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و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جل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ئ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ظ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خ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طا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كتو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كتو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غ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طا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جل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ع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طا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ح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ح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ح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سع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ث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يئ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ظ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وض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جل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يز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وض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طا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وح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خ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طي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جل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خ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ث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طا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م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يز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صا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ث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طا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ز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نا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ع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ي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ع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ث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ث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خت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ق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تيق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دق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تم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يق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إخلا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إذ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و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أ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ظ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ت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ب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شر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ي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خلاص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عتقا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ا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يق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خلا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رث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صالح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لص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ر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ناح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قل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ل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ز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خل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اد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ف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اه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ط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اط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اه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ل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ذ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ل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خلا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مح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مح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جوار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و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أ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ب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حي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تح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ش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خشع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وارح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ا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د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بالتا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ضاء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رك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شو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ش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ظبو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ئ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ئ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اه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ذ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عو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صور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ك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اق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ؤ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وق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خل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صد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تمح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خلاص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ف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طي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ؤمن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ون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وقن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ستق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وس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لوب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ح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يات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له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عب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ا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ب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نا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ظن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ر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طا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ر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لف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ض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ي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ئ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غ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نس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شتر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رو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د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يق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إخلا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و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خلا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اف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الث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و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ا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ل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حا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اس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اطئ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ظن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ظ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جر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ض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نف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نفع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افق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ع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افقين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افق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ر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سف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ل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و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ان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خرج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ز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ن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أ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ع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ر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وب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ف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ما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حوا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جد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بار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ظاهر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كل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ئ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بحا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عالى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المبحث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ثاني</w:t>
      </w:r>
      <w:r>
        <w:rPr>
          <w:rFonts w:cs="Traditional Arabic"/>
          <w:color w:val="000000"/>
          <w:sz w:val="36"/>
          <w:szCs w:val="36"/>
          <w:u w:val="single"/>
          <w:rtl w:val="true"/>
          <w:lang w:bidi="ar-MA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عل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ض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عو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ريض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ط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وس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بنا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ل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اض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سلا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اب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هج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ح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واف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نائ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ستأذ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انم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ض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زو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أذن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وف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و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وف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شعري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د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م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شعري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س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دم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ع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ا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شعري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س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خو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ر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ع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ف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شعري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كب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ح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ي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يد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ؤت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لق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فينت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ر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بش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اع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ذهب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بش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اد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جا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ل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بش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واف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ع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ا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قي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هاج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اجر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بش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ركب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ي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ف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دم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ت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د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دو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حد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ه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ت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ع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صح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ف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شعري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قا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هاج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اجر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بش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ستأذ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ان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شرك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ؤل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شعري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ع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ني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شركو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حا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ف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وف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و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ض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ف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و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د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وفو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ق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نائ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ستأذ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انم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سم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شارك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ني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شارك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زو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سلا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ب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د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ي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ب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ثم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ح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ك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س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بو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ش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ج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د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ثلا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حد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ش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لا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و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ض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شه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نس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قدم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ت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ئي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ص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ج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مت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شك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غل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وائ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د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افض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صراني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ح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درس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قل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ي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د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ي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لا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و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ض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شه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هج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ق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إ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سنو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ب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تخذ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طع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ه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ل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ا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د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ل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لاع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ه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ا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ذ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ص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ح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قض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وجد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ختصر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و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ط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ست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غ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ب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كث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جملو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لا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ء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ب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ث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رج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ر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ر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د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شخ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ري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جيز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ص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نشغ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تا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ب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إثب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ري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رص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ف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مز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ز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ستيع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نه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مي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ق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ؤ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تنق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ت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تظ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ك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با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سأ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ن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سع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ناس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شفاعتك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و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قيامة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أ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ئ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اضع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ئ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رت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ر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رت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ار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ائ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ذل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تب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ض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ؤ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همي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ض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ث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ائ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حرص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ف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شه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رص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ن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أل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د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ؤ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أل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ؤ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ه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ا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ق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سب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أي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رص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ر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هاد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ط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ثب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رص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لمعي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ؤا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ستيعا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ر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د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ختص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د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ق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ر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ص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ب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ذ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اض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لاز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لاز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فر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نه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ا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دا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ز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ز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د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ختص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د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رف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عتص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غي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ت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اس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ب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ما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تهم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ه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و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ب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خوا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هاج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شغ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ب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سو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ثر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ج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و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بيع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شتر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نشغ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و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ي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شر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ع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فقد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ئ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ز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نشغا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تجارات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ف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سو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خوا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نص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شغ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وائط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زار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مل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حتاج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تطع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قات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ق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وي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عا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رث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زرع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خ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داد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مور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خ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ضرو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ا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مرء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مسكي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ح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لز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ب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ط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س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ع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أت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ع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شرك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لئ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ط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ج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زار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ح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ت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ب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و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د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و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ش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لاز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صح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ص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شهو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وي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ض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ا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ر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ه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ز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ه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د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ك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اب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خمص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د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لو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ق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جاء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أ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ؤ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ض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تعش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شغ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جا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ش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سأ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ؤ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ه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ص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ظ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مس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ل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ض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ض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ق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ف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ه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إنس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ه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وا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بد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ج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ج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بي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ح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ص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ح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شهو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ض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ح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لز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ز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فر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نهم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و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ا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ز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د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د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اب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ب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ل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ض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ضر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حف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فظ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ب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ل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ع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بو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ر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با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با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ستوع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وع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ستوع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توع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دع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ث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ظي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رو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اب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ع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ف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ـو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ببرك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ع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و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شر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مي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ق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عا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ظ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دقائ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ل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عل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و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ع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و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جز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ص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ف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صو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ضبط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فل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بس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داء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بس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داء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د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داء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ض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داء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سي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ئ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يل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ع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فات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سي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ع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ظ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جت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ر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فراغ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ز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ل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ش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نشغ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دع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س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لاث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جتمع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و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ح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د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ستحق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فض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ه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ه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ا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ج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راس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جاو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مس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لا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ح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ب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تركو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ضع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أشي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قائ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يبي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شرا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ا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حك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دق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ر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رو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ر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ح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تح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طو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فه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طو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و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قل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و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فع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و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ض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فترض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افض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فتر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عصراني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غير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س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د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حد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تاب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حد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صن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ن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صن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تي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طل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را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ذ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فت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س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حا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با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زع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ر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ق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فت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ظهر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نافض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ظهر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ختلاف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ك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هائ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ي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د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خا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فه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ا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ق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رض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فت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ش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ض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تناقض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اديث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ص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م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رواي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ص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م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وا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عار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ل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طو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فهو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ح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ح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و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شتر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و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ج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ع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سو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شتر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فت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فت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فتر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كذ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فتو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فت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ج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و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طو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س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خالف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ع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ري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ع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رع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ا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را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تح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طل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ح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ر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تط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د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ؤت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و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و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فت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ا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ف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ا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ر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لاز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س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س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د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ح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الم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ح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ب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كت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زيز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ك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ز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نظ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ي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كتب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ن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ف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درو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ذه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لم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قب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ي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قب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ي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color w:val="0000FF"/>
          <w:sz w:val="36"/>
          <w:szCs w:val="36"/>
          <w:lang w:bidi="ar-MA"/>
        </w:rPr>
        <w:t>)</w:t>
      </w:r>
      <w:r>
        <w:rPr>
          <w:rFonts w:cs="Traditional Arabic"/>
          <w:color w:val="0000FF"/>
          <w:sz w:val="36"/>
          <w:sz w:val="36"/>
          <w:szCs w:val="36"/>
          <w:lang w:bidi="ar-MA"/>
        </w:rPr>
        <w:t>،</w:t>
      </w:r>
      <w:r>
        <w:rPr>
          <w:color w:val="0000FF"/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جه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قب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ي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تفشو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color w:val="0000FF"/>
          <w:sz w:val="36"/>
          <w:szCs w:val="36"/>
          <w:lang w:bidi="ar-MA"/>
        </w:rPr>
        <w:t>)</w:t>
      </w:r>
      <w:r>
        <w:rPr>
          <w:rFonts w:cs="Traditional Arabic"/>
          <w:color w:val="0000FF"/>
          <w:sz w:val="36"/>
          <w:sz w:val="36"/>
          <w:szCs w:val="36"/>
          <w:lang w:bidi="ar-MA"/>
        </w:rPr>
        <w:t>،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فش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فش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فش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cs="Traditional Arabic"/>
          <w:sz w:val="36"/>
          <w:szCs w:val="36"/>
          <w:lang w:bidi="ar-MA"/>
        </w:rPr>
        <w:t xml:space="preserve">).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ليفشو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لسو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ت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ه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ت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ك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ر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ل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جبا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زيز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دينا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ذ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ع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ي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زيز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و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ه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لماء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ب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ب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نا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يص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حث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طلب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رؤو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ح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ل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لق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خ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شافه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ضي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ش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ثي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ج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افع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ا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ر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ر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ناع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خطأ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أ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صي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ت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ت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أ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أ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ظم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ض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زدواج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م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غ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ق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خاذ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ك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ط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رك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ا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لك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ا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ش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ية</w:t>
      </w:r>
      <w:r>
        <w:rPr>
          <w:rFonts w:cs="Traditional Arabic"/>
          <w:sz w:val="36"/>
          <w:szCs w:val="36"/>
          <w:rtl w:val="true"/>
          <w:lang w:bidi="ar-MA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ا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8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خط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نت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خط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ط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رت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صي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ا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دا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ائ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ئ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وج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ئ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ا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ا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س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ي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ط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س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شطا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اض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ذ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م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غ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شا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ذ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س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اط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ا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س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اط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ا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ب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ب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ي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بذ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زيز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خ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و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ر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ز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قتص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د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قتص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ف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ف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خ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ص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خ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ي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نام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خا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ط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و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ش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قتص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ظ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ف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ش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رخ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غت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تف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ف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صص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صص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ب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ٍ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ا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و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ابت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ش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فو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و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م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فو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ت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اه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خ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ش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و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ز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ن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ق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حد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ض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و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ج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ت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رز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دث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دا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فو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ا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و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زم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ض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ة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ت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؟؟</w:t>
      </w:r>
      <w:r>
        <w:rPr>
          <w:sz w:val="36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كتب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ب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س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ى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ه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ش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ه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ع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ت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شع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شع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و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يا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ش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ز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ر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تا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تهادا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لي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ا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لغ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ص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ا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فتاء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ر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ا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ج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و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ش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صد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صد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ا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ت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دا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م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ا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ل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هد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شا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ذك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ف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ش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يتص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ص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ع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ط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حو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و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فش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سوا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تبه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قبل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فش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جلس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ه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ر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شمه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ر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وز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شمه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سا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زي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بع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خر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ترج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؟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تهاد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94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56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ا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ه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ه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د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تاو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ا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خ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ك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ا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شغ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اح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آ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و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غ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شغ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ف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ن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دل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ح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تب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ا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تب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ج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ري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ا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ن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ب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ا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ن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ظ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ط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ج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ظ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س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ف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ح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خ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دا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ا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م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فش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اش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ض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جلسو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ل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ل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ص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ل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اع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هلك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بدد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ر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خواص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ن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واص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ف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ص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ض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صح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هو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ل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فش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شر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زي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rFonts w:cs="Traditional Arabic"/>
          <w:sz w:val="36"/>
          <w:szCs w:val="36"/>
          <w:lang w:bidi="ar-MA"/>
        </w:rPr>
        <w:t>: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با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بار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ص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ق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عط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س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ص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ث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ي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ك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زي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سم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و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ث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67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ت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ذلك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ه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شمه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ا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ه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ف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ي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تيس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هذ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أسئل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بإذ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تعلى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وتوفيقه</w:t>
      </w:r>
      <w:r>
        <w:rPr>
          <w:rFonts w:cs="Traditional Arabic"/>
          <w:b/>
          <w:bCs/>
          <w:sz w:val="36"/>
          <w:szCs w:val="36"/>
          <w:u w:val="single"/>
          <w:lang w:bidi="ar-MA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و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ب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إقب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تخصص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نذر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عا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جام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د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اتي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عت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مصط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تق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لاط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ط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م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ا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اه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س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م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ب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ها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ر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نعت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نص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شغ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ا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ك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ب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تائ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ص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و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خصص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غ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و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ث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ي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ف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ح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ظر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ف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ظر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ت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ظ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ئ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تف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قت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استي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س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ي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فت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ص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ئ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اد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ا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ق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ا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ك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كت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ت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ه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طيب،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صلا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خل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صبي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خ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يد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خ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رى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شخص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ا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هم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صلا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ار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صل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ت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هم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صيره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ص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ي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و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ك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لا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رج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بي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ه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جاو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سجد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ع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ث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ك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شاه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فلا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غربي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حفلا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غربي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عتب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ولاة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مت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نا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ج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ؤ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ض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ق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ح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اب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ج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ج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ث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ح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ظ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لا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ح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ق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ا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و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ت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راتي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رس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ي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ي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ب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م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بر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شع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ي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شع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جاه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كولوج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و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ز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ع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ا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ن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فا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ت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ي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ج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نا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ت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تك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هج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بخار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صحيح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غي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قدم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فتح؟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ن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اس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ج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ج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ج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ذ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دم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شاك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بنو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خوا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سئل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ثير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قتر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بن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ر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فوائ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ر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بو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حكم؟؟؟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ر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ب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ذ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ا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ر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ئ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ال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ذ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ذر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مل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م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ب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ب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ط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د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ن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ج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ي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ندكرو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يط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ظ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ظ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نو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ف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ف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غ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غله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غ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ب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ض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ت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م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س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غ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ض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ر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قس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ما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غ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ح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صد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أس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ن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غ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ت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ر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ز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ز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ن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ب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ن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ب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رز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ز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تم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ف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ئ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ي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تبه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به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ئ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ام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و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و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م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و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و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ع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ش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ء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ع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ع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  <w:t>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نتهـ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  <w:t>::::::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color w:val="000000"/>
          <w:sz w:val="36"/>
          <w:szCs w:val="36"/>
          <w:lang w:bidi="ar-MA"/>
        </w:rPr>
        <w:t xml:space="preserve">                                                                                </w:t>
      </w:r>
      <w:r>
        <w:rPr>
          <w:rFonts w:cs="Times New Roman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imes New Roman"/>
          <w:color w:val="000000"/>
          <w:sz w:val="36"/>
          <w:szCs w:val="36"/>
          <w:lang w:bidi="ar-MA"/>
        </w:rPr>
        <w:t xml:space="preserve">  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jc w:val="center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34:00Z</dcterms:created>
  <dc:creator>Quick</dc:creator>
  <dc:description/>
  <cp:keywords/>
  <dc:language>en-US</dc:language>
  <cp:lastModifiedBy>PC</cp:lastModifiedBy>
  <dcterms:modified xsi:type="dcterms:W3CDTF">2011-01-19T13:34:00Z</dcterms:modified>
  <cp:revision>2</cp:revision>
  <dc:subject/>
  <dc:title>شرح كتاب العلم (الشريط التاسع عشر)</dc:title>
</cp:coreProperties>
</file>