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الوضوء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الخامس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  <w:lang w:bidi="ar-MA"/>
        </w:rPr>
        <w:t>)</w:t>
      </w:r>
    </w:p>
    <w:p>
      <w:pPr>
        <w:pStyle w:val="Normal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كات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ش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راض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ي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ظه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ذ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و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زو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توف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تأ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دأ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س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يم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صلا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سو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صن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color w:val="0000FF"/>
          <w:sz w:val="36"/>
          <w:szCs w:val="36"/>
          <w:lang w:bidi="ar-MA"/>
        </w:rPr>
        <w:t xml:space="preserve">: 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خُرُوج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ِّسَاء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ل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بَرَازِ</w:t>
      </w:r>
      <w:r>
        <w:rPr>
          <w:rFonts w:cs="Traditional Arabic"/>
          <w:color w:val="0000FF"/>
          <w:sz w:val="36"/>
          <w:szCs w:val="36"/>
          <w:lang w:bidi="ar-MA"/>
        </w:rPr>
        <w:t>).</w:t>
      </w:r>
      <w:r>
        <w:rPr>
          <w:rFonts w:cs="Traditional Arabic"/>
          <w:color w:val="0000FF"/>
          <w:sz w:val="36"/>
          <w:szCs w:val="36"/>
          <w:lang w:bidi="ar-MA"/>
        </w:rPr>
        <w:t xml:space="preserve"> 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حْي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ُكَيْر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يْث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ُقَيْل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شِهَاب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ُرْو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ائِش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ض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ه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زْوَاج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َّبِيّ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ُن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خْرُجْ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اللَّيْل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ذ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َبَرَّزْ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ل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مَنَاصِع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هُو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عِيد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فْيَح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كَا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ُمَر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قُول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ِلنَّبِيّ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حْجُب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ِسَاءَك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لَم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كُ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سُول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فْعَل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خَرَجَت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َوْدَة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نْت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زَمْع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زَوْج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َّبِيّ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َيْلَةً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يَال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ِشَاءً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كَانَت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مْرَأَةً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طَوِيلَةً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نَادَاه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ُمَر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ل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د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رَفْنَاك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َوْدَة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ِرْصً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نْزِ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حِجَاب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أَنْزَ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ي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حِجَاب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زَكَرِيَّاء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ُ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ُسَام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ِشَام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ُرْو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ِي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ائِش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َّبِيّ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د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ُذِ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َخْرُجْ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اجَتِكُن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ِشَام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عْن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بَرَازَ</w:t>
      </w:r>
      <w:r>
        <w:rPr>
          <w:rFonts w:cs="Traditional Arabic"/>
          <w:color w:val="0000FF"/>
          <w:sz w:val="36"/>
          <w:szCs w:val="36"/>
          <w:lang w:bidi="ar-MA"/>
        </w:rPr>
        <w:t>).</w:t>
      </w:r>
      <w:r>
        <w:rPr>
          <w:rFonts w:cs="Traditional Arabic"/>
          <w:color w:val="0000FF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ين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ش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ت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ي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از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ج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نظ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ه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ث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ثن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از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ئط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ئ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نخ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خف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ظ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ئ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ر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ص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ط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ظ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ع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يع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عي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ن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ذ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زل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م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و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بر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أن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قذ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عي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ذ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ز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لس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ك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ر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تنك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زلن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ما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ئ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ف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ظ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ر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زو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ا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ا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يو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د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ا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ف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لا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ط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ه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ص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ي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از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د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ي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د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ا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و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تحي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ر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3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7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ل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ج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بر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ه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4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نا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ظ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وج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ذ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قذ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أن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ذ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زله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ب</w:t>
      </w:r>
      <w:r>
        <w:rPr>
          <w:rFonts w:cs="Traditional Arabic"/>
          <w:sz w:val="36"/>
          <w:szCs w:val="36"/>
          <w:lang w:bidi="ar-MA"/>
        </w:rPr>
        <w:t xml:space="preserve">.         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حْي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ُكَيْرٍ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ري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يْثُ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ر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ُقَيْلٌ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ُ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ُ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ُ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ُ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ث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ِهَابٍ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ُرْوَةَ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ائِشَةَ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زْوَاج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َّبِيّ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ُن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خْرُجْ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اللَّيْلِ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ذ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َبَرَّزْنَ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ل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مَنَاصِعِ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ص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هُو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عِيد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فْيَحُ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ه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زو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ر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ء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ز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تمو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ا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ألو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اب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ك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ف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قت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قترا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واف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د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غ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تخذ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لى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قت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ر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ف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ا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ض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صا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ف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ع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ء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احت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ت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ص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ك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أع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صا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ل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زو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ر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و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ن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ض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ظ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ش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ج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تك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ت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ف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ف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ل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ج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جر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عا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ضرو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ذ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زوج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حتي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ب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ظ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ك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ئ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صر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دث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و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ل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م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ز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ظ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م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تشرو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د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ي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ض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تمو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ا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ألو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اب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زو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زواج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نا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ابيبه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ر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حج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ز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ط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ه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ر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حج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غط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حج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ظ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و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آ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ر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د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نع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ج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م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ضائ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ش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ا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ث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ؤ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ذ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ذ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و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ر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صب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ذ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و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ص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ئ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اد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ص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وهم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زي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rFonts w:cs="Traditional Arabic"/>
          <w:sz w:val="36"/>
          <w:szCs w:val="36"/>
          <w:lang w:bidi="ar-MA"/>
        </w:rPr>
        <w:t xml:space="preserve">.        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زَكَرِيَّاء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ُ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ُسَام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ِشَام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ُرْو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ِي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ائِش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ض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ه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َّبِيّ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د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ُذِ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َخْرُجْ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اجَتِكُن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ِشَام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عْن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بَرَازَ</w:t>
      </w:r>
      <w:r>
        <w:rPr>
          <w:rFonts w:cs="Traditional Arabic"/>
          <w:color w:val="0000FF"/>
          <w:sz w:val="36"/>
          <w:szCs w:val="36"/>
          <w:lang w:bidi="ar-MA"/>
        </w:rPr>
        <w:t>)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كرياء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كرياء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كر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خ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ؤلؤ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30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كر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كر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خ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ؤلؤ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ت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30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ُ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ُسَامَةَ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ا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ِشَام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ُرْوَةَ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ِيهِ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ائِشَةَ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َّبِيّ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د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ُذِ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َخْرُجْ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اجَتِكُنَّ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ج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ضرور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حج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وج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ر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وج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فه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ا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ضا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ز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س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ج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و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سو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نا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ف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زعج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س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س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شت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ق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ل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ئح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و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ف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ج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س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اط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كا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ء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ف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ك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ا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ليفون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ص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وا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فا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و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وط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ت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ت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ت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ت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ت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ت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ا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ي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ك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متح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ايع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ك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ني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سا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جا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حط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ك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وا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ق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اي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غ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غر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ا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خ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زاد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ا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ه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ست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أ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أس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ه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ا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ان</w:t>
      </w:r>
      <w:r>
        <w:rPr>
          <w:rFonts w:cs="Traditional Arabic"/>
          <w:sz w:val="36"/>
          <w:szCs w:val="36"/>
          <w:lang w:bidi="ar-MA"/>
        </w:rPr>
        <w:t xml:space="preserve">.        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ِشَام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عْن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بَرَازَ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بر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و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ائر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ر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وت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تَّبَرُّز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بُيُوتِ</w:t>
      </w:r>
      <w:r>
        <w:rPr>
          <w:rFonts w:cs="Traditional Arabic"/>
          <w:color w:val="0000FF"/>
          <w:sz w:val="36"/>
          <w:szCs w:val="36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 xml:space="preserve">  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بْرَاهِيم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مُنْذِر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َس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ِيَاض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ُبَيْد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ُحَمَّد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حْي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بَّا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اسِع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بَّا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ْد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ُمَر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ن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رْتَقَيْت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وْق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ظَهْر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َيْت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فْص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ِبَعْض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اجَت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رَأَيْت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سُو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قْض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اجَت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ُسْتَدْبِر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قِبْلَة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ُسْتَقْبِ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شَّأْمِ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ر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نك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ن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قذ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ذ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و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ل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ك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ا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خ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ر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ئ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ئ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ح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و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رز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ذ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خ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ذ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جد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ذ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مش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ح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فد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تخذ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و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ك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ه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ج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ا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خذ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ب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غ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خذ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ك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و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بْرَاهِيم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مُنْذِرِ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ذك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ذا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36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َس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ِيَاضٍ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0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0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0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0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00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ُبَيْد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ص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ُحَمَّد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حْي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بَّانَ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اسِع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بَّانَ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ق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ق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د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ي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اك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ج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ل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ل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ا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ح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ض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ل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غ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اك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يا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ع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يا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تر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شتك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ي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و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ك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ي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ي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د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ل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جاج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ماط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ي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ر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حش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م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ا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ح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اط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و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لاعب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ض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ب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س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لا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لاع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كتش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حش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كتش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ض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كتش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د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د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د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ي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ب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د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اط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أخ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د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ث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ك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د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د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س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د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د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ط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كتش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ب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ش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كتش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كتش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ائ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ق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د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ز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لا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نق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بة</w:t>
      </w:r>
      <w:r>
        <w:rPr>
          <w:rFonts w:cs="Traditional Arabic"/>
          <w:sz w:val="36"/>
          <w:szCs w:val="36"/>
          <w:lang w:bidi="ar-MA"/>
        </w:rPr>
        <w:t xml:space="preserve">.    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ْد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ُمَر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ْتَقَيْتُ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ر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دبا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ن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ف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تخ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ر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imes New Roman"/>
          <w:color w:val="0000FF"/>
          <w:sz w:val="36"/>
          <w:szCs w:val="36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عْقُوب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بْرَاهِي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زِيد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َارُو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خْبَر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حْي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ُحَمَّد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حْي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بَّا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م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اسِع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بَّا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خْبَر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ْد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ُمَر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خْبَر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َقَد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ظَهَرْت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ذَات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وْم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ظَهْر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َيْتِ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رَأَيْت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سُو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عِدً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َبِنَتَي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ُسْتَقْبِ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َيْت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مَقْدِسِ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نا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شمه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ق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عْقُوب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بْرَاهِيمَ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دور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زِيد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َارُونَ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س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06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رون</w:t>
      </w:r>
      <w:r>
        <w:rPr>
          <w:rFonts w:cs="Traditional Arabic"/>
          <w:sz w:val="36"/>
          <w:szCs w:val="36"/>
          <w:lang w:bidi="ar-MA"/>
        </w:rPr>
        <w:t xml:space="preserve">. 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خْبَر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حْيَى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ُحَمَّد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حْي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بَّا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م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اسِع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بَّا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خْبَر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ْد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ُمَر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خْبَرَهُ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نا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ع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اح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ُحَمَّد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حْي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بَّا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اسِع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بَّا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ْد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ُمَرَ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ُحَمَّد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حْي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بَّا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م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اسِع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بَّا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خْبَر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ْد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ُمَر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خْبَرَهُ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ص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نا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ر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نا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ع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صاء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َقَد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َهَرْت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َات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وْمٍ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جاء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ِاسْتِنْجَاء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الْمَاءِ</w:t>
      </w:r>
      <w:r>
        <w:rPr>
          <w:rFonts w:cs="Traditional Arabic"/>
          <w:color w:val="0000FF"/>
          <w:sz w:val="36"/>
          <w:szCs w:val="36"/>
          <w:lang w:bidi="ar-MA"/>
        </w:rPr>
        <w:t>)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ُ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وَلِيد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ِشَام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ْد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مَلِك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شُعْبَة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ُعَاذ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اسْمُ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طَاء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يْمُون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َمِعْت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َس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الِك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قُولُ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َا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َّبِيّ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ذ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خَرَج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ِحَاجَتِ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جِيء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غُلَام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ع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دَاوَة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اء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عْن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سْتَنْج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ه</w:t>
      </w:r>
      <w:r>
        <w:rPr>
          <w:rFonts w:cs="Traditional Arabic"/>
          <w:color w:val="0000FF"/>
          <w:sz w:val="36"/>
          <w:szCs w:val="36"/>
          <w:lang w:bidi="ar-MA"/>
        </w:rPr>
        <w:t>)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ِاسْتِنْجَاء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الْمَاءِ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ل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ك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خل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س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ذي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ل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ج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استنف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م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صط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خل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خل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ذ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ل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ج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لص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ذر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خل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حج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م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و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خل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خل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ذ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ن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جم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ج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م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ج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ج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ج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ف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خل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ج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ج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ر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ر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خ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ج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ل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اس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ج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ض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ائج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د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ن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و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م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غ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نك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ستخ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خل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ذ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د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ج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يس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ض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ائج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ذ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خ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ستخ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نك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نك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غر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ذ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ا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ك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ا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نظ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ع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ع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نج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نج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ا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ع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ه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ع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نكر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خ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و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ا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ظ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rFonts w:cs="Traditional Arabic"/>
          <w:sz w:val="36"/>
          <w:szCs w:val="36"/>
          <w:lang w:bidi="ar-MA"/>
        </w:rPr>
        <w:t xml:space="preserve">. 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ُ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وَلِيدِ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ال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الس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ظ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ال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ال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ث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ُعْبَةُ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ج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ُعَاذٍ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م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م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يع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ـا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مذ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س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رج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م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ا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31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َمِعْت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َس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الِك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قُولُ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َا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َّبِيّ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ذ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َرَج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ِحَاجَتِهِ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ي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رق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ط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ط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غ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دا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ن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cs="Traditional Arabic"/>
          <w:sz w:val="36"/>
          <w:szCs w:val="36"/>
          <w:lang w:bidi="ar-MA"/>
        </w:rPr>
        <w:t xml:space="preserve">.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َّبِيّ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لَّمَ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مر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ذ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َرَج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ِحَاجَتِهِ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جِيء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غُلَام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عَنَا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ماع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قد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ام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ط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ماع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ح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ا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ا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م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ك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دا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ع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نج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ع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س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ق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ز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ا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و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ر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اش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جلو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ف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غُلَام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عَنَا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ه</w:t>
      </w:r>
      <w:r>
        <w:rPr>
          <w:rFonts w:cs="Traditional Arabic"/>
          <w:sz w:val="36"/>
          <w:szCs w:val="36"/>
          <w:lang w:bidi="ar-MA"/>
        </w:rPr>
        <w:t xml:space="preserve">.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دَاوَة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ِ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اءٍ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ا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دا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ت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ا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ت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دا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دم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ب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دا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غ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ا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ذ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م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ا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ه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شتر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ج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صف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ا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ق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ج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د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دا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عْن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سْتَنْج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ن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ال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ن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ت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ا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ن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ذ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ن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ا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ن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ن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صي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ن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ن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ن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ق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ظ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ا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ه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اص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rFonts w:cs="Traditional Arabic"/>
          <w:sz w:val="36"/>
          <w:szCs w:val="36"/>
          <w:lang w:bidi="ar-MA"/>
        </w:rPr>
        <w:t>.........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lang w:bidi="ar-MA"/>
        </w:rPr>
        <w:t>:::::::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نتهـــ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بفض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b/>
          <w:bCs/>
          <w:color w:val="FF0000"/>
          <w:sz w:val="36"/>
          <w:szCs w:val="36"/>
          <w:lang w:bidi="ar-MA"/>
        </w:rPr>
        <w:t>::::::::</w:t>
      </w:r>
    </w:p>
    <w:p>
      <w:pPr>
        <w:pStyle w:val="Normal"/>
        <w:jc w:val="right"/>
        <w:rPr>
          <w:rFonts w:cs="Traditional Arabic"/>
          <w:b/>
          <w:b/>
          <w:bCs/>
          <w:color w:val="0000FF"/>
          <w:sz w:val="36"/>
          <w:szCs w:val="36"/>
          <w:lang w:bidi="ar-MA"/>
        </w:rPr>
      </w:pPr>
      <w:r>
        <w:rPr>
          <w:rFonts w:cs="Traditional Arabic"/>
          <w:b/>
          <w:bCs/>
          <w:color w:val="0000FF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imes New Roman"/>
          <w:color w:val="0000FF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</w:p>
    <w:p>
      <w:pPr>
        <w:pStyle w:val="Normal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1:00Z</dcterms:created>
  <dc:creator>islam-tech</dc:creator>
  <dc:description/>
  <cp:keywords/>
  <dc:language>en-US</dc:language>
  <cp:lastModifiedBy>PC</cp:lastModifiedBy>
  <dcterms:modified xsi:type="dcterms:W3CDTF">2011-01-19T13:51:00Z</dcterms:modified>
  <cp:revision>2</cp:revision>
  <dc:subject/>
  <dc:title>كتاب الوضوء(الشريط الخامس)</dc:title>
</cp:coreProperties>
</file>