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كتاب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إيمان</w:t>
        </w:r>
      </w:hyperlink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شر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صحي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بخاري</w:t>
        </w:r>
      </w:hyperlink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hyperlink r:id="rId4"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العزيز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أحم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الحميدي</w:t>
        </w:r>
      </w:hyperlink>
    </w:p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دس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ضل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ش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ث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4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ن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ترق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ث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ط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تب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ذ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ج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ح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ج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اس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ر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و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ر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ا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ط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ب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يئ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raditional Arabic"/>
          <w:color w:val="000000"/>
          <w:sz w:val="36"/>
          <w:szCs w:val="36"/>
        </w:rPr>
        <w:t>1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00"/>
          <w:sz w:val="36"/>
          <w:szCs w:val="36"/>
          <w:rtl w:val="true"/>
        </w:rPr>
        <w:t>*****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د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ب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ث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حدث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ح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ز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س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شعري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ج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سائ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ولا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وب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ان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ي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بل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ك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ق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خَل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عَقَل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قَت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الْبَا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تَ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س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مِي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ْبَ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ُشْر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مِي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شَّرْتَ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أَعْطِ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رَّتَي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ون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س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يَمَ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ْبَ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بُشْر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هْ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يَمَ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ْبَلْ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نُ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مِي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بِلْن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ِئْنَا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سْأَلُ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أَم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ئل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كُ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ء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َيْر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رْشُ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اء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كَتَ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ِك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يْء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خَلَق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أَرْض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نَاد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َا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هَبَت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قَتُ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ُصَي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انْطَلَق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ِي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ْطَع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ُون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رَاب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وَ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وَدِدْ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رَكْتُهَ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ي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ل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او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ه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ف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اج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فو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ق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ئ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بح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ائ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ض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ما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ا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در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ف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م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ت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ض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با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6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ع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شك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فه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ذ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ذ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ال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ذ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ذ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خ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ح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....., </w:t>
      </w:r>
      <w:r>
        <w:rPr>
          <w:rFonts w:cs="Traditional Arabic"/>
          <w:sz w:val="36"/>
          <w:sz w:val="36"/>
          <w:szCs w:val="36"/>
          <w:rtl w:val="true"/>
        </w:rPr>
        <w:t>و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********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  </w:t>
      </w:r>
      <w:r>
        <w:rPr>
          <w:rFonts w:cs="Traditional Arabic"/>
          <w:sz w:val="36"/>
          <w:sz w:val="36"/>
          <w:szCs w:val="36"/>
          <w:rtl w:val="true"/>
        </w:rPr>
        <w:t>وال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ا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 w:val="36"/>
          <w:szCs w:val="36"/>
          <w:rtl w:val="true"/>
        </w:rPr>
        <w:t>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وز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rFonts w:cs="Traditional Arabic"/>
          <w:sz w:val="36"/>
          <w:szCs w:val="36"/>
          <w:rtl w:val="true"/>
        </w:rPr>
        <w:t>,  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ت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رف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........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يش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فتأ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مفع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نق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اف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ر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ل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ض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د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ل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َالَ‏</w:t>
      </w:r>
      <w:r>
        <w:rPr>
          <w:rFonts w:cs="Traditional Arabic"/>
          <w:sz w:val="36"/>
          <w:szCs w:val="36"/>
          <w:rtl w:val="true"/>
        </w:rPr>
        <w:t xml:space="preserve">:‏"‏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ِ‏</w:t>
      </w:r>
      <w:r>
        <w:rPr>
          <w:rFonts w:cs="Traditional Arabic"/>
          <w:sz w:val="36"/>
          <w:szCs w:val="36"/>
          <w:rtl w:val="true"/>
        </w:rPr>
        <w:t>"‏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حب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ب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ح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د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ذ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زك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ه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وء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كا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ذ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ب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ط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*******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ِ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دو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ك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س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ب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فظ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ز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ت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..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*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يعفضر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د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أ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أ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دب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وث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ي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يت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تص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لس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ر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و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ط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ط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ك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َكْتَ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مُكَتَّ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زر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86</w:t>
      </w:r>
      <w:r>
        <w:rPr>
          <w:rFonts w:cs="Traditional Arabic"/>
          <w:sz w:val="36"/>
          <w:szCs w:val="36"/>
          <w:rtl w:val="true"/>
        </w:rPr>
        <w:t xml:space="preserve">  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غرا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ها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 </w:t>
      </w:r>
      <w:r>
        <w:rPr>
          <w:rFonts w:cs="Traditional Arabic"/>
          <w:sz w:val="36"/>
          <w:sz w:val="36"/>
          <w:szCs w:val="36"/>
          <w:rtl w:val="true"/>
        </w:rPr>
        <w:t>ا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فج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تم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جز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 </w:t>
      </w:r>
      <w:r>
        <w:rPr>
          <w:rFonts w:cs="Traditional Arabic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ض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ذ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ؤ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مد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س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ر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ر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و</w:t>
      </w:r>
      <w:r>
        <w:rPr>
          <w:rFonts w:cs="Traditional Arabic"/>
          <w:color w:val="000000"/>
          <w:sz w:val="36"/>
          <w:szCs w:val="36"/>
          <w:rtl w:val="true"/>
        </w:rPr>
        <w:t>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ائ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س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ايع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ين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ر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ك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ح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ص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م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ن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ضي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زرع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 وترك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لاق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م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تص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سك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ر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م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ط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و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تص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خ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ا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ع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ل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ي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وو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كاته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58:00Z</dcterms:created>
  <dc:creator>PC</dc:creator>
  <dc:description/>
  <cp:keywords/>
  <dc:language>en-US</dc:language>
  <cp:lastModifiedBy>PC</cp:lastModifiedBy>
  <dcterms:modified xsi:type="dcterms:W3CDTF">2011-01-19T14:59:00Z</dcterms:modified>
  <cp:revision>1</cp:revision>
  <dc:subject/>
  <dc:title>من سلسلة : كتاب الإيمان </dc:title>
</cp:coreProperties>
</file>