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راب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طر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أ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ص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ا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خت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د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خ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ج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ج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ق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ق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و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ق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ج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وا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ق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خل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خل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ذ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ر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4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7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د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ر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حدث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ض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ر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حدث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أ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ثو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ئز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ت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عل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و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جاز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ت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ص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ر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ول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ه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قر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قر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رئ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ارئ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رأ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ن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سط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ر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ئ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ص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راء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واء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لا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قو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ا</w:t>
      </w:r>
      <w:r>
        <w:rPr>
          <w:rFonts w:cs="Traditional Arabic"/>
          <w:sz w:val="36"/>
          <w:szCs w:val="36"/>
          <w:rtl w:val="true"/>
          <w:lang w:bidi="ar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ل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ب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س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ت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ت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عات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لب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ز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ة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س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ة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الي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ن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سكف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و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جا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سكف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و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جا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ا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اء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لو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ج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ناخ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ج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تكئ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هران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بي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تكئ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طل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طل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بتك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ئ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شد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أ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ج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ك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أ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ب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س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له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ُ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رس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ل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شد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و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لي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دكَ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صليَ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و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ليل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مسُ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ُ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َ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صليَ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و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مس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َ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ليلة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؟؟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شدك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دَكَ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د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شُدُ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ن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شد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أ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د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غنيائ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قسم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رائن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م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ئ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ائ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ِ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عل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و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اب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ذ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ب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ي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ري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ى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ل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ري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؟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ص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ري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لث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و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ل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و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ابع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ي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و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خامس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د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زه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يز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جاز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ز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إجا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د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ؤ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د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ضر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موع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مو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مو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ح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rFonts w:cs="Traditional Arabic"/>
          <w:sz w:val="36"/>
          <w:szCs w:val="36"/>
          <w:rtl w:val="true"/>
          <w:lang w:bidi="ar-MA"/>
        </w:rPr>
        <w:t>)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7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قيه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ر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ث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ة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رؤ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خا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بح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غ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5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ي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3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ق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ا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ت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ا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ع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ك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انيه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ت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ي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ل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س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ك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انيه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ْرَانَيْهِ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اني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ئ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وبي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ج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ل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ئ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نو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ذ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ب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دى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ص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ذ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َ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ع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ر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سب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ق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سب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ذك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ق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ل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اده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كا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ت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بت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ف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بت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ب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ش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ش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ذ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هي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ش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ض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أ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ؤك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و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ت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ؤك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ك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و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د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ش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د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أ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غت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Cs w:val="36"/>
          <w:rtl w:val="true"/>
          <w:lang w:bidi="ar-MA"/>
        </w:rPr>
        <w:t xml:space="preserve">. 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ُ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ه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هم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ش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أ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ع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ش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ع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َ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سي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ُدُك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ش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ذ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نيائ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ائ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ل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ض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رو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ائ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جد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اح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غر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رح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نو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أي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ضيلتك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ائ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ئ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د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و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آد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ت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راع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ح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ص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ص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ص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ب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ح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ذك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ق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م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س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وط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لك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ب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م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م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م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مرأ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ائض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ب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هر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بر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نز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ا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ضم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وا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خ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اف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......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صحاب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هاجر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ت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ك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ك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كن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ر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ضا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م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ول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ب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ول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ر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ث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حديث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صطل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و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يا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هل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ذ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ر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:::::::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MA"/>
        </w:rPr>
      </w:r>
    </w:p>
    <w:p>
      <w:pPr>
        <w:pStyle w:val="Normal"/>
        <w:jc w:val="right"/>
        <w:rPr>
          <w:rFonts w:cs="Times New Roman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3:00Z</dcterms:created>
  <dc:creator>Quick</dc:creator>
  <dc:description/>
  <cp:keywords/>
  <dc:language>en-US</dc:language>
  <cp:lastModifiedBy>PC</cp:lastModifiedBy>
  <dcterms:modified xsi:type="dcterms:W3CDTF">2011-01-19T13:43:00Z</dcterms:modified>
  <cp:revision>2</cp:revision>
  <dc:subject/>
  <dc:title>شرح كتاب العلم (الشريط الرابع)</dc:title>
</cp:coreProperties>
</file>