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سابع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ا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زو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  <w:r>
        <w:rPr>
          <w:rFonts w:cs="Traditional Arabic"/>
          <w:color w:val="000000"/>
          <w:sz w:val="36"/>
          <w:szCs w:val="36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بتوف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أ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س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ل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ع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مع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نق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بد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lang w:bidi="ar-MA"/>
        </w:rPr>
        <w:t>:</w:t>
      </w:r>
    </w:p>
    <w:p>
      <w:pPr>
        <w:pStyle w:val="Normal"/>
        <w:jc w:val="righ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بلغ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وع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امع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د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ش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ير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ح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ك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ه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ك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ع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ي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مس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س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خطا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زما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كت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ظن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يسم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و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س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ل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ح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كت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ظن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يسم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غ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سم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ل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ذ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ج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ماء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موال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عراض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حر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ر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لد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بلغ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اه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غائ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اه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بلغ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ع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َ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َ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ا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ت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ف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و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ق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را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ؤر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ط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ط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ت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ف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شم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ص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ر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ان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لي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ا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ي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ش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ي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أ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لغ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د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ض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و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فظ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لغ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ف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دل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ش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ا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د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ع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د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ا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ن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م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م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ثيق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8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قا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ة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ث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ري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87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طب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ط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س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ط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ه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م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في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و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كت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ا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نام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أة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ث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س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و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ك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ي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غ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ا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ن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س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از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ئ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ل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فا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lang w:bidi="ar-MA"/>
        </w:rPr>
        <w:t>151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ري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ت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ت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د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س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ص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ث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ف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غ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ك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ث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ر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ه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ر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ه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ت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ك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س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ه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ه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ه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ح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ك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ز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ا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ز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ز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ز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ز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د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1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ق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ل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ق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كن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ل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ر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فتت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فتت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ق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96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د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ا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ن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ح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  </w:t>
      </w:r>
      <w:r>
        <w:rPr>
          <w:rFonts w:cs="Traditional Arabic"/>
          <w:sz w:val="36"/>
          <w:szCs w:val="36"/>
          <w:lang w:bidi="ar-MA"/>
        </w:rPr>
        <w:t xml:space="preserve"> 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ط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زمام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ل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ه</w:t>
      </w:r>
      <w:r>
        <w:rPr>
          <w:rFonts w:cs="Traditional Arabic"/>
          <w:sz w:val="36"/>
          <w:sz w:val="36"/>
          <w:szCs w:val="36"/>
          <w:lang w:bidi="ar-MA"/>
        </w:rPr>
        <w:t>،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ي؟؟م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كتن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ض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سم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ه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لون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ك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اذ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ز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ح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جي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و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ماء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ط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استئن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ت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بت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ي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ح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ول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ك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سم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اج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ى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نا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color w:val="0000FF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ك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cs="Traditional Arabic"/>
          <w:sz w:val="36"/>
          <w:szCs w:val="36"/>
          <w:lang w:bidi="ar-MA"/>
        </w:rPr>
        <w:t xml:space="preserve">. 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م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وا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راضك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شارك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ك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ا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حر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ا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ت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تلو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ر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غ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ذ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ضك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ش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د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ك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ك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ع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ت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ش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ت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ع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ص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لغ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ت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ز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ولى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فظ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ؤك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نية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ائ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ق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تب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ذ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ج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ب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ح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ب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ع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ل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ع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ب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ل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ط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رد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استدل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عر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ضعف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ل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د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رو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د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ذ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ظ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خ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ث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زا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تلط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ا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ؤد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نق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ا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ي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ق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ذي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ج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ج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ذي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ز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ب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ز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ب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آ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س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زو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ز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ه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خ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ز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ب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ر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فع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با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ض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ض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أم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وج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عاش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تغط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جهها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ج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ا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ب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ن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ج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ري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صي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نس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ات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رتد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م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برق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يكش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ينين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ج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ز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ث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سو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ت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ش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ج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وجا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وا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آخ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ن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ر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ب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اف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ت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م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يح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قيما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ي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ن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رأ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ذو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عذ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شرع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اءت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دو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ي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طبع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صل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صو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مس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صح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غال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ب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قرأ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قرأ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يئ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لي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نطب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ي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ش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ش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احا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ال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س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سل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ر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رك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ه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rFonts w:cs="Traditional Arabic"/>
          <w:sz w:val="36"/>
          <w:szCs w:val="36"/>
          <w:u w:val="single"/>
          <w:lang w:bidi="ar-MA"/>
        </w:rPr>
        <w:t>)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ات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ص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حدث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شابهات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ك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يف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ق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حا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هادو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حابوا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Cs w:val="36"/>
          <w:u w:val="singl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د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عاملة</w:t>
      </w:r>
      <w:r>
        <w:rPr>
          <w:rFonts w:cs="Traditional Arabic"/>
          <w:sz w:val="36"/>
          <w:szCs w:val="36"/>
          <w:u w:val="singl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Cs w:val="36"/>
          <w:u w:val="singl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طلبو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ين</w:t>
      </w:r>
      <w:r>
        <w:rPr>
          <w:rFonts w:cs="Traditional Arabic"/>
          <w:sz w:val="36"/>
          <w:szCs w:val="36"/>
          <w:u w:val="singl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u w:val="singl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طل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ريض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سلم</w:t>
      </w:r>
      <w:r>
        <w:rPr>
          <w:rFonts w:cs="Traditional Arabic"/>
          <w:sz w:val="36"/>
          <w:szCs w:val="36"/>
          <w:u w:val="singl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ه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ه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و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و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جاه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ارب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ور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ض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ئ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ذ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ذ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عري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قطة،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عري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قط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ا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مسج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ر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ر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له؟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ط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ي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ق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وا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د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نتشر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قو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ك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ضا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ؤ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جد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ح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ه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طوي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ؤدا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جوز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انتفا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أشي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جس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ث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ح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ث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عظام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شعر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يت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اه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ن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ط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اب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ص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خ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د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ث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لق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د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هاب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در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درس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حتا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ضر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ل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ل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نتها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حر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بشارهم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ي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ق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طا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ط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 </w:t>
      </w:r>
      <w:r>
        <w:rPr>
          <w:rFonts w:cs="Times New Roman"/>
          <w:sz w:val="36"/>
          <w:szCs w:val="36"/>
          <w:lang w:bidi="ar-MA"/>
        </w:rPr>
        <w:t xml:space="preserve"> 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lang w:bidi="ar"/>
        </w:rPr>
      </w:r>
    </w:p>
    <w:p>
      <w:pPr>
        <w:pStyle w:val="Normal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1:00Z</dcterms:created>
  <dc:creator>Quick</dc:creator>
  <dc:description/>
  <cp:keywords/>
  <dc:language>en-US</dc:language>
  <cp:lastModifiedBy>PC</cp:lastModifiedBy>
  <dcterms:modified xsi:type="dcterms:W3CDTF">2011-01-19T13:41:00Z</dcterms:modified>
  <cp:revision>2</cp:revision>
  <dc:subject/>
  <dc:title>شرح كتاب العلم (الشريط السابع)</dc:title>
</cp:coreProperties>
</file>