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  <w:lang w:bidi="ar-MA"/>
        </w:rPr>
        <w:t>كتاب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  <w:lang w:bidi="ar-MA"/>
        </w:rPr>
        <w:t>الوضوء</w:t>
      </w:r>
      <w:r>
        <w:rPr>
          <w:rFonts w:cs="Traditional Arabic"/>
          <w:b/>
          <w:bCs/>
          <w:color w:val="FF0000"/>
          <w:sz w:val="40"/>
          <w:szCs w:val="40"/>
          <w:u w:val="single"/>
          <w:rtl w:val="true"/>
          <w:lang w:bidi="ar-MA"/>
        </w:rPr>
        <w:t>(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  <w:lang w:bidi="ar-MA"/>
        </w:rPr>
        <w:t>الشريط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  <w:lang w:bidi="ar-MA"/>
        </w:rPr>
        <w:t>السابع</w:t>
      </w:r>
      <w:r>
        <w:rPr>
          <w:rFonts w:cs="Traditional Arabic"/>
          <w:b/>
          <w:bCs/>
          <w:color w:val="FF0000"/>
          <w:sz w:val="40"/>
          <w:szCs w:val="40"/>
          <w:u w:val="single"/>
          <w:rtl w:val="true"/>
          <w:lang w:bidi="ar-MA"/>
        </w:rPr>
        <w:t>)</w:t>
      </w:r>
    </w:p>
    <w:p>
      <w:pPr>
        <w:pStyle w:val="Normal"/>
        <w:rPr>
          <w:rFonts w:cs="Traditional Arabic"/>
          <w:b/>
          <w:b/>
          <w:bCs/>
          <w:color w:val="FF0000"/>
          <w:sz w:val="36"/>
          <w:szCs w:val="36"/>
          <w:u w:val="single"/>
          <w:lang w:bidi="ar-MA"/>
        </w:rPr>
      </w:pPr>
      <w:r>
        <w:rPr>
          <w:rFonts w:cs="Traditional Arabic"/>
          <w:b/>
          <w:bCs/>
          <w:color w:val="FF0000"/>
          <w:sz w:val="36"/>
          <w:szCs w:val="36"/>
          <w:u w:val="single"/>
          <w:lang w:bidi="ar-MA"/>
        </w:rPr>
      </w:r>
    </w:p>
    <w:p>
      <w:pPr>
        <w:pStyle w:val="Normal"/>
        <w:jc w:val="righ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ب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يم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م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ستعي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ستغف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عو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فس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يئ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ما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ه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ضل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ا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ش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ش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ي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س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س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هد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ظه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آ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براه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براه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م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ا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آ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رك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براه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براه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ميد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rFonts w:cs="Traditional Arabic"/>
          <w:sz w:val="36"/>
          <w:szCs w:val="36"/>
          <w:lang w:bidi="ar-MA"/>
        </w:rPr>
        <w:t>: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فنوا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س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ا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حدث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ماع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ف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ن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حجارة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color w:val="0000FF"/>
          <w:sz w:val="36"/>
          <w:szCs w:val="36"/>
          <w:lang w:bidi="ar-M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ا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إما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بخار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رحم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تعالى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: (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اب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ِاسْتِنْجَاء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ِالْحِجَارَةِ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)</w:t>
      </w:r>
      <w:r>
        <w:rPr>
          <w:rFonts w:cs="Traditional Arabic"/>
          <w:color w:val="0000FF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color w:val="0000FF"/>
          <w:sz w:val="36"/>
          <w:szCs w:val="36"/>
          <w:lang w:bidi="ar-MA"/>
        </w:rPr>
      </w:pPr>
      <w:r>
        <w:rPr>
          <w:rFonts w:cs="Traditional Arabic"/>
          <w:color w:val="0000FF"/>
          <w:sz w:val="36"/>
          <w:szCs w:val="36"/>
          <w:lang w:bidi="ar-MA"/>
        </w:rPr>
        <w:t>(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حَدَّثَنَ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َحْمَد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ْن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ُحَمَّدٍ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ْمَكِّيّ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َال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حَدَّثَنَ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مْرُو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ْن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َحْيَ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ْن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سَعِيد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ْن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مْرٍو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ْمَكِّيّ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ن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جَدِّه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ن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َبِ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هُرَيْرَة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رض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تعا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ن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َالَ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: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تَّبَعْت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نَّبِيّ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صَلَّ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َّه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لَيْه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َسَلَّم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َخَرَج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لِحَاجَتِه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َكَان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لَ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َلْتَفِت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َدَنَوْت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ِنْه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َقَال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بْغِنِ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َحْجَارً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َسْتَنْفِض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ِهَ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َو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نَحْوَه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َلَ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تَأْتِنِ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ِعَظْمٍ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َلَ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رَوْثٍ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َأَتَيْتُه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ِأَحْجَارٍ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ِطَرَف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ثِيَابِ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َوَضَعْتُهَ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إِلَ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جَنْبِه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َأَعْرَضْت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نْه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َلَمَّ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َضَ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َتْبَعَه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ِهِنّ</w:t>
      </w:r>
      <w:r>
        <w:rPr>
          <w:rFonts w:cs="Traditional Arabic"/>
          <w:color w:val="0000FF"/>
          <w:sz w:val="36"/>
          <w:szCs w:val="36"/>
          <w:lang w:bidi="ar-MA"/>
        </w:rPr>
        <w:t>).</w:t>
      </w:r>
      <w:r>
        <w:rPr>
          <w:rFonts w:cs="Traditional Arabic"/>
          <w:color w:val="0000FF"/>
          <w:sz w:val="36"/>
          <w:sz w:val="36"/>
          <w:szCs w:val="36"/>
          <w:lang w:bidi="ar-MA"/>
        </w:rPr>
        <w:t>َ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ِاسْتِنْجَاء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ِالْحِجَارَةِ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ن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غ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ن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ط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خد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ط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خد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ج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حو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ن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استجم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أحج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صطلاح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لغ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س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ان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حج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فه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ا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خ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ج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و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لقما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ور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حو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ظ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ظ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حج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زم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ر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رج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رج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ا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فه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جو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د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ق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ج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راق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ماش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ح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شر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هرة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 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قوله</w:t>
      </w:r>
      <w:r>
        <w:rPr>
          <w:rFonts w:cs="Traditional Arabic"/>
          <w:sz w:val="36"/>
          <w:szCs w:val="36"/>
          <w:rtl w:val="true"/>
          <w:lang w:bidi="ar-MA"/>
        </w:rPr>
        <w:t>: 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َدَّثَن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َحْمَد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ْن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ُحَمَّدٍ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ْمَكِّيُّ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زر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ل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ق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ز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س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ل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ب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ش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217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ف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ت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لو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زر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زر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زر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ل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زر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اري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ر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تاري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ئ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اري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ئ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زر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ريخ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ري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زرقي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زر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ري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زر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ل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مد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َال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َدَّثَن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مْرُ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ْن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َحْيَ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ْن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َعِيد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ْن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مْرٍو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مْرُ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ْن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َحْيَ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ْن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َعِيد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ْن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مْرٍ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مْرُ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ْن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َحْيَ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ْن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َعِيد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ْن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مْرٍ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ب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ا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ت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200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 </w:t>
      </w:r>
      <w:r>
        <w:rPr>
          <w:rFonts w:cs="Traditional Arabic"/>
          <w:sz w:val="36"/>
          <w:szCs w:val="36"/>
          <w:lang w:bidi="ar-MA"/>
        </w:rPr>
        <w:t xml:space="preserve">  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ن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َدِّهِ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ب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لق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أشد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شد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73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ه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اري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ت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ت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ناء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ل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ختار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ك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نب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ج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ا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هذ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هذ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قر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تص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هذ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ط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هذ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قر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120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ص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131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ب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ط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ج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سا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ري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مش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سا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سا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مش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ري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ري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مش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ج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س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ا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عتبا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مشق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ت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ج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ج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130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ي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ل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ل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ف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ت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ح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م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د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</w:t>
      </w:r>
      <w:r>
        <w:rPr>
          <w:rFonts w:cs="Traditional Arabic"/>
          <w:sz w:val="36"/>
          <w:szCs w:val="36"/>
          <w:lang w:bidi="ar-MA"/>
        </w:rPr>
        <w:t>30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ج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ا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131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نعت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131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سا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رجم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س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ري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مش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ظ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هذ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قر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ر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ضع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طائ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ماعي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ماعي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ت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ي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د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ك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ا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حديث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و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صطل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ا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اوي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م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ا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حديث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رف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ئ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ئ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ن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ا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رك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ك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مثا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سمع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و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ل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اغ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أكا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ك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اب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ق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م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و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ختص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بق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و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تاب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اش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ن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وا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ان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rFonts w:cs="Traditional Arabic"/>
          <w:sz w:val="36"/>
          <w:szCs w:val="36"/>
          <w:lang w:bidi="ar-MA"/>
        </w:rPr>
        <w:t xml:space="preserve">.    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ن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َبِ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ُرَيْرَة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َال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تَّبَعْت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َّبِيّ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َلَّ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َّه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لَيْه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َسَلَّم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َخَرَج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ِحَاجَتِهِ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ا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و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حاجته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ا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ط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ض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حوه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َكَان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َلْتَفِتُ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لتف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ئ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و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لمس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م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تف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اء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فائدتين</w:t>
      </w:r>
      <w:r>
        <w:rPr>
          <w:rFonts w:cs="Traditional Arabic"/>
          <w:sz w:val="36"/>
          <w:szCs w:val="36"/>
          <w:lang w:bidi="ar-MA"/>
        </w:rPr>
        <w:t>: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الفائ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ش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ص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ط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شخ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تف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اء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مود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ف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ي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ت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ص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ن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ي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رعو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ف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ش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فذ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ي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ن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ن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تلف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ي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ض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عو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ا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ل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لتف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تف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حا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وت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خص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د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تف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ث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لتف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حا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لتف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ج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ض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شت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ن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فسدت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فس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ت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س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تط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شخ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تط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م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تط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ا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ص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ر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ث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ع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طي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ض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لتف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شوفه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ا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***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ح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ن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ث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ف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ض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فض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فض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ع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فض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ل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م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م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ب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قق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ضول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ض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ع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ناس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اس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ب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ع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غذ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ش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أ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سكو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أ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أ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ر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ي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ل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ا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ل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ش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خ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ر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ع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ي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ك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ي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الج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ط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ب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ك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ا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و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ي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ثن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م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وم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ت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هذ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لاق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خف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ب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وليسترول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م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كر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ق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خو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ط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ط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ط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ف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افق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ف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افق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اف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ط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ط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شرا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ف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لا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ل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ط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ط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ف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ع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ا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ل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وفض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ت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را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17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و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ط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ي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ت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ح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نف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صي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ض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ض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ه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ق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ج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ي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س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ع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ب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ع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ا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ت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حي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ف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ميي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ئ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و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ط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ي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م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ت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ض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م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رعونة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وفض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ا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ك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سا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يف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تف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س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ي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س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ني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ج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ت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سب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ر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كلة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rFonts w:cs="Traditional Arabic"/>
          <w:sz w:val="36"/>
          <w:szCs w:val="36"/>
          <w:rtl w:val="true"/>
          <w:lang w:bidi="ar-MA"/>
        </w:rPr>
        <w:t xml:space="preserve">***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د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ك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ص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ي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ف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ك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يح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ها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خ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ذ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تك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ه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فض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ا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س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ي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عو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هتر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لام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ضح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ض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م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م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ب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ود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ضول</w:t>
      </w:r>
      <w:r>
        <w:rPr>
          <w:sz w:val="36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والرا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ض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ج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طي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ور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ت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بغ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ي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ن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زا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ؤمن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ب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ش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نا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تؤ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ص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طب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اه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لاما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ل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تف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قتض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تف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ذلك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َدَنَوْتُ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لط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ن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إصد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و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حن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شع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قت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ط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ط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ج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ط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نح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لط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قتر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ع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ت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ا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تأن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نحن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وت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تن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اف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تهي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ست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ست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هي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خل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اعى</w:t>
      </w:r>
      <w:r>
        <w:rPr>
          <w:rFonts w:cs="Traditional Arabic"/>
          <w:sz w:val="36"/>
          <w:szCs w:val="36"/>
          <w:lang w:bidi="ar-MA"/>
        </w:rPr>
        <w:t xml:space="preserve">.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َدَنَوْت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ِنْه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َقَال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ْغِنِ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َحْجَارًا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ط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جا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ن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لطفه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ا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ج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نج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جا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د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ن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غ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جا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ط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جا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كرة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ك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صيغ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ه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ر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زئ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جم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ج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ص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جا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تحد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نف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ثلا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ج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ج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ي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طر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ستج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حق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لا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جز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ه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ش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خا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نف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ه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َسْتَنْفِض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ِه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َو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َحْوَهُ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ت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لي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فه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ج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ج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حت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فه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رج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ا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جو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ج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ام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ر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ما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ش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ة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جا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تنف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ت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ي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ؤ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ت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رتها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َل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َأْتِنِ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ِعَظْمٍ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َل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َوْثٍ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حوه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صطل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ذ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ا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ي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ن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رج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أ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شتب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نستنب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ائ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ه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ج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ت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ت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مفه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طو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ج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فه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طو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ل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ا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بار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تحد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ر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ي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ؤ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رج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رج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rFonts w:cs="Traditional Arabic"/>
          <w:sz w:val="36"/>
          <w:szCs w:val="36"/>
          <w:rtl w:val="true"/>
          <w:lang w:bidi="ar-MA"/>
        </w:rPr>
        <w:t>: 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َل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َأْتِنِ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ِعَظْمٍ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َل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َوْثٍ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ت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ظ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حد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جح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ئت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حج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تنف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تب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و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جا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ي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ل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استجم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ث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و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جم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ظ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م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جم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ت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غ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جا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ت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تي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ظ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ثن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ج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ع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ظ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رو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ا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ط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و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ط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ش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ط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ه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ت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خش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ش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ه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ق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جان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ق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ج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ع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به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قط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ض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ت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ظ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ع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ت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أحج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ل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استجم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ش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ت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ظ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ظ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رو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ث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جم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حك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حد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جح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ت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ظ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حد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جح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ح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ن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وا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جم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ج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ا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ج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ج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جو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ث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ص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رج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ا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يس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ع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سو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جم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تث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ثن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ظ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روث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ظ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رو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ت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ظ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رو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ع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ن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لف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ا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اسب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ي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ل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موت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لف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لف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ي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اسب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لإن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ا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بي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صائص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ظ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قل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إن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ش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ذ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وف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ذك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اج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ع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ج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ك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ود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د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خج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ع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و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وفد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ت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أ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ستفت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ود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أل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قصود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وف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أل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لك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تزم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كا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ع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شر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ي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نز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ش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يت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ك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قو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طي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ترد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ك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ع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ر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ش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س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فت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فسد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ك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ع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أك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أ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عت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تض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ز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م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أ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أ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سألو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عطي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ح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ك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ك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ع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د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خا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خ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ب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طي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ر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ر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جل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حو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باح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بي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ي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بح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ك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فسق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مر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باح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ع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إن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شر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بخ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او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ك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سل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د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ق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ح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طي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زودو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ألو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أ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أ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كام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ا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إضا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ح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سل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فا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ف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ك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و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ك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م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ي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ل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يق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ن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ال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مو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و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ط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نوع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ف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ف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ا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عطي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واب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****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واب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ك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جم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غن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بق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خ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طعو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كو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خد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ث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د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طا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التا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جمر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عظ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رج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جم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ظ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فس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خوا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عام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س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عا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غو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عا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ل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تج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ظ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طعو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طعو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كو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طعو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كو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تج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د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فت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ظ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رو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ك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ثن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ثن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ظ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رو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تج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ع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ب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رف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عو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عطا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كا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طعا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را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شر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َل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َأْتِنِ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ِعَظْمٍ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َل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َوْثٍ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َأَتَيْتُه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ِأَحْجَارٍ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ِطَرَف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ِيَابِ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َوَضَعْتُه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ِلَ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َنْبِه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َأَعْرَضْت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نْه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َلَمّ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َضَ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_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ض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جته</w:t>
      </w:r>
      <w:r>
        <w:rPr>
          <w:rFonts w:cs="Traditional Arabic"/>
          <w:sz w:val="36"/>
          <w:szCs w:val="36"/>
          <w:rtl w:val="true"/>
          <w:lang w:bidi="ar-MA"/>
        </w:rPr>
        <w:t>_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َتْبَعَه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ِهِنّ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ج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ق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ص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ج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جم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حج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ظ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رو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تفاد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نج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رو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ج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روث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color w:val="0000FF"/>
          <w:sz w:val="36"/>
          <w:szCs w:val="36"/>
          <w:lang w:bidi="ar-MA"/>
        </w:rPr>
      </w:pPr>
      <w:r>
        <w:rPr>
          <w:rFonts w:cs="Traditional Arabic"/>
          <w:color w:val="0000FF"/>
          <w:sz w:val="36"/>
          <w:szCs w:val="36"/>
          <w:lang w:bidi="ar-MA"/>
        </w:rPr>
        <w:t>(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اب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لَ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ُسْتَنْجَ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ِرَوْثٍ</w:t>
      </w:r>
      <w:r>
        <w:rPr>
          <w:rFonts w:cs="Traditional Arabic"/>
          <w:color w:val="0000FF"/>
          <w:sz w:val="36"/>
          <w:szCs w:val="36"/>
          <w:lang w:bidi="ar-MA"/>
        </w:rPr>
        <w:t>)</w:t>
      </w:r>
    </w:p>
    <w:p>
      <w:pPr>
        <w:pStyle w:val="Normal"/>
        <w:jc w:val="right"/>
        <w:rPr>
          <w:rFonts w:cs="Traditional Arabic"/>
          <w:color w:val="0000FF"/>
          <w:sz w:val="36"/>
          <w:szCs w:val="36"/>
          <w:lang w:bidi="ar-MA"/>
        </w:rPr>
      </w:pPr>
      <w:r>
        <w:rPr>
          <w:rFonts w:cs="Traditional Arabic"/>
          <w:color w:val="0000FF"/>
          <w:sz w:val="36"/>
          <w:szCs w:val="36"/>
          <w:lang w:bidi="ar-MA"/>
        </w:rPr>
        <w:t>(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حَدَّثَنَ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َبُو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نُعَيْمٍ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َال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حَدَّثَنَ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زُهَيْرٌ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ن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َبِ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إِسْحَاق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َال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لَيْس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َبُو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ُبَيْدَة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ذَكَرَه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َلَكِن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بْد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رَّحْمَن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ْن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ْأَسْوَد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ن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َبِيه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َنَّه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سَمِع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بْد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َّه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َقُول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َتَ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نَّبِيّ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صَلَّ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َّه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لَيْه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َسَلَّم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ْغَائِط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َأَمَرَنِ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َن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آتِيَه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ِثَلَاثَة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َحْجَارٍ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َوَجَدْت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حَجَرَيْن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َالْتَمَسْت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ثَّالِث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َلَم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َجِدْه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َأَخَذْت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رَوْثَةً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َأَتَيْتُه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ِهَ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َأَخَذ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ْحَجَرَيْن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َأَلْقَ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رَّوْثَة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َقَال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هَذَ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رِكْسٌ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َقَال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إِبْرَاهِيم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ْن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ُوسُف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ن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َبِيه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ن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َبِ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إِسْحَاق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حَدَّثَنِ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بْد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رَّحْمَنِ</w:t>
      </w:r>
      <w:r>
        <w:rPr>
          <w:rFonts w:cs="Traditional Arabic"/>
          <w:color w:val="0000FF"/>
          <w:sz w:val="36"/>
          <w:szCs w:val="36"/>
          <w:lang w:bidi="ar-MA"/>
        </w:rPr>
        <w:t>)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cs="Traditional Arabic"/>
          <w:sz w:val="36"/>
          <w:szCs w:val="36"/>
          <w:rtl w:val="true"/>
          <w:lang w:bidi="ar-MA"/>
        </w:rPr>
        <w:t>: 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ٌ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طع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ُسْتَنْجَ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ِرَوْثٍ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ط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ز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ز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ط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نج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رو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ر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ج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نج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رو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رو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جع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ك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لخ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رك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م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طع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لإ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بق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حتما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غ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حق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غ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ر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طعو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كوبة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قوله</w:t>
      </w:r>
      <w:r>
        <w:rPr>
          <w:rFonts w:cs="Traditional Arabic"/>
          <w:sz w:val="36"/>
          <w:szCs w:val="36"/>
          <w:rtl w:val="true"/>
          <w:lang w:bidi="ar-MA"/>
        </w:rPr>
        <w:t>: 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َدَّثَن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َبُ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ُعَيْمٍ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جم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rFonts w:cs="Traditional Arabic"/>
          <w:sz w:val="36"/>
          <w:szCs w:val="36"/>
          <w:lang w:bidi="ar-MA"/>
        </w:rPr>
        <w:t xml:space="preserve">. 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َال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َدَّثَن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ُهَيْرٌ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او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ع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جم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rFonts w:cs="Traditional Arabic"/>
          <w:sz w:val="36"/>
          <w:szCs w:val="36"/>
          <w:lang w:bidi="ar-MA"/>
        </w:rPr>
        <w:t xml:space="preserve">. 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ن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َبِ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ِسْحَاقَ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بي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جم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ح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بي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اب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ر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ه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بر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ح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بيعي</w:t>
      </w:r>
      <w:r>
        <w:rPr>
          <w:rFonts w:cs="Traditional Arabic"/>
          <w:sz w:val="36"/>
          <w:szCs w:val="36"/>
          <w:lang w:bidi="ar-MA"/>
        </w:rPr>
        <w:t xml:space="preserve">.  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َال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َيْس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َبُ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ُبَيْدَة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َكَرَهُ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ص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ي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ي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ع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ع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ي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ي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ه،ـ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س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ق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اب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ع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ا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ي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قط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ة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َكَرَه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َلَكِن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بْد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َّحْمَنِ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ح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بي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ا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ي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ع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س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ح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بي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ا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ر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ي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ع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سود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س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ب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ب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اب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خ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التا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اب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خضر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س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خ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ئ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اب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لق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ع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صوص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َنَّه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َمِع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بْد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َّهِ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عود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ق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ا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ق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د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ق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ارقط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ارقط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ت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ت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حا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ارقط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ت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ارقط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ارقط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شروط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ت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تق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82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قض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ح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10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15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قد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ض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82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بع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ارقط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ارقط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شروط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ت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لام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اد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قط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ضطر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رو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د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ارقط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82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ت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خ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رو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ت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و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ت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ا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بع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ارقط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ت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ت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ارقطني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ارقط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ت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ا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ا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و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ارقط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ت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ارقط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ج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ت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ع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ج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ذك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ت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ا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مان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ثن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ثمان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ي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قد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ارقط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ارقط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ر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فه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ارقط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قا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ل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ضطر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ارقط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ت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طب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لزا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طب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ج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ر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ارقط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ش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ت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ح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بي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ضطر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ح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ي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و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س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ع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ه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ع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ضطر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ا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تحد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ح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بي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ي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س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ع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ه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ضطر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ارقط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ضطر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ارقط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ر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ش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ح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ختل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جود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ث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ضطر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ح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ر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ارقط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لي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ري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بخار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ش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ق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قط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طمئ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ختل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ضطر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اضطر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د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ط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ثن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هما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ق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از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ر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از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طب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ج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قتناء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رج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ر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س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ر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جح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ي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از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ر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ح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ي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وب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م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ص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ل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نقطاع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س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ي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التا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خر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ق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ر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رم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يس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خرا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تا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لاح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ا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ترم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أ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ا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أ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م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اج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ختل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ح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أ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ار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ار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ق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ريق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أ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ماع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عت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س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رجح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د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ق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ق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ار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رد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قتض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جتها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غ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ي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رج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س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ن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ج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ترج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ذ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ب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ذك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واض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ق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رم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أل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عت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س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رجح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م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خ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ت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ر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ج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ي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نقط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ص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ج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ر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ح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لو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نقط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عيف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ت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جو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راج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ا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ج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قط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تجه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ي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ال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ح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ح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بي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ب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ه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ي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س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ر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سم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ب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ذكو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ل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و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ذكوني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ذكو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ل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ح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ب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و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س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ع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اب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ي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sz w:val="36"/>
          <w:szCs w:val="36"/>
          <w:rtl w:val="true"/>
          <w:lang w:bidi="ar-MA"/>
        </w:rPr>
        <w:t>: 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َقَال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ِبْرَاهِيم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ْن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ُوسُف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ن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َبِيه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ن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َبِ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ِسْحَاق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َدَّثَنِ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بْد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َّحْمَنِ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شع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فلس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ن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تد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ل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ل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براه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س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ه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س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ح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ح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براه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س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وس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ح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ح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ر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ت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تد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ل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دلس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ر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ت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ق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تد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ض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ريق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ج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عتمد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ح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س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ع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ح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ر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رم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ح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يدة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ترج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ف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فا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د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ي</w:t>
      </w:r>
      <w:r>
        <w:rPr>
          <w:rFonts w:cs="Traditional Arabic"/>
          <w:sz w:val="36"/>
          <w:szCs w:val="36"/>
          <w:lang w:bidi="ar-MA"/>
        </w:rPr>
        <w:t>: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أ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ح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ا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كث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ح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بي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ه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ت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عم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را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ث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ا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غ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ا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ثن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ثلا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ضطر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ضطر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ضطر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ئ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ا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رد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و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و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ال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فا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وقف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ب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رد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ضطر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ضب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ع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عترا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ز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اعترا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ا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فظ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ح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بي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لزه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عم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غ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ا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و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ثن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ثلا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حاق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ح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ي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او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ح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ح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ي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د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ه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ه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ح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أ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ح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ي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ح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ي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ا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عت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خ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س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د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ج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ي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ح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ي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ع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ح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ع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ي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قت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ب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حد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ن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وث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ي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ع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ح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ي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ح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اج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ج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ي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ح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أ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أ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ح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بي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أ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ي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ح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ي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نقط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ط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ع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ي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عت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فوظ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س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بار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شع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ي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شع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ي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ا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أخرة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زه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ي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نقط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م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ج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ع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ختا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صو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ن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ر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ت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نتف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ي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ج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ح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ح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ا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د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ب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ف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ج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ي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ح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ر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م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ضطر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ضطر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دح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طان</w:t>
      </w:r>
      <w:r>
        <w:rPr>
          <w:rFonts w:cs="Traditional Arabic"/>
          <w:sz w:val="36"/>
          <w:szCs w:val="36"/>
          <w:lang w:bidi="ar-MA"/>
        </w:rPr>
        <w:t>: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الشر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</w:t>
      </w:r>
      <w:r>
        <w:rPr>
          <w:rFonts w:cs="Traditional Arabic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ذ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ج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ذ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ج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ا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ت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كو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ا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ضبط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و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تحد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جت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فا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تأ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ج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يث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جح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ج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نت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ضطر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حت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ضطر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ج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شر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ج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ز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وز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وز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ئ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م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جته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د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م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ب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ألت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د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د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ط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أ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رج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حث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ئ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ستخير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تقدم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تأخر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ق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ؤ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فر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و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جتهاد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زا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حت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ضطر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رج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يث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ج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اضطر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ضع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ج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حت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ضطر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ري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ضطر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جيح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جيح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ختل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شر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ا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غ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ثن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ثلا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ه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ضط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زه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بع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فوظ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حد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د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ا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و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ضطر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د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ضطر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د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ج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رج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ز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نتف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ط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ضطر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ضطر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ضطر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حت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د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طم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عتم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خر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تصر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ت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ر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ل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ص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ح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ع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ضطر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د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ارقط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ز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ترج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حيث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ذك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ج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ي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قط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عتمد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لا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ئ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ر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رم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جو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راج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ا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ح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بي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د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ف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تصر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ت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ث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ز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و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ع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ضطر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ختل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عتم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ع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رأ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طري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تم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س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س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عود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  </w:t>
      </w:r>
      <w:r>
        <w:rPr>
          <w:rFonts w:cs="Traditional Arabic"/>
          <w:sz w:val="36"/>
          <w:szCs w:val="36"/>
          <w:lang w:bidi="ar-MA"/>
        </w:rPr>
        <w:t xml:space="preserve">    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sz w:val="36"/>
          <w:szCs w:val="36"/>
          <w:rtl w:val="true"/>
          <w:lang w:bidi="ar-MA"/>
        </w:rPr>
        <w:t>: 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َتَ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َّبِيّ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َلَّ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َّه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لَيْه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َسَلَّم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ْغَائِطَ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نت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ف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ع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ع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َتَ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َّبِيّ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َلَّ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َّه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لَيْه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َسَلَّم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ْغَائِطَ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خف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ط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ض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ج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ت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عورة</w:t>
      </w:r>
      <w:r>
        <w:rPr>
          <w:rFonts w:cs="Traditional Arabic"/>
          <w:sz w:val="36"/>
          <w:szCs w:val="36"/>
          <w:lang w:bidi="ar-MA"/>
        </w:rPr>
        <w:t xml:space="preserve">. 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َأَمَرَنِ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َن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تِيَهُ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ت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و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جه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ضا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قو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صو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ئ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ظ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ئ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سو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ت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سو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تيَ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جه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يح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ضا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قو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ق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ِثَلَاثَة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َحْجَارٍ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ئت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حج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نب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ج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ك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صيغ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ر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ر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يت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د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زئ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جم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ج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ص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عد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ذ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ثلا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ج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باع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ج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بت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ثال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ص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ثلا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ج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ثلا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طر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ثلا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ج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ئ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شاف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زئ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جم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ج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زئ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و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حق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ق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جو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ع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مس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ح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عود</w:t>
      </w:r>
      <w:r>
        <w:rPr>
          <w:rFonts w:cs="Traditional Arabic"/>
          <w:sz w:val="36"/>
          <w:szCs w:val="36"/>
          <w:rtl w:val="true"/>
          <w:lang w:bidi="ar-MA"/>
        </w:rPr>
        <w:t>: 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َوَجَدْت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َجَرَيْن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َالْتَمَسْت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َّالِث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َلَم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َجِدْ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شمه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َجِدْهُ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ع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ج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ط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ل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و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ث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يع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َأَخَذْت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َوْثَةً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َأَتَيْتُه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ِهَا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ذك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ل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ارس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نج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جار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ل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ارس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نج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ئت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ثلا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ج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ت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ز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sz w:val="36"/>
          <w:szCs w:val="36"/>
          <w:rtl w:val="true"/>
          <w:lang w:bidi="ar-MA"/>
        </w:rPr>
        <w:t>: 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َأَتَيْتُ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روثة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َأَخَذ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ْحَجَرَيْن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َأَلْقَ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َّوْثَة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َقَال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َذ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ِكْسٌ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ك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ز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ك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ز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حا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ني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وا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جم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ج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حا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آخ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ع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ج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و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ج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لق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حا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ج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ج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ط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الث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ا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لا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ع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فا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لحا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ف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ك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ع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ن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تف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اد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ي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ز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حظ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م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ف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ج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لق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ك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يت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كتف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اثن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ق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ت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ثال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و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ل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ت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ند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حا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ز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حت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ذك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ك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رك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لي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ك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شه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ع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ح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ظ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رو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ت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ع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ذكر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ط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ظ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عا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سل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عط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ع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دواب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جم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ك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ج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ت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ف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ال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ختلاف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ضيفها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ك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نس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ستخدام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زئ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بغ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خدم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بق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جا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رك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نس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النس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غي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د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ك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زئ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خ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ب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ق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جا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أ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ج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ع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تخ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ك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ائ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د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أل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ع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طا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ظ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طاه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ظ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ع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ح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عطا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واب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دواب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ستجم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ت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ك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ك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د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ك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ائ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نا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اب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ئدتها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َقَال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ِبْرَاهِيمُ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براه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س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ح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ح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بيعي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ن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َبِيهِ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ح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س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حاق</w:t>
      </w:r>
      <w:r>
        <w:rPr>
          <w:rFonts w:cs="Traditional Arabic"/>
          <w:sz w:val="36"/>
          <w:szCs w:val="36"/>
          <w:lang w:bidi="ar-MA"/>
        </w:rPr>
        <w:t xml:space="preserve">. 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ن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َبِ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ِسْحَاقَ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بيعي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sz w:val="36"/>
          <w:szCs w:val="36"/>
          <w:rtl w:val="true"/>
          <w:lang w:bidi="ar-MA"/>
        </w:rPr>
        <w:t>: 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َدَّثَنِ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بْد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َّحْمَنِ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صر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ص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د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ذكو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د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حاق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ة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</w:rPr>
      </w:pPr>
      <w:r>
        <w:rPr>
          <w:rFonts w:cs="Traditional Arabic"/>
          <w:color w:val="0000FF"/>
          <w:sz w:val="36"/>
          <w:szCs w:val="36"/>
          <w:lang w:bidi="ar-MA"/>
        </w:rPr>
        <w:t>(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اب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ْوُضُوء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َرَّةً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َرَّة</w:t>
      </w:r>
      <w:r>
        <w:rPr>
          <w:rFonts w:cs="Traditional Arabic"/>
          <w:color w:val="0000FF"/>
          <w:sz w:val="36"/>
          <w:szCs w:val="36"/>
          <w:lang w:bidi="ar-MA"/>
        </w:rPr>
        <w:t>).</w:t>
      </w:r>
      <w:r>
        <w:rPr>
          <w:rFonts w:cs="Traditional Arabic"/>
          <w:color w:val="0000FF"/>
          <w:sz w:val="36"/>
          <w:sz w:val="36"/>
          <w:szCs w:val="36"/>
          <w:lang w:bidi="ar-MA"/>
        </w:rPr>
        <w:t>ً</w:t>
      </w:r>
      <w:r>
        <w:rPr>
          <w:color w:val="0000FF"/>
          <w:sz w:val="36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color w:val="0000FF"/>
          <w:sz w:val="36"/>
          <w:szCs w:val="36"/>
          <w:lang w:bidi="ar-MA"/>
        </w:rPr>
      </w:pPr>
      <w:r>
        <w:rPr>
          <w:rFonts w:cs="Traditional Arabic"/>
          <w:color w:val="0000FF"/>
          <w:sz w:val="36"/>
          <w:szCs w:val="36"/>
          <w:lang w:bidi="ar-MA"/>
        </w:rPr>
        <w:t>(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حَدَّثَنَ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ُحَمَّد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ْن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ُوسُف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َال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حَدَّثَنَ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سُفْيَان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ن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زَيْد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ْن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َسْلَم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ن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طَاء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ْن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َسَارٍ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ن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بْن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بَّاسٍ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رض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تعا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ن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َال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تَوَضَّأ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نَّبِيّ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صَلَّ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َّه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لَيْه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َسَلَّم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َرَّةً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َرَّةً</w:t>
      </w:r>
      <w:r>
        <w:rPr>
          <w:rFonts w:cs="Traditional Arabic"/>
          <w:color w:val="0000FF"/>
          <w:sz w:val="36"/>
          <w:szCs w:val="36"/>
          <w:lang w:bidi="ar-MA"/>
        </w:rPr>
        <w:t>).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يف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د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ت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خ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ه</w:t>
      </w:r>
      <w:r>
        <w:rPr>
          <w:rFonts w:cs="Traditional Arabic"/>
          <w:sz w:val="36"/>
          <w:szCs w:val="36"/>
          <w:rtl w:val="true"/>
          <w:lang w:bidi="ar-MA"/>
        </w:rPr>
        <w:t>: 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ْوُضُوء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َرَّةً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َرَّة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ً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ة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عرا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صو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تعربو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غ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ب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ة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ت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كي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يي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فع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ط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و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ئ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فع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ط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نا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و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ض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صو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رب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ط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ش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ينا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يا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ا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ينا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ش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ذ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م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يال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م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ئ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فع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ط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قد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وء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ة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وءا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وء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فع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ط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حذ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فع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ط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ن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د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ئ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فع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ط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ط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ط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ش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يا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ط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فع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ط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ص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فع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ط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ذف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فع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ط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ط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ق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د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ا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ئ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فع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ط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ر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تين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وء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ت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ئ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فع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ط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rFonts w:cs="Traditional Arabic"/>
          <w:sz w:val="36"/>
          <w:szCs w:val="36"/>
          <w:lang w:bidi="ar-MA"/>
        </w:rPr>
        <w:t xml:space="preserve">: 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َدَّثَن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ُحَمَّد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ْن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ُوسُفَ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ريا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كن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ريا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و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س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كن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ريا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جتمع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و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ميي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ع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ري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كندي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َال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َدَّثَن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ُفْيَانُ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في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وري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في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وري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ن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َيْد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ْن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َسْلَم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د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ط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ط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ئ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دوي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ري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اد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ئ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د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لا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حد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ف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ث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فس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ذ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و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ا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و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بش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ا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ستش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از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ط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ز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و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ط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ز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حي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ك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تغ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ب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د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ف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بش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ل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ك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غ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و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وا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خف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ين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وا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خف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دوي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د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و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ل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د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ي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فس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و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ا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طاب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ن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طَاء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ْن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َسَارٍ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يث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ض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اب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ط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يثي</w:t>
      </w:r>
      <w:r>
        <w:rPr>
          <w:sz w:val="36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ن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ْن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بَّاسٍ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َال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َوَضَّأ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َّبِيّ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َلَّ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َّه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لَيْه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َسَلَّم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َرَّةً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َرَّةً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ض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زئ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شر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م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ض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م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ض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غس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اح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ز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جز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ك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ف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ند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لا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رن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كث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قا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ق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عم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زي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لا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ع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تين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color w:val="0000FF"/>
          <w:sz w:val="36"/>
          <w:szCs w:val="36"/>
          <w:lang w:bidi="ar-MA"/>
        </w:rPr>
      </w:pPr>
      <w:r>
        <w:rPr>
          <w:rFonts w:cs="Traditional Arabic"/>
          <w:color w:val="0000FF"/>
          <w:sz w:val="36"/>
          <w:szCs w:val="36"/>
          <w:lang w:bidi="ar-MA"/>
        </w:rPr>
        <w:t>(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اب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ْوُضُوء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َرَّتَيْن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َرَّتَيْنِ</w:t>
      </w:r>
      <w:r>
        <w:rPr>
          <w:rFonts w:cs="Traditional Arabic"/>
          <w:color w:val="0000FF"/>
          <w:sz w:val="36"/>
          <w:szCs w:val="36"/>
          <w:lang w:bidi="ar-MA"/>
        </w:rPr>
        <w:t>)</w:t>
      </w:r>
    </w:p>
    <w:p>
      <w:pPr>
        <w:pStyle w:val="Normal"/>
        <w:jc w:val="right"/>
        <w:rPr>
          <w:rFonts w:cs="Traditional Arabic"/>
          <w:color w:val="0000FF"/>
          <w:sz w:val="36"/>
          <w:szCs w:val="36"/>
          <w:lang w:bidi="ar-MA"/>
        </w:rPr>
      </w:pPr>
      <w:r>
        <w:rPr>
          <w:rFonts w:cs="Traditional Arabic"/>
          <w:color w:val="0000FF"/>
          <w:sz w:val="36"/>
          <w:szCs w:val="36"/>
          <w:lang w:bidi="ar-MA"/>
        </w:rPr>
        <w:t>(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حَدَّثَنَ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حُسَيْن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ْن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ِيسَ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َال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حَدَّثَنَ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ُونُس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ْن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ُحَمَّدٍ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َال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حَدَّثَنَ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ُلَيْح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ْن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سُلَيْمَان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ن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بْد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َّه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ْن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َبِ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َكْر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ْن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مْرِو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ْن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حَزْمٍ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ن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بَّاد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ْن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تَمِيمٍ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ن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بْد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َّه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ْن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زَيْدٍ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َنّ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نَّبِيّ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صَلَّ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َّه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لَيْه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َسَلَّم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تَوَضَّأ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َرَّتَيْن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َرَّتَيْنِ</w:t>
      </w:r>
      <w:r>
        <w:rPr>
          <w:rFonts w:cs="Traditional Arabic"/>
          <w:color w:val="0000FF"/>
          <w:sz w:val="36"/>
          <w:szCs w:val="36"/>
          <w:lang w:bidi="ar-MA"/>
        </w:rPr>
        <w:t>)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سنرج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ا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ط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و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حدث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فقه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ص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ه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و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قتص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اح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شر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م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ض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ؤ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طرو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عض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عض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ثنت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عض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غت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شك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ح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اجعو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ا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ض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ض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شك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عم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عض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ئ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غس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ثنت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ئ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س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ض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س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ض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ثن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شك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يس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ن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نكت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يد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يا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نتظ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ه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ا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</w:t>
      </w:r>
      <w:r>
        <w:rPr>
          <w:rFonts w:cs="Traditional Arabic"/>
          <w:sz w:val="36"/>
          <w:szCs w:val="36"/>
          <w:lang w:bidi="ar-MA"/>
        </w:rPr>
        <w:t>.........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36"/>
          <w:szCs w:val="36"/>
          <w:lang w:bidi="ar-MA"/>
        </w:rPr>
      </w:pPr>
      <w:r>
        <w:rPr>
          <w:rFonts w:cs="Traditional Arabic"/>
          <w:b/>
          <w:bCs/>
          <w:color w:val="FF0000"/>
          <w:sz w:val="36"/>
          <w:szCs w:val="36"/>
          <w:lang w:bidi="ar-MA"/>
        </w:rPr>
        <w:t>:::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MA"/>
        </w:rPr>
        <w:t>انتهى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MA"/>
        </w:rPr>
        <w:t>بفضل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MA"/>
        </w:rPr>
        <w:t>الله</w:t>
      </w:r>
      <w:r>
        <w:rPr>
          <w:rFonts w:cs="Traditional Arabic"/>
          <w:b/>
          <w:bCs/>
          <w:color w:val="FF0000"/>
          <w:sz w:val="36"/>
          <w:szCs w:val="36"/>
          <w:lang w:bidi="ar-MA"/>
        </w:rPr>
        <w:t>::::::</w:t>
      </w:r>
    </w:p>
    <w:p>
      <w:pPr>
        <w:pStyle w:val="Normal"/>
        <w:jc w:val="right"/>
        <w:rPr>
          <w:rFonts w:cs="Traditional Arabic"/>
          <w:b/>
          <w:b/>
          <w:bCs/>
          <w:color w:val="FF0000"/>
          <w:sz w:val="36"/>
          <w:szCs w:val="36"/>
          <w:lang w:bidi="ar-MA"/>
        </w:rPr>
      </w:pPr>
      <w:r>
        <w:rPr>
          <w:rFonts w:cs="Traditional Arabic"/>
          <w:b/>
          <w:bCs/>
          <w:color w:val="FF0000"/>
          <w:sz w:val="36"/>
          <w:szCs w:val="36"/>
          <w:lang w:bidi="ar-MA"/>
        </w:rPr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3:52:00Z</dcterms:created>
  <dc:creator>islam-tech</dc:creator>
  <dc:description/>
  <cp:keywords/>
  <dc:language>en-US</dc:language>
  <cp:lastModifiedBy>PC</cp:lastModifiedBy>
  <dcterms:modified xsi:type="dcterms:W3CDTF">2011-01-19T13:52:00Z</dcterms:modified>
  <cp:revision>2</cp:revision>
  <dc:subject/>
  <dc:title>كتاب الوضوء(الشريط السابع)</dc:title>
</cp:coreProperties>
</file>