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val="en-US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ه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تغف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ئ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ظ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زوا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ل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يم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صن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ت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Traditional Arabic"/>
          <w:sz w:val="36"/>
          <w:szCs w:val="36"/>
          <w:rtl w:val="true"/>
        </w:rPr>
        <w:t>}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 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.........................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ب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مقص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غ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فز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ا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ز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ه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ق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دا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ذا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ي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ط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ف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و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توا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آ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فر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ف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مقصد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لا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المقصد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ف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لا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 xml:space="preserve">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مقص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م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ا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ب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و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ز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ف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غ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خل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،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ا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تد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ر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ش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و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و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س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ت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م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د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اج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و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أ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سا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سا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ت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ر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س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ر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ز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ر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اس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ازل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واب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ص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ص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ك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ش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كز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ع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ع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ال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ش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ص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غب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ي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ف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ئن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بط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ف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عت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ض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و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ضا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ضطر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ئنا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ف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بت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تد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إح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م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 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س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س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التق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ك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د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ا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حر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ض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ص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صائ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ض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ف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ب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اص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اص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ز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س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هي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ك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تال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تحر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ك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؟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فس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س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س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و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س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الس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ملا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س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ه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رك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ي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ع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ث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ح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ست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ظ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طبي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ع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ه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ق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ف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ن؟؟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ا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لاق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اق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نف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ا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م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عل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ه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طبيق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رص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تف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ت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تفس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نش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ض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ز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رث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طب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س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ع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اه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تف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رتف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قا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ض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بق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ت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ح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ه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مه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ه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ب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عظم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وع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خ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ع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ضامي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شر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ب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ئ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غفر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غف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ث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عط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ا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كر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جو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طم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ص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ا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م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بي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ع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أد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خ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و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ط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و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ال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د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ال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نز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ذ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فظ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تعجا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عل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لذ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مت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ع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استكث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ؤ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ط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ل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ن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ع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فو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ستو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م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رآ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وف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رد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م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رآ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قرأ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ستوعب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وع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ف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ج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استع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ؤ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تؤ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ص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ف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ح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جم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غ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ر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ي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ال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ي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شكا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بط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فظ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ق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ي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ي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شكا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ع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م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ضمو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وا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اج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تيع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استع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حم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ه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ر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تم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وض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م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تن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م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ر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فظ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ه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با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ع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حن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ه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عل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ن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ختل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ف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و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ف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م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فر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ض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وع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فرغ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ض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وس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ط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لق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ع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صطلا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صطلا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فظ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ري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فرا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من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م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تس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ض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ب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زد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ا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ه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ب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ك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م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رك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خص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ك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ه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شغ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زاح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زاح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ط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رطة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ف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زء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يا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رجعه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در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رك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فل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ل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ك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ل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ف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شا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غا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طال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ا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ت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اط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بعا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جوم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جهز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ئ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ف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ل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ص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ي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رك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ائ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ائ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ن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ي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دج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تي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ي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كتش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ح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ج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ع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ن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ذ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ف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ائ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تيجة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تي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ف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ه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رف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قت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صر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وف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****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ا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ص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و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ب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خلا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ول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نق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صر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كوف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م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سهي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غ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ص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ي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د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ت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فض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ل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ر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ريج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ريع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أقرأ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سف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ر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قب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زا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ر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زا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سف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اط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زا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دي؟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و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وجك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ز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الين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ل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؟؟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قي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لوك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ت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حت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ص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ر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ج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ز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م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ك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د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ج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يزات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صائص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ومات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فرائض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فرائ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يح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ص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ر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فرائ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ي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ق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ار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قى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حس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لق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قا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ب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ط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در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خ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رب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وس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ت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س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حس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ج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ظ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ص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ص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نح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ر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ر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نح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ضع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ترا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د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حلق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دار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طوق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هوم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قه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ب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ق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ق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د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ي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زياد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فظ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ل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ه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ح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نح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طا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سط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ك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س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ال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ج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هات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ق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زواج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ريا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زواج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ريا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ج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ب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ع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ت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ج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ج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ن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ل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خذ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ف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ع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و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هو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لاق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قام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أس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ر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خل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ن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ن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يد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ي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ت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أئ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صب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جع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ما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}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ف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د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ط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تفر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ولىع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ل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و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فت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ص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ق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يز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ي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ق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ل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ط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ء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أص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ء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ء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ض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ء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بلغ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بل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 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ض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ضار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ش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دو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ق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و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ريح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آ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ل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د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ض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ء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تج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تو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ش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ع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ص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ط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فظ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ضبط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بط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ش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م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بلغ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  خرجن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****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ص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أ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ألون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ار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ار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ُ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ض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ِ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ك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ار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يا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ل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ا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أنس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ز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ل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يه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ه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فظ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ح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ح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ص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ك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م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جا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ض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ج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ك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ب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د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نت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نع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لو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جا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علم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ري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قط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نه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ض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فت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رشا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ضل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ناك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ر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و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ص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ا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ض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لف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ظي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س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*******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  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ن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وا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و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غط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ضوئ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ا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ه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ض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ر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ت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اظ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واك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ل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فظ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ل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لس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تظر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ر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أخذ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طاو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أ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ذ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ؤا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ف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غت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ذا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احتيا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أس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ف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ك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نو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سدك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ف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ضو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ف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ت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ه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وج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غ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ت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م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امي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بد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ب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ب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ؤ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باد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بد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طل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ش؟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................... 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::::::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نتهـــــــى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::::::::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7:00Z</dcterms:created>
  <dc:creator>PC</dc:creator>
  <dc:description/>
  <cp:keywords/>
  <dc:language>en-US</dc:language>
  <cp:lastModifiedBy>PC</cp:lastModifiedBy>
  <dcterms:modified xsi:type="dcterms:W3CDTF">2011-01-19T14:10:00Z</dcterms:modified>
  <cp:revision>1</cp:revision>
  <dc:subject/>
  <dc:title>شرح كتاب العلم (الشريط الأول)</dc:title>
</cp:coreProperties>
</file>