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والعشر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م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يد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ح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ع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Cs w:val="36"/>
          <w:rtl w:val="true"/>
          <w:lang w:bidi="ar-MA"/>
        </w:rPr>
        <w:t>=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ا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م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و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ار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4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96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ك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ج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لي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ثقيف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ئ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ص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مع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قائ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فا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را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شك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قٍ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ض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ن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ذ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ج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م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و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ض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ذ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ب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سب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ت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او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ص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ز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ق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ذ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ائ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ق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ذب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م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م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ز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ك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ذ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هل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شك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نشق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م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يرا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ذب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ص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ير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و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ذ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طل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غ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شك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شك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ذب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ص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م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ي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را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ا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ق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لك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ذ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ك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ع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ز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أ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ب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حقا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غ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غ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حقا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ك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نن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ظ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از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رام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ء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ال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ك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5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و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ائ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ز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لا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تز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ا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ط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ائ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شك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ؤ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ت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اق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ل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ئ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د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ز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ز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ي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ق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ؤ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ؤ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ل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ه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ش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ض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ش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ضي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ثي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ف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ك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صيل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ؤ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ر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ا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ا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صوص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ك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ئ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و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قب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ا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اؤ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اغ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ت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ظ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ويل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ق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م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ا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اق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اق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’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ل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ي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ق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ل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اغ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طل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ا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ا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س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ان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ص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نفق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ب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ّ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ط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ن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خ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ض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و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ب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ض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ت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وا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ك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ث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ش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ؤ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مو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تم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و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ق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ج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ف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ه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لب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وف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ا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لب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د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هد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لب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آ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و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ي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غ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ث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ث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صص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ص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ضم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ٌ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ليبلغ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شاهد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غائ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قاله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rtl w:val="true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س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ري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بع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عو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ك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ئذ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م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ث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كَ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حدثكَ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و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معت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غد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فت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ذنا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وع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بصر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ينا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ك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ثن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ك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م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رم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مرئ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ؤ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ي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آخ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ف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ض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ج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رخ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ت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و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رسو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أذ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ن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ع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ه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د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مت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يو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حرمت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أم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يبلغ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اه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غائب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ري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ري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ي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ص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د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خربة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يبلغ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ِ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كس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بلغْ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صل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حر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سك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لكس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قا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ساك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ثق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ص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يبلغْ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ثق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تحر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سك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لكس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تقرأ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بُ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يبلغِ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َ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لنص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ُ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رفع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غائب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تعد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فعولي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مفعو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و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مفع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غائ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فعلو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غائ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صو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مفعو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د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لاهتم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جا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فاع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لينه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تقدي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يبلغ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غا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َ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َ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ص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رتي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د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َ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فعو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لاهتم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قص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ق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يل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ائ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بليغ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نشر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ض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Style w:val="Mwheadline"/>
          <w:rFonts w:cs="Traditional Arabic"/>
          <w:sz w:val="36"/>
          <w:szCs w:val="36"/>
          <w:rtl w:val="true"/>
          <w:lang w:bidi="ar"/>
        </w:rPr>
        <w:t>\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ه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اقف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كلام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ج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غائ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شه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يدخ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غائ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حض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وقف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عاصري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يدخ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جي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وم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قرأ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ضا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أع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قادر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رف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درجات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لغو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ن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نجه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ذلك؟؟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غائ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غائ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ضرو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فرا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شاه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شهده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شه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شهد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اضري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غائب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يأتو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أجي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تأت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ق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واج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ي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بلغ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لازا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جيل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ج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رع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عي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حم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إحد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ائ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فظ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عد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ضياع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نشر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تبليغ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حديث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يل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لتبليغ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شر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حفظ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ثبات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بقائ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Style w:val="Mwheadline"/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Cs w:val="36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قا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tl w:val="true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rFonts w:cs="Traditional Arabic"/>
          <w:sz w:val="36"/>
          <w:szCs w:val="36"/>
          <w:lang w:bidi="ar-MA"/>
        </w:rPr>
        <w:t>)</w:t>
      </w:r>
      <w:r>
        <w:rPr/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ل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ماء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موال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حر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وم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بلغ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اض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ائ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ائ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ا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ر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ام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فق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  <w:r>
        <w:rPr>
          <w:rStyle w:val="Mwheadline"/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: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ش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ه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ان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بري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يح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ي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ك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ب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8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مر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ب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ع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بس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أخذ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تي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rFonts w:cs="Traditional Arabic"/>
          <w:b/>
          <w:bCs/>
          <w:sz w:val="36"/>
          <w:szCs w:val="36"/>
          <w:u w:val="single"/>
          <w:lang w:bidi="ar-MA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</w:t>
      </w:r>
      <w:r>
        <w:rPr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هم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لام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ذ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دخل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ن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د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س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ذ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بع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ل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قط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حم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نبي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صديق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صالح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شهد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ة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ق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يص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ي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و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imes New Roman"/>
          <w:sz w:val="36"/>
          <w:szCs w:val="36"/>
          <w:u w:val="singl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ث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وا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ثلاث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كف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لم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ذ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ناقش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ذ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دخل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أص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قش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ذ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ن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ز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ص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و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ي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فس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فس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ضر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م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ض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بيغ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ظ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شو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د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لس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و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ظ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خ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قتص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جتم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سي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ؤ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ب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ؤ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ر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ب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و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ر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ؤ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ج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غ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ؤ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ش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ن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أ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و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ج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رأ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ت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لح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رح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رحي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يا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عبِد</w:t>
      </w:r>
      <w:r>
        <w:rPr>
          <w:rFonts w:cs="Traditional Arabic"/>
          <w:sz w:val="36"/>
          <w:szCs w:val="36"/>
          <w:u w:val="single"/>
          <w:lang w:bidi="ar-MA"/>
        </w:rPr>
        <w:t>.....</w:t>
      </w:r>
      <w:r>
        <w:rPr>
          <w:rFonts w:cs="Traditional Arabic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ث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ع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عمت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عمت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بِ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ه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و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َ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اذ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ض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دخل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ن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يباعد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وا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رمذ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زو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زو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خصي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ج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الح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لي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د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و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حسب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ذل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سيب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زكي</w:t>
      </w:r>
      <w:r>
        <w:rPr>
          <w:rFonts w:cs="Traditional Arabic"/>
          <w:sz w:val="36"/>
          <w:szCs w:val="36"/>
          <w:u w:val="single"/>
          <w:lang w:bidi="ar-MA"/>
        </w:rPr>
        <w:t>......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ى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و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شب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هم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ذ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شب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ب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رف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فس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ذ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ر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يعج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ش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ي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بوة</w:t>
      </w:r>
      <w:r>
        <w:rPr>
          <w:rFonts w:cs="Traditional Arabic"/>
          <w:sz w:val="36"/>
          <w:szCs w:val="36"/>
          <w:u w:val="single"/>
          <w:lang w:bidi="ar-MA"/>
        </w:rPr>
        <w:t>.......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ش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و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و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م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ا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ئ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و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في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شته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آ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قو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عا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في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شته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نفس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آ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ر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شته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فسكم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مك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درج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ق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لى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م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م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س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ر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ثير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ر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ل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ط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ظي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خوا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ر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ل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تر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ل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كاس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نح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لك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ب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ما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ض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ق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rPr/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نتهـــ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: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3:00Z</dcterms:created>
  <dc:creator>Quick</dc:creator>
  <dc:description/>
  <cp:keywords/>
  <dc:language>en-US</dc:language>
  <cp:lastModifiedBy>PC</cp:lastModifiedBy>
  <dcterms:modified xsi:type="dcterms:W3CDTF">2011-01-19T13:33:00Z</dcterms:modified>
  <cp:revision>2</cp:revision>
  <dc:subject/>
  <dc:title>شرح كتاب العلم (الشريط الثالث والعشرون)</dc:title>
</cp:coreProperties>
</file>