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ه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ي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ؤ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ص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ماء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و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ا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ف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ت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ت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ت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ت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اه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ش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بل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ج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ت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ذ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سل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قت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تم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ذ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صر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ع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صد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ح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ا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خ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هم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ذ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ف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ف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حدي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ثالث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ف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ماء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و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فظ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رابع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يح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تلين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ج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ح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د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ّ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ز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ط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ق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يحتن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حد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ات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ح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وحد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ح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ثن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ت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بيح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و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وه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ب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و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ج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اج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طر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ت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تنب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ي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ث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ن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ا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خ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أ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تع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و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ب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ئه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ق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rFonts w:cs="Traditional Arabic"/>
          <w:sz w:val="36"/>
          <w:szCs w:val="36"/>
          <w:rtl w:val="true"/>
          <w:lang w:bidi="ar-MA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اق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شت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اطب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ش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اط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ني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ط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خ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اسق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ه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ح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اص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ز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ا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ز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rFonts w:cs="Traditional Arabic"/>
          <w:sz w:val="36"/>
          <w:szCs w:val="36"/>
          <w:rtl w:val="true"/>
          <w:lang w:bidi="ar-MA"/>
        </w:rPr>
        <w:t>)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سيكة</w:t>
      </w:r>
      <w:r>
        <w:rPr>
          <w:rFonts w:cs="Traditional Arabic"/>
          <w:sz w:val="36"/>
          <w:szCs w:val="36"/>
          <w:rtl w:val="true"/>
          <w:lang w:bidi="ar-MA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ي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ط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ص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ا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rtl w:val="true"/>
          <w:lang w:bidi="ar-MA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ت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ج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ب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م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م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ر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ار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طب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ي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دم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ز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ج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ر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أ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ز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ك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ز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ال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ين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ب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نب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ذا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ثا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صي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  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ط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ط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س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س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ا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ب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م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صن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ح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 (</w:t>
      </w:r>
      <w:r>
        <w:rPr>
          <w:rStyle w:val="Mwheadline"/>
          <w:rFonts w:cs="Traditional Arabic"/>
          <w:color w:val="0000FF"/>
          <w:sz w:val="36"/>
          <w:sz w:val="36"/>
          <w:szCs w:val="36"/>
          <w:shd w:fill="F8FCFF" w:val="clear"/>
          <w:rtl w:val="true"/>
          <w:lang w:bidi="ar"/>
        </w:rPr>
        <w:t>باب</w:t>
      </w:r>
      <w:r>
        <w:rPr>
          <w:rStyle w:val="Mwheadline"/>
          <w:color w:val="0000FF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shd w:fill="F8FCFF" w:val="clear"/>
          <w:rtl w:val="true"/>
          <w:lang w:bidi="ar"/>
        </w:rPr>
        <w:t>من</w:t>
      </w:r>
      <w:r>
        <w:rPr>
          <w:rStyle w:val="Mwheadline"/>
          <w:color w:val="0000FF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shd w:fill="F8FCFF" w:val="clear"/>
          <w:rtl w:val="true"/>
          <w:lang w:bidi="ar"/>
        </w:rPr>
        <w:t>قال</w:t>
      </w:r>
      <w:r>
        <w:rPr>
          <w:rStyle w:val="Mwheadline"/>
          <w:color w:val="0000FF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shd w:fill="F8FCFF" w:val="clear"/>
          <w:rtl w:val="true"/>
          <w:lang w:bidi="ar"/>
        </w:rPr>
        <w:t>إن</w:t>
      </w:r>
      <w:r>
        <w:rPr>
          <w:rStyle w:val="Mwheadline"/>
          <w:color w:val="0000FF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shd w:fill="F8FCFF" w:val="clear"/>
          <w:rtl w:val="true"/>
          <w:lang w:bidi="ar"/>
        </w:rPr>
        <w:t>الإيمان</w:t>
      </w:r>
      <w:r>
        <w:rPr>
          <w:rStyle w:val="Mwheadline"/>
          <w:color w:val="0000FF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shd w:fill="F8FCFF" w:val="clear"/>
          <w:rtl w:val="true"/>
          <w:lang w:bidi="ar"/>
        </w:rPr>
        <w:t>هو</w:t>
      </w:r>
      <w:r>
        <w:rPr>
          <w:rStyle w:val="Mwheadline"/>
          <w:color w:val="0000FF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color w:val="0000FF"/>
          <w:sz w:val="36"/>
          <w:sz w:val="36"/>
          <w:szCs w:val="36"/>
          <w:shd w:fill="F8FCFF" w:val="clear"/>
          <w:rtl w:val="true"/>
          <w:lang w:bidi="ar"/>
        </w:rPr>
        <w:t>العمل،</w:t>
      </w:r>
      <w:r>
        <w:rPr>
          <w:rStyle w:val="Mwheadline"/>
          <w:color w:val="0000FF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ت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رثتمو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مل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رب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نسألن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مع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عملون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ث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يع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امل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وس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سماع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دث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ه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ع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سي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فض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س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جه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ب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برور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:(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باب</w:t>
      </w:r>
      <w:r>
        <w:rPr>
          <w:rStyle w:val="Mwheadline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من</w:t>
      </w:r>
      <w:r>
        <w:rPr>
          <w:rStyle w:val="Mwheadline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قال</w:t>
      </w:r>
      <w:r>
        <w:rPr>
          <w:rStyle w:val="Mwheadline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إن</w:t>
      </w:r>
      <w:r>
        <w:rPr>
          <w:rStyle w:val="Mwheadline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الإيمان</w:t>
      </w:r>
      <w:r>
        <w:rPr>
          <w:rStyle w:val="Mwheadline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هو</w:t>
      </w:r>
      <w:r>
        <w:rPr>
          <w:rStyle w:val="Mwheadline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العمل</w:t>
      </w:r>
      <w:r>
        <w:rPr>
          <w:rStyle w:val="Mwheadline"/>
          <w:rFonts w:cs="Traditional Arabic"/>
          <w:sz w:val="36"/>
          <w:szCs w:val="36"/>
          <w:shd w:fill="F8FCFF" w:val="clear"/>
          <w:rtl w:val="true"/>
          <w:lang w:bidi="ar"/>
        </w:rPr>
        <w:t>)</w:t>
      </w:r>
      <w:r>
        <w:rPr>
          <w:rStyle w:val="Mwheadline"/>
          <w:rFonts w:cs="Traditional Arabic"/>
          <w:sz w:val="36"/>
          <w:sz w:val="36"/>
          <w:szCs w:val="36"/>
          <w:shd w:fill="F8FCFF" w:val="clear"/>
          <w:rtl w:val="true"/>
          <w:lang w:bidi="ar"/>
        </w:rPr>
        <w:t>،</w:t>
      </w:r>
      <w:r>
        <w:rPr>
          <w:rStyle w:val="Mwheadline"/>
          <w:sz w:val="36"/>
          <w:sz w:val="36"/>
          <w:szCs w:val="36"/>
          <w:shd w:fill="F8FCFF" w:val="clear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ثتم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rFonts w:cs="Traditional Arabic"/>
          <w:sz w:val="36"/>
          <w:szCs w:val="36"/>
          <w:rtl w:val="true"/>
          <w:lang w:bidi="ar"/>
        </w:rPr>
        <w:t>)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ز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ز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صوم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ت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م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ق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جوا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ص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ً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و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ي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قش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د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ئ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د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أ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ق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ا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با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ن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ت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ثماث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ي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ر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ز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ثم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و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زا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ثم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و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غى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ز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ت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ز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ب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ثم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س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ثم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و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تز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ت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ز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ز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خ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و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ز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ز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ر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ز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فظوهم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سأل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ط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ر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سئل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أ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ه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ج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ط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تض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تض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ؤ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ت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و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لز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ت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لز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ف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ف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غ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تض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تقا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خ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‘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لو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و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طبي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ت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فر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تقا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م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د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ق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ن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ث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ض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ب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م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ه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ا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خط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ق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صدي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ق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ؤ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رت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ت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ه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لوه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ب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س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ص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ص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نش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ج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ي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ر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س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ث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ه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دم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ح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عترا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د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عو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ً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وط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س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ل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تضي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نقي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نقي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ن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تض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ك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ود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ج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ّ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خ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ّ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ل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ق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بود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س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د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ب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ربو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مي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نف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ربو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حدث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ا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و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ك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م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س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س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درك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ث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ج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ن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ز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ث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ـخ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خر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امي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ه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د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ربو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ه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خر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و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27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ص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بودكي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ا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ز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ز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ز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5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ك؟؟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lang w:bidi="ar"/>
        </w:rPr>
        <w:t>5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ت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ت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ز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ز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ل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ط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ز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ع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غل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ل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ت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ز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أبوه</w:t>
      </w:r>
      <w:r>
        <w:rPr>
          <w:sz w:val="36"/>
          <w:sz w:val="36"/>
          <w:szCs w:val="36"/>
          <w:rtl w:val="true"/>
          <w:lang w:bidi="ar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ز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ز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ف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ز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ص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ل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فن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ز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ض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عيد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imes New Roman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ح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ص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جا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رج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يا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م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درا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ر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رس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س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ت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ش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ض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ف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ج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ر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را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را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ار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و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ي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ي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7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م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در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غ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مل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ت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ج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ف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سا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ز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ق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ق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ف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ر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ف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رسل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93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يرة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و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و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طن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ا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اس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ض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ية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ن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ف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ــهــــــــــــى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2F4F4F"/>
          <w:sz w:val="27"/>
          <w:szCs w:val="27"/>
          <w:lang w:bidi="ar-MA"/>
        </w:rPr>
      </w:pPr>
      <w:r>
        <w:rPr>
          <w:rFonts w:cs="Simplified Arabic"/>
          <w:b/>
          <w:bCs/>
          <w:color w:val="2F4F4F"/>
          <w:sz w:val="27"/>
          <w:szCs w:val="27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2F4F4F"/>
          <w:sz w:val="27"/>
          <w:szCs w:val="27"/>
          <w:lang w:bidi="ar-MA"/>
        </w:rPr>
      </w:pPr>
      <w:r>
        <w:rPr>
          <w:rFonts w:cs="Simplified Arabic"/>
          <w:color w:val="2F4F4F"/>
          <w:sz w:val="27"/>
          <w:szCs w:val="27"/>
          <w:rtl w:val="true"/>
          <w:lang w:bidi="ar-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24:00Z</dcterms:created>
  <dc:creator>Quick</dc:creator>
  <dc:description/>
  <cp:keywords/>
  <dc:language>en-US</dc:language>
  <cp:lastModifiedBy>PC</cp:lastModifiedBy>
  <dcterms:modified xsi:type="dcterms:W3CDTF">2011-01-19T17:24:00Z</dcterms:modified>
  <cp:revision>2</cp:revision>
  <dc:subject/>
  <dc:title>شرح كتاب الإيمان (الشريط الثالث عشر)</dc:title>
</cp:coreProperties>
</file>