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color w:val="FF0000"/>
          <w:sz w:val="36"/>
          <w:szCs w:val="36"/>
          <w:u w:val="single"/>
          <w:lang w:bidi="ar-MA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>شرح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>كتاب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>الإيمان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u w:val="single"/>
          <w:rtl w:val="true"/>
          <w:lang w:bidi="ar-MA"/>
        </w:rPr>
        <w:t>(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>الشريط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>ال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val="en-US"/>
        </w:rPr>
        <w:t>ثاني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val="en-US"/>
        </w:rPr>
        <w:t>والثلاثون</w:t>
      </w:r>
      <w:r>
        <w:rPr>
          <w:rFonts w:cs="Traditional Arabic"/>
          <w:b/>
          <w:bCs/>
          <w:color w:val="FF0000"/>
          <w:sz w:val="36"/>
          <w:szCs w:val="36"/>
          <w:u w:val="single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color w:val="FF0000"/>
          <w:sz w:val="36"/>
          <w:szCs w:val="36"/>
          <w:u w:val="single"/>
          <w:lang w:bidi="ar-MA"/>
        </w:rPr>
      </w:pPr>
      <w:r>
        <w:rPr>
          <w:rFonts w:cs="Traditional Arabic"/>
          <w:b/>
          <w:bCs/>
          <w:color w:val="FF0000"/>
          <w:sz w:val="36"/>
          <w:szCs w:val="36"/>
          <w:u w:val="single"/>
          <w:rtl w:val="true"/>
          <w:lang w:bidi="ar-MA"/>
        </w:rPr>
      </w:r>
    </w:p>
    <w:p>
      <w:pPr>
        <w:pStyle w:val="Normal"/>
        <w:widowControl w:val="false"/>
        <w:autoSpaceDE w:val="false"/>
        <w:bidi w:val="1"/>
        <w:ind w:left="0" w:right="0" w:hanging="0"/>
        <w:jc w:val="both"/>
        <w:rPr>
          <w:rFonts w:ascii="Traditional Arabic" w:hAnsi="Traditional Arabic"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ب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يم</w:t>
      </w:r>
    </w:p>
    <w:p>
      <w:pPr>
        <w:pStyle w:val="Normal"/>
        <w:widowControl w:val="false"/>
        <w:autoSpaceDE w:val="false"/>
        <w:bidi w:val="1"/>
        <w:ind w:left="0" w:right="0" w:hanging="0"/>
        <w:jc w:val="both"/>
        <w:rPr>
          <w:rFonts w:ascii="Traditional Arabic" w:hAnsi="Traditional Arabic"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ن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شك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تعي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تغف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ي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بي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م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ف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ع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سبة</w:t>
      </w:r>
    </w:p>
    <w:p>
      <w:pPr>
        <w:pStyle w:val="Normal"/>
        <w:widowControl w:val="false"/>
        <w:autoSpaceDE w:val="false"/>
        <w:bidi w:val="1"/>
        <w:ind w:left="0" w:right="0" w:hanging="0"/>
        <w:jc w:val="both"/>
        <w:rPr>
          <w:rFonts w:ascii="Traditional Arabic" w:hAnsi="Traditional Arabic"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ول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مرئ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زك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ص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حكام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كل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يته</w:t>
      </w:r>
      <w:r>
        <w:rPr>
          <w:rFonts w:cs="Traditional Arabic"/>
          <w:sz w:val="36"/>
          <w:szCs w:val="36"/>
          <w:rtl w:val="true"/>
          <w:lang w:bidi="ar-MA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ف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تس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دقة</w:t>
      </w:r>
      <w:r>
        <w:rPr>
          <w:rFonts w:cs="Traditional Arabic"/>
          <w:sz w:val="36"/>
          <w:szCs w:val="36"/>
          <w:rtl w:val="true"/>
          <w:lang w:bidi="ar-MA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ية</w:t>
      </w:r>
    </w:p>
    <w:p>
      <w:pPr>
        <w:pStyle w:val="Normal"/>
        <w:widowControl w:val="false"/>
        <w:autoSpaceDE w:val="false"/>
        <w:bidi w:val="1"/>
        <w:ind w:left="0" w:right="0" w:hanging="0"/>
        <w:jc w:val="both"/>
        <w:rPr>
          <w:rFonts w:ascii="Traditional Arabic" w:hAnsi="Traditional Arabic"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بر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ي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براه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ق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ا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sz w:val="36"/>
          <w:szCs w:val="36"/>
          <w:rtl w:val="true"/>
          <w:lang w:bidi="ar-MA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ع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مرئ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جر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س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جر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س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جر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دن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ي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مرأ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زوج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جر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اج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</w:t>
      </w:r>
    </w:p>
    <w:p>
      <w:pPr>
        <w:pStyle w:val="Normal"/>
        <w:widowControl w:val="false"/>
        <w:autoSpaceDE w:val="false"/>
        <w:bidi w:val="1"/>
        <w:ind w:left="0" w:right="0" w:hanging="0"/>
        <w:jc w:val="both"/>
        <w:rPr>
          <w:rFonts w:ascii="Traditional Arabic" w:hAnsi="Traditional Arabic"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ج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بر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ا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ع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ف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تس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دقة</w:t>
      </w:r>
    </w:p>
    <w:p>
      <w:pPr>
        <w:pStyle w:val="Normal"/>
        <w:widowControl w:val="false"/>
        <w:autoSpaceDE w:val="false"/>
        <w:bidi w:val="1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بر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ه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ا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ب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sz w:val="36"/>
          <w:szCs w:val="36"/>
          <w:rtl w:val="true"/>
          <w:lang w:bidi="ar-MA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ف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تغ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مرأتك</w:t>
      </w:r>
      <w:r>
        <w:rPr>
          <w:rFonts w:cs="Traditional Arabic" w:ascii="Traditional Arabic" w:hAnsi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widowControl w:val="false"/>
        <w:autoSpaceDE w:val="false"/>
        <w:bidi w:val="1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ط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ع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س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س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ص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حت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ت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س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حتسا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ظ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حتس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دخا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ح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مرئ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ى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ب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احتس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ع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ك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حك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ع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ي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عتبا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س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ب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ب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عتب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س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ب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صاحبة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لاص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عتب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سي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ب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ب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واض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ل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بع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ف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؟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بع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ت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ع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ال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ي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ال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ب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ر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غ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عث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ت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ال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ب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ؤ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ح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راد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ش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ر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بقا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م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ت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ر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رك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ع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ف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فذ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جز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ف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نص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ز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نبع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ر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فع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د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عجز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قدرة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ز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ر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حرك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وا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فس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ز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د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ت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ر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حرك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ع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د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فذ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جز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جتم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ز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جتماعهما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ص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ب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يت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غبت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رادت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ع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سر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ب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ب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عتب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سرنا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ب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صاح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لاص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باعتب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بعث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يت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فعل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فع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ز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ق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ص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ط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غي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ي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rFonts w:cs="Traditional Arabic"/>
          <w:sz w:val="36"/>
          <w:szCs w:val="36"/>
          <w:rtl w:val="true"/>
          <w:lang w:bidi="ar-MA"/>
        </w:rPr>
        <w:t>*****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تجاه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ترط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لح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ق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ر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غ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ز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ت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ر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دم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ذ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ط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ارئ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تدأ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بتغ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بع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ت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تغ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ق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م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م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ر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ط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فس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مل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ت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أم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ع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صاح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ت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بتغ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تس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م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س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طف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ض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ال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غ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ه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تس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د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ط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اغ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م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من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ط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دقات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}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ع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د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ب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تغ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صد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تص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تغ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غ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د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س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تس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نز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خ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د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....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س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س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ل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ذ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م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ق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صدقت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دقت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ذ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عت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و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تب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دقت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ع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ال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ذ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عج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نف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د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قر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ذ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غ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تس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فس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ن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رج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ا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لا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لح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ب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سن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ظ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از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قل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ات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و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دخ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ي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لا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ع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عتب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ب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ض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ت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صاح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طر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س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عتب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فس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صاح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لاص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سبة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غ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خ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د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ط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به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؟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ذ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إعج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فس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س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شع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ب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بو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رن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ؤ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ب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ع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فع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ي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ز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بو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حذ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لا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ع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صاح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س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د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ط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س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Cs w:val="36"/>
          <w:rtl w:val="true"/>
          <w:lang w:bidi="ar-MA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من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طيع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طيع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ط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مال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فظ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بط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ا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لا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ق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لك</w:t>
      </w:r>
      <w:r>
        <w:rPr>
          <w:sz w:val="36"/>
          <w:sz w:val="36"/>
          <w:szCs w:val="36"/>
          <w:rtl w:val="true"/>
          <w:lang w:bidi="ar-MA"/>
        </w:rPr>
        <w:t xml:space="preserve">   </w:t>
      </w:r>
      <w:r>
        <w:rPr>
          <w:rFonts w:cs="Traditional Arabic"/>
          <w:sz w:val="36"/>
          <w:szCs w:val="36"/>
          <w:rtl w:val="true"/>
          <w:lang w:bidi="ar-MA"/>
        </w:rPr>
        <w:t>.....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ع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صاح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احتس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د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س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ص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رج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مرئ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ي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ص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خ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ن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د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خ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ز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ث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ن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ؤ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خ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ي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ن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زين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ما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خس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ئ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خ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ب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نع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اط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م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شق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جزئ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ل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ط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صديق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عتقاد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ل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لخش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اعى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ا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لا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ب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ؤ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تغ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ب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ر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غ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ر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د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Cs w:val="36"/>
          <w:rtl w:val="true"/>
          <w:lang w:bidi="ar-MA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هد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ر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د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}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د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آ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دث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ح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شر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د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نبع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ؤ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يم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س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قص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ن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اس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لر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ف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شعبه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اما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ذ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ي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رب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ر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تبط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يم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دة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س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ط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زي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ط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ي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زا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ق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عب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د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د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د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عب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ق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ز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س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جو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ي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جو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و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ع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ن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ت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******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ض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رج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نو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ص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آ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ي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ط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رج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نو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ديه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ط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م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رج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نو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....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ن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ي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لح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ن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ه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ط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ا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حجلين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صح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دد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ي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خوان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س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خوا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حا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خو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ي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ت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؟؟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ا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ل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ر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أي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حد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ج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د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ج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د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ا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حج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طراف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ا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س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ا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قا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خو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أت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جل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ثار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ص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ن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خ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ل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ن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رج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ا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ؤ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ها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ل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د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ل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ظ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ط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ام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ك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ر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ب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ك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ك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امل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باد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قه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سم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ف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لام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باد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امل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.....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باد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كاة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امل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ي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َّلَ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ام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جم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و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امل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ج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ك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ف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كا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امل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ا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ص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تق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ع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ائ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ل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ل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جتن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ر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اع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و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ع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ك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ك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ك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ر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ك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ل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...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ح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م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ير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...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ا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و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ملت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ح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اع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و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ي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ل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و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اف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ي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ال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و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ف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و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ف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ي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و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ف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ال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قه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ض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بد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ي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الوال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حسانا</w:t>
      </w:r>
      <w:r>
        <w:rPr>
          <w:rFonts w:cs="Traditional Arabic"/>
          <w:sz w:val="36"/>
          <w:szCs w:val="36"/>
          <w:rtl w:val="true"/>
          <w:lang w:bidi="ar-MA"/>
        </w:rPr>
        <w:t>}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سول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قو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ال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ش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بائ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قو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ال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رح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ت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ي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ك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س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وط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اف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ع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س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ص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خ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ص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ج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ص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خ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س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ص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ج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...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اف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شا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ش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فه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م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شا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ع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ا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ب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بي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ث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ش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زوج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ذ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نف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؟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وج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ا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ريز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ا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ه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ا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غ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ض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تصور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عي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زوج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ري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ع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تع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تبا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أج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صح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د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مح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ذ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ا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د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هو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ه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ل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أج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أي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....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ض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شري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شر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أي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ع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ذ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يا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ز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قا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ز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حش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ع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ل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إتب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ع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ص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ؤج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لذ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ؤج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و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ع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*****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سب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س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مقص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ا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بل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حت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م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ت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م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سم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ع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ي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ئ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س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ب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سم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د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ص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ا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ظه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سر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ؤجر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ب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فه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شاط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ش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فه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بالتا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تط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يات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شاطات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س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ل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ك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ي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باد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حض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*****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ص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حك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كلته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آ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مرئ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كلته</w:t>
      </w:r>
      <w:r>
        <w:rPr>
          <w:rFonts w:cs="Traditional Arabic"/>
          <w:sz w:val="36"/>
          <w:szCs w:val="36"/>
          <w:rtl w:val="true"/>
          <w:lang w:bidi="ar-MA"/>
        </w:rPr>
        <w:t>}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ا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ف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....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خت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وا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خت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ا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تغ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س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كل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فاس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تس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د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ع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ص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ك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قت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ولاد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ج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ل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ب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ف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ا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ف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حتسب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تبع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ذ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ب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ر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ض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خ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ف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صد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قر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ر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ف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ف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ف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ظم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ف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Cs w:val="36"/>
          <w:rtl w:val="true"/>
          <w:lang w:bidi="ar-MA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ج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تح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نفر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نفر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تما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ه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لا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ت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ع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</w:t>
      </w:r>
      <w:r>
        <w:rPr>
          <w:rFonts w:cs="Traditional Arabic"/>
          <w:sz w:val="36"/>
          <w:szCs w:val="36"/>
          <w:rtl w:val="true"/>
          <w:lang w:bidi="ar-MA"/>
        </w:rPr>
        <w:t>******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د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بر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ي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ص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براه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م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ق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ا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يث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ط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ؤمن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ي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ع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س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ا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فتت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يح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ح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ح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ف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غ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عاد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ش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ض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ع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ن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ا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ي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براه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ق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صطلا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ر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صطلا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حدث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ر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و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ر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ضع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ة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ضر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ق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قط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ض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و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ري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م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ا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ض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أئ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ق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د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قط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د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د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ض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و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ري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ع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ا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في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ي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في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ي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ي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ما</w:t>
      </w:r>
      <w:r>
        <w:rPr>
          <w:rFonts w:cs="Traditional Arabic"/>
          <w:sz w:val="36"/>
          <w:szCs w:val="36"/>
          <w:rtl w:val="true"/>
          <w:lang w:bidi="ar-M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ص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ع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ن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ج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تقا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عمال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ف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ر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ن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ع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و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تب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لم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ض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غ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عاد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ج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ترج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ج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ري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ج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ماط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ما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ب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ما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ط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لم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لا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ج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ل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و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ماط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لم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ث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از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قة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ض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ث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ائ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217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ج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عتم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ا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بر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ا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ا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ا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ص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بة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ك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ث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ائ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ج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راقط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حت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ج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د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116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ج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ترج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ج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ري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َطْم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س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س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ص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ص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ا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طم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غ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ب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سول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اه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حت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ت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د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17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ف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ض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غ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غ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خت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ا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ال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ا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ثن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و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ق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و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ق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ض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صغ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ه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ا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اح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صطلاح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تص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ا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ش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غ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ض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ب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ق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ا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ح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تص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ال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ع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سق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اجعو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سق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ق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ه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ظا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و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ل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و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ع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ص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طم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ص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س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ثن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ع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ص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ع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ع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ا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أ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ج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ري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ع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ن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ق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ص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د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ق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ج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د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همو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ت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رف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ت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ز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ري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نتد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ض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ح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تف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ض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ئ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خرج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ع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ط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ت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ج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و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يع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rFonts w:cs="Traditional Arabic"/>
          <w:sz w:val="36"/>
          <w:szCs w:val="36"/>
          <w:rtl w:val="true"/>
          <w:lang w:bidi="ar-MA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اعد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ختلف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يع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ق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فعولا</w:t>
      </w:r>
      <w:r>
        <w:rPr>
          <w:rFonts w:cs="Traditional Arabic"/>
          <w:sz w:val="36"/>
          <w:szCs w:val="36"/>
          <w:rtl w:val="true"/>
          <w:lang w:bidi="ar-MA"/>
        </w:rPr>
        <w:t>}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فات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تت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ع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ان</w:t>
      </w:r>
      <w:r>
        <w:rPr>
          <w:sz w:val="36"/>
          <w:sz w:val="36"/>
          <w:szCs w:val="36"/>
          <w:rtl w:val="true"/>
          <w:lang w:bidi="ar-MA"/>
        </w:rPr>
        <w:t xml:space="preserve">         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ئ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ل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حس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لس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تت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ت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هد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....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ؤ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ال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حس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ش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س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ت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حس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د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ع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اد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تك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س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لغ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ج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هد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ق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ع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ص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د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ق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ت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ع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ف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تس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د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رج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ض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ق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رج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ف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ف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ج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بي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شر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....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ج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ر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....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ل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ه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شر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ف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حتس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ف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ف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اد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تع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وه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شئ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حتس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ؤج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د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د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ظ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دقت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ق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ف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ظ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را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فق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قر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اك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د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ق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ع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م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باد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حض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رن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ي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لنف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حتسبتها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تط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ي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لح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ظ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ص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ف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ج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ج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حت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ج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ظيم</w:t>
      </w:r>
      <w:r>
        <w:rPr>
          <w:rFonts w:cs="Traditional Arabic" w:ascii="Traditional Arabic" w:hAnsi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widowControl w:val="false"/>
        <w:autoSpaceDE w:val="false"/>
        <w:bidi w:val="1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ئ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ن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مان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هر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بر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مز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مص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ه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ه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ه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ا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ا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ب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صحا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ر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نشئ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م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نائ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ا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لح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براه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ط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دي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سان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ذكرو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ا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ا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ر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ا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ذك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ق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تجه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ن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rFonts w:cs="Traditional Arabic" w:ascii="Traditional Arabic" w:hAnsi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widowControl w:val="false"/>
        <w:autoSpaceDE w:val="false"/>
        <w:bidi w:val="1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ا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بق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جم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ب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س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ا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د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س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ن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رم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د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بش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ج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و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عتمد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ضر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ف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تل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ا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ذ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ر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ي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ط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ادس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اق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اما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ا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بق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هاج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بش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ب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خ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ف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ختص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و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ح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و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ث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فأتصد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تصد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ص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تصد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ثل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قال</w:t>
      </w:r>
      <w:r>
        <w:rPr>
          <w:rFonts w:cs="Traditional Arabic"/>
          <w:sz w:val="36"/>
          <w:szCs w:val="36"/>
          <w:rtl w:val="true"/>
          <w:lang w:bidi="ar-MA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ل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ل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ذ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ثت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غن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ذ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كفف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ف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تغ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مرأت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ع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خلف</w:t>
      </w:r>
      <w:r>
        <w:rPr>
          <w:rFonts w:cs="Traditional Arabic"/>
          <w:sz w:val="36"/>
          <w:szCs w:val="36"/>
          <w:rtl w:val="true"/>
          <w:lang w:bidi="ar-M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و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خ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م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و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يش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نت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ض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ئ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و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ث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كة</w:t>
      </w:r>
      <w:r>
        <w:rPr>
          <w:rFonts w:cs="Traditional Arabic"/>
          <w:sz w:val="36"/>
          <w:szCs w:val="36"/>
          <w:rtl w:val="true"/>
          <w:lang w:bidi="ar-MA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ا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ش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ض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ه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توح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ر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ض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ض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ف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تغ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فق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ج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ح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حا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اي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شخ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َّ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ث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ديق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يب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م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ل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ض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ضط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ع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ري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ظ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خ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يك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ت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ضغوط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ا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؟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ئ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عطف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كس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ضغط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ند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ط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ل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تنف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Cs w:val="36"/>
          <w:rtl w:val="true"/>
          <w:lang w:bidi="ar-MA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ر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ن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ر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ي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ط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ا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ط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صد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لف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خص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م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أ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د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لف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مسمائ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و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ج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ط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وف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ق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ز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عسا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فف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س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ل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ف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ام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.....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س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فف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س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ن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ب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سرائ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ض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ف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ف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لائك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و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با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ا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ل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خص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ي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ل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ن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س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س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خ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س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ف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امح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س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س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نس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س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د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تجاو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دام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م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ام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سقط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س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اوز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س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نوب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ت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يوب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غ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ن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نا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صد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ف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ر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ؤ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نسئ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قط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ث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س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ثا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تجاو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ن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قط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فف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ام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ن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ث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ف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ك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م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فق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ا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ف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د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َّ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و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شر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تغ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ا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يا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ع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مرأت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.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ع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ع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ا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ب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بي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حتس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ؤج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عشا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ه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داع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يا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اع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وج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ق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ؤان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...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نف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حتس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لق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حداث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أن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ثن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داعب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ه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ط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ظم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ج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و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لذ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مت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ر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ين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widowControl w:val="false"/>
        <w:autoSpaceDE w:val="false"/>
        <w:bidi w:val="1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ي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رس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أئ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امتهم</w:t>
      </w:r>
      <w:r>
        <w:rPr>
          <w:rFonts w:cs="Traditional Arabic" w:ascii="Traditional Arabic" w:hAnsi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widowControl w:val="false"/>
        <w:autoSpaceDE w:val="false"/>
        <w:bidi w:val="1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و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ح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سو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  <w:lang w:bidi="ar-MA"/>
        </w:rPr>
        <w:t>}</w:t>
      </w:r>
    </w:p>
    <w:p>
      <w:pPr>
        <w:pStyle w:val="Normal"/>
        <w:widowControl w:val="false"/>
        <w:autoSpaceDE w:val="false"/>
        <w:bidi w:val="1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حدث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د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ي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سماع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ز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ر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sz w:val="36"/>
          <w:szCs w:val="36"/>
          <w:rtl w:val="true"/>
          <w:lang w:bidi="ar-MA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ي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ق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يت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ك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ص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</w:t>
      </w:r>
      <w:r>
        <w:rPr>
          <w:rFonts w:cs="Traditional Arabic" w:ascii="Traditional Arabic" w:hAnsi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widowControl w:val="false"/>
        <w:autoSpaceDE w:val="false"/>
        <w:bidi w:val="1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حدث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ع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وا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ي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ا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sz w:val="36"/>
          <w:szCs w:val="36"/>
          <w:rtl w:val="true"/>
          <w:lang w:bidi="ar-MA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ر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غ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ث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تق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وق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ك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ي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ي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عف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مير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فو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ت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ت</w:t>
      </w:r>
      <w:r>
        <w:rPr>
          <w:rFonts w:cs="Traditional Arabic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ايع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شر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ص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بايع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اص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غ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زل</w:t>
      </w:r>
      <w:r>
        <w:rPr>
          <w:rFonts w:cs="Traditional Arabic" w:ascii="Traditional Arabic" w:hAnsi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widowControl w:val="false"/>
        <w:autoSpaceDE w:val="false"/>
        <w:bidi w:val="1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ري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ي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رس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أئ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مت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يح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خ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ج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ر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وط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Cs w:val="36"/>
          <w:rtl w:val="true"/>
          <w:lang w:bidi="ar-MA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ي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ر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ي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ي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ي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ي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ص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ص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ح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ي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ي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ح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خلا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خلا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!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حض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ح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حت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ح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د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خلا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د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س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صد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خلا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ي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ح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خلا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خبر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ئ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ي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ح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د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خلا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ئ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مت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شتر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دق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خ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بك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ام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ام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ام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صي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ي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ك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ي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تخدم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صح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و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فه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نصي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فردا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ص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خص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ص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غ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رشا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بعا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د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صيح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جيه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رشا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نصي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ح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د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خلا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ر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د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ل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مح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خلاص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بق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د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ص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ص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خ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د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د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د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ح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خلا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و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ر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د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ح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فرد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طل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ب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تفات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ر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س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ي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ق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ا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لا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</w:t>
      </w:r>
      <w:r>
        <w:rPr>
          <w:rFonts w:cs="Traditional Arabic"/>
          <w:sz w:val="36"/>
          <w:szCs w:val="36"/>
          <w:rtl w:val="true"/>
          <w:lang w:bidi="ar-MA"/>
        </w:rPr>
        <w:t>*****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د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خلا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د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خلا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ق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حتس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ب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ب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ئ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ف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ح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ظ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طل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ح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ئ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عين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خ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د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طل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ب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فات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صح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دق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ح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خلاص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ح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د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ض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Cs w:val="36"/>
          <w:rtl w:val="true"/>
          <w:lang w:bidi="ar-MA"/>
        </w:rPr>
        <w:t>*****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ن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ب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تح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Cs w:val="36"/>
          <w:rtl w:val="true"/>
          <w:lang w:bidi="ar-MA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وب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ن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ك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ثاب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ح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ي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ظ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زك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وب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طا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ه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ر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وب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حض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ح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ه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..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خ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دق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خلاصا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ز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د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ر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؟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ت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ظا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وب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ز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ك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ثابت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فت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ظ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د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زك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بواط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زك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ظواهرهم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ن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ق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ي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ضو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افق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افض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ه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وب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}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د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ذ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افض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ز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ذ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تهام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ح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م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يا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شه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بواط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تجه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ح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ذي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ف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ف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ي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رسوله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حي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اب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سر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ي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طل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ب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فات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اب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اقتد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ئت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بغ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ح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اب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حي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د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ه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رسالة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لتف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و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و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ر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ؤسس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وا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ما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اق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ا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ي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تد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ا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تمحي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ي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ريم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صح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ح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ي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نبي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تمحي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اب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ه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ظ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اه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فعاله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ع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شريع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ر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ر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ح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*****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ه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و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ئ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ئ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ائفت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ر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عتب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ؤ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جه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ن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مر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ائ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ح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ي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إعانت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عا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ح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بعاد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ضل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تح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مة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ض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ي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مر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ائ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ئ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د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عانت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*****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فع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ر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رش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ضال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ب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اف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ل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ا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ر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ي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مسل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لم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ا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ص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اف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ص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ائ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طع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ائ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س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غ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ف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ص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ظل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حي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ي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ع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رج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ط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ح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دل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ي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ي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حي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خلا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ح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ض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خلا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د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افق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بت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شر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طهر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وب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ر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وائ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ف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تمحي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خلا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رسوله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ر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ج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يق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د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د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صر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ص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ج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ب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ي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ع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ي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د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باش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ي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طان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ي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د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ط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جم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ب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سماع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ج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مس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ز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ؤ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جم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ز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جم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ف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خضر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اه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إ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خضر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اب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ا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ز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ح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بش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ج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ث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ق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ا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ش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ز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ق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ت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ثن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وف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ش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بشرين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ي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ز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جم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ر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ج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مس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ج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جا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استيع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ر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ج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لم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رب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لو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يع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لم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د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د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ز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طراف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ش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ا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سلا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ي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ب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ت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ختل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ؤرخ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أ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د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د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ن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ب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و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اه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رف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ب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ث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اه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ن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ب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و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جا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بع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ر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ج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مو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م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ج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ائل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اط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ر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ج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ر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نبي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ذك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غاز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فت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ز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ز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م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ن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س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ث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جتف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ث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ر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م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ر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غز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س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ر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ث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ك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تط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ث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ض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ر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ب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جع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اد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د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ك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ر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س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ج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ثبت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بط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ط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اب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ع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نط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سر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ن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طم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ع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ر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جع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با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م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م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م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ر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م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م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مو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و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ج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ي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جا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م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دع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خي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ن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ا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ز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جر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ر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ح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ح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فا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ن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ز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ط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ث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ا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ر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ج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ر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س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رف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س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...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ض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س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ر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ط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ظاه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ط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ب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ع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با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ر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ج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ي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ق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يت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ك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ص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ر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وج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ب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ا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ترك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وحيد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ق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يت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ك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صائ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ر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ز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ر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ح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ي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مسل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ل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د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ت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أ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تم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ر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اع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ي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خلا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ي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مسل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س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ع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ض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دوس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ق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ار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ث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ختل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220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ج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وا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ا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شك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جم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ي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ا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ي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أ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جمة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ري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ي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ِلاقة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س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عل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ث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ي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سائ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135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ج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ر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ج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دث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غ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غ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و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ي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او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غ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ام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قال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ط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ز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ا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ه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مد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س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ا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ا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غ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ب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ما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ش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يل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هائ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ك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طي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صي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قال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ظ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ص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دي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ر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جز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اسب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اس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ديدة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س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قعو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ك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جمع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ئ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ين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ا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ر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ع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ئ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ين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طو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شخ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ذ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د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غ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ختل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ئ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ع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اعد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فض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ظي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عف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...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مش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رو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....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ل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ئ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ختل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ط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م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ز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ذ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ض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تل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ئ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غ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....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ستدع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و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ص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...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غ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عم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م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ختلس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ئ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طي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مائ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ف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ئ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د؟؟؟با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ئ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!!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ئ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مائة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Cs w:val="36"/>
          <w:rtl w:val="true"/>
          <w:lang w:bidi="ar-MA"/>
        </w:rPr>
        <w:t>....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عت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ش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صي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ج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غ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جي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ل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*****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ضر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ظ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افض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و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و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ر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الب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ر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غ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!!!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ر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ا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بدو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طين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غ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...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فرو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افض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او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فرو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بدو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ج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و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غ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إجم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ؤرخ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اجع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ب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اجع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اجع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اري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ي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ؤرخ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ف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كو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و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ج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!!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ه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غ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50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و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ج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ش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ح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سل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ش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وض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س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....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..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د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وض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خوف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د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ص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ذي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ث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تق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تق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ق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ك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دث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وض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ضطر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ير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ي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نظ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ي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طول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ت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ضبط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ور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د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س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نفل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عف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مير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غ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وف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ف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ط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غفر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مي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وف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غ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ف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غ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خو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ط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ذ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س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وض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ص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ت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ايع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ب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س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زك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؟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ق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يت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ك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شر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ض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ي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cs="Traditional Arabic"/>
          <w:sz w:val="36"/>
          <w:szCs w:val="36"/>
          <w:rtl w:val="true"/>
          <w:lang w:bidi="ar-MA"/>
        </w:rPr>
        <w:t>...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أ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د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مسل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ص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ب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ط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حذ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ضطر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ش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فل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غ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باش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او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ي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ي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و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ر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بص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بايع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ط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ل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ه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ك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كع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عتبا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ظ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ا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اص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م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دح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لط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غ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شع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لي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ني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ص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أ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د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بد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نبغ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ي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ج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ت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شت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ئ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ح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ان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مكر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ئ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ح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م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ت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اف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ع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سب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كر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33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يغ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اب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عل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22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ح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8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ابع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14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ص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كر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8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عال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3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48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صو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كر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ف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خريج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ع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س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ع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ؤ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عصعة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ش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ن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*****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ب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رج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بر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ل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ن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ق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سيفي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قات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ت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ش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ئش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ه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لم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قوف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اب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ث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لق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طور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ئ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ح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ر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أ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يد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يا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نفع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رو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ط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ف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يط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ستغ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س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صطف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widowControl w:val="false"/>
        <w:autoSpaceDE w:val="false"/>
        <w:bidi w:val="1"/>
        <w:ind w:left="0" w:right="0" w:hanging="0"/>
        <w:jc w:val="both"/>
        <w:rPr>
          <w:rFonts w:ascii="Traditional Arabic" w:hAnsi="Traditional Arabic" w:cs="Traditional Arabic"/>
          <w:sz w:val="36"/>
          <w:szCs w:val="36"/>
          <w:lang w:bidi="ar-MA"/>
        </w:rPr>
      </w:pPr>
      <w:r>
        <w:rPr>
          <w:rFonts w:cs="Traditional Arabic" w:ascii="Traditional Arabic" w:hAnsi="Traditional Arabic"/>
          <w:sz w:val="36"/>
          <w:szCs w:val="36"/>
          <w:rtl w:val="true"/>
          <w:lang w:bidi="ar-MA"/>
        </w:rPr>
      </w:r>
    </w:p>
    <w:p>
      <w:pPr>
        <w:pStyle w:val="Normal"/>
        <w:widowControl w:val="false"/>
        <w:autoSpaceDE w:val="false"/>
        <w:bidi w:val="1"/>
        <w:ind w:left="0" w:right="0" w:hanging="0"/>
        <w:jc w:val="both"/>
        <w:rPr>
          <w:rFonts w:ascii="Traditional Arabic" w:hAnsi="Traditional Arabic" w:cs="Traditional Arabic"/>
          <w:sz w:val="36"/>
          <w:szCs w:val="36"/>
          <w:lang w:bidi="ar-MA"/>
        </w:rPr>
      </w:pPr>
      <w:r>
        <w:rPr>
          <w:rFonts w:cs="Traditional Arabic" w:ascii="Traditional Arabic" w:hAnsi="Traditional Arabic"/>
          <w:sz w:val="36"/>
          <w:szCs w:val="36"/>
          <w:rtl w:val="true"/>
          <w:lang w:bidi="ar-MA"/>
        </w:rPr>
      </w:r>
    </w:p>
    <w:p>
      <w:pPr>
        <w:pStyle w:val="Normal"/>
        <w:widowControl w:val="false"/>
        <w:autoSpaceDE w:val="false"/>
        <w:bidi w:val="1"/>
        <w:ind w:left="0" w:right="0" w:hanging="0"/>
        <w:jc w:val="both"/>
        <w:rPr>
          <w:rFonts w:ascii="Traditional Arabic" w:hAnsi="Traditional Arabic" w:cs="Traditional Arabic"/>
          <w:sz w:val="36"/>
          <w:szCs w:val="36"/>
          <w:lang w:bidi="ar-MA"/>
        </w:rPr>
      </w:pPr>
      <w:r>
        <w:rPr>
          <w:rFonts w:cs="Traditional Arabic" w:ascii="Traditional Arabic" w:hAnsi="Traditional Arabic"/>
          <w:sz w:val="36"/>
          <w:szCs w:val="36"/>
          <w:rtl w:val="true"/>
          <w:lang w:bidi="ar-MA"/>
        </w:rPr>
      </w:r>
    </w:p>
    <w:p>
      <w:pPr>
        <w:pStyle w:val="Normal"/>
        <w:widowControl w:val="false"/>
        <w:autoSpaceDE w:val="false"/>
        <w:bidi w:val="1"/>
        <w:ind w:left="0" w:right="0" w:hanging="0"/>
        <w:jc w:val="both"/>
        <w:rPr>
          <w:rFonts w:ascii="Traditional Arabic" w:hAnsi="Traditional Arabic" w:cs="Traditional Arabic"/>
          <w:sz w:val="36"/>
          <w:szCs w:val="36"/>
          <w:lang w:bidi="ar-MA"/>
        </w:rPr>
      </w:pPr>
      <w:r>
        <w:rPr>
          <w:rFonts w:cs="Traditional Arabic" w:ascii="Traditional Arabic" w:hAnsi="Traditional Arabic"/>
          <w:sz w:val="36"/>
          <w:szCs w:val="36"/>
          <w:rtl w:val="true"/>
          <w:lang w:bidi="ar-MA"/>
        </w:rPr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b/>
          <w:b/>
          <w:bCs/>
          <w:color w:val="FF0000"/>
          <w:sz w:val="36"/>
          <w:szCs w:val="36"/>
          <w:u w:val="single"/>
          <w:lang w:bidi="ar-MA"/>
        </w:rPr>
      </w:pPr>
      <w:r>
        <w:rPr>
          <w:rFonts w:cs="Traditional Arabic" w:ascii="Traditional Arabic" w:hAnsi="Traditional Arabic"/>
          <w:b/>
          <w:bCs/>
          <w:color w:val="FF0000"/>
          <w:sz w:val="36"/>
          <w:szCs w:val="36"/>
          <w:u w:val="single"/>
          <w:rtl w:val="true"/>
          <w:lang w:bidi="ar-MA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color w:val="FF0000"/>
          <w:sz w:val="36"/>
          <w:szCs w:val="36"/>
          <w:u w:val="single"/>
          <w:lang w:bidi="ar-MA"/>
        </w:rPr>
      </w:pPr>
      <w:r>
        <w:rPr>
          <w:rFonts w:cs="Traditional Arabic"/>
          <w:b/>
          <w:bCs/>
          <w:color w:val="FF0000"/>
          <w:sz w:val="36"/>
          <w:szCs w:val="36"/>
          <w:u w:val="single"/>
          <w:rtl w:val="true"/>
          <w:lang w:bidi="ar-MA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color w:val="FF0000"/>
          <w:sz w:val="36"/>
          <w:szCs w:val="36"/>
          <w:lang w:bidi="ar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  <w:lang w:bidi="ar"/>
        </w:rPr>
        <w:t>:::::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"/>
        </w:rPr>
        <w:t>انتــهــــــــــــى</w:t>
      </w:r>
      <w:r>
        <w:rPr>
          <w:rFonts w:cs="Traditional Arabic"/>
          <w:b/>
          <w:bCs/>
          <w:color w:val="FF0000"/>
          <w:sz w:val="36"/>
          <w:szCs w:val="36"/>
          <w:rtl w:val="true"/>
          <w:lang w:bidi="ar"/>
        </w:rPr>
        <w:t>:::::::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color w:val="2F4F4F"/>
          <w:sz w:val="27"/>
          <w:szCs w:val="27"/>
          <w:lang w:bidi="ar-MA"/>
        </w:rPr>
      </w:pPr>
      <w:r>
        <w:rPr>
          <w:rFonts w:cs="Simplified Arabic"/>
          <w:b/>
          <w:bCs/>
          <w:color w:val="2F4F4F"/>
          <w:sz w:val="27"/>
          <w:szCs w:val="27"/>
          <w:rtl w:val="true"/>
          <w:lang w:bidi="ar-MA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2F4F4F"/>
          <w:sz w:val="27"/>
          <w:szCs w:val="27"/>
          <w:lang w:bidi="ar-MA"/>
        </w:rPr>
      </w:pPr>
      <w:r>
        <w:rPr>
          <w:rFonts w:cs="Simplified Arabic"/>
          <w:color w:val="2F4F4F"/>
          <w:sz w:val="27"/>
          <w:szCs w:val="27"/>
          <w:rtl w:val="true"/>
          <w:lang w:bidi="ar-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Mwheadline">
    <w:name w:val="mw-headline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8:15:00Z</dcterms:created>
  <dc:creator>Quick</dc:creator>
  <dc:description/>
  <cp:keywords/>
  <dc:language>en-US</dc:language>
  <cp:lastModifiedBy>PC</cp:lastModifiedBy>
  <dcterms:modified xsi:type="dcterms:W3CDTF">2011-01-19T18:15:00Z</dcterms:modified>
  <cp:revision>2</cp:revision>
  <dc:subject/>
  <dc:title>شرح كتاب الإيمان (الشريط الثالث عشر)</dc:title>
</cp:coreProperties>
</file>