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حاد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زوا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ف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ريفه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*****</w:t>
      </w:r>
      <w:r>
        <w:rPr>
          <w:rFonts w:cs="Traditional Arabic"/>
          <w:color w:val="000000"/>
          <w:sz w:val="36"/>
          <w:szCs w:val="36"/>
          <w:lang w:bidi="ar-MA"/>
        </w:rPr>
        <w:t>150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فتع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ح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ش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رج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ؤ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ط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ش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غ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ز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ح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ك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عترا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س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زا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س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راه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ز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ت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قد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م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ه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سد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ا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ت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آتينا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لك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اعترا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ت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ز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رز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ل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بر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با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ف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با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ب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ر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بو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رزق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ز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ذم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ن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ط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ناء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ف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عترا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فو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و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كراه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ش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غ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فع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إيص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ضر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ذ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ب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م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و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راه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م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حق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سلام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عتراض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ّأقد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رزا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ق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خوا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فس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ط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ي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سأ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ز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ظ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منيا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و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ظا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ظ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ي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ب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ر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ر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ان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ائ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هت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م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ؤ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ل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نز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ي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ر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ح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راء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ح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خف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ك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ان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ن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ي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و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خت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رج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جان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م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فائد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ف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ظ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ناس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اس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رج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مقص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جان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عرف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بط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منيا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غبا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و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من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غب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م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تا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ي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صي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قام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ن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تأك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م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فقهو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ب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تسودو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فظ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ود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ع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ود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بح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ن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ث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ي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ع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ا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ا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ؤول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ن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وان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ر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ب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حن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ب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ض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حن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ط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ض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حن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لش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خر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يه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بيه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ب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ش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زء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خر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ارم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ارم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ارم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ارم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ز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فحة</w:t>
      </w:r>
      <w:r>
        <w:rPr>
          <w:rFonts w:cs="Traditional Arabic"/>
          <w:color w:val="000000"/>
          <w:sz w:val="36"/>
          <w:szCs w:val="36"/>
          <w:lang w:bidi="ar-MA"/>
        </w:rPr>
        <w:t>84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ق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254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صا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اج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ار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قه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ودو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لغ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تف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اغ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ج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ش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غ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ش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ح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را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شئ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ما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ؤول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صار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ش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هي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ؤول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ا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ه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ق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فس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د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ب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ضا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ا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ريض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و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ه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و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ه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و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نح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ا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ب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ته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ظ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عف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وض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ع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ضغ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شا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رج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ش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ل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ش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س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غل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ا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و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غ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غ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ّ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ود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زو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ئ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ول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ي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عاي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سته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ف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ج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و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ي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ن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ك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ف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ت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ل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ؤول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درس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ج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ض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سته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ق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م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دراك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ح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ؤول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ؤول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س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ط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ؤوليا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؟؟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س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ؤوليا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شاغ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هتمام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ت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من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و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ين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ستهلك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ن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ي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ن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ض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ئ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ي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بن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ً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يث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جتماع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من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ظ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ل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أ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ض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ص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ض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ص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ت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م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ص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ض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ؤ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ز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ا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غ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ن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صي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جتما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ر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بح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نظ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ضطر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من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و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جتمماع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ي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و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جتماع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من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ال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ظ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ح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ظ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ب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ا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أ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ت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جتما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ح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ي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اح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ا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ود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ئ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نا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من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ه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صا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و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ط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ل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م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ا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ك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دو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ؤو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ؤول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ي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يما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ي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ح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حميدي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مي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ش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ج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ند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فيان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فق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ف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مي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اش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مي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ف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ز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خ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رف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ف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ينة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مي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ف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ي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خالد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م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م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م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م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ج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لا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وفي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ع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ث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ع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صح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فا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فر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ثي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مام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ف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حي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وائ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خزوم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ئ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ؤل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غ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رك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ؤل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ت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س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ؤل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ربعة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ب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خت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ع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ز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ز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افعي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146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    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دثن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خا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غي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ا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زهري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ف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غي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ا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زهري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ف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خ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ه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ه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خت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ن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هري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خت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ه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ت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و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ع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ه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ا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ه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ف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ه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و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ز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ع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ف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ضطرا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ضطرا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ضطرا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ف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ا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سن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ا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ر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ه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ت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مع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ة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ه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خ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محض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ريم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ن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ه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غا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ت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ض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زي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بوت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ن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ن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ن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ع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ن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خر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ص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عود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ع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و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ع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و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ه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و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كو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ع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مع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و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و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ضع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وحيد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ا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خر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ر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ط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دد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اد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بوت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يس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از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م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ج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دح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اه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د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ا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ض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جي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جا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لق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ر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و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ف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د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ذل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ز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ئ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با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جد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ئ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ط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كاء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ز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ق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و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ب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خ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ح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و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ش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ج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ز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ث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قي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ش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ش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ا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رف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د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اش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د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ما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فا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ح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لعش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ش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جنة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هبي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مع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حتج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ذ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اق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ظ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اه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جب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ن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ً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ه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ب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ز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ح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شتر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ر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خد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قاء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خد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ا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و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اذ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ز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8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ظ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84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ش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ج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ب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مس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84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      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مع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ب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سعود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د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ي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_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آ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سد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ثنتي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م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لك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راه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م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ث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اه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وي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ا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صل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د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م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م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ئ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ي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نيو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خ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ظا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تبا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ص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و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ع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ص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عت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شك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اه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وي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ا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حا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ويز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ل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ق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ق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ا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ق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ن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نت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ن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د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ت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د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ض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ط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ر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ل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قص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ته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ق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ته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د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فاد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م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مس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حاسد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ج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ق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ت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سو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قد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جاد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هب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جاد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ع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عه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ق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يز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شك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ذ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اه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ع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وب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ب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ع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بع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فة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هب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دعوه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غ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و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ش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غ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ق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هب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دع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ه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ص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ق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ص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ق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ه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ب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واري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ح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هب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دع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ض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هب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ز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ك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د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هب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دع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صا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ر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ريخ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ر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هب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دع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فس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ف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هب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فترض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اد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دع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فس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اجئ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غاء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ق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قد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ه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هب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دع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تغ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و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بتغ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و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ابتد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إتباع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إتب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بد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فس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ق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ش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دع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غ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اق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ناق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ي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ج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است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ق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هب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ب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دع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فس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غ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و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تغ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و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غ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و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بد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محد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إتب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س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سرائ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ض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م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ز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جه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ا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ض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ض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ص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خد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وي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خد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لفا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أ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ع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ت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قطع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م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رغ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م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ا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آخ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ابط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تم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ز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ين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ا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ف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ف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خ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رره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</w:t>
      </w:r>
      <w:r>
        <w:rPr>
          <w:rFonts w:cs="Traditional Arabic"/>
          <w:color w:val="000000"/>
          <w:sz w:val="36"/>
          <w:szCs w:val="36"/>
          <w:lang w:bidi="ar-MA"/>
        </w:rPr>
        <w:t xml:space="preserve">  </w:t>
      </w:r>
      <w:r>
        <w:rPr>
          <w:rFonts w:cs="Traditional Arabic"/>
          <w:color w:val="000000"/>
          <w:sz w:val="36"/>
          <w:szCs w:val="36"/>
          <w:lang w:bidi="ar-MA"/>
        </w:rPr>
        <w:t xml:space="preserve">    </w:t>
      </w:r>
      <w:r>
        <w:rPr>
          <w:rFonts w:cs="Traditional Arabic"/>
          <w:color w:val="0000FF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د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ص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ن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صل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صل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ض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ص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عر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فع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بتد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غ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د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و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ابتد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نك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و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ض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قد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ص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ٍ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ن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د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ن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ص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ن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صل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قد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ص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ٍ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ذ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ض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ق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ض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عر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و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بتد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فع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ف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ٍ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د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صل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صل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ر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د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جع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حت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قد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ج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صب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ص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صد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ثن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ص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ذ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قص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نص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فعو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وجه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ر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خفض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ٍ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آتا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الا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ض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ت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ح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ح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ق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ص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ذك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بح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س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بان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ً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كر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ب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ً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قك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دك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صدر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كر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يل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ا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ث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ؤ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رج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خل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ز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ا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ؤ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ذ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يع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غ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ط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ص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طغى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ى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آ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غ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عى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عى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ضر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ا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بغ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غى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ين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ن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فات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ن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عص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وة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ط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ف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ت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خاف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ما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رتك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ط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ن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كر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ط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ورث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غ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ك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ؤ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ف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جه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ذكاء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التا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م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ع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لك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شع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ض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ستشع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م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ك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عتر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ور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ج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ك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فق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كر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غا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له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ض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غني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ي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جة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ف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ش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فض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إ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غن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زر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ضر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ن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م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*****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غن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زر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ت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مولو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صف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    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سلط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واية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ر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وخ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لاثة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وز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ست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رخ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ر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لط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َسُلِطَ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ع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جه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ئ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ا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م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لك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خ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َسَلَّطَهُ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سخ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ط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لك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ط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م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ص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فعو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فا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م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 </w:t>
      </w:r>
      <w:r>
        <w:rPr>
          <w:rFonts w:cs="Traditional Arabic"/>
          <w:color w:val="000000"/>
          <w:sz w:val="36"/>
          <w:szCs w:val="36"/>
          <w:lang w:bidi="ar-MA"/>
        </w:rPr>
        <w:t xml:space="preserve">   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لط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هلكت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حق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َلّ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ُلّ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شع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س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س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شع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ط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جا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ست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ق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رف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ج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ط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ع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وائ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ف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ف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تح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ك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ل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جس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شع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ئ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ع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يط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ذ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قر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صد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ضخ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صد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ي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ع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ه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صي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تن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ع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جتما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سب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ك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ار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شع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خفض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خمس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ي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هائ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ط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يط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د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ق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أمر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فحشاء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ح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شر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ن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س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ف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ز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ش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ي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ك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ضح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دقائ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ضح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لعب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مش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ش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اح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ل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ع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ع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فق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شيط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ز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ز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فح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ف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د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ك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حيح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خي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فتق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مسما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تبه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جا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ف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سو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يط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و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ق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خ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ف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د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زك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ب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ر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جتماع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ق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قص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ذ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أول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اج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ي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ض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ز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ش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ب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س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ب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اح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ب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ثو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لكته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لك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ظا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ق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ظا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ق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ي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تغ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ر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د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يع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فق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ل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ازقي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بل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خش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قلال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ل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اد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فق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ف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ع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سك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لف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فو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رف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خش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خش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ر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قلال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كئ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وكئ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كئ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خز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قف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وكئ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ر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م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ف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ضر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طئ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خلف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فق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ف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ط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مسما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ا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ري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س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وي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صاب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د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عال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لك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ي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ق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ي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ا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ي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وا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ا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وا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ا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ي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ساب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ضع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سي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دقي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جع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ري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و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سان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نائ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ر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صار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ف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هلكات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د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ف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لك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د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ظ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ظ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ما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بت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خش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ر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قل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ه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ت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ف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ر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ق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غ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ع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ذا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اح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اح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ت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حظ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ريال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خمسا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يال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تي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ش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م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رج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نته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وض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ا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مت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ه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مسما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ي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مت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ظ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م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ز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غ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و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م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يل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رض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لاعب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ياس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ر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س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خ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ل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و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ح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طي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خ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لاث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ذك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با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ز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اح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اي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مت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حظ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ض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حر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د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ح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ف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خ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ظ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ض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حا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ذ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ف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ادث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شاق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ظ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ط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ف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ا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ر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بل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د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مت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ذ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د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تي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م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مت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قص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ط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ن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ن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ت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ا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ائ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اه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ط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اح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ع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ح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ر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ظ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ا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حا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ا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ر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ٍ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ستخ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ل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كم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لم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صن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نع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سا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تاج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ز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صن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ن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ل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ا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ل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بع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ن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لاي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و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ذ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ز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إ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ت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ه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خ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اه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اط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ر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ن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اب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عب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ل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صن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ز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ز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و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يط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هم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رج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جلٍ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ط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قدي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قين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آتا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حكمة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يت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}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صو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ع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ر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ر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ن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ج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ت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آن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كم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ات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} 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ي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ق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فص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زو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ز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ذكر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زوج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ذكر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وت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س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فس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أس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أك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قو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ق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زو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عائش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فيقا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ايت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جهلن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رفن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ن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آ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ب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ع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خت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آ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ف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ص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ع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وم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آتا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حكمة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لح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لح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ذ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إحك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تق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إتق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اء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راج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ضا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فظ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ج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اي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ج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ح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ته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الح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ك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كم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تقن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هم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راج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ل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رف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ا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ه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ص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ص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ص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ه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ا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ا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رفا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ض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امل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بط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ل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ي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ض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و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ض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رف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م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د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امل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ن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ل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شع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ث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ل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ل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ت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ل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لوم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هو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قض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يعلمها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م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ل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لم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دع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ئ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تعرض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ر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نص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عت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ئلة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ذموم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وا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فضلي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اعات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واز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اح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فضلي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اع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ربات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ف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ف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ق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ليمها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ل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اح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بل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ز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بو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صح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وا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ر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زل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بس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كو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ر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اد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ق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غ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و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اد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ز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باد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س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غتن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را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غ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ي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ق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كت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عت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ئ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ب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قد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ب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مض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ن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ه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مض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لت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ثن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لت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دت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غرب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غ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مض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فق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صي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قي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ن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غ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و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ت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ب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صطف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آ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ح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ستأذ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ئ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ح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i/>
          <w:iCs/>
          <w:color w:val="FF0000"/>
          <w:sz w:val="36"/>
          <w:szCs w:val="36"/>
          <w:lang w:bidi="ar-MA"/>
        </w:rPr>
        <w:t>::::::::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MA"/>
        </w:rPr>
        <w:t>انتهـــــى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i/>
          <w:iCs/>
          <w:color w:val="FF0000"/>
          <w:sz w:val="36"/>
          <w:szCs w:val="36"/>
          <w:lang w:bidi="ar-MA"/>
        </w:rPr>
        <w:t>:::::::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40:00Z</dcterms:created>
  <dc:creator>Quick</dc:creator>
  <dc:description/>
  <cp:keywords/>
  <dc:language>en-US</dc:language>
  <cp:lastModifiedBy>PC</cp:lastModifiedBy>
  <dcterms:modified xsi:type="dcterms:W3CDTF">2011-01-19T13:40:00Z</dcterms:modified>
  <cp:revision>2</cp:revision>
  <dc:subject/>
  <dc:title>شرح كتاب العلم (الشريط الحادي عشر)</dc:title>
</cp:coreProperties>
</file>