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خام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تدأ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منع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ث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،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منع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ث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تبو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ع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ل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د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زب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ع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ل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فارق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تبو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ع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ال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ال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ا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ا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ا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18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ش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1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1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زب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ل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رق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ي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ي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ي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ي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ص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تبو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ب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ث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ع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ع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ع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تز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ح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ز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ّ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ج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حد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وار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و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ع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ز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هل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ص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د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ز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ش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عج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منع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ثك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تبو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ع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َقْعَدْ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ُقْعَد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ر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0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ب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من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ش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ت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ؤ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ث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ر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من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ث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ث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ث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ط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ق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ك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تبو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تبو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ع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قط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ُ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15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147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يا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سا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ب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ب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الحا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طف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طف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ع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ر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شق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ب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ش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ر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و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غنائ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س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ش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ت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فا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فا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ذ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74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تبو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ا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ص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م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س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كت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ني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آ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ن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آ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يط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ور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تعم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تبو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ع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ود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ا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شكو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ي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صِ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8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ّ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ت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نيت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ن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ج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ز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كت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ضام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ن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ق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تبو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ط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ف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ؤو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ؤ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ض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ا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ط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تق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ا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إ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قر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ي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س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فقو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وجو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وجو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ت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فقو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ينا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فظ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اك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ر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فظو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ع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ر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د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ت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د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ث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ؤ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ق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ش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فت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يطان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ج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دا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قبل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دبر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ق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هدي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ز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ب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ر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ذ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عا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ك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نس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عب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فعل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يق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ذ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ك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ط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ن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آذ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ا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هر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ان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ضبط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م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ظ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علام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ا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رأ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نته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يض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خر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بي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مو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ص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يض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ا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أت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رأ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غتس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ص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أت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ان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تا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ه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باش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خ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رى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ط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؟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ز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ي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خ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ق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عا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د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با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ش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رف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و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و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تخ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ش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فس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صر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ظ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ت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ا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راع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و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ا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تفرغ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فرغ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ظ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ق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فس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مال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وقت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أ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أهله</w:t>
      </w:r>
      <w:r>
        <w:rPr>
          <w:rFonts w:cs="Traditional Arabic"/>
          <w:sz w:val="36"/>
          <w:szCs w:val="36"/>
          <w:u w:val="single"/>
          <w:lang w:bidi="ar-MA"/>
        </w:rPr>
        <w:t>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جر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لاءا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ص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آ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ي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  <w:u w:val="single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  <w:t>::::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نـتـهـ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40"/>
          <w:szCs w:val="40"/>
          <w:u w:val="single"/>
          <w:lang w:bidi="ar-MA"/>
        </w:rPr>
        <w:t>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imes New Roman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40:00Z</dcterms:created>
  <dc:creator>Quick</dc:creator>
  <dc:description/>
  <cp:keywords/>
  <dc:language>en-US</dc:language>
  <cp:lastModifiedBy>PC</cp:lastModifiedBy>
  <dcterms:modified xsi:type="dcterms:W3CDTF">2011-01-19T09:40:00Z</dcterms:modified>
  <cp:revision>2</cp:revision>
  <dc:subject/>
  <dc:title>شرح كتاب العلم (الشريط الخامس والعشرون)</dc:title>
</cp:coreProperties>
</file>