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ساد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تا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ي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ط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ع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حيف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ط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حيف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حيف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فكا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س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افر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ث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ي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اد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ه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ج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ش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ئ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ر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ش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ث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ح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او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س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نا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خص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ق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ر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ض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ه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ه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و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ظ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كن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د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رج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ق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ك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ح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ه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ول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ص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ت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‘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و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ر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ع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7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ف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42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يف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ت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ف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زع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صا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فت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ا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ف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ئ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تراء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ت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ح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ح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ص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ش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ه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ع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ط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فت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ك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ل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ز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ا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في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ائ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ع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ع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ص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ف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ه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ت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ف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ف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ع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اع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ي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ي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ص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ر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ف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ي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ف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ت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ص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دي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08"/>
          <w:tab w:val="left" w:pos="5614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ف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ؤ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ه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ص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ر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ثو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حو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ؤ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ف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ج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د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ش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ش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د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ا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ه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د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يرت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ه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خل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ن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يف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اف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اف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اف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ف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حي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حر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ي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اف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اف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ث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اج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ث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ز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زي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ك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افر</w:t>
      </w:r>
      <w:r>
        <w:rPr>
          <w:rFonts w:cs="Traditional Arabic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ض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ك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ب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ي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زاع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تل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قت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تل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خ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ك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احل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خطب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ب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،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سُ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ّ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ضب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ُلِط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ُلِط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ُلِ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َلَط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َل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ُلِط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ك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ُلِط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ؤمنو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مؤمن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ح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ح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ه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ع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ت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وك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ض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جر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لتق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قطت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نش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خ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ظر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ت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من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كتب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ن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ي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ذ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جع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وت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بورن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ذ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قا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طبة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ك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ي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ح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ح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خ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64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32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ز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ز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ؤ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ث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ت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ذ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ي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ذ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ذ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ي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أ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ثأ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عم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أ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نتق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تي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ت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اف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اط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ه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ط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م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أ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ق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ق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ش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مآ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أ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قص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ق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أ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ق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ق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أ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و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ي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م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ز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ط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َلَّط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ل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ُلِّط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لِّط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ج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وي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ار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ط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نو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ت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ج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خ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و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ذ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قاف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ل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بة</w:t>
      </w:r>
      <w:r>
        <w:rPr>
          <w:rFonts w:cs="Traditional Arabic"/>
          <w:sz w:val="36"/>
          <w:szCs w:val="36"/>
          <w:lang w:bidi="ar-MA"/>
        </w:rPr>
        <w:t>)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أذ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ص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 xml:space="preserve">..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ـ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imes New Roman"/>
          <w:sz w:val="36"/>
          <w:szCs w:val="36"/>
          <w:lang w:bidi="ar-MA"/>
        </w:rPr>
        <w:t xml:space="preserve">  </w:t>
      </w:r>
    </w:p>
    <w:p>
      <w:pPr>
        <w:pStyle w:val="Normal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9:00Z</dcterms:created>
  <dc:creator>Quick</dc:creator>
  <dc:description/>
  <cp:keywords/>
  <dc:language>en-US</dc:language>
  <cp:lastModifiedBy>PC</cp:lastModifiedBy>
  <dcterms:modified xsi:type="dcterms:W3CDTF">2011-01-19T09:39:00Z</dcterms:modified>
  <cp:revision>2</cp:revision>
  <dc:subject/>
  <dc:title>شرح كتاب العلم (الشريط السادس والعشرون)</dc:title>
</cp:coreProperties>
</file>