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ثا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والعشرون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خ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ج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ن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د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ع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ب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الت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يمو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ار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زو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د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لت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ش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ز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ب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كع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م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غل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ل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شبه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م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ار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جعل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مي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م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كع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كعت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طيط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طيط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ر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لاة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ؤ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د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س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1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بي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مو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رث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مو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مو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ر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ش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ر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ص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و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خت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ر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ض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ئ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ت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لم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تز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د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أ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ط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ت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ب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ا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ه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فصيل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مو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ه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مو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ض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ا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مو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ضو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ل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ه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ف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ر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ح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م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ز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دع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ط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فت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و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ب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ط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ان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ن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ك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رم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رم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ر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ظ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ف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تز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لم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ل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ريك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ب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ز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ص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ص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ه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ه</w:t>
      </w:r>
      <w:r>
        <w:rPr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ا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فظ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م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حم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زي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ه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عر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كث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يت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تل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ذ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كتم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زل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ين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و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ح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خوان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هاجر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شغله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ف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أسوا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خوان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نص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شغل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م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وال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لز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شب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ط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حض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ضر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حفظ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فظو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‘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ك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خ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ض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ز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ً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ع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كث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ز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ز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ز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ش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جر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ع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و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از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ك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م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6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جت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د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ق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س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ل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آراء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جته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ل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ا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تا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س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س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نب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ر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صي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غ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ظ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ز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ص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م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ق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ط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ذك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ذ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ثبي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ذ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فوظ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بوط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ّأ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عد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خت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لفا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ف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ك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طل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ئ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ي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يون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ق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ه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ثلاث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فوظ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خت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اظ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ع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ك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د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فظ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ي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طأ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ب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رج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ه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لغ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عد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ف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هم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آ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ض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ث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ظها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بر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ظها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ز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ش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ثا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ل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ي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ضاه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آي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ق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ت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ز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ا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س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ت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ز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ئ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ع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لع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اعن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و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ح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بط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ث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عتق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صي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ن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ه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رج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اني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ق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ضاه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يم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و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ح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ئ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ع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ض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وا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ل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ح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؟؟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خوان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اج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غ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سواق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اج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ج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ا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و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ب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ز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ز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ضع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و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نائ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ج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ج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لك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زرع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ا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ج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م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ج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عث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اج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د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تزئ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ق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ت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ه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و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س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ا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ضائ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ا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اش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س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س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غ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ج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نشغ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جا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جا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اش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ي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ت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ص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أ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فر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خل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ختص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ه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غ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واط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ر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اج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ا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ل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ن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ي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ك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رب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ذك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فت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غذ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ش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اج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شغ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ج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سو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ف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م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اي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خد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م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ز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بض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ساو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س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خد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ق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م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سو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ا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فق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يديهم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س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ز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غ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اج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ف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د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خوان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غ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الهم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د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ر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ر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ص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ئ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س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ر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ز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ع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خ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ر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ج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شغ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د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نه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دع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آ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ل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ج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د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ي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ير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ع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إ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ت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ش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ش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ش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ش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ل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ك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ش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ع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ض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ض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ض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فظو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حم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ك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صع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براه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ين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ئ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قب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م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ثي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س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سط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داء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بسط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غر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دي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ضم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ضمم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ئ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ده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ي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س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ر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ر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ط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24</w:t>
      </w:r>
      <w:r>
        <w:rPr>
          <w:rFonts w:cs="Traditional Arabic"/>
          <w:sz w:val="36"/>
          <w:szCs w:val="36"/>
          <w:lang w:bidi="ar"/>
        </w:rPr>
        <w:t>2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ار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ق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ن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82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ئب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ئ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ر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ر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م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و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ش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ا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جع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58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بري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اه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شتك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ع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ف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اسط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ف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ل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سي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س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داء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س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دائ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غ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دي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تي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ا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د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د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rFonts w:cs="Traditional Arabic"/>
          <w:sz w:val="36"/>
          <w:szCs w:val="36"/>
          <w:rtl w:val="true"/>
          <w:lang w:bidi="ar"/>
        </w:rPr>
        <w:t xml:space="preserve">.   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ه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دائ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م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ط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ا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ف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ف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ئ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نس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بس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ع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شر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خ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ع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عق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نت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ا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ج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خت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ع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تي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د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ع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طا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ح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طل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ف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ح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ا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جز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ف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فضي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ذ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ا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ر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ابع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د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ل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ف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د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د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ده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ر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د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ت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م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حم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ماع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ئ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قب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فظ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عاء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بثث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آخ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ثث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ط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لعوم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ط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ي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صب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يه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ئب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يرة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ظ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اءين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اء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ثث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ث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عوم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ق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ت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ا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شر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و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ستج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ناح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طر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ه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ي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ين</w:t>
      </w:r>
      <w:r>
        <w:rPr>
          <w:rFonts w:cs="Traditional Arabic"/>
          <w:sz w:val="36"/>
          <w:szCs w:val="36"/>
          <w:rtl w:val="true"/>
          <w:lang w:bidi="ar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جم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غي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ج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غ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غ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5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5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غ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55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م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5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صلتنا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ح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ع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ف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سمائ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ج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كت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لم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غي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غي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طف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ب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ط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ي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ؤديه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ت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ف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ي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ي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ة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ؤ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ضطر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ضطر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ض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غي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سمائ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ت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حت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سمائ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سمائ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ل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س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ع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غي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ف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دء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ف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كت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لم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ود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ف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ل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ق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ا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ث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متن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دي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صل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قتض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ع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كت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ذ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كت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س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و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يض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ت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ل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كت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ذ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ت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تي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ا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ب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تد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ق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73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ق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او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ا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توحا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6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6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6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6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ه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ق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ت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و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فص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ريخ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ن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ع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فصي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ش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ين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خصي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س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أف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ح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ع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كت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لم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ج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س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آ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حق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ج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كت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ض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تب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ث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ت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ط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ضحك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ك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ز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رح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ناقض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ري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ر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ضحك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ك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جا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را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ب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د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خواني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ا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ج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ع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ت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ب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ص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ح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ف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أت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د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ل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ر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59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ص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شك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رف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شخ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و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س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د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ت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كت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إشا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ماذ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ث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5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شر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ص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لماء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حم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نص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لعلماء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bidi="ar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جا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ع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در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زرع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ر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ج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دا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ستنص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رجع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د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فا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ضر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ض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ق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ض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imes New Roman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ص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لماء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ٌ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آخ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ص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مع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ط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شعر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اهت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مت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ماع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شع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ه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خ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نص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ه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ع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س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ج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ج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فرح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ؤن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شج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ش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خ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ط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ك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لمي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ج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ج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ص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تا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يخ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ال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شع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ؤس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ت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بس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ط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ب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فع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Cs w:val="36"/>
          <w:rtl w:val="true"/>
          <w:lang w:bidi="ar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هد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ل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عم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ر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جتن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ص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غ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ب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ح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ح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د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ط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ائ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ص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اج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ه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ما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س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تب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خي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اج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اس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217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رك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خ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ئ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2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ر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20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رعة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ج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ج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شه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ج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ي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 xml:space="preserve">.   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ج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ط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ش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ُلَ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َ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ج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ج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و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ز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مض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مش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مض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1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مض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ط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ئ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مه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يع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يع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د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اغ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ظ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ف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ج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ز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ن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ط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غ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ف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رح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ق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ه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م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وث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م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ا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خش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ؤ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ج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د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د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ك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سر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يو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رك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د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د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جبت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ذك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ت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ر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ج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د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ديا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م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ح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ظه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و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ت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م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2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7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ل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ز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ر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ت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دم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رق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ش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د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د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نص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د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ض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داع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د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د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ا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ق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عاه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ض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ق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ل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وجه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ج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د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ا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قي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ش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س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ج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دث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ف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ا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51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رم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اد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ض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اغ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د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ز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ش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مو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ض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51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ع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م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خط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نص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ص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فا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ق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حن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ذك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ن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غليظ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ج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ن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lang w:bidi="ar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نته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::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imes New Roman"/>
          <w:sz w:val="36"/>
          <w:szCs w:val="36"/>
          <w:rtl w:val="true"/>
          <w:lang w:bidi="ar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"/>
        </w:rPr>
        <w:t xml:space="preserve">  </w:t>
      </w:r>
      <w:r>
        <w:rPr>
          <w:rFonts w:cs="Times New Roman"/>
          <w:sz w:val="36"/>
          <w:szCs w:val="36"/>
          <w:rtl w:val="true"/>
          <w:lang w:bidi="ar"/>
        </w:rPr>
        <w:t xml:space="preserve">    </w:t>
      </w:r>
      <w:r>
        <w:rPr>
          <w:rFonts w:cs="Times New Roman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color w:val="0000FF"/>
          <w:sz w:val="36"/>
          <w:szCs w:val="36"/>
          <w:rtl w:val="true"/>
          <w:lang w:bidi="ar"/>
        </w:rPr>
        <w:t xml:space="preserve">    </w:t>
      </w:r>
      <w:r>
        <w:rPr>
          <w:rFonts w:cs="Times New Roman"/>
          <w:color w:val="0000FF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Cs w:val="36"/>
          <w:lang w:bidi="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38:00Z</dcterms:created>
  <dc:creator>Quick</dc:creator>
  <dc:description/>
  <cp:keywords/>
  <dc:language>en-US</dc:language>
  <cp:lastModifiedBy>PC</cp:lastModifiedBy>
  <dcterms:modified xsi:type="dcterms:W3CDTF">2011-01-19T09:38:00Z</dcterms:modified>
  <cp:revision>2</cp:revision>
  <dc:subject/>
  <dc:title>شرح كتاب العلم (الشريط الثامن والعشرون)</dc:title>
</cp:coreProperties>
</file>