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ساد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زوا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زوا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م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يد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فع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ظهو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جه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بيع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نبغ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أ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ضي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فسه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يس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ار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تيا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شراط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اع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رف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ثب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ج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شر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ظه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نا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د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ي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ع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تا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أحدثن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دث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د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</w:t>
      </w:r>
      <w:r>
        <w:rPr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شراط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اع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ظه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ج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ظه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تكث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س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ج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ك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خمس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مرأ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احد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؟؟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ن</w:t>
      </w:r>
      <w:r>
        <w:rPr>
          <w:rFonts w:cs="Traditional Arabic"/>
          <w:sz w:val="36"/>
          <w:szCs w:val="36"/>
          <w:lang w:bidi="ar-MA"/>
        </w:rPr>
        <w:t>_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ي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فا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فس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فا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ر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ل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ع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كت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س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د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ف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ب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ط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ع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د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د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ب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كا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ب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غ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ا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ا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ش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غر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غر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ح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ح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ش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ب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ئ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فا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ف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ح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ئ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ا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ظ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غ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ن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غ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ئا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ج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ت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rFonts w:cs="Traditional Arabic"/>
          <w:sz w:val="36"/>
          <w:szCs w:val="36"/>
          <w:lang w:bidi="ar-MA"/>
        </w:rPr>
        <w:t>à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ظه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؟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ن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ن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؟لأغ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ا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ا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ي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سل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ل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ت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ئ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ف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و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را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ز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ي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ي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كلت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غ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د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يث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ثا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يث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ث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ث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بين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ت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بذ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ت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ئ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ث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سر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3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رث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0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اح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8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و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ي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َرَ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ئ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ف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اف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ف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ج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ري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شك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د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بع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ف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ح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و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ش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ش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كا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س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ش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د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د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ذ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ف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ف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ج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أج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خ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ف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color w:val="0000FF"/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ض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ح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ن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ل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ع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يا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ت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ح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ك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ي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ص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ب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ز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ز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غ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غ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ظ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يب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ب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ز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ف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ئا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غ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د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ئ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ف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لو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قتص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ما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خي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ز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ظ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و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ش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دمون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و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و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ؤ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ئ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ن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و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ه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ل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ربص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ظ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اد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 xml:space="preserve">:       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rFonts w:cs="Traditional Arabic"/>
          <w:sz w:val="36"/>
          <w:szCs w:val="36"/>
          <w:rtl w:val="true"/>
          <w:lang w:bidi="ar-M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ك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ش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ش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رؤ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ؤ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نت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رؤ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ث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ق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اج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ش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صد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ب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ش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ط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ود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ض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صان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قر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ع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ج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ي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ي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قاذ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خ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ش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م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ش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غي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ش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و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؟لأز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ز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ع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م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ن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خ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تم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ص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ح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ً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ا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ش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 xml:space="preserve">: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ن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ح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س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ش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تم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وا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ج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ح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س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حش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غ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س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ش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ث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غ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ح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يف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ل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غ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ث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أ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د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غ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ث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ج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ح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ر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تم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خط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ح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ك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ك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ض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اح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س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ر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تم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غ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س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ا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ا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ث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لح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س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ا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 xml:space="preserve">:        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دد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ى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اد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دوس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حدث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د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تب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م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lang w:bidi="ar-MA"/>
        </w:rPr>
        <w:t xml:space="preserve">.  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يضية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،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ل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وت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ن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ء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ح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ال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ث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و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rFonts w:cs="Traditional Arabic"/>
          <w:sz w:val="36"/>
          <w:szCs w:val="36"/>
          <w:lang w:bidi="ar-MA"/>
        </w:rPr>
        <w:t xml:space="preserve">. 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خم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ر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ح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ئ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ئ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ش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فضل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ف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ق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مز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ائ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ت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قد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شرب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أر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خ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ظفا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ط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ض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ط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ل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ضل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ضي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ضائ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ي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زائ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امه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زاد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rFonts w:cs="Traditional Arabic"/>
          <w:sz w:val="36"/>
          <w:szCs w:val="36"/>
          <w:lang w:bidi="ar-MA"/>
        </w:rPr>
        <w:t xml:space="preserve">: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فير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ائ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ه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غ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سي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6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color w:val="0000FF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خ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فت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ي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يل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قي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41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ب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ئ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بحك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غ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ج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بر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rFonts w:cs="Traditional Arabic"/>
          <w:sz w:val="36"/>
          <w:szCs w:val="36"/>
          <w:lang w:bidi="ar-MA"/>
        </w:rPr>
        <w:t xml:space="preserve">.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شربت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ز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شر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ِّ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رت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ش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رت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ش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ع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رت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ظفار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افر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ت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ف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ل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و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ف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 xml:space="preserve">: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م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ؤ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ق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ؤ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ق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 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ته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و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ف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ع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ع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ف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ين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عط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ف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م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ى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ى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ك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ب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ط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ل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ك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فو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ق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ئ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شي؟؟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شا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نتهــــ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:</w:t>
      </w:r>
    </w:p>
    <w:p>
      <w:pPr>
        <w:pStyle w:val="Normal"/>
        <w:jc w:val="right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Style w:val="Mwheadline"/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8:00Z</dcterms:created>
  <dc:creator>Quick</dc:creator>
  <dc:description/>
  <cp:keywords/>
  <dc:language>en-US</dc:language>
  <cp:lastModifiedBy>PC</cp:lastModifiedBy>
  <dcterms:modified xsi:type="dcterms:W3CDTF">2011-01-19T13:38:00Z</dcterms:modified>
  <cp:revision>2</cp:revision>
  <dc:subject/>
  <dc:title>شرح كتاب العلم (الشريط السادس عشر)</dc:title>
</cp:coreProperties>
</file>