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شيخ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عب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عزي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ب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أحم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حميد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شر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صحي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بخار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باب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بدء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وح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Cs/>
          <w:color w:val="000000"/>
          <w:sz w:val="96"/>
          <w:szCs w:val="9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808000"/>
          <w:sz w:val="56"/>
          <w:szCs w:val="56"/>
          <w:lang w:val="fr-FR"/>
        </w:rPr>
      </w:pP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درس</w:t>
      </w:r>
      <w:r>
        <w:rPr>
          <w:b/>
          <w:b/>
          <w:bCs/>
          <w:color w:val="993300"/>
          <w:sz w:val="56"/>
          <w:sz w:val="56"/>
          <w:szCs w:val="5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سادس</w:t>
      </w:r>
    </w:p>
    <w:p>
      <w:pPr>
        <w:pStyle w:val="Normal"/>
        <w:bidi w:val="1"/>
        <w:ind w:left="0" w:right="0" w:firstLine="279"/>
        <w:jc w:val="center"/>
        <w:rPr>
          <w:rFonts w:cs="Traditional Arabic"/>
          <w:b/>
          <w:b/>
          <w:bCs/>
          <w:color w:val="808000"/>
          <w:sz w:val="36"/>
          <w:szCs w:val="36"/>
          <w:lang w:val="fr-FR"/>
        </w:rPr>
      </w:pPr>
      <w:r>
        <w:rPr>
          <w:rFonts w:cs="Traditional Arabic"/>
          <w:b/>
          <w:bCs/>
          <w:color w:val="808000"/>
          <w:sz w:val="36"/>
          <w:szCs w:val="36"/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79"/>
        <w:jc w:val="center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ي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حم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ستع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ستغفر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ص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م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حب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سأ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ز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ضل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فق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رض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هم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شدن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فسن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imes New Roman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ص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شر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ؤمن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عاً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ّ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؛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ق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د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بر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اد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وا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اريخ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ظائ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ي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دث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ظ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ر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ر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ظي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ت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يل؛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عل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ز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نه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ي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ا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بعث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دخ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ر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غ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س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ا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هات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ش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با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وسط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ف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ع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ا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به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نقط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نب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ت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ه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ا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نج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د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يا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ع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د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وار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ح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قر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س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ط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زه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ر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اط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دخ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هب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ي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ئ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رها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ط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ا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ف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ي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ع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ف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قس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ر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ف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س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ز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صب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ا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ديا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ج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يا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ر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ارف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ار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اتب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بر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صب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ك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لسان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بر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ر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نس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ن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نج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س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ثارت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ذ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ل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عل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صط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ل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ر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تمث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م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و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ق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اء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ب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د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ي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أ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شياط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وست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ب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ر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غي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ص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ط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ف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ط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امو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ات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ف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ظ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ط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و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م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دات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ط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ي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أ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صار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صي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صي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ام،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ر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ط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اس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ع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صو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ف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ع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رف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ضر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رنا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ش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ر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لاسف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ضخ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ن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ي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ك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ستغاث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ض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ش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ضا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فا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ي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ق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ت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عتبا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ران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ق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ظه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تبا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د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ر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رائ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آمن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رج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ام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رائي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و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تبا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تل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ض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ال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يام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ف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لا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عض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وات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جز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دو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يق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ض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صل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ض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ث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واريو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ث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ث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س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ت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ك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ال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ع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ا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و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ا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ي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و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هو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ه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دع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تبا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يح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يا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ث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كي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ا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د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بع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ل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سب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ي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و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ص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شع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رس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سماع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سح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عقوب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ع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يسر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ح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جهاد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ر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صراني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ج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ت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ب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بعث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ر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س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ز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ك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صو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نجي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ابق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صائ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سا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و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ك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المي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و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ري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ذكره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مرسل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غاب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از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د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بعث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و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ع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ا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ؤل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ج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ز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ي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تباع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ض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ج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ر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ط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ا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يث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تيت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ك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ص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ؤمننّ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كرنّ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ح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ي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يغ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ق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ؤمن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ت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تنصر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قرر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ذ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إسر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قرر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شهد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اهد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د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سل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د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يث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ولائ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اسقو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تثل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سل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تسبو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ا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ع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فض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سلي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صي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خ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ن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ز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صي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غ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قرب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م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جر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د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د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بتد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ؤخ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وجه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ض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ف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صو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سم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ضم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صو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ع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صو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ط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ؤ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مل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ضم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د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سن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ع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غالب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ع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ص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لب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ت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ا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د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ل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غ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م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تبا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جه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جه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ر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يتحم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ب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غ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ما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ائ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تبا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نيت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نيتا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ت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تحي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حق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ب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غير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قق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خ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مني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دق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ناع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فع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ات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ج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ب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د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نا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ي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ادق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تحقق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ضم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ق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ز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سا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شر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مس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دأ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ت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لا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ظاه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غ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حق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بع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تحق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نا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غا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يغت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تح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داء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شع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أ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ق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ع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د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د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از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غ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ب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مان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ي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إنس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حصو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قا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ف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م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ندك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م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ح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ط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صي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ك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طق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م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خرجو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ت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و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جو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صرت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رت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ط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ذ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ب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اش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نت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و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فرو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فا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أ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و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طر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فرو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ص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فهم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ستق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تجاو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ثر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ص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فاج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لحقات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ثار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و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ك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ف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هائ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ث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ر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لو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خط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ميك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ي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ا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ك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بر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رائ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غيره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ر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إبع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ذ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مكائ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حم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ستع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ستغف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ص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م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ح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جم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سأ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ز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ض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فق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ر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هم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شد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فسن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ص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شر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ؤمن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ق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د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ب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اد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وا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ار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زا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د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ظ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ر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ر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ظ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ت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ي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عل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ز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نه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ي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ا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بعث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دخ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ر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غ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س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ا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هات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ش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با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وسط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ف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ع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ا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به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نقط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نب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ت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ه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ا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نج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د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يا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ع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د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وار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ح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قر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س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ط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زه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ر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اط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دخ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هب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ي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ئ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رها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ط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ا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ف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ي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ع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ف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قس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ر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ف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س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ز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صب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ا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ديا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ج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يا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ر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ارف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ار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اتب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بر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صب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ك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لسان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بر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ر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نس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ن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نج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س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ثارت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ذ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ل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عل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صط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ل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ر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تمث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م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و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ق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اء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ب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د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ي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أ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شياط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وست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ب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ر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غي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ص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ط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ف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ط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امو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ات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ف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ظ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ط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و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م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دات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ط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ي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أ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صار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صي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صي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ام،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ر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ط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اس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ع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صو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ف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ع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رف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ضر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رنا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ش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ر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لاسف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ضخ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ن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ي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ك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ستغاث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ض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ش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ضا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فا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ي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ق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ت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عتبا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ران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ق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ظه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تبا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د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ر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رائ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آمن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رج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ام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رائي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و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تبا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تل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ض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ال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يام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ف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لا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عض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وات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جز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دو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يق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ض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صل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ض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ث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واريو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ث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ث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س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ت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ك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ال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ع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ا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و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ا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ي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و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هو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ه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دع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تبا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يح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يا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ث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كي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ا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د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بع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ل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سب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ي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و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ص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شع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رس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سماع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سح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عقوب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ع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يسر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ح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جهاد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ر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صراني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ج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ت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ب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بعث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ر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س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ز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ك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صو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نجي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ابق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صائ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سا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و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ك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المي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و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ري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ذكره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مرسل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غاب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از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د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بعث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و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ع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ا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ؤل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ج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ز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ي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تباع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ض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ج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ر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ط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ا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يث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تيت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ك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ص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ؤمننّ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كرنّ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ح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ي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يغ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ق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ؤمن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ت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تنصر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قرر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ذ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إسر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قرر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شهد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اهد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د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سل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د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يث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ولائ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اسقو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تثل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سل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تسبو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ا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ع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فض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سلي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صي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خ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ن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ز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صي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غ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قرب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م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جر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د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د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بتد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ؤخ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ص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وجه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ض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ف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صو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سم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ضم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صو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ع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صو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ط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ؤ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مل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ضم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د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سن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ع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غالب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ع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ص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لب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ت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ا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د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ل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غ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م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تبا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جه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جه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ر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يتحم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ب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غ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ما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ائ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تبا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نيت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نيتا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ت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تحي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حق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ب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غير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قق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خ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مني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دق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ناع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فع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ات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ج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ب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د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نا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ي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ادق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تحقق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ضم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ق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ز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سا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شر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مس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دأ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ت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لا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ظاه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غ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حق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بع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تحق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نا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غا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يغت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تح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داء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شع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أ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ق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ع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د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د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از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غ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ب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مان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ي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إنس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حصو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قا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ف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م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ندك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م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ح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ط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صي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ك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طق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م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خرجو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ت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و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جو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صرت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رت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ط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ذ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ب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اش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نت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و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فرو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فا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أ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و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طر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فرو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ص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فهم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ستق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تجاو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ثر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ص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فاج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لحقات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ثار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و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ك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ف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هائ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ث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ر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لو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خط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ميك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ي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ا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ك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بر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رائ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غيره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ر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إبع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ذ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مكائ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ري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دس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........</w:t>
      </w:r>
      <w:r>
        <w:rPr>
          <w:rFonts w:cs="Traditional Arabic"/>
          <w:sz w:val="36"/>
          <w:szCs w:val="36"/>
          <w:lang w:val="fr-FR" w:eastAsia="fr-FR" w:bidi="ar"/>
        </w:rPr>
        <w:t>18:00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مك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ط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نت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غب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ارك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او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مآز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خرا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غب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ت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ه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لو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دي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ت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ذك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نت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أ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جم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ور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عرا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فتوح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َ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و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فر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و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تص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تك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ذف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جاء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جت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و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ت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ق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ط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سه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جا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صا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ء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د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ئ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ذ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دغ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جا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رف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غ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ه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ا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ح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صا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ت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ذف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تصا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تك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نا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ك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جت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ط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و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ق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حظ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شع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ث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دت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سه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قل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جا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شك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تك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جت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ء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حداه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اك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حرك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دغم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صا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عرا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ؤ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ّ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ترت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نا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ؤ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ؤ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ائ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تك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ق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ع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ح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وغ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د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رت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م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ط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هت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تك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علق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ص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بعا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ع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طا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قد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عر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أخي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ظ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وج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لو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ذلك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وج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أ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ؤ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ستفها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غر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نك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ر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ا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ستغر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ش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غ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خبرو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ع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غر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ك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د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ق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ؤ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ا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ص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ائ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ف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جع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س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حبب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ثر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ر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و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*****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و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زد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مدو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ق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د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ف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مد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قذ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ق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ن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ذ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خ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فرو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زد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حترام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ذ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ث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جهو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بيع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خ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تر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خلاق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س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ظ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ر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ط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ل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زد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حترا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بجي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وق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ر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ر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و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غضبت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ض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ر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ع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ا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لقا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حترا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خس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خي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ن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آخ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زد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حترا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قلب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ا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ؤ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ضطرو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ضطرا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ه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ض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غاد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د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ع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س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س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ابقي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       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imes New Roman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ع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أك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ع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؟؟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imes New Roman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ط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ط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ف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ن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ئ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ود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قل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ق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شي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و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ل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صا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عدائ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از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دا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ب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ذ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حا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تها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ت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ثير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جن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اح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اه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ر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*******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صو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ائ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ظه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حا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عا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ح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ذك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ش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ت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ز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ف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lang w:val="fr-FR" w:eastAsia="fr-FR" w:bidi="ar"/>
        </w:rPr>
        <w:t>121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كذ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تؤذي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كذ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تؤذ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تخرج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تقاتل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صيغ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أكيد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وك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قلي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ئ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درك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صر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ل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رض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د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أ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أ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ح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ذ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ود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رك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م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صرك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ط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حد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ط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د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ط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ط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وا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لاه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جزوما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imes New Roman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ركن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ا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****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رك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م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صرك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رك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ر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جزو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كو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م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ع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درا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ص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ر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جزو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ص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درك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م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غ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أ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ت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ص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ؤزر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ن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ؤز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زر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ز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زر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ز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إز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ز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وت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ز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ط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ز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ا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ضط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ق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ض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ج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ف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زا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رز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ظاه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ؤزر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ض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ش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ش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ب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حاو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درك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ع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د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ب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غ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س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ش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إثب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صن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ش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ضع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فت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ع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نقطا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إ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س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ي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م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عذ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عا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طر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لوم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هي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ي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كل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ي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ح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ب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سا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س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ق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اء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قس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ع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صط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خت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هي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مرح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ب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د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تكل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ر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حر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ذر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ب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سا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صدت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ح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ف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هي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ي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ستق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ب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ه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سا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ب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س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م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ض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ا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اش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حاو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ش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اش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ق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ب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س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ع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ح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ف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س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ذ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ح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ب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آ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ذب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ب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ئ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تلو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تخ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نان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بك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د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ب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ظ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زع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ا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دأ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ا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رك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ذ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ثبت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ش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ط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ح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ف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ح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عتر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عتراض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ا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ف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عت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عترا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ت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اه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و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ا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ا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ج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جدو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ي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ج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ت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م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جو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ظا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ش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ش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كم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ضع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ر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ب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راخ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ا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اح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ان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ف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ا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ذ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كل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عم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الث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رم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ؤ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ؤ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lang w:val="fr-FR" w:eastAsia="fr-FR" w:bidi="ar"/>
        </w:rPr>
        <w:t>2288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ت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أل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ا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دق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ظ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ظ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أ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تي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ذك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خري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شاه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ض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رم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ث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ه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ه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ه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ضع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وا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ع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ث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اب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ف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ا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ت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صا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رف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ا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ه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ج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ز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د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ف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lang w:val="fr-FR" w:eastAsia="fr-FR" w:bidi="ar"/>
        </w:rPr>
        <w:t>317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lang w:val="fr-FR" w:eastAsia="fr-FR" w:bidi="ar"/>
        </w:rPr>
        <w:t>17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ج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ظا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_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فظ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ظه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ق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ب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ع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سلا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ا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عتر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ر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صا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ار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ع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سلا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imes New Roman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ؤا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نا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ن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ذع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ص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ؤزر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م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و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ص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جاة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و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ع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ا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قتن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نت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كل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ا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حا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ال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تد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ز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ف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lang w:val="fr-FR" w:eastAsia="fr-FR" w:bidi="ar"/>
        </w:rPr>
        <w:t>309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ش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فو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ب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ف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إ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أ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تي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يخ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ا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وافق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ه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ستفر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لب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ح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لس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ق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lang w:val="fr-FR" w:eastAsia="fr-FR" w:bidi="ar"/>
        </w:rPr>
        <w:t>1405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ز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ق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lang w:val="fr-FR" w:eastAsia="fr-FR" w:bidi="ar"/>
        </w:rPr>
        <w:t>405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رقي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ان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رم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ز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ا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ف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lang w:val="fr-FR" w:eastAsia="fr-FR" w:bidi="ar"/>
        </w:rPr>
        <w:t>540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lang w:val="fr-FR" w:eastAsia="fr-FR" w:bidi="ar"/>
        </w:rPr>
        <w:t>2288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ث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أل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دق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ظهر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أ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تي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ث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ا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ي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س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ج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ك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ض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ا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ج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ع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مرسل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لغ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ر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لا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ل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ذل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ق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ي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ز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ي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لفا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نته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ه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م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ال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ؤ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ؤي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اد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ع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ؤ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اد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ي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اش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لفا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ع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وح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ع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جل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ؤ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اد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ج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ا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ج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ا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ذه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واه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ردى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ت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تح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نتح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ب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س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واه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ب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س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بد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س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حوظ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الي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جلو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راجع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ع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قيدو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ك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حد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قط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مي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طب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د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ض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عتبر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لا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طأ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ال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قي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الث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ن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ذه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ن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ت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لو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لاغ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ذ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ع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ط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ع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ض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ا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و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قط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او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ض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ض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و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ب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ض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فائ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تنب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تذ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تحذ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بع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ت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بلا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بلاغ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ضل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قط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جو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ت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التا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ب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ق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غ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غ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غ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يس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يس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صو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ج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ت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جو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س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ج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كتو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نت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يس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ط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غ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م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لاغ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ضع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لاغ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د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ذف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راح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و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ج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ض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ع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ن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نته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خ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خ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ل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و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ا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طا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ن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ال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لاغ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صول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ند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تعا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صطلاح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ذ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ا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ن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ج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ض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جو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قو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و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يح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ي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جه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قائ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رف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خف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ت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غ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تلة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قياس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ت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رف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ت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يا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ضبط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ماذ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ا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ث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س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ه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حد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س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س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د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أ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و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روف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ج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ي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ت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ي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مي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و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ح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ثق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ح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و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مي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و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ت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وح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س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ي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ا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ختل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ك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جو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ج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س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دنى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Cs w:val="36"/>
          <w:lang w:val="fr-FR" w:eastAsia="fr-FR" w:bidi="ar"/>
        </w:rPr>
        <w:t>à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جو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ح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ات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يس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ل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س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د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س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ا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ر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ل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س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ار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ضب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ا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جو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ا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ت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قامات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آ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واي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ي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ت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ستش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ا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رو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ت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ف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فا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خف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ر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رف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ا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ضبط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ياد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ك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قد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غرض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ت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ي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يس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حا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يم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ه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ه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ز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ز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نز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متلأ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ضو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ه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نش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ش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س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ض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ن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ر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مس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لوب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نقل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ا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لو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أخ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ا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ز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ز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ض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نش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دخ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ض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ر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خب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لو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ف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لو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يا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لوب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س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لو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ح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ن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يم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نقل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قل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يا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خرى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يم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ح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اجعو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ب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أخ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ف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زي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بلاغ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أخ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سند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خ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رج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؟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ش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ت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و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حظ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و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تح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ا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ص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خ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اعن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أخ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ئ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حظ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ش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ق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جم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ك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لفاظ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اد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رو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اء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خبا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إخر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هي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ق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ذه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ل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واه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كارت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ه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ر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ر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غي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تي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ه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اقط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ذك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عت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نس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حذ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نت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ثالث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ك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ح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فع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ب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ز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ط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ز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ح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أ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طا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ا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ت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ز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ضح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ع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ى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خ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بع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وائ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ائ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هم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و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عط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طمين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عطا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طمين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نس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صد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را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اس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ش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ح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ص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ح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زوج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كر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ث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ؤ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نصا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فق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ل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ح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ست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ه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ستشي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د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ط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ش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ث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ش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ص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د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خل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لو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ح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ستش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خت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ب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ر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أث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فيد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شو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ط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ظ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ثب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وائ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مي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واض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ث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د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ي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د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ك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ت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ز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ن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ز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د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ه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ائ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ص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ح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ه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خي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ن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آخر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صوص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تصد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د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عو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بي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ج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را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د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قد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ر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به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ر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ف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مس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عد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قر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ص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دم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ت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ائ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صل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خص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جاو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ع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د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صح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لو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فتو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تقب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دعوت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خذ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غطن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ره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شع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ذ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غط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ق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لا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ف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تع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كر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شع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ست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د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د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سر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هد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ذكر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ع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ج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ا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ض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وق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ص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فر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اقت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دافع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داف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ت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اق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ج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ا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طا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د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ط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ا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دا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صو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عدائ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خالفو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صاع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فر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طاق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كا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اس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غط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ز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ؤك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ل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قيل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ا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زم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ن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ز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زم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ا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ش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ستق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خد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هو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صادمو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عادو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خرجو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ن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ج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صاعد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ه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د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ك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د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شع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ا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ر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هي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أ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اج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حتياط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غ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جه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زي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فس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ار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وجئ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دخ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حط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شع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ي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ست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م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ط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ذكر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فدت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اص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عا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سو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ظ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رب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ك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و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ح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ائ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م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شخ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ر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قع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مد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ند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ي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اج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ص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نك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ط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ب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نا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******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و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غ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ق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قاب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سو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زا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إ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ح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ا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سو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جاء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ح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ح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ظ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د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دخ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شر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ض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و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أت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وا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عوب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واجه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وا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فاجأ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د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حتط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ذ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هبت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فس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د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مخا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*****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جع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فا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ئ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شع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عت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ه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ر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واه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هيئ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فس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ر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ح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نتح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صل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ث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واج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نيف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واجه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رفو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حا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ئ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ي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ذه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خ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ا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ه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شر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اع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ث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معر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نا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موح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حب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...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شهوات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غال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و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موح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ك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ضع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ا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تا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ي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ا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سابا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مط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ف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ثبي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ي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تاج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ؤ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و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صوص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ظ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عس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ختلا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باط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ظه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ك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ؤ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ض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ع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ب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حج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ب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وا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نكس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د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تا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ا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سابا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ت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ثب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أي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ع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شيط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ه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قص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خل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ز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ح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لب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عل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حط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ا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شح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جع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اح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ب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هرو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ب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لهرو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و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جت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هو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شهو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هرو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اح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ب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ا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تبا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بي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رس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كت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ا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د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ي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ا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س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ين،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صن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ح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بر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ص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ت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ف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ص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ر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أر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ع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ج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لت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ملو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ذ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رج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ه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ح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تا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س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ل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د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وادر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مام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ح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ب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ف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ص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إسن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ث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ث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ي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ر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ز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طب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برن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عرت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بر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ي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ب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ش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و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نا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رسنا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سب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ا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برن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ا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ا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ح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اح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بط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لق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ص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وا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طف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و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ش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........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بر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لا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ق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م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ه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وار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ح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تهي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مرح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ز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ر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ا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ذ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تهيئ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جهي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ف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جاء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تابع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بر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ا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ر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ش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شر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ني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نيت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ك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ذ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بر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ر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ا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ه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ش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شر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ضل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اب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بار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ني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نيت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ف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مام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لال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د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ا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ب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اب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اض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ص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ل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ح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ل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ن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خوا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قي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lang w:val="fr-FR" w:eastAsia="fr-FR" w:bidi="ar"/>
        </w:rPr>
        <w:t>94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اف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ل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ك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صار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ص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ر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ص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زرج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صحا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شه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كثر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كثر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ا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روف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ر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ا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ر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ن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مس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لا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ائش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ن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لف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ع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د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مثال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ث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كثر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ا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ر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هد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شه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رضا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ج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ا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فاح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ج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قات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قت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جعون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ق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ض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ر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رضا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اق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فض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نص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موذ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اس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ا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ا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ضر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شهد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م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ا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تص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ر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ناح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صطلاح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ط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شع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صار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ش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ش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؟؟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تض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ذ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حذ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***************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ل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 )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م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س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ظا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ش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ب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ختص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وا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و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و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ح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ا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_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ت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نظ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ي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نظ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ما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ظ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ف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ص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راء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تضح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ضة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د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تفص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وض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ذك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جا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يب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ش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تف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قصود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شي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ري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تيب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ستخ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م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ت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ف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صر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ت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داء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س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خص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عو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س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وصف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سا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لتف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لعا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د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اد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م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إ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ي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ف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ي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ا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ف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ه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ل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ف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صر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ف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ص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ق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ضح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س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ت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د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ما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ف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ظ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ك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جائ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وج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م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راء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ئ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ه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ن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ائك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يق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آ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ائك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صو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ائك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يق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ر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ذ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عرا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فعت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ص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ك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ح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د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حس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ص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شر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ا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ا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ص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د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د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بت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نص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ر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أرض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ش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ر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رض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فق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حاق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م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ح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ر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ر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مائ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ناح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ص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بر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قيق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ائك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د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تجاه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ظ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ر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أرض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ع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ع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ائ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ع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ر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ج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ص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سحا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ذ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ذك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؟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ج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غ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ضي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اج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وسمت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م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مع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ت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ائ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و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د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ش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شو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بق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شوف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ا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شو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تشو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ود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ع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ع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بع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ّ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هي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موق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ستقب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ظ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ع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شوق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ع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غ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ض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وا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حد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تبط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ا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وج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سما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و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اد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صو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م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ف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ي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ما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ف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أس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ورت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ائ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ظي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ر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ل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غ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أرض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ع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ملو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ملو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ع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تذ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زم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ذ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زم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ا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ئ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ش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ض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ق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ا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ا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ذ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رع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اس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خذ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هيأ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ذ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ج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ب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لاغ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المي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ملو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ذ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صاعد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اس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ال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زملو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ك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ثرو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صب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ء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رد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ز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ظا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ز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ز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ر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حتا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نظ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ض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تخ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ر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ائ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ص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اء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آ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باش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زل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ه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غ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ف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ذ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عق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ر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اخ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عط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هي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ا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نته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ع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ف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ز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دع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ر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ب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ك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ثايب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طهر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جب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صل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ذ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ل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ئ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س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شع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ز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رتي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قر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ق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ّ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ب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د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أنذر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ف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س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سلا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ذ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دعو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  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و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رج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ه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رج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صن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جز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هت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اهجر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ا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ه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ره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لم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رهاص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غض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ل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ستقس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مس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ج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بطا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خ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سير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حطيم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آ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اعدي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راح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ذكو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ي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ك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ري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ع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ذ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لهت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يب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ا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ائرت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ئل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ن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ل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مش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صبر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لهت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أ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دا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ب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كن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 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ح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تابع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لا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حدو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م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مس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ظرو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عو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تر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ويل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شه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حو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تا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فت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حدا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ين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ثن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لاث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مس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فس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ح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غي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ح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نز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ب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تتا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كثر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د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اخ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سرع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سف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م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و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مع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س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س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لبي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ص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رجم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عد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لح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ل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ل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ل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ت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ل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ت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و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ق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ا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ضع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ل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ت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لق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خرج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صول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ض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داد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وفو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ح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تا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قائ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ي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س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ل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رف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س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لبيس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ب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ال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ت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ا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د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ا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ر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ب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م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ابع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ث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حي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ك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خ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ذ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مع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ل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اب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سم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د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ض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د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ائ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ا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ب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كمه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د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ائ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ا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قب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آخ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ا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رخ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تا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رخص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ص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تابع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ب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أت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ئ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ضعف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أ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ابع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تكث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ط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ر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ا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د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رج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ب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ترج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ا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تجر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تعر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ج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ص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ا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ي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جر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ي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طر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عدد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هل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دا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وض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حيد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ث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وادر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ص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ز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ي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اش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صنعا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الفت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زه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رج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ؤاد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ق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ترج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واد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ن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لا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فظ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ق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ح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ق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ر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ت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كم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ر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ت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رص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أسئل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نسب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رمض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عا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عل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أخ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دقيقت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يبست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ر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مض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ثن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لا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صل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أخ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ا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نطل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راح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ب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إفطا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اف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در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ب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سلم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جاهل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ن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حي؟؟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ر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عل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ختل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وي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ث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وي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ربع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ق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وف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سي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عثم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وي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ن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س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ش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ز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ابع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ح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ب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حش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ذكرنا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ميس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سلي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اج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رجمت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تم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عظ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عد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أن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د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؟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غرك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ذ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غر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؟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ذب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خص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جع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فه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ط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يقتن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ش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ط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تق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ي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خطأ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دق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عد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ي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تعدد؟؟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ه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ج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صحي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معنى؟؟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ع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ع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مع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ثير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ك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كث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مع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جمي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ئ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قلي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جوز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حديث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المعن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شرط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كو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او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رف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لفاظ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ح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ك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واضع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ت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غي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و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فظ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لفظ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تحي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عنى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قا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قط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عن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خذ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لم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ى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روايا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ساقطة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غل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ك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ميزه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أن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قول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ك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غل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نا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مر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حيفت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بخا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ل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در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ما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طلب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أ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طرح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سئلة،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إ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وقت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مناسب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ذ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لتق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أسبوع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قاد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رمضا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إ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شاء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بعد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عصر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في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نفس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يو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اثنين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السلا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عليكم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رحمة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الله</w:t>
      </w:r>
      <w:r>
        <w:rPr>
          <w:sz w:val="36"/>
          <w:sz w:val="36"/>
          <w:szCs w:val="36"/>
          <w:rtl w:val="true"/>
          <w:lang w:val="fr-FR" w:eastAsia="fr-FR"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 w:eastAsia="fr-FR" w:bidi="ar"/>
        </w:rPr>
        <w:t>وبركاته</w:t>
      </w:r>
      <w:r>
        <w:rPr>
          <w:rFonts w:cs="Traditional Arabic"/>
          <w:sz w:val="36"/>
          <w:szCs w:val="36"/>
          <w:rtl w:val="true"/>
          <w:lang w:val="fr-FR" w:eastAsia="fr-FR" w:bidi="a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eastAsia="Wingdings" w:cs="Wingdings" w:ascii="Wingdings" w:hAnsi="Wingdings"/>
          <w:sz w:val="36"/>
          <w:szCs w:val="36"/>
          <w:lang w:val="fr-FR" w:eastAsia="fr-FR" w:bidi="ar"/>
        </w:rPr>
        <w:t></w:t>
      </w:r>
      <w:r>
        <w:rPr>
          <w:rFonts w:eastAsia="Wingdings 2" w:cs="Wingdings 2" w:ascii="Wingdings 2" w:hAnsi="Wingdings 2"/>
          <w:sz w:val="36"/>
          <w:szCs w:val="36"/>
          <w:lang w:val="fr-FR" w:eastAsia="fr-FR" w:bidi="ar"/>
        </w:rPr>
        <w:t></w:t>
      </w:r>
      <w:r>
        <w:rPr>
          <w:rFonts w:eastAsia="Wingdings" w:cs="Wingdings" w:ascii="Wingdings" w:hAnsi="Wingdings"/>
          <w:sz w:val="36"/>
          <w:szCs w:val="36"/>
          <w:lang w:val="fr-FR" w:eastAsia="fr-FR" w:bidi="ar"/>
        </w:rPr>
        <w:t></w:t>
      </w:r>
      <w:r>
        <w:rPr>
          <w:rFonts w:eastAsia="Wingdings 2" w:cs="Wingdings 2" w:ascii="Wingdings 2" w:hAnsi="Wingdings 2"/>
          <w:sz w:val="36"/>
          <w:szCs w:val="36"/>
          <w:lang w:val="fr-FR" w:eastAsia="fr-FR" w:bidi="ar"/>
        </w:rPr>
        <w:t></w:t>
      </w:r>
      <w:r>
        <w:rPr>
          <w:rFonts w:eastAsia="Wingdings" w:cs="Wingdings" w:ascii="Wingdings" w:hAnsi="Wingdings"/>
          <w:sz w:val="36"/>
          <w:szCs w:val="36"/>
          <w:lang w:val="fr-FR" w:eastAsia="fr-FR" w:bidi="ar"/>
        </w:rPr>
        <w:t>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 w:eastAsia="fr-FR" w:bidi="ar"/>
        </w:rPr>
      </w:pPr>
      <w:r>
        <w:rPr>
          <w:rFonts w:cs="Traditional Arabic"/>
          <w:sz w:val="36"/>
          <w:szCs w:val="36"/>
          <w:rtl w:val="true"/>
          <w:lang w:val="fr-FR" w:eastAsia="fr-FR" w:bidi="a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rush Script MT">
    <w:altName w:val="Pristina"/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ush Script MT;Pristina" w:hAnsi="Brush Script MT;Pristina" w:cs="Brush Script MT;Pristin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Brush Script MT;Pristina" w:hAnsi="Brush Script MT;Pristina" w:cs="Brush Script MT;Pristin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3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34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rtl w:val="true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           الدرس السادس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           الدرس السادس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rtl w:val="true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rtl w:val="true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           الدرس السادس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           الدرس السادس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5:00Z</dcterms:created>
  <dc:creator>الشيخ عبد العزيز بن أحمد الحميدي</dc:creator>
  <dc:description/>
  <cp:keywords/>
  <dc:language>en-US</dc:language>
  <cp:lastModifiedBy>PC</cp:lastModifiedBy>
  <dcterms:modified xsi:type="dcterms:W3CDTF">2011-01-19T08:45:00Z</dcterms:modified>
  <cp:revision>2</cp:revision>
  <dc:subject>الدروس </dc:subject>
  <dc:title>كتاب بدء الوحي_ الدرس السادس </dc:title>
</cp:coreProperties>
</file>