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لس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hyperlink r:id="rId2">
        <w:r>
          <w:rPr>
            <w:rStyle w:val="InternetLink"/>
            <w:rFonts w:cs="Traditional Arabic"/>
            <w:color w:val="000000"/>
            <w:sz w:val="36"/>
            <w:sz w:val="36"/>
            <w:szCs w:val="36"/>
            <w:rtl w:val="true"/>
          </w:rPr>
          <w:t>كتاب</w:t>
        </w:r>
        <w:r>
          <w:rPr>
            <w:rStyle w:val="InternetLink"/>
            <w:rFonts w:eastAsia="Calibri;Arial Rounded MT Bold" w:cs="Calibri;Arial Rounded MT Bold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rtl w:val="true"/>
          </w:rPr>
          <w:t>الإيمان</w:t>
        </w:r>
      </w:hyperlink>
      <w:r>
        <w:rPr>
          <w:rFonts w:eastAsia="Calibri;Arial Rounded MT Bold" w:cs="Calibri;Arial Rounded MT Bol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hyperlink r:id="rId3">
        <w:r>
          <w:rPr>
            <w:rStyle w:val="InternetLink"/>
            <w:rFonts w:cs="Traditional Arabic"/>
            <w:color w:val="000000"/>
            <w:sz w:val="36"/>
            <w:sz w:val="36"/>
            <w:szCs w:val="36"/>
            <w:rtl w:val="true"/>
          </w:rPr>
          <w:t>شرح</w:t>
        </w:r>
        <w:r>
          <w:rPr>
            <w:rStyle w:val="InternetLink"/>
            <w:rFonts w:eastAsia="Calibri;Arial Rounded MT Bold" w:cs="Calibri;Arial Rounded MT Bold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rtl w:val="true"/>
          </w:rPr>
          <w:t>صحيح</w:t>
        </w:r>
        <w:r>
          <w:rPr>
            <w:rStyle w:val="InternetLink"/>
            <w:rFonts w:eastAsia="Calibri;Arial Rounded MT Bold" w:cs="Calibri;Arial Rounded MT Bold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rtl w:val="true"/>
          </w:rPr>
          <w:t>البخاري</w:t>
        </w:r>
      </w:hyperlink>
      <w:r>
        <w:rPr>
          <w:rFonts w:eastAsia="Calibri;Arial Rounded MT Bold" w:cs="Calibri;Arial Rounded MT Bold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hyperlink r:id="rId4">
        <w:r>
          <w:rPr>
            <w:rStyle w:val="InternetLink"/>
            <w:rFonts w:ascii="Tahoma" w:hAnsi="Tahoma" w:cs="Traditional Arabic"/>
            <w:color w:val="000000"/>
            <w:sz w:val="36"/>
            <w:sz w:val="36"/>
            <w:szCs w:val="36"/>
            <w:rtl w:val="true"/>
          </w:rPr>
          <w:t>عبد</w:t>
        </w:r>
        <w:r>
          <w:rPr>
            <w:rStyle w:val="InternetLink"/>
            <w:rFonts w:ascii="Tahoma" w:hAnsi="Tahoma" w:eastAsia="Tahoma" w:cs="Tahoma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6"/>
            <w:sz w:val="36"/>
            <w:szCs w:val="36"/>
            <w:rtl w:val="true"/>
          </w:rPr>
          <w:t>العزيز</w:t>
        </w:r>
        <w:r>
          <w:rPr>
            <w:rStyle w:val="InternetLink"/>
            <w:rFonts w:ascii="Tahoma" w:hAnsi="Tahoma" w:eastAsia="Tahoma" w:cs="Tahoma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6"/>
            <w:sz w:val="36"/>
            <w:szCs w:val="36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6"/>
            <w:sz w:val="36"/>
            <w:szCs w:val="36"/>
            <w:rtl w:val="true"/>
          </w:rPr>
          <w:t>أحمد</w:t>
        </w:r>
        <w:r>
          <w:rPr>
            <w:rStyle w:val="InternetLink"/>
            <w:rFonts w:ascii="Tahoma" w:hAnsi="Tahoma" w:eastAsia="Tahoma" w:cs="Tahoma"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6"/>
            <w:sz w:val="36"/>
            <w:szCs w:val="36"/>
            <w:rtl w:val="true"/>
          </w:rPr>
          <w:t>الحميدي</w:t>
        </w:r>
      </w:hyperlink>
    </w:p>
    <w:p>
      <w:pPr>
        <w:pStyle w:val="Normal"/>
        <w:bidi w:val="1"/>
        <w:ind w:left="0" w:right="0" w:hanging="0"/>
        <w:jc w:val="center"/>
        <w:rPr>
          <w:rFonts w:ascii="Tahoma" w:hAnsi="Tahoma"/>
          <w:color w:val="000000"/>
          <w:sz w:val="36"/>
          <w:szCs w:val="36"/>
          <w:lang w:bidi="ar-M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MA"/>
        </w:rPr>
        <w:t>الشري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lang w:bidi="ar-MA"/>
        </w:rPr>
        <w:t>15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ahoma" w:hAnsi="Tahoma" w:cs="Traditional Arabic"/>
          <w:color w:val="000000"/>
          <w:sz w:val="36"/>
          <w:szCs w:val="36"/>
          <w:lang w:bidi="ar-MA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  <w:lang w:bidi="ar-MA"/>
        </w:rPr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و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ش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ار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ط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ل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ر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نو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شر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ض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نو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قص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ؤدا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و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ادف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ض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شر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ج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ض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ه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ض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ض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غ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ثب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ض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ض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د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ج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ً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د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ً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د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ذوف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ر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ص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ص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نا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ض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نو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شر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ض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م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ح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ل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ض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ح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ج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ظه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نو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نو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ا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از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ُعَ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ُعَ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ُعَ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ا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حت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ص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تم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ن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ا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ام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ائ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س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از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ح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أقر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ي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ص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ز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ط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ر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ض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أل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ك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ض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ض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د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ل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ل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ئ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مر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ي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زك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ط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خلاص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يح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ك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يه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ل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لص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ت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ائ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زك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ع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اذ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ه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ك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ل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ل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ئ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غيبا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ع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ع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ع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ضر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ف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ظع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ح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رم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ز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ر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ت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ط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ر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زك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اط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ل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ج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نو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و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خر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ئ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ك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ي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ذه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ادف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نو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رج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ض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ي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ا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نو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ا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ك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ض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ك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لا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ئ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ط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اج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نو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ن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ك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ض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ك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ئ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ليف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ئ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ط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ف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ذ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ج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د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ض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د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د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ش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ها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د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ظ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د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د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ع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ج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ند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ائ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َهَرَ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ائ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ئس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ا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ئس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 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ائ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َهَرَا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َهَرَ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َهَرَ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رج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نو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ا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ض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ئ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ئ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ام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 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د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ق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د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ق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ج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ل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ا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ولئ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ض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عط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رو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رو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ط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ف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كر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ص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عط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ط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رو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ل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ُلَيّ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قر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لف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نخفا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ك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ئ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كول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ن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لف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لف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ع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ض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ط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و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وذج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" w:hAnsi="times new roman(arabic)" w:cs="Traditional Arabic"/>
          <w:sz w:val="36"/>
          <w:sz w:val="36"/>
          <w:szCs w:val="36"/>
          <w:rtl w:val="true"/>
        </w:rPr>
        <w:t>تغ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" w:hAnsi="times new roman(arabic)" w:cs="Traditional Arabic"/>
          <w:sz w:val="36"/>
          <w:sz w:val="36"/>
          <w:szCs w:val="36"/>
          <w:rtl w:val="true"/>
        </w:rPr>
        <w:t>تغ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عط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ل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ز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" w:hAnsi="times new roman(arabic)" w:cs="Traditional Arabic"/>
          <w:sz w:val="36"/>
          <w:sz w:val="36"/>
          <w:szCs w:val="36"/>
          <w:rtl w:val="true"/>
        </w:rPr>
        <w:t>تغ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imes new roman(arabic)" w:hAnsi="times new roman(arabic)" w:cs="Traditional Arabic"/>
          <w:sz w:val="36"/>
          <w:sz w:val="36"/>
          <w:szCs w:val="36"/>
          <w:rtl w:val="true"/>
        </w:rPr>
        <w:t>تغ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يسر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ائ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ئ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ز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خفض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ك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زل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وا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فأ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ع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cs="Traditional Arabic"/>
          <w:sz w:val="36"/>
          <w:szCs w:val="36"/>
          <w:rtl w:val="true"/>
          <w:lang w:bidi="ar-MA"/>
        </w:rPr>
        <w:t>, 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صطل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ش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ز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بع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فد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ف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تابع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د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ش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ك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ئ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بع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ضاح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ف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ضاح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از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بع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ا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رج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ق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ت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ر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ر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ل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ت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ش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ئ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غت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ه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ا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صو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تل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5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طوط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تظ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به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ديل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تغ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ن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ٌ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ه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ص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ذ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قتار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ر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ٌ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و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ط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ٌ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ا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ش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ف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ع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و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ز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عن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ح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ر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ز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ؤ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جز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ف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ز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ع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ا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كد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ذ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ر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لم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و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ز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ا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يق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ي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ي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و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ط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ا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اح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ء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ب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ب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س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س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م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د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د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د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ء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د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د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ن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ظ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وا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م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اب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اع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ما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خ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م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اببت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ش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ف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ش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تقا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ترك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ئ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س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غ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ر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ائ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رق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باط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خل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ف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تباط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ش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تح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س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س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ز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س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حطا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ز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ز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س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ز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ج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غ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زو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وج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اس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لد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خ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ل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ز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هقو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ضعف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سل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ز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ه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بو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س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عد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ر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ت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ي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ا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ن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ا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أ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ض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س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د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ؤ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ن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ه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ض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غ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غ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ا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Cs w:val="36"/>
          <w:lang w:bidi="ar-MA"/>
        </w:rPr>
        <w:t>3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ص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ك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س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ش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س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9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و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ا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ف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ط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lang w:bidi="ar-MA"/>
        </w:rPr>
        <w:t>6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ف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جم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ف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قرؤ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ف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ل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ل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ر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ول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و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آ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وف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ه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و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ق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قل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ن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ش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ي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ريج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ع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ف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غ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غ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ز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ز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ك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ل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ر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وف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د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ز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ف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اد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ر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سب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يح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ه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تد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ضا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غ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تد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ك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بتد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ذ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ه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هم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ائ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ئ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اق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ش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ش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ا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ش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ا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ث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ق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ر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عا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ه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د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د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وي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بيق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ه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و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س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ات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ت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طئ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ئ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غ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ر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ا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ص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ت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طئ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ب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ا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ناق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ط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ط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ب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ت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ذ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طئ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ا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ذ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د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ق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اً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صاً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ها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ئت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طئ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ب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ت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ص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ع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واطف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دا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ز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ز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أ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طئ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لم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ه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ا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ز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ص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ص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وغ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د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ص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س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س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س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cs="Traditional Arabic"/>
          <w:sz w:val="36"/>
          <w:szCs w:val="36"/>
          <w:rtl w:val="true"/>
          <w:lang w:bidi="ar-M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ار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سا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ذ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س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ح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ف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ف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غي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بذ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ئ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م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ص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م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م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ائ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ائ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ظ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ء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لا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داد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ح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ذ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ط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ك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ك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ش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ل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قت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قت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ص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قت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ج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ق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ت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ء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عد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ح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ط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ثر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قت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ت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قت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ش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رج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غل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خ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ب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غل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با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غ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س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خ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ط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ائ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ثق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م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ع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م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0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ر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ضع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66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مد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ع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ال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إمام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ي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رك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4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9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ض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هم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2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ز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9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ع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ا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ش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ص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ه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تد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د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cs="Traditional Arabic"/>
          <w:sz w:val="36"/>
          <w:szCs w:val="36"/>
          <w:rtl w:val="true"/>
          <w:lang w:bidi="ar-MA"/>
        </w:rPr>
        <w:t>" , 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تد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د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سؤ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 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ر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كر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كر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كر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كر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ترك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كر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زو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ل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ف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د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زم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ال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ق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ط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ئ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ع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طع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ل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ئ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هائ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ط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ص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</w:t>
      </w:r>
      <w:r>
        <w:rPr>
          <w:rFonts w:cs="Traditional Arabic"/>
          <w:sz w:val="36"/>
          <w:szCs w:val="36"/>
          <w:rtl w:val="true"/>
          <w:lang w:bidi="ar-MA"/>
        </w:rPr>
        <w:t xml:space="preserve">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وس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وب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لئ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لح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ذ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ف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ر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م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ذ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م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عض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ان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ذ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ي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عر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عر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ض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وس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س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ذ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بذ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م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اس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ئذ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ض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د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ع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ف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نب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ح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rFonts w:cs="Traditional Arabic"/>
          <w:sz w:val="36"/>
          <w:szCs w:val="36"/>
          <w:rtl w:val="true"/>
          <w:lang w:bidi="ar-MA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ط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ق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ق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س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فظ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ميه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...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ُش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ُش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ط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د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ع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شر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نو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حنا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نو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ظه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ي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سب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ن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ه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حتا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ح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و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ه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ل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ابتد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تص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ت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.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أ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تص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غ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ت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ئ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صح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كث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صحت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ك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ف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ق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ز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و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*****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ضو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ه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يظ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فاره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زي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ز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ف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غ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برع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يا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غ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ف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فاق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ر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اك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ج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ر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ا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شه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قاف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خ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روج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خ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ه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و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ه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ئ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ط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ئ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أسوا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تب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من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ي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و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كر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ت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ث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ن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نا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..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ر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با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ن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....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ا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ر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زقه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و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الد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ار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ت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ا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ري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حن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ان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ش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م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ح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ع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ط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ط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ط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ل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ح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ص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ي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ي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و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و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ض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وج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ئ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عت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زوج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و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ه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ه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ي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وج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ع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عتي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ب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ك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ها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ي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ر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عم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عت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ذ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ك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اج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ضا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ص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ق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ك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ئل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ه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ضاع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وج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ض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و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س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اح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قس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ص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دث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عند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خبا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سي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ر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فع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د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ي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حل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بط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ز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ح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</w:t>
      </w:r>
      <w:r>
        <w:rPr>
          <w:rFonts w:eastAsia="Calibri;Arial Rounded MT Bold" w:cs="Calibri;Arial Rounded MT Bold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</w:r>
    </w:p>
    <w:p>
      <w:pPr>
        <w:pStyle w:val="Normal"/>
        <w:widowControl w:val="false"/>
        <w:autoSpaceDE w:val="false"/>
        <w:bidi w:val="1"/>
        <w:spacing w:lineRule="auto" w:line="240" w:before="0" w:after="0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times new roman(arabic)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;Times New Roman" w:cs="Times New Roman;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way.com/?iw_s=Scholar&amp;iw_a=series&amp;series_id=3277&amp;scholar_id=87" TargetMode="External"/><Relationship Id="rId3" Type="http://schemas.openxmlformats.org/officeDocument/2006/relationships/hyperlink" Target="http://www.islamway.com/?iw_s=Scholar&amp;iw_a=groups&amp;group_id=37&amp;scholar_id=87" TargetMode="External"/><Relationship Id="rId4" Type="http://schemas.openxmlformats.org/officeDocument/2006/relationships/hyperlink" Target="http://www.islamway.com/?iw_s=Scholar&amp;iw_a=lessons&amp;scholar_id=8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0:26:00Z</dcterms:created>
  <dc:creator>hp</dc:creator>
  <dc:description/>
  <cp:keywords/>
  <dc:language>en-US</dc:language>
  <cp:lastModifiedBy>PC</cp:lastModifiedBy>
  <dcterms:modified xsi:type="dcterms:W3CDTF">2011-01-20T00:26:00Z</dcterms:modified>
  <cp:revision>2</cp:revision>
  <dc:subject/>
  <dc:title>من سلسلة : كتاب الإيمان </dc:title>
</cp:coreProperties>
</file>