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خامس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جل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ي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هد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س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أ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دع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ت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كف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مضم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ستنش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ستنث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رفا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ه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فق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س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قب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دب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حد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ك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تئ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ودك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ب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ستعم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ض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ري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ه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وضؤ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فض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واكه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د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ع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حي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رج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هاجر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ت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جع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أخذ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ض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ئ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تمسح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ظه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كع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عص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كع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زة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ع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قد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وجه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مج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ه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شرب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فرغ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وهك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نحوركم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ث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ُ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ُ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ُ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ُ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ا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يا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طر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ر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ن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تس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بو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ك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م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Cs w:val="36"/>
          <w:rtl w:val="true"/>
          <w:lang w:bidi="ar-MA"/>
        </w:rPr>
        <w:t>\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ث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ح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ض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لي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ض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ق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ي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ُ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ا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ير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مس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ز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س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ت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ض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سم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ش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ف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ه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ر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ف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عقو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ع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ال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ه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بر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و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بي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ذ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ج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ه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ئره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رو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س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غير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صد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ح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ا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د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تتل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ئ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رق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ه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و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وض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ا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او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ظ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خ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ذ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ا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ح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ن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ات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جع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ائ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ز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هب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الت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ت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س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دع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برك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شرب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ئ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م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ل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ظهر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نظر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ات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و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تف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ث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جل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4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جِع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ِ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ف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ِ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رك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ني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ج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د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ج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د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ج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ز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آ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آ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في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رو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زا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خ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ع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بس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ز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ضم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ستنش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ر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حد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د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ال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حي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فرغ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ن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ضم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ستنش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حد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فع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فق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رأس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قب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ب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كعب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ك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تف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ض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ض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خ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ن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ز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ن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ي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ن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ن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أ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ي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ي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حي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هد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س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أ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دع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ت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كف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ن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مضم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ستنش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ستنث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ثلا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رفا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ن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ه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ن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فق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ن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رأس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قب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دب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ن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ي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ي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س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زئ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ث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و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بع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ل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ودكي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color w:val="0000FF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ج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مرأ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فض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حم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صراني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س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بر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اف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ج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نس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وضؤ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ضو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ي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غ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و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لا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و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تلا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ام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ض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ً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؟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جي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ول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ض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Cs w:val="36"/>
          <w:rtl w:val="true"/>
          <w:lang w:bidi="ar-MA"/>
        </w:rPr>
        <w:t>\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ا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ر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لي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س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ل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ت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لو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ض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ص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ط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ه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ء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غم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ول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ع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نكد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اب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عود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ي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عق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ضوئ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عق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يرا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رث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لال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نز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ي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فرائض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أذ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رتبا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cs="Traditional Arabic"/>
          <w:sz w:val="36"/>
          <w:szCs w:val="36"/>
          <w:rtl w:val="true"/>
          <w:lang w:bidi="ar-MA"/>
        </w:rPr>
        <w:t>..........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4:00Z</dcterms:created>
  <dc:creator>islam-tech</dc:creator>
  <dc:description/>
  <cp:keywords/>
  <dc:language>en-US</dc:language>
  <cp:lastModifiedBy>PC</cp:lastModifiedBy>
  <dcterms:modified xsi:type="dcterms:W3CDTF">2011-01-19T13:54:00Z</dcterms:modified>
  <cp:revision>2</cp:revision>
  <dc:subject/>
  <dc:title>كتاب الوضوء(الشريط الخامس عشر)</dc:title>
</cp:coreProperties>
</file>