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ثان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هارت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د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م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حر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يمم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يمم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ا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رق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ث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مص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ضؤ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ق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ف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لِك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سْمَاعِيل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سْرَائِيل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يع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اصِم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40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ِيرِين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ُل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ِعَبِيد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ضر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ضر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ل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7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ِنْد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عَر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صَبْنَا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ِبَل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َس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ِبَل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هْل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َس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ا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أ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كُو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ِنْد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عَرَة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َب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َي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ُّنْي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هَ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َحِيمِ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اعق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عِي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ُلَيْمَان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َّادٌ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0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وْن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ِيرِي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َس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م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لَق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أْس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َلْحَةَ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ّ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َذ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عَرِه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س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أ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ائ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فص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ف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ش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د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وب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ت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ذ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ائ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ف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ط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ث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ذ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ص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ت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ها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ف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ف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ب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س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ث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تان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في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زي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ث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س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41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خ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ط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غ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خ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ف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4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خ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ا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ز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او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قت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ت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ل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شر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أنبي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مرسلين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ذ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كل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ن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حدك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ليغس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بع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وسُف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لِك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زِّنَا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أَعْرَج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ُرَيْر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رِب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كَلْب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ن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َدِ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ْيَغْسِلْ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بْعًا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سْحَاق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َّمَ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َّحْمَ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دِينَا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مِع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الِح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ُرَيْر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جُل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أ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لْب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أْكُ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ثَّر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عَطَش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َخَذ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َّجُ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ُف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جَع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غْرِف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ت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رْوَا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شَك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َدْخَل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جَنَّة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ء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قا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ب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شمهن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ز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ن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ض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ن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م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قاطه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وسُف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يسي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لِك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ِّنَا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أَعْرَج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ُرَيْر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رِب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وغ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ي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ي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د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رم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رب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ي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ت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ثب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6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ذ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قرر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رِب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غ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كَلْب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نَا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َدِك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ْيَغْسِلْه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رق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رق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ذ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ذ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ف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ذ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ذ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ذ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ط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ذ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ق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ن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ْيَغْسِلْ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بْعً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غس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ت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ت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Cs w:val="36"/>
          <w:rtl w:val="true"/>
          <w:lang w:bidi="ar-MA"/>
        </w:rPr>
        <w:t>[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ب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ذ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7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و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ط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7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ه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ولاه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ولاه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ولاه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ولاه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ع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ق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فز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ظ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و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ف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ج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ف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ن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ف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و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زا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ه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ف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ذ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ر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اء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ب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ع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ل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ذ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ل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ج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1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خ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1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حمد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...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سْحَاق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س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مَد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ث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َحْمَ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ِينَا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ظ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ط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ذ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ق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ز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ن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شاع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ح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و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ض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ذ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ي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رائ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ْمَ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بِيبٍ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ونُس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ِهَاب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مْز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انَت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كِلَاب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ب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تُقْبِ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تُدْبِر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سْجِ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َمَا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كُونُ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رُشُّو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يْئ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َلِك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ْمَ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بِيبٍ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ونُس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ِهَابٍ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مْزَ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ه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ت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كِلَابُ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بُول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ب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ق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م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ق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ق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ن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م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اب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ش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ن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ك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ذ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ط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ش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ر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ب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تُقْبِ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تُدْبِر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سْجِ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َمَا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كُونُ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رُشُّو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يْئ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َلِك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ب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د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ظف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ؤ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ح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فْص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مَر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ُعْبَ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َّفَر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َّعْبِي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دِي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اتِم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أَل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رْسَلْت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لْبَ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ُع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قَت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كُل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ك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أْكُل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إِنَّ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مْسَك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فْس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ُل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رْسِ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لْ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جِ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ع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لْب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َ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أْكُل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إِنَّ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مَّيْت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لْبِ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ُسَم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لْب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َر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رح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ق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لب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خ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لبين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خ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ناء</w:t>
      </w:r>
      <w:r>
        <w:rPr>
          <w:rFonts w:cs="Traditional Arabic"/>
          <w:sz w:val="36"/>
          <w:szCs w:val="36"/>
          <w:rtl w:val="true"/>
          <w:lang w:bidi="ar-MA"/>
        </w:rPr>
        <w:t>.........</w:t>
      </w:r>
    </w:p>
    <w:p>
      <w:pPr>
        <w:pStyle w:val="Normal"/>
        <w:jc w:val="center"/>
        <w:rPr>
          <w:rFonts w:cs="Traditional Arabic"/>
          <w:b/>
          <w:b/>
          <w:bCs/>
          <w:i/>
          <w:i/>
          <w:i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i/>
          <w:iCs/>
          <w:color w:val="FF0000"/>
          <w:sz w:val="36"/>
          <w:szCs w:val="36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  <w:t>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  <w:t>:::::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3:00Z</dcterms:created>
  <dc:creator>islam-tech</dc:creator>
  <dc:description/>
  <cp:keywords/>
  <dc:language>en-US</dc:language>
  <cp:lastModifiedBy>PC</cp:lastModifiedBy>
  <dcterms:modified xsi:type="dcterms:W3CDTF">2011-01-19T13:53:00Z</dcterms:modified>
  <cp:revision>2</cp:revision>
  <dc:subject/>
  <dc:title>كتاب الوضوء(الشريط الثاني عشر)</dc:title>
</cp:coreProperties>
</file>