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بتد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ن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ج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شغ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ي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ح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ح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ف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ذ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ض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س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لا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ليم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رب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ج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ك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رج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ز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تش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ت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يا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224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هذ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م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27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م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ز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ش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27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شعبة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ختياني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مع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طاء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ي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من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مع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شه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شه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شه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ع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ر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به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ر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ف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ا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ئد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ك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و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ضو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ما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يع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ض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بر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ف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ض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ش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حضا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يق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ذ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ثب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حضا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هو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ح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ك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حا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وك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ث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ر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ل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خلوق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ل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ك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ل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كد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ل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وك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ثا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ثب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وكيد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ن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نبط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دث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ترط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ظه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صطلاح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ترط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ظه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دراك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شيخ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د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د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دراك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ضو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اه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ط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ظه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س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تص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ظ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ه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ثم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ظف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دث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صو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ا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د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ظه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ث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ق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تص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ضرو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ض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دع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وث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ه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اح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رج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مع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ل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عظ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ضح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نز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غ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كز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كع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صد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ه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ص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تا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عظ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ر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صدقة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عظ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لا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متح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ايع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ر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رق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بهت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تري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دي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رجل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صي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ر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ايع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غ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ت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اده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ت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ت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اد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بهتا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رت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آ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خط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اي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غ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ض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عة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ر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هت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فت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رتك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ح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ت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ناء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ت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ناء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ت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ب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خل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ف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ب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جتمع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؟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عظ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دق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ر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صد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دق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يت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طل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ث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ؤ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ثر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ك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كفر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ح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ائ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ط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ط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خ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أف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فر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ك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جب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عف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ح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ك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خ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اخذ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سا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ر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ب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ر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م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سخ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صف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صل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نت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ك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ر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ب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صو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ر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هت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ر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طت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ق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ؤ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ذ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يت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يت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صران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يهود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وثن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رو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ا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ت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ا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ا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كلت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ست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ر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حف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ف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ح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خ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خ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ت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ر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انتب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خ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ح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ش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وء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يت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يؤ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ر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ص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ص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رغ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ز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ر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ر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ي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دو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ك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أ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ر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ط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ط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ح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ط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ي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ك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ح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ف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ث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ك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ش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أ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تماع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ز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ز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جتم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ؤ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صو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ح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ك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ؤ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زوج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وا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ئ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ط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ني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خ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ب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ف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ح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غط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ت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ح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ط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حس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جح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ؤ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ث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ق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ت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ت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يت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ك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ثير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يع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ش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ز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فر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ح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كفر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كثر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ا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عظه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أمره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الصدق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جعل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رأ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لق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ثه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دق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ه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فت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طيب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همي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م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الح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صدق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صوص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كف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سيئا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ذنو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آث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مره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الصدق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ج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صو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؟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لصدق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ثر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ظي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ح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سيئا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تكف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اطئا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نفع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ظي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تعد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لغ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ل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س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م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استجاب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رسو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ض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ه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دأ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لق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رط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لق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اتم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ثو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سط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ل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ذ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دق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و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حل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جع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رأ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شحم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ذن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م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رص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ر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رص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لو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غ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در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ذه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د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كل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؟؟نح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ل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شو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ذه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شو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را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صفر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شوفو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صف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آخ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بل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نح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صمع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د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وض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شحم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ذ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يتد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ي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ت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ات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را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خرص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لاك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لاصق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لاز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شحم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ذ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تد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ر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رص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صمع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صمع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و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رص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سم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رص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ض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و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د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تد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و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هب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ض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سم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رص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إ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آخ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زجاج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ث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شي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خر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سم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رط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صمع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شه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أكث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د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من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و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مثال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دح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رأ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طويل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ن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لان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عيد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ه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ه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ضع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رص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تدل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لام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اتقي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يع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ط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ق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صا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جم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ر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قر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خرص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خاتم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ب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ا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ج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ر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ر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ي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ق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سماعي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ا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ط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ا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عض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ي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و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يز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ض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ق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يوب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ختيان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طاء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ا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شه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ا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عل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ر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صد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عل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ابع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رسل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رص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ع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قب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فاع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يا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ن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أل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ص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فاع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يا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ص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س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ط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م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ى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ظ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ي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لم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غ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ف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ق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ق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ز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لم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ذ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جت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ل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فق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س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ر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صي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رو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ر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ص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ئ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ص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موذ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ت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يس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08"/>
          <w:tab w:val="left" w:pos="6030" w:leader="none"/>
          <w:tab w:val="right" w:pos="9638" w:leader="none"/>
        </w:tabs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lang w:bidi="ar-MA"/>
        </w:rPr>
        <w:t xml:space="preserve">   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ع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ت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ت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هم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م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ه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ب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را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44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بر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ر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و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مد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فاعتك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خ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ا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ا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ا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اعتك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ن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اع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ك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ذ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ر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ا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ئ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ه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ري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ئذ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ف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و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ك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وس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ن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شه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ص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؟لأ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ق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ث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ل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ك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ل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ر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ك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ع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راء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اء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ح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ت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ت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عدو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ح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ن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ف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ا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ق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فا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ح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نن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ض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تيقنين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قو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ق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ض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دد</w:t>
      </w:r>
      <w:r>
        <w:rPr>
          <w:rFonts w:cs="Traditional Arabic"/>
          <w:sz w:val="36"/>
          <w:szCs w:val="36"/>
          <w:lang w:bidi="ar-MA"/>
        </w:rPr>
        <w:t xml:space="preserve">.   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ن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زة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ص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ج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ك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ب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 xml:space="preserve">1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س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ح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و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ك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ك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ظ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ق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مع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يق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ر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 xml:space="preserve">:   </w:t>
      </w:r>
      <w:r>
        <w:rPr>
          <w:rFonts w:cs="Traditional Arabic"/>
          <w:color w:val="0000FF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رجم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فاع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ص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د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ط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أذ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ص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  <w:lang w:bidi="ar-MA"/>
        </w:rPr>
      </w:pPr>
      <w:r>
        <w:rPr>
          <w:rFonts w:cs="Traditional Arabic"/>
          <w:b/>
          <w:bCs/>
          <w:color w:val="000000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5:00Z</dcterms:created>
  <dc:creator>Quick</dc:creator>
  <dc:description/>
  <cp:keywords/>
  <dc:language>en-US</dc:language>
  <cp:lastModifiedBy>PC</cp:lastModifiedBy>
  <dcterms:modified xsi:type="dcterms:W3CDTF">2011-01-19T13:35:00Z</dcterms:modified>
  <cp:revision>2</cp:revision>
  <dc:subject/>
  <dc:title>شرح كتاب العلم (الشريط العشرون)</dc:title>
</cp:coreProperties>
</file>