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خامس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  <w:r>
        <w:rPr/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"/>
        </w:rPr>
        <w:t xml:space="preserve">: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ش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نيائ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ائ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ش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ف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ش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و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ف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ض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ِ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لب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لث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ي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اب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ط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ب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ب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ط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دس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؟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ف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رو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و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بع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د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ل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اسع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ض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ه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ه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تا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عو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ه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‘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ه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م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اد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؟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وع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لث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ي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ف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ف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اف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د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دق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ح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ح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غ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سي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ؤ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ذ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ناو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كت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لدان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خ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ث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صاح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ف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أ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ئز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ت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ا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ناو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م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ر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قرأ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أ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خبر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ت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تا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ف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ف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س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أ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زق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س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ع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مزق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مزق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اح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فاق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شر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و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تس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و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ث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ول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ث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ط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ب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).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ت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ك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مأ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ك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ا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ز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ر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ت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ل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ك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ض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ت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ل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ب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3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و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0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بح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رواي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في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خارج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لق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يس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خا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سع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ت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أخ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ز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س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دا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شرف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مقاما</w:t>
      </w:r>
      <w:r>
        <w:rPr>
          <w:rFonts w:cs="Traditional Arabic" w:ascii="Arial" w:hAnsi="Arial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ري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م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بر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يسي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ح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و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و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ط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ر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ج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ي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در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لوم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ك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ح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غ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ج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6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2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قه</w:t>
      </w:r>
      <w:r>
        <w:rPr>
          <w:rFonts w:cs="Traditional Arabic"/>
          <w:sz w:val="36"/>
          <w:szCs w:val="36"/>
          <w:rtl w:val="true"/>
          <w:lang w:bidi="ar-MA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eastAsia="Arial" w:cs="Arial" w:ascii="Arial" w:hAnsi="Arial"/>
          <w:sz w:val="20"/>
          <w:szCs w:val="20"/>
          <w:lang w:val="en-US"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ق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ج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د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لوم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ع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م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د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د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سبت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زق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ز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ز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ر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و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ه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ض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ر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جاز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يفي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ستخد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ائ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غ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يم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ح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صد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شد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ري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ح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مسلم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ه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ختصرا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ل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ب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ض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ظ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ض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س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كرت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ضعيف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ح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ل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دراقط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ذ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ختص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نذر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آ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ان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شا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ض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ي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رجاع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حاج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عغ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ي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طلق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ئ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ز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ط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نس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أذك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با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س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ك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اء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آ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رس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عوذت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غ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و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و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وذ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تن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ر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تص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ك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رف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ز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ذ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..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و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حم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س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رب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ح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اجب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و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و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ف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س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يمي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جست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يش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خاص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يو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خرج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ضائيات</w:t>
      </w:r>
      <w:r>
        <w:rPr>
          <w:rFonts w:cs="Traditional Arabic"/>
          <w:sz w:val="36"/>
          <w:szCs w:val="36"/>
          <w:u w:val="single"/>
          <w:lang w:bidi="ar-MA"/>
        </w:rPr>
        <w:t>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أ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رهم</w:t>
      </w:r>
      <w:r>
        <w:rPr>
          <w:rFonts w:cs="Traditional Arabic"/>
          <w:sz w:val="36"/>
          <w:szCs w:val="36"/>
          <w:lang w:bidi="ar-MA"/>
        </w:rPr>
        <w:t>...........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اهد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فع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با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اء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قد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عل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د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و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و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ح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نساء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كرت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ع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ؤ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ح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و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ب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وث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ا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ش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ابط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بل؟؟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و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ه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ي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ن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وج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ف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:::</w:t>
      </w:r>
    </w:p>
    <w:p>
      <w:pPr>
        <w:pStyle w:val="Normal"/>
        <w:widowControl w:val="false"/>
        <w:autoSpaceDE w:val="false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50" w:leader="none"/>
        </w:tabs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3:00Z</dcterms:created>
  <dc:creator>Quick</dc:creator>
  <dc:description/>
  <cp:keywords/>
  <dc:language>en-US</dc:language>
  <cp:lastModifiedBy>PC</cp:lastModifiedBy>
  <dcterms:modified xsi:type="dcterms:W3CDTF">2011-01-19T13:43:00Z</dcterms:modified>
  <cp:revision>2</cp:revision>
  <dc:subject/>
  <dc:title>شرح كتاب العلم (الشريط الخامس)</dc:title>
</cp:coreProperties>
</file>