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واح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والعشر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سليم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ثيرا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سر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ح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د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إ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نيفي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سمحة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)</w:t>
      </w:r>
      <w:r>
        <w:rPr>
          <w:rFonts w:cs="Traditional Arabic"/>
          <w:color w:val="0000FF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lang w:bidi="ar-MA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ط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غفا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قب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ش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ل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د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رب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بش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ستعين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غدو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روح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شي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لجة</w:t>
      </w:r>
      <w:r>
        <w:rPr>
          <w:rFonts w:cs="Traditional Arabic"/>
          <w:color w:val="0000FF"/>
          <w:sz w:val="36"/>
          <w:szCs w:val="36"/>
          <w:lang w:bidi="ar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د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ائ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اها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نبو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ل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م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ضو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خ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قا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ن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تق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ص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حريف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ري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ي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حر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ض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ندو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جو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ح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ي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لا</w:t>
      </w:r>
      <w:r>
        <w:rPr>
          <w:rFonts w:cs="Traditional Arabic"/>
          <w:sz w:val="36"/>
          <w:szCs w:val="36"/>
          <w:rtl w:val="true"/>
          <w:lang w:bidi="ar-MA"/>
        </w:rPr>
        <w:t>}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ق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م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يهو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غ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ضي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ط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ين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سر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ق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ف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ق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غ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ب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اج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متن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جاو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طلب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قد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ط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cs="Traditional Arabic"/>
          <w:sz w:val="36"/>
          <w:szCs w:val="36"/>
          <w:rtl w:val="true"/>
          <w:lang w:bidi="ar-MA"/>
        </w:rPr>
        <w:t>...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ترض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ص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أ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ن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ق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ش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ء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ي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ذ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ه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ذ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ذ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ص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ش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ح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ز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ي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أس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موذج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صحاب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لي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فر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فري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تفا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حر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موذ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فر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ر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وس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اعت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ض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طرف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استم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فرا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صيره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موذ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شج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ه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ن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ز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ص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ي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ه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ز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ظ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را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زع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ل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ي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ال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ز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غ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نش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ت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عز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م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شاغ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ش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ز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غ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تس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ش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تأ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بط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طل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عز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لحوظ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ز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محر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عز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فر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و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يام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و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حا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ز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ن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رأيت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ذ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قف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ف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رأي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ط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ئر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طو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ط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ع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خ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رع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ج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خلص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ر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راع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طمئ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خ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زع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ذك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ح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خبر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ر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ره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م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ص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خب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نتظ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و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ز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ؤه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تفي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عط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و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د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دا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ظرو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ث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ظر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ص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**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ي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دا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دا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ي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ي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در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حو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ليل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واز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تو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زوج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أه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ت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ش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أرب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خ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خ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ت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زوجته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راح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سده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ر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ينيه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ي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زور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زور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طل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عيش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تغ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ضر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شتك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و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زو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ك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***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صلاح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خيري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وال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تو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بإ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ش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و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حتر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بلغ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ا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فع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في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ث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ث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رت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عا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ث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فض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ش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اوز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اوز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خطئ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يامك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كفي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ف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تقض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و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ه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اجا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خ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ت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خ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ر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ت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ت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ف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عين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نف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زوج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زو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ضيو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صدقائ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ارف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قارب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جتما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كام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ض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ع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ر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ي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ج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توس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اقتص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ت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 ف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غ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كف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رج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واء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شهوا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ج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واء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شهوات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ضي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ض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ضوا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ح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وان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جا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غ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إفر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بغي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م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ف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جر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لو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ط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اجب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صر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توس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عتد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تز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فالهودج،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حل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طب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لو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د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كر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ل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ف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لو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ود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ا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لوي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ت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ل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ل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دن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ر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ع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آ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ؤ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سل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ل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رنام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شا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سل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شري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آ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ؤ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ع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ظيمة الحل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أ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وق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يب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رب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ء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ستغ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ظ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بعث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ل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ش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د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قه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أخذ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توس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اعت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ر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جتهاد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ق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طا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أد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تز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نيف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م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lang w:bidi="ar-MA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دثنا</w:t>
      </w:r>
      <w:r>
        <w:rPr>
          <w:rFonts w:cs="Traditional Arabic" w:ascii="Traditional Arabic" w:hAnsi="Traditional Arabic"/>
          <w:color w:val="000000"/>
          <w:sz w:val="36"/>
          <w:szCs w:val="36"/>
          <w:lang w:bidi="ar-MA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طهر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صيغ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فع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ط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س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ز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ص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دخ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ثق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عد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ث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ستور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ث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د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هل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ه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ا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ه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ع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ق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ا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ط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ت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بالت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تا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اي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عر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ث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ظ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ص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ه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جه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ه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درج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حي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وث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د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ه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ح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لق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حم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روا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تجا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قبو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ط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ط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224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د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ص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ث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ك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ضع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دخ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ضعفا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صف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د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م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ط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طع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سو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يو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ط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ط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ك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كت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ظاه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ف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مل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ظ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قص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ث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ن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ف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مل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م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تدائ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اع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حذ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روا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قب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واض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م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ث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ساء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حذ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التر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خرج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دلي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خط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قب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عرض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أ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در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وجو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دلي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اعتب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أخرج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مقد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 w:ascii="Arial" w:hAnsi="Arial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ع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ه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التد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مد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ي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ال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سما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س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الألو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MA"/>
        </w:rPr>
        <w:t>والتقاسيم</w:t>
      </w:r>
      <w:r>
        <w:rPr>
          <w:rFonts w:ascii="Arial" w:hAnsi="Arial" w:eastAsia="Arial" w:cs="Arial"/>
          <w:sz w:val="36"/>
          <w:sz w:val="36"/>
          <w:szCs w:val="36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 </w:t>
      </w:r>
      <w:r>
        <w:rPr>
          <w:rFonts w:ascii="Traditional Arabic" w:hAnsi="Traditional Arabic" w:cs="Traditional Arabic"/>
          <w:color w:val="0000FF"/>
          <w:sz w:val="36"/>
          <w:sz w:val="36"/>
          <w:szCs w:val="36"/>
          <w:lang w:bidi="ar"/>
        </w:rPr>
        <w:t xml:space="preserve"> 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color w:val="0000FF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رو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ب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أ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خش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وفا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..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...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.     </w:t>
      </w:r>
    </w:p>
    <w:p>
      <w:pPr>
        <w:pStyle w:val="Normal"/>
        <w:autoSpaceDE w:val="false"/>
        <w:jc w:val="righ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س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و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ظ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ن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ك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عد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ر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دي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ه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را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ه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ه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ار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تك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عد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ز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ثا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ر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ديل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عد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ا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عد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ش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عد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از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رج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ا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د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شيوخ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ر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ق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ص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د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ماء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جه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جرح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د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ح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ؤ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د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ا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وثيق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ار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ز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ا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شه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ط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ثم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ف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390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ر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دي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ار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ذ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ضط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قد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ث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هذ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رق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ط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ص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قب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يف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قر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ث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ت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ا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ا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ضع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ض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اء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د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تدلي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ترجم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مظن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ض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جه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ر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عتبار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رو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نتبه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ط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مع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(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ش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سد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ار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و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كت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تقو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عتب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ز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خش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ض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ؤس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ؤس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ارج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شك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شك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شو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ضط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غر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يث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ديث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ه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در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سن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غرا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نافس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غ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عاجي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س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ضع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أ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خرى 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ارقط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**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ارقط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شه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س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ت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ت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حي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زع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ارقط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يخ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شروط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همتم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ج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تد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ارقط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**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ر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د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ا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ا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أ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ق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جت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جت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أي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ارقط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جت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ظ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را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صطل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ظ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ظرت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ا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شتر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صح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ب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فض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صح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ت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ن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سان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ضع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د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ت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د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ر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سناد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فع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ر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كث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تجمل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طر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واي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ر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جي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ح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ماد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تف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وا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طمأن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ن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ت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ا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واه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ق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د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*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طر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دارقط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تب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ج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ضوح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قر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.......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نس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ف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ذك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ار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ف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ح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د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ما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ئ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خ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ضب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اج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فو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تاج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وضوع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.    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ب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ا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ب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طب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ق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ب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ح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قب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ق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ب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ه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بري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.  </w:t>
      </w:r>
    </w:p>
    <w:p>
      <w:pPr>
        <w:pStyle w:val="Normal"/>
        <w:autoSpaceDE w:val="false"/>
        <w:jc w:val="righ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ر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ر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ا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ق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رح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قد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رجمة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.   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ش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لبه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بي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ه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ذ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جت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جا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رع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تغل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****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اذ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ج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سأ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ض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تضغط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تطل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ي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ق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ته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نق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ا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جته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ج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ب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ل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ربوط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و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ب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ض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زي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زوج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زي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ا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و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مس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ح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****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تك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ك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غ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واص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ا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نس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***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تع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لوه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ل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شاط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ع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ع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س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شاط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ع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ش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ل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ستط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جته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شر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حا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صلى الله عليه وسلم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رائ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تعد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دل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آخذ به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آ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من ورائي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أوصى الرسول يعني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تق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ستط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من الدين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ستطيع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جا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صف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ظرف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ه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جاوز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تغ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ال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ر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ص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بضغ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م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ج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غط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ل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خ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غب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ب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ف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ا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ؤ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cs="Traditional Arabic"/>
          <w:sz w:val="36"/>
          <w:szCs w:val="36"/>
          <w:rtl w:val="true"/>
          <w:lang w:bidi="ar-MA"/>
        </w:rPr>
        <w:t>)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ح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اكر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ل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ك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ب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ّ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ر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شرو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ش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غ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رب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عي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د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ف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ف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ه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اح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ج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غ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خت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ع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خو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س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ت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غ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ي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ا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ش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ف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ا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ذ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س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ش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ت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د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اش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ت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ث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ط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كست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ط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حيح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عن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ه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نب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ستخد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لم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قا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مؤ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قو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ي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أحب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إل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مؤ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ضعيف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ي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حرس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ل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نفعك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استع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ل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تعجز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إ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صابك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ش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ء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ل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تق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علت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كا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ك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لك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د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م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شاء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ع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إ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تفتح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م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شيطان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،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ستشك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خ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ذ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نه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يف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وفق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ب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و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سابق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اب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م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ذ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ذكرنا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ب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رج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صالح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ا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يل</w:t>
      </w:r>
      <w:r>
        <w:rPr>
          <w:rFonts w:cs="Traditional Arabic"/>
          <w:sz w:val="36"/>
          <w:szCs w:val="36"/>
          <w:u w:val="single"/>
          <w:lang w:bidi="ar"/>
        </w:rPr>
        <w:t>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م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حم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و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ب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ف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فق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غ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ن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ن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ر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ف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غ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م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ض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سأ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إ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م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حت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تملوا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)</w:t>
      </w:r>
      <w:r>
        <w:rPr>
          <w:rFonts w:cs="Traditional Arabic"/>
          <w:sz w:val="36"/>
          <w:szCs w:val="36"/>
          <w:u w:val="single"/>
          <w:lang w:bidi="ar"/>
        </w:rPr>
        <w:t>.</w:t>
      </w:r>
      <w:r>
        <w:rPr>
          <w:rFonts w:cs="Traditional Arabic"/>
          <w:sz w:val="36"/>
          <w:szCs w:val="36"/>
          <w:u w:val="single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يض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سأ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صو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ربم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تأتي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كح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خرج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شيء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د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حلق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ه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فس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صومه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ش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ش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ح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زد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غ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Cs w:val="36"/>
          <w:u w:val="single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يض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خ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ستشك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ذكرن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سبوع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ماض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خمس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قو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صلا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السل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إ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رائك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ي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صب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عام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ه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جر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مس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له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عملو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ث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مله،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الو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صحاب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مس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هم؟؟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ا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مس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كم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،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صحاب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الأخ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ستشك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ا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يف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وفق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حديث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نب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صل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لي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سل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صحاب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حدك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فق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ث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ذهب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لغ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حده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ل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صيفه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ق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>..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تلو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ب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ك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ذ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ف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ح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ح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بق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ح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ئ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ص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ض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ه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يبا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ب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متح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ذ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ص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ص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خ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ط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ف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ثبي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اع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دخ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ح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ذكرت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مر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غلو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إفراط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الثان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عرفه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ر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ف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ر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ضي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ح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ف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ضي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و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س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ها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سؤا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غريب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يس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غريب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سج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عن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نا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رج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كا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لإم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صلا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تراويح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عش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واخ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رمضا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وت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لي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هك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فع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إم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لك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إم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ع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تهج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صل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ركعتي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رأ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ول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سبح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الثاني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يه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كافرو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بع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ركع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ثاني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دعو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ت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ت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Cs w:val="36"/>
          <w:u w:val="single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ن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عن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ح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صلوات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قرأ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إم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سور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فيه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سجد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سج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كب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سج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عن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قيا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سجو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س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تكبي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وبع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هاي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سج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سجو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سهو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>.</w:t>
      </w:r>
      <w:r>
        <w:rPr>
          <w:rFonts w:cs="Traditional Arabic"/>
          <w:sz w:val="36"/>
          <w:szCs w:val="36"/>
          <w:u w:val="single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و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خف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لا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انخف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ارتف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بير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u w:val="single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يقو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لوضوء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الماء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كا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غس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جنابة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إذ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خشيت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على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فسي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اغتسال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بالماء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أم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لابد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تيمم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؟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ت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خ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ا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صا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غتس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ر</w:t>
      </w:r>
      <w:r>
        <w:rPr>
          <w:rFonts w:cs="Traditional Arabic"/>
          <w:sz w:val="36"/>
          <w:szCs w:val="36"/>
          <w:rtl w:val="true"/>
          <w:lang w:bidi="ar"/>
        </w:rPr>
        <w:t>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ه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: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imes New Roman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12:00Z</dcterms:created>
  <dc:creator>Quick</dc:creator>
  <dc:description/>
  <cp:keywords/>
  <dc:language>en-US</dc:language>
  <cp:lastModifiedBy>PC</cp:lastModifiedBy>
  <dcterms:modified xsi:type="dcterms:W3CDTF">2011-01-19T15:12:00Z</dcterms:modified>
  <cp:revision>2</cp:revision>
  <dc:subject/>
  <dc:title>شرح كتاب الإيمان (الشريط الواحد والعشرون)</dc:title>
</cp:coreProperties>
</file>