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رابع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ج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ضئ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احبه</w:t>
      </w:r>
      <w:r>
        <w:rPr>
          <w:rFonts w:cs="Traditional Arabic" w:ascii="times new roman(arabic);Times New Roman" w:hAnsi="times new roman(arabic);Times New Roman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ر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ي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س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ج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توض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صل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ك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ه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ي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غ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وض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غس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د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أ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فين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</w:rPr>
        <w:t>لإ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ضأ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ام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ص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س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ء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لم</w:t>
      </w:r>
      <w:r>
        <w:rPr>
          <w:rFonts w:cs="Traditional Arabic"/>
          <w:color w:val="0000FF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ماع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ث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ر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لي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يمو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و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ل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ضطج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س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ضط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و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تص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ق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س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وا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وض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ضوء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ذ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م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ت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ت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ضطج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ؤ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فيف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ح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و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ض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و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غتس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ال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raditional Arabic"/>
          <w:sz w:val="36"/>
          <w:szCs w:val="36"/>
          <w:rtl w:val="true"/>
        </w:rPr>
        <w:t>.....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وض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غش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ثق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ش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رو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مرأ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اط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دت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س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تي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ائش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و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سف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شم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ي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صل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ئ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ص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شار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د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ح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بح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ي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شار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ع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م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جلا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غش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ع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ص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و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ل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نص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ثن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ي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ن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ر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ي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قام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جن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ن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ق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ح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فتن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قب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ث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ري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تن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ج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س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ؤ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د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م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ج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ؤ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وق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س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اء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بينا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هد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جب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آم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تبع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الح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م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ن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ؤم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ناف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ت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س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د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يئ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لت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ق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نع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غ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ع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ره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غ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ش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أ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مسح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رؤوس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سي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منزل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ج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ئ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جزئ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ع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أ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احت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حد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د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س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حي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از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حي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تستطي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ري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ي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وضأ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ع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دع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فرغ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ضم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ستنث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ه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رت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فق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د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قب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د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د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مقد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ه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فا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د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ذ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دأ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ي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س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س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كت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ه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ري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غ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ب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ه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ش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ب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ف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سات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؟؟وص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إمكا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ّأ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س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د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ز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س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: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6"/>
          <w:szCs w:val="36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4:00Z</dcterms:created>
  <dc:creator>islam-tech</dc:creator>
  <dc:description/>
  <cp:keywords/>
  <dc:language>en-US</dc:language>
  <cp:lastModifiedBy>PC</cp:lastModifiedBy>
  <dcterms:modified xsi:type="dcterms:W3CDTF">2011-01-19T13:54:00Z</dcterms:modified>
  <cp:revision>2</cp:revision>
  <dc:subject/>
  <dc:title>كتاب الوضوء(الشريط الرابع عشر)</dc:title>
</cp:coreProperties>
</file>