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شرح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كتاب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الإيمان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  <w:lang w:bidi="ar-MA"/>
        </w:rPr>
        <w:t>(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الشريط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السادس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عشر</w:t>
      </w: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color w:val="FF0000"/>
          <w:sz w:val="36"/>
          <w:szCs w:val="36"/>
          <w:u w:val="single"/>
          <w:lang w:bidi="ar-MA"/>
        </w:rPr>
      </w:pP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  <w:lang w:bidi="ar-MA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ب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يم</w:t>
      </w:r>
      <w:r>
        <w:rPr>
          <w:rFonts w:ascii="Traditional Arabic" w:hAnsi="Traditional Arabic" w:cs="Traditional Arabic"/>
          <w:sz w:val="36"/>
          <w:sz w:val="36"/>
          <w:szCs w:val="36"/>
          <w:lang w:bidi="ar-MA"/>
        </w:rPr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م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تع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تغف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و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فس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ئ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ما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هد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ل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س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ير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س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ه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ظه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ذ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لو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لف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ب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ه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زوا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تبا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ل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ف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ر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ش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ر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ن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ر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ش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د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cs="Traditional Arabic"/>
          <w:sz w:val="36"/>
          <w:szCs w:val="36"/>
          <w:rtl w:val="true"/>
          <w:lang w:bidi="ar-M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ة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لم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ط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ار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Cs w:val="36"/>
          <w:rtl w:val="true"/>
          <w:lang w:bidi="ar-MA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ُر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فرن</w:t>
      </w:r>
      <w:r>
        <w:rPr>
          <w:rFonts w:cs="Traditional Arabic"/>
          <w:sz w:val="36"/>
          <w:szCs w:val="36"/>
          <w:rtl w:val="true"/>
          <w:lang w:bidi="ar-M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ل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كفر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فر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ش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كفر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حسان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س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حدا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هر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ت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."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رتبا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با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ط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ن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عاطا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طل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ه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م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ك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م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ط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ن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ع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اص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عاطا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ث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غ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ه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ك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ة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ا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س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و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ك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خ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ك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د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اف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ز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ط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اس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خ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ل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و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وا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ك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وث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غ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غ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ح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كر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غط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ت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ر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ي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دخ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و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ن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صيان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آث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رتكب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دارك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حم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ما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وحي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خرج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فت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غ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كبر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غ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بائ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قو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غ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ب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حك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ب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ب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رج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ت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سق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ص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صيا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خ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ذ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سط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ا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ف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لا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ف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ح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ق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ب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سن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رأ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محو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ف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ط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ست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د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رتك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ذ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ذ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ث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ن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ف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شرك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ب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غ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غ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ه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ب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م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ين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خ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شيئ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ذ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سط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ف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جا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ف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ح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ق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اق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ب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س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اجعو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ب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غ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اء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ي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ب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وز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ؤ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ض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غ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ح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ك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ك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بيرة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وا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تك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غ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ا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غ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إفتر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ح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ق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توح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ا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ب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قو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ب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د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ك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ش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ه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وح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ش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ذ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دق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كذ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م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ث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ذ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جت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ح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كذب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بائ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ب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مائ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ضلائ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دق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غ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تر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ل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به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ص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ف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ور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ك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غ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دق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ذ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غ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ب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عت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غ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ع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ت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قو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ب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ك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ك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ك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 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}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م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د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ك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..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ت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ه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ص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جو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ض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وا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أصيل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وا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ا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ا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ض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ؤ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ن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ج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ائس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{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ئ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رك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حبط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تكن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اسرين</w:t>
      </w:r>
      <w:r>
        <w:rPr>
          <w:rFonts w:cs="Traditional Arabic"/>
          <w:sz w:val="36"/>
          <w:szCs w:val="36"/>
          <w:rtl w:val="true"/>
          <w:lang w:bidi="ar-MA"/>
        </w:rPr>
        <w:t xml:space="preserve">} {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أو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ظا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صار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ه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ف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ذ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عتذ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ذ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شاف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شف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فع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ف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ف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ظا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ف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اع</w:t>
      </w:r>
      <w:r>
        <w:rPr>
          <w:rFonts w:cs="Traditional Arabic"/>
          <w:sz w:val="36"/>
          <w:szCs w:val="36"/>
          <w:rtl w:val="true"/>
          <w:lang w:bidi="ar-MA"/>
        </w:rPr>
        <w:t>}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ؤ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ئس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ه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ك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غ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غ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ثلة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ن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ك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صي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ن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ن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شه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زنا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خ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قد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م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ب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ب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}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ور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صاح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ذ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ك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ذ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ذ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ذ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فت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غ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فت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ب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ب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ذ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ب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ت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ن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عاص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غ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ت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*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ك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ب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و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ا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لك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اجع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وز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ه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وح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لي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ؤ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عتب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غ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غ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ح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وسط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ب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خت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ب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غ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ذ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م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خت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ك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ذ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ذ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ذ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غ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ب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تد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أذ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ف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شف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نق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ف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ب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صالح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شهد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ؤ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د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ل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...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ي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ب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وز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ا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ف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وز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ش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ه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وح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ؤ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ص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غ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غ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بائ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س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نائ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ن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آث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ك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غ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ذ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ف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ذ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ذ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رو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خ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ح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ر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ر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ر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ش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ر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را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كفر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ل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رانا</w:t>
      </w:r>
      <w:r>
        <w:rPr>
          <w:rFonts w:cs="Traditional Arabic"/>
          <w:sz w:val="36"/>
          <w:szCs w:val="36"/>
          <w:rtl w:val="true"/>
          <w:lang w:bidi="ar-MA"/>
        </w:rPr>
        <w:t xml:space="preserve">,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را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ا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ر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ل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ط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طل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ال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ط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ر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ع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ب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فا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ت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رادفت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ا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صوص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ك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لي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ص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ي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ا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صو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زو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..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ك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بر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ح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ط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ر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cs="Traditional Arabic"/>
          <w:sz w:val="36"/>
          <w:szCs w:val="36"/>
          <w:rtl w:val="true"/>
          <w:lang w:bidi="ar-MA"/>
        </w:rPr>
        <w:t>!!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عط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ر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ش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بي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تط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الت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ساب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ض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ئ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ر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بي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ر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ط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كر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ع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زا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نا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به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ض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ائ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غط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ت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ط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ر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ر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لاح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ا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ف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ف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ف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ف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ار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فلاح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س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ذ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زروع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سو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ثي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رث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س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غط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ذ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به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ف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عت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غ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ط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عتبا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ح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كر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ن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ح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كر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ر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ف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آدمي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و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قاع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ر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شير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ش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و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ر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وج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حس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غض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وج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ن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تك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ه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م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ك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صطلاح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غ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ص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ا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عذاب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ك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طلاق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و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غ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ماذ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ط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فظ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ظ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تك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ن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ن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ا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ن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ذ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اح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ئ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ح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كر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به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ع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ا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ون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ق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ت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ق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ص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ر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ص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  </w:t>
      </w:r>
      <w:r>
        <w:rPr>
          <w:rFonts w:cs="Traditional Arabic"/>
          <w:sz w:val="36"/>
          <w:szCs w:val="36"/>
          <w:rtl w:val="true"/>
          <w:lang w:bidi="ar-M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مائ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وا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عراض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بعض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بشار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ت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قت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ح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م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ع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ا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" 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ا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ف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رب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ستخد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خد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غ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ح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حو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أ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را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ح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ح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أ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ح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را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ر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ش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ب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يت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حدا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ك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ك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!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فر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تيج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تف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فر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cs="Traditional Arabic"/>
          <w:sz w:val="36"/>
          <w:szCs w:val="36"/>
          <w:rtl w:val="true"/>
          <w:lang w:bidi="ar-MA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فر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ح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فر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ش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ح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غط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و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هو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ح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وج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حد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س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حدا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ا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ا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ح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غط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إحس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م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ر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ا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ط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ن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دمي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و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جح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وج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ر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ح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ت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قوله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ع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ا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وله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Cs w:val="36"/>
          <w:rtl w:val="true"/>
          <w:lang w:bidi="ar-MA"/>
        </w:rPr>
        <w:t>"..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ثا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ضر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Cs w:val="36"/>
          <w:rtl w:val="true"/>
          <w:lang w:bidi="ar-M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من</w:t>
      </w:r>
      <w:r>
        <w:rPr>
          <w:rFonts w:cs="Traditional Arabic"/>
          <w:sz w:val="36"/>
          <w:szCs w:val="36"/>
          <w:rtl w:val="true"/>
          <w:lang w:bidi="ar-MA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.."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ي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قص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غ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ط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ف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ن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عتبا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ل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ص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ص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ح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كر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أمث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ط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ك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ج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.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ح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ال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ص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ز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هب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..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ح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دع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ش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رج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ح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ط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خ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بر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ط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خ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ق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و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غ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ت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ع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لابس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تب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طلاق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ه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ر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خ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ل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غ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خ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ا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ح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ك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ؤك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كفر</w:t>
      </w:r>
      <w:r>
        <w:rPr>
          <w:rFonts w:cs="Traditional Arabic"/>
          <w:sz w:val="36"/>
          <w:szCs w:val="36"/>
          <w:rtl w:val="true"/>
          <w:lang w:bidi="ar-MA"/>
        </w:rPr>
        <w:t xml:space="preserve">... "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ك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ف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ة</w:t>
      </w:r>
      <w:r>
        <w:rPr>
          <w:sz w:val="36"/>
          <w:sz w:val="36"/>
          <w:szCs w:val="36"/>
          <w:rtl w:val="true"/>
          <w:lang w:bidi="ar-MA"/>
        </w:rPr>
        <w:t xml:space="preserve">  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ثا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و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ع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ل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صو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اب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تب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</w:t>
      </w:r>
      <w:r>
        <w:rPr>
          <w:rFonts w:cs="Traditional Arabic"/>
          <w:sz w:val="36"/>
          <w:szCs w:val="36"/>
          <w:rtl w:val="true"/>
          <w:lang w:bidi="ar-MA"/>
        </w:rPr>
        <w:t>**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ر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ش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ر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ش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ث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موذ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ط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ك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كفر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ش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ح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وج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إحس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ؤ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ظائ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ص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ن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ص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ك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لال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يت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</w:t>
      </w:r>
      <w:r>
        <w:rPr>
          <w:rFonts w:cs="Traditional Arabic"/>
          <w:sz w:val="36"/>
          <w:szCs w:val="36"/>
          <w:rtl w:val="true"/>
          <w:lang w:bidi="ar-M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فر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ك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فر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ك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فر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ش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ا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غ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ظلم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صغ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ف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صغ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ذكار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غ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غ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ف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غ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ب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ك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صي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تم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بائ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فوظ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طو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ر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فر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فوظ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ضا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ر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ش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*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ض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بتد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تئن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تدئ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نك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ر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ل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ق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ص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ت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هائ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جو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إستد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ترج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د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س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س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ا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سول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س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تا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.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ي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خب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ق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ص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تد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ط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ط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يس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لق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ص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تد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ض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ج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اف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شرط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فر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ش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د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ي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كر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يت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فر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ح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فر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ش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عن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ع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ط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ط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ع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ش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س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نيس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مش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ماع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ؤ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ط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ا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ط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</w:t>
      </w:r>
      <w:r>
        <w:rPr>
          <w:rFonts w:cs="Traditional Arabic"/>
          <w:sz w:val="36"/>
          <w:szCs w:val="36"/>
          <w:rtl w:val="true"/>
          <w:lang w:bidi="ar-MA"/>
        </w:rPr>
        <w:t>*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ج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ط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ب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د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ار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ثني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ل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د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د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ل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د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د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ا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ل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با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ط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ق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ب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د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ت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ثي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ق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ف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س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ر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ب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ر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ق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ف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ر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دث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ر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رخ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رخ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ر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وار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حد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ص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ع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و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...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ر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ر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ر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ص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اج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قو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ق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توا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ان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ر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رخ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ار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ار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يلا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ر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ر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ي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ر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ا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ر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وس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ثا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ر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ق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ف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تار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اج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ت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ش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ض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ان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عق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ف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س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ر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ب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خ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ر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ق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ف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م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ثق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ب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ر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س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اديث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ت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ق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ف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ب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ق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ب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.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بر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س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ع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 **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ق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ف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هذ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ب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ز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هذ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ق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ف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عت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خ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خرج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ب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ط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ب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ل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ر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وف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ط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ط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يمو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يمو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يمو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ر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د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سب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ا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ب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ل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با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يمو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يمو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يمو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ر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يمو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يمو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عت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ض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و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ط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يمو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يمو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ط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ر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*****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يمو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ط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ار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ا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ط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ب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م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ط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ط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ط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ث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ب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ن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ك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ط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ك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ثن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ن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وع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ذك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103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ج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....."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ت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ويل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تما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ي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أ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يد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أ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تا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وعظ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كر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دق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صد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يت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ذر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غب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خفن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ط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ث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ض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وج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.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ر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ض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ل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سول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ا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دق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ث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ال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د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ذ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صد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ن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اب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فر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عش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ا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ح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فق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سك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صد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ط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د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ح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فر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صد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صو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م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صد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إستكث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ب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تكث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لي</w:t>
      </w:r>
      <w:r>
        <w:rPr>
          <w:rFonts w:cs="Traditional Arabic" w:ascii="Traditional Arabic" w:hAnsi="Traditional Arabic"/>
          <w:sz w:val="36"/>
          <w:szCs w:val="36"/>
          <w:lang w:bidi="ar-MA"/>
        </w:rPr>
        <w:t xml:space="preserve">, </w:t>
      </w:r>
    </w:p>
    <w:p>
      <w:pPr>
        <w:pStyle w:val="Normal"/>
        <w:widowControl w:val="false"/>
        <w:autoSpaceDE w:val="false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ال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ز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ت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غ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قت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ث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ز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ث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شترائ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ألب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ريد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ق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ز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ح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ف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ف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ل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ز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***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شترائ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صا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كثار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ف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ت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ف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لك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ل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د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ئ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ر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وج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حس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ئ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ا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دق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يت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ار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ك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با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ط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ط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ر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فاج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اف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ج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إنصر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ل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ً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دة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ب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ن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يق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مة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يق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ع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قت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جو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....."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زائ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ت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ق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و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_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ص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ائه</w:t>
      </w:r>
      <w:r>
        <w:rPr>
          <w:rFonts w:cs="Traditional Arabic"/>
          <w:sz w:val="36"/>
          <w:szCs w:val="36"/>
          <w:rtl w:val="true"/>
          <w:lang w:bidi="ar-MA"/>
        </w:rPr>
        <w:t>_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س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ن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يامة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ثر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لب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..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ا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..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و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را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ع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ا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.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عصي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تبرج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فجو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فتن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ا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ضر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ا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ط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بو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ط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ح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غ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ط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 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رائ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أ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ك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كو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عل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ئ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برج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ز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ق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ت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ج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</w:t>
      </w:r>
      <w:r>
        <w:rPr>
          <w:rFonts w:cs="Traditional Arabic"/>
          <w:sz w:val="36"/>
          <w:szCs w:val="36"/>
          <w:rtl w:val="true"/>
          <w:lang w:bidi="ar-MA"/>
        </w:rPr>
        <w:t xml:space="preserve">***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ز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..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كت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ض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" "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تق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ن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تق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رائ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rFonts w:cs="Traditional Arabic"/>
          <w:sz w:val="36"/>
          <w:szCs w:val="36"/>
          <w:rtl w:val="true"/>
          <w:lang w:bidi="ar-M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ط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إفس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فس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دا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اط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إ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..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ت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ي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ط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رج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ي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رأ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ي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ائ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ر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ض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يادي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اك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سواق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ائ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.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حص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ج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ط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وج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.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ع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ض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حر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دا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صلح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.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..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 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ُرِ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د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د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يت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اط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ض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قص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rtl w:val="true"/>
          <w:lang w:bidi="ar-M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ُرِ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ا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 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طل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rFonts w:cs="Traditional Arabic"/>
          <w:sz w:val="36"/>
          <w:szCs w:val="36"/>
          <w:rtl w:val="true"/>
          <w:lang w:bidi="ar-M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أ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طل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أ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وا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حوال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فر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ا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م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ر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اع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فر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فر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ع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عر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ل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ُرِ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ون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فر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ون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فر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.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فر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زع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فر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Cs w:val="36"/>
          <w:rtl w:val="true"/>
          <w:lang w:bidi="ar-MA"/>
        </w:rPr>
        <w:t>.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يي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فر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كفر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ع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د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حدا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فع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زعج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وله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يت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""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فر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ه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ك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ط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فر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ص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ك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فر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ش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cs="Traditional Arabic"/>
          <w:sz w:val="36"/>
          <w:szCs w:val="36"/>
          <w:rtl w:val="true"/>
          <w:lang w:bidi="ar-M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فر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ش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كفر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ح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ش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ا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و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فر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ح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فر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ش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و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ت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وج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ئ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ظر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زوج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ظر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فر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فر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ش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جب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جب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..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cs="Traditional Arabic"/>
          <w:sz w:val="36"/>
          <w:szCs w:val="36"/>
          <w:rtl w:val="true"/>
          <w:lang w:bidi="ar-MA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ل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ل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ا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ث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ي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ح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و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غط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طأ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ض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ط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ضخ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ر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ست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ح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و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ب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ثلاث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ت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غ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كفر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ش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كفر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ح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فر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ح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سرة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ج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فر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ش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وج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ئ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زوج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ا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*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ظر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فر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ح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ب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ر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فع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طف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و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ي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د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ا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د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ع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ض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ط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ن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حس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د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د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ح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ق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عتر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ظ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ي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وج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وح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فس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س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حدا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ا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لط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rFonts w:cs="Traditional Arabic"/>
          <w:sz w:val="36"/>
          <w:szCs w:val="36"/>
          <w:rtl w:val="true"/>
          <w:lang w:bidi="ar-M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ك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ا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غ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ر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ص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د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ا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ح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ت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غط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ر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ي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ق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ثم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ذر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غ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فر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ر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ق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فر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ح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صد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فق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ح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زو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ك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و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وج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مس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فظ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ج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طا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وج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ا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و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خ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عت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و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بل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ك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ج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ي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ط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اط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ا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طب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و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ت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ف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ف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ل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ن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حتج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حذ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ض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ط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س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و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ثا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و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ه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نضبا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مع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ره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ئ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ثا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زو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زو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ب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ك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ئ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عت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زو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ح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ئ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دأ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ت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.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ت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و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و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ك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عظ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ر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ياح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صوص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زو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ه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ا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غ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ي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قائ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ئ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ا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صدم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ق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نق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ؤ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د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cs="Traditional Arabic"/>
          <w:sz w:val="36"/>
          <w:szCs w:val="36"/>
          <w:rtl w:val="true"/>
          <w:lang w:bidi="ar-MA"/>
        </w:rPr>
        <w:t>!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حتمال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ر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اجئ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اجه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ش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ي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ب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...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ستف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ائ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و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ئ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حتمال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ت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اجه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ت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س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ح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ط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تي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ا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ج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ل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س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س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س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ر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ن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م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ثما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عت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ئ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ا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ي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عط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د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.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د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ت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ا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قع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قب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قب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و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رف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وج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ض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ه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شت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وع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مت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مت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ه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ي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سر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ك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...."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ان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ياك</w:t>
      </w:r>
      <w:r>
        <w:rPr>
          <w:rFonts w:cs="Traditional Arabic"/>
          <w:sz w:val="36"/>
          <w:szCs w:val="36"/>
          <w:lang w:bidi="ar-MA"/>
        </w:rPr>
        <w:t xml:space="preserve">. </w:t>
      </w:r>
    </w:p>
    <w:p>
      <w:pPr>
        <w:pStyle w:val="Normal"/>
        <w:widowControl w:val="false"/>
        <w:autoSpaceDE w:val="false"/>
        <w:jc w:val="right"/>
        <w:rPr>
          <w:rFonts w:ascii="Traditional Arabic" w:hAnsi="Traditional Arabic"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اص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ه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ُ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رتكا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ش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مرؤ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ه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ٍٍ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غ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: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د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ر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ربذ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لا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أل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ب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ير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ير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مرؤ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ه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خوان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َوَ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دي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يطع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لب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ب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لفو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لب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فتمو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عينوهم</w:t>
      </w:r>
      <w:r>
        <w:rPr>
          <w:rFonts w:cs="Traditional Arabic"/>
          <w:sz w:val="36"/>
          <w:szCs w:val="36"/>
          <w:lang w:bidi="ar-MA"/>
        </w:rPr>
        <w:t xml:space="preserve">. </w:t>
      </w:r>
      <w:r>
        <w:rPr>
          <w:rFonts w:cs="Traditional Arabic" w:ascii="Traditional Arabic" w:hAnsi="Traditional Arabic"/>
          <w:sz w:val="36"/>
          <w:szCs w:val="36"/>
          <w:lang w:bidi="ar-MA"/>
        </w:rPr>
        <w:t xml:space="preserve"> 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ر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اص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ه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رتكا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ش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ج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ي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وائ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لية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ائ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ن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آث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عاص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ل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حو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ه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ب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ن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ائ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رتك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اص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ذن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رتكا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دو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فس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ج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ج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اص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ه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وائ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ج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ص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بي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اص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ه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ش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رتك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عد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وا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عتد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ف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ذن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ف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ذن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رتك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ذا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طوائ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م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صطلاح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عيد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م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ئف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وا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عتز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رتك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ن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ق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خ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اص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ض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ض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د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ضع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جت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اه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ف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ؤ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فح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غ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م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زي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اح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قد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ه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اص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آث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ت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ب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وائ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عد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ت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ق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ؤ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م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ف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م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اد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وا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ؤم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ه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ه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ت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م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ه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اح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م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الج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م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ملا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ن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ج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ق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اص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ه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ج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ون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ص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!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ص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ض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زاح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كث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تك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ن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ث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ز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قد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ط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نق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طع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ش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ف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ص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وم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لم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سيط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ث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ث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ذن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زاح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ن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تك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اب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ما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ي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يري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قو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ؤ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جتناب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آث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ما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ي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قت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رتك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ن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ن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ائ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ن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د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يم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ا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فاس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رتك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اص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ه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ه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فَحُ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ه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غ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} {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رج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ه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} {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ظن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ه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ثا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ه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ط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ع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ر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ه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فر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ث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ن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ألوه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بود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ل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س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ه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ا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ر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طفى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ل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ه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ت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ل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ل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ف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ر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س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صلاح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ح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حمد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ع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ح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ح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ع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صلح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ه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قا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ه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زءً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شخ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جتمع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ن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ع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ت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حد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ه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جت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ث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ن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ث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ه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جت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خص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ه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بس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ق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يا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صطف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آ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ح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م</w:t>
      </w:r>
      <w:r>
        <w:rPr>
          <w:rFonts w:ascii="Traditional Arabic" w:hAnsi="Traditional Arabic" w:cs="Traditional Arabic"/>
          <w:sz w:val="36"/>
          <w:sz w:val="36"/>
          <w:szCs w:val="36"/>
          <w:lang w:bidi="ar-MA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lang w:bidi="ar-MA"/>
        </w:rPr>
        <w:t>.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ن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ي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ئ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أ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ك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و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rFonts w:ascii="Traditional Arabic" w:hAnsi="Traditional Arabic" w:cs="Traditional Arabic"/>
          <w:sz w:val="36"/>
          <w:sz w:val="36"/>
          <w:szCs w:val="36"/>
          <w:lang w:bidi="ar-MA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lang w:bidi="ar-MA"/>
        </w:rPr>
        <w:t>....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ع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ي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قتد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را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ق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رف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ه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ض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ك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ك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ع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ارا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ب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غر</w:t>
      </w:r>
      <w:r>
        <w:rPr>
          <w:rFonts w:ascii="Traditional Arabic" w:hAnsi="Traditional Arabic" w:cs="Traditional Arabic"/>
          <w:sz w:val="36"/>
          <w:sz w:val="36"/>
          <w:szCs w:val="36"/>
          <w:lang w:bidi="ar-MA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lang w:bidi="ar-MA"/>
        </w:rPr>
        <w:t>.</w:t>
      </w:r>
    </w:p>
    <w:p>
      <w:pPr>
        <w:pStyle w:val="Normal"/>
        <w:widowControl w:val="false"/>
        <w:autoSpaceDE w:val="false"/>
        <w:jc w:val="right"/>
        <w:rPr>
          <w:rFonts w:ascii="Traditional Arabic" w:hAnsi="Traditional Arabic"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ك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ش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ش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و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كذ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تك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ح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لح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**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مش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ضر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ح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حو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به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ش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فر</w:t>
      </w:r>
      <w:r>
        <w:rPr>
          <w:rFonts w:ascii="Traditional Arabic" w:hAnsi="Traditional Arabic" w:cs="Traditional Arabic"/>
          <w:sz w:val="36"/>
          <w:sz w:val="36"/>
          <w:szCs w:val="36"/>
          <w:lang w:bidi="ar-MA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lang w:bidi="ar-MA"/>
        </w:rPr>
        <w:t>.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rFonts w:ascii="Traditional Arabic" w:hAnsi="Traditional Arabic" w:cs="Traditional Arabic"/>
          <w:sz w:val="36"/>
          <w:sz w:val="36"/>
          <w:szCs w:val="36"/>
          <w:lang w:bidi="ar-MA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lang w:bidi="ar-MA"/>
        </w:rPr>
        <w:t>.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سول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ك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م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رك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ق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وحي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و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قوله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أ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ك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ي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ب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جو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ف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ك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ا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كاف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جاوزه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اف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ؤ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Cs w:val="36"/>
          <w:rtl w:val="true"/>
          <w:lang w:bidi="ar-MA"/>
        </w:rPr>
        <w:t>**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تقد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ا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ق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د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ع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ع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.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ه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ك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ق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لين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 w:ascii="Traditional Arabic" w:hAnsi="Traditional Arabic"/>
          <w:sz w:val="36"/>
          <w:szCs w:val="36"/>
          <w:lang w:bidi="ar-MA"/>
        </w:rPr>
        <w:t xml:space="preserve"> .</w:t>
      </w:r>
    </w:p>
    <w:p>
      <w:pPr>
        <w:pStyle w:val="Normal"/>
        <w:widowControl w:val="false"/>
        <w:autoSpaceDE w:val="false"/>
        <w:jc w:val="right"/>
        <w:rPr>
          <w:rFonts w:ascii="Traditional Arabic" w:hAnsi="Traditional Arabic"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ار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خرج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ين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Cs w:val="36"/>
          <w:rtl w:val="true"/>
          <w:lang w:bidi="ar-MA"/>
        </w:rPr>
        <w:t>}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آ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ستث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مرأ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وص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ؤمن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.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ؤ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آ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ستث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مرأ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اب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صف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ؤمن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قت</w:t>
      </w:r>
      <w:r>
        <w:rPr>
          <w:rFonts w:ascii="Traditional Arabic" w:hAnsi="Traditional Arabic" w:cs="Traditional Arabic"/>
          <w:sz w:val="36"/>
          <w:sz w:val="36"/>
          <w:szCs w:val="36"/>
          <w:lang w:bidi="ar-MA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lang w:bidi="ar-MA"/>
        </w:rPr>
        <w:t>.</w:t>
      </w:r>
    </w:p>
    <w:p>
      <w:pPr>
        <w:pStyle w:val="Normal"/>
        <w:widowControl w:val="false"/>
        <w:autoSpaceDE w:val="false"/>
        <w:jc w:val="right"/>
        <w:rPr>
          <w:rFonts w:ascii="Traditional Arabic" w:hAnsi="Traditional Arabic"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ح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ي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خ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ج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ك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ظ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مض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س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س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ش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تص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اقة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ظ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ه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أ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س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كس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ز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ظاه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س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ق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خس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ص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برك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ت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ضر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حد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تظ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يت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خسف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كسف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ا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1.3.12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حد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وق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ضر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..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يت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تخو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ط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زل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ذك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.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عب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فز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و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إستغف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حدوث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أمر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ضر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ت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تو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ا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ه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زا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سف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ق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ا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ول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ظ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وق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ر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ا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...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يت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تخو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ح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ساب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حد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ه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ه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را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تص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حد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اح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ب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هائ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خرو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ز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ط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س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وه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Cs w:val="36"/>
          <w:rtl w:val="true"/>
          <w:lang w:bidi="ar-MA"/>
        </w:rPr>
        <w:t>**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د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ي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را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اح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مه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ز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قتط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س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ب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وا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لح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بط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حد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يش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ه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ه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ك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نف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د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ه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ه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را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عة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ريخ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س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ب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را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ح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تط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ل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لس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ه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ج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تد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ب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د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اف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ظ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حق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واب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س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ص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نشغ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ض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قف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د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ي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ؤ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صد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غ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د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ساب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...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نت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ض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طل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Cs w:val="36"/>
          <w:rtl w:val="true"/>
          <w:lang w:bidi="ar-MA"/>
        </w:rPr>
        <w:t>.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ي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ش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مس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ثلاث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ساب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شك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خ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ر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ج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جل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د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جح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ج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أعط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د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أ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.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ت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ك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ر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دون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دا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س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ساب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خل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ج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س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ض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ت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س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و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حد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ه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ت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ي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ض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ك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رقام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سابا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جو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ض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لاع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رو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س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س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غا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خو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ت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ه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ريخ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را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ؤ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ل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س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بق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تب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لحق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صل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ب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نو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ر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ه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ل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س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د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جع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rFonts w:ascii="Traditional Arabic" w:hAnsi="Traditional Arabic" w:cs="Traditional Arabic"/>
          <w:sz w:val="36"/>
          <w:sz w:val="36"/>
          <w:szCs w:val="36"/>
          <w:lang w:bidi="ar-MA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lang w:bidi="ar-MA"/>
        </w:rPr>
        <w:t>.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لب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بان</w:t>
      </w:r>
      <w:r>
        <w:rPr>
          <w:rFonts w:ascii="Traditional Arabic" w:hAnsi="Traditional Arabic" w:cs="Traditional Arabic"/>
          <w:sz w:val="36"/>
          <w:sz w:val="36"/>
          <w:szCs w:val="36"/>
          <w:lang w:bidi="ar-MA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lang w:bidi="ar-MA"/>
        </w:rPr>
        <w:t>.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لب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ل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ب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غ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با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ُشَاحِ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شرك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شاح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شرك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غ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حر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غف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ع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ع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</w:t>
      </w:r>
      <w:r>
        <w:rPr>
          <w:rFonts w:cs="Traditional Arabic"/>
          <w:sz w:val="36"/>
          <w:szCs w:val="36"/>
          <w:rtl w:val="true"/>
          <w:lang w:bidi="ar-MA"/>
        </w:rPr>
        <w:t>**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وب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جم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ضعي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ع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ن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ص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ف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ائ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ر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ت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ل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ح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اح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خوا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اص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يرانك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غف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15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رك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احنا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ح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اه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و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اح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اد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خاص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خوا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rFonts w:ascii="Traditional Arabic" w:hAnsi="Traditional Arabic" w:cs="Traditional Arabic"/>
          <w:sz w:val="36"/>
          <w:sz w:val="36"/>
          <w:szCs w:val="36"/>
          <w:lang w:bidi="ar-MA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lang w:bidi="ar-MA"/>
        </w:rPr>
        <w:t>.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ا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ض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لو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ناد</w:t>
      </w:r>
      <w:r>
        <w:rPr>
          <w:rFonts w:ascii="Traditional Arabic" w:hAnsi="Traditional Arabic" w:cs="Traditional Arabic"/>
          <w:sz w:val="36"/>
          <w:sz w:val="36"/>
          <w:szCs w:val="36"/>
          <w:lang w:bidi="ar-MA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lang w:bidi="ar-MA"/>
        </w:rPr>
        <w:t>.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ال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و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ائ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رك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كث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حر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ه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ري</w:t>
      </w:r>
      <w:r>
        <w:rPr>
          <w:rFonts w:cs="Traditional Arabic"/>
          <w:sz w:val="36"/>
          <w:szCs w:val="36"/>
          <w:rtl w:val="true"/>
          <w:lang w:bidi="ar-M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رك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ف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وح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اجع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ان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..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ا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ال</w:t>
      </w:r>
      <w:r>
        <w:rPr>
          <w:rFonts w:cs="Traditional Arabic"/>
          <w:sz w:val="36"/>
          <w:szCs w:val="36"/>
          <w:rtl w:val="true"/>
          <w:lang w:bidi="ar-M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هذي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ِزِّ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هذ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هذي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حافظ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ختصا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قريب</w:t>
      </w:r>
      <w:r>
        <w:rPr>
          <w:rFonts w:cs="Traditional Arabic"/>
          <w:sz w:val="36"/>
          <w:szCs w:val="36"/>
          <w:rtl w:val="true"/>
          <w:lang w:bidi="ar-M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اش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ر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تة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ين</w:t>
      </w:r>
      <w:r>
        <w:rPr>
          <w:rFonts w:cs="Traditional Arabic"/>
          <w:sz w:val="36"/>
          <w:szCs w:val="36"/>
          <w:rtl w:val="true"/>
          <w:lang w:bidi="ar-M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كلبا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ب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rFonts w:cs="Traditional Arabic"/>
          <w:sz w:val="36"/>
          <w:szCs w:val="36"/>
          <w:rtl w:val="true"/>
          <w:lang w:bidi="ar-M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كلبا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rFonts w:cs="Traditional Arabic"/>
          <w:sz w:val="36"/>
          <w:szCs w:val="36"/>
          <w:rtl w:val="true"/>
          <w:lang w:bidi="ar-M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إ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جو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وار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ر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عديل</w:t>
      </w:r>
      <w:r>
        <w:rPr>
          <w:rFonts w:cs="Traditional Arabic"/>
          <w:sz w:val="36"/>
          <w:szCs w:val="36"/>
          <w:rtl w:val="true"/>
          <w:lang w:bidi="ar-M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راز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ر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بير</w:t>
      </w:r>
      <w:r>
        <w:rPr>
          <w:rFonts w:cs="Traditional Arabic"/>
          <w:sz w:val="36"/>
          <w:szCs w:val="36"/>
          <w:rtl w:val="true"/>
          <w:lang w:bidi="ar-M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ئ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ا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وما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اج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كت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با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ب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زأ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هذ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هذ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اج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ه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و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ُنَيِّ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كندر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ب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اسب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اج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ع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ب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ب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اج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دهلا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ب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ج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ج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ق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دم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لق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لقة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خدم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غل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عليق</w:t>
      </w:r>
      <w:r>
        <w:rPr>
          <w:rFonts w:cs="Traditional Arabic"/>
          <w:sz w:val="36"/>
          <w:szCs w:val="36"/>
          <w:rtl w:val="true"/>
          <w:lang w:bidi="ar-M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ب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لد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صى</w:t>
      </w:r>
      <w:r>
        <w:rPr>
          <w:rFonts w:ascii="Traditional Arabic" w:hAnsi="Traditional Arabic" w:cs="Traditional Arabic"/>
          <w:sz w:val="36"/>
          <w:sz w:val="36"/>
          <w:szCs w:val="36"/>
          <w:lang w:bidi="ar-MA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lang w:bidi="ar-MA"/>
        </w:rPr>
        <w:t>.</w:t>
      </w:r>
    </w:p>
    <w:p>
      <w:pPr>
        <w:pStyle w:val="Normal"/>
        <w:widowControl w:val="false"/>
        <w:autoSpaceDE w:val="false"/>
        <w:jc w:val="right"/>
        <w:rPr>
          <w:rFonts w:ascii="Traditional Arabic" w:hAnsi="Traditional Arabic"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د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خد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د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ق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ق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ق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عرض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رض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حة</w:t>
      </w:r>
      <w:r>
        <w:rPr>
          <w:rFonts w:cs="Traditional Arabic"/>
          <w:sz w:val="36"/>
          <w:szCs w:val="36"/>
          <w:rtl w:val="true"/>
          <w:lang w:bidi="ar-MA"/>
        </w:rPr>
        <w:t>.......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؟؟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بر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ج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بر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ع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وض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طبر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حق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ب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خدا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خ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ق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ق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ذ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س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ف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ث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فط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*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وي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هذ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ثار</w:t>
      </w:r>
      <w:r>
        <w:rPr>
          <w:rFonts w:cs="Traditional Arabic"/>
          <w:sz w:val="36"/>
          <w:szCs w:val="36"/>
          <w:rtl w:val="true"/>
          <w:lang w:bidi="ar-M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طب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ب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ب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رو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تص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آث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ت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ا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ت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ئش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وع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ر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خ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ت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طب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لد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ز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قو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ط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كت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ب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لد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إضا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ز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ق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جت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ز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هذ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ث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فص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سول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ث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خ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ب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ب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ب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و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ا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زير</w:t>
      </w:r>
      <w:r>
        <w:rPr>
          <w:rFonts w:ascii="Traditional Arabic" w:hAnsi="Traditional Arabic" w:cs="Traditional Arabic"/>
          <w:sz w:val="36"/>
          <w:sz w:val="36"/>
          <w:szCs w:val="36"/>
          <w:lang w:bidi="ar-MA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lang w:bidi="ar-MA"/>
        </w:rPr>
        <w:t>.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ر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قرا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و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rFonts w:cs="Traditional Arabic" w:ascii="Traditional Arabic" w:hAnsi="Traditional Arabic"/>
          <w:sz w:val="36"/>
          <w:szCs w:val="36"/>
          <w:lang w:bidi="ar-MA"/>
        </w:rPr>
        <w:t>.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طر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ز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اق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د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جا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يق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ر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ثِ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ت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يق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و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ذ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د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د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د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ي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جاوز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يقا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ر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يق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ح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ب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ي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اق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يق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ل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يق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ح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ب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ا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يق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ر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ت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ح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ب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عتبا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ي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*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اب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رو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يق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ن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يق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ضر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يق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يق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ق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يق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ي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ائ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د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يق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ف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يق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ب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حر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يق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حر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تمر</w:t>
      </w:r>
      <w:r>
        <w:rPr>
          <w:rFonts w:ascii="Traditional Arabic" w:hAnsi="Traditional Arabic" w:cs="Traditional Arabic"/>
          <w:sz w:val="36"/>
          <w:sz w:val="36"/>
          <w:szCs w:val="36"/>
          <w:lang w:bidi="ar-MA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lang w:bidi="ar-MA"/>
        </w:rPr>
        <w:t>.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يقة</w:t>
      </w:r>
      <w:r>
        <w:rPr>
          <w:rFonts w:ascii="Traditional Arabic" w:hAnsi="Traditional Arabic" w:cs="Traditional Arabic"/>
          <w:sz w:val="36"/>
          <w:sz w:val="36"/>
          <w:szCs w:val="36"/>
          <w:lang w:bidi="ar-MA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lang w:bidi="ar-MA"/>
        </w:rPr>
        <w:t>....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الألفا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ا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جا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طل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اه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ص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لغا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ع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لفا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واه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ي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جا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فو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لفا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ُح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و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صيله</w:t>
      </w:r>
      <w:r>
        <w:rPr>
          <w:rFonts w:cs="Traditional Arabic" w:ascii="Traditional Arabic" w:hAnsi="Traditional Arabic"/>
          <w:sz w:val="36"/>
          <w:szCs w:val="36"/>
          <w:lang w:bidi="ar-MA"/>
        </w:rPr>
        <w:t>.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بق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ئ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رجئ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كت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ا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يا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ح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ركاته</w:t>
      </w:r>
      <w:r>
        <w:rPr>
          <w:rFonts w:ascii="Traditional Arabic" w:hAnsi="Traditional Arabic" w:cs="Traditional Arabic"/>
          <w:sz w:val="36"/>
          <w:sz w:val="36"/>
          <w:szCs w:val="36"/>
          <w:lang w:bidi="ar-MA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lang w:bidi="ar-MA"/>
        </w:rPr>
        <w:t>.</w:t>
      </w:r>
    </w:p>
    <w:p>
      <w:pPr>
        <w:pStyle w:val="Normal"/>
        <w:widowControl w:val="false"/>
        <w:autoSpaceDE w:val="false"/>
        <w:jc w:val="right"/>
        <w:rPr>
          <w:rFonts w:ascii="Traditional Arabic" w:hAnsi="Traditional Arabic" w:cs="Traditional Arabic"/>
          <w:sz w:val="36"/>
          <w:szCs w:val="36"/>
          <w:lang w:bidi="ar-MA"/>
        </w:rPr>
      </w:pPr>
      <w:r>
        <w:rPr>
          <w:rFonts w:cs="Traditional Arabic" w:ascii="Traditional Arabic" w:hAnsi="Traditional Arabic"/>
          <w:sz w:val="36"/>
          <w:szCs w:val="36"/>
          <w:lang w:bidi="ar-MA"/>
        </w:rPr>
      </w:r>
    </w:p>
    <w:p>
      <w:pPr>
        <w:pStyle w:val="Normal"/>
        <w:widowControl w:val="false"/>
        <w:autoSpaceDE w:val="false"/>
        <w:jc w:val="right"/>
        <w:rPr>
          <w:rFonts w:ascii="Traditional Arabic" w:hAnsi="Traditional Arabic" w:cs="Traditional Arabic"/>
          <w:sz w:val="36"/>
          <w:szCs w:val="36"/>
          <w:lang w:bidi="ar-MA"/>
        </w:rPr>
      </w:pPr>
      <w:r>
        <w:rPr>
          <w:rFonts w:cs="Traditional Arabic" w:ascii="Traditional Arabic" w:hAnsi="Traditional Arabic"/>
          <w:sz w:val="36"/>
          <w:szCs w:val="36"/>
          <w:lang w:bidi="ar-MA"/>
        </w:rPr>
      </w:r>
    </w:p>
    <w:p>
      <w:pPr>
        <w:pStyle w:val="Normal"/>
        <w:widowControl w:val="false"/>
        <w:autoSpaceDE w:val="false"/>
        <w:jc w:val="right"/>
        <w:rPr>
          <w:rFonts w:ascii="Traditional Arabic" w:hAnsi="Traditional Arabic" w:cs="Traditional Arabic"/>
          <w:sz w:val="36"/>
          <w:szCs w:val="36"/>
          <w:lang w:bidi="ar-MA"/>
        </w:rPr>
      </w:pPr>
      <w:r>
        <w:rPr>
          <w:rFonts w:cs="Traditional Arabic" w:ascii="Traditional Arabic" w:hAnsi="Traditional Arabic"/>
          <w:sz w:val="36"/>
          <w:szCs w:val="36"/>
          <w:lang w:bidi="ar-MA"/>
        </w:rPr>
      </w:r>
    </w:p>
    <w:p>
      <w:pPr>
        <w:pStyle w:val="Normal"/>
        <w:widowControl w:val="false"/>
        <w:autoSpaceDE w:val="false"/>
        <w:jc w:val="right"/>
        <w:rPr>
          <w:rFonts w:ascii="Traditional Arabic" w:hAnsi="Traditional Arabic" w:cs="Traditional Arabic"/>
          <w:sz w:val="36"/>
          <w:szCs w:val="36"/>
          <w:lang w:bidi="ar-MA"/>
        </w:rPr>
      </w:pPr>
      <w:r>
        <w:rPr>
          <w:rFonts w:cs="Traditional Arabic" w:ascii="Traditional Arabic" w:hAnsi="Traditional Arabic"/>
          <w:sz w:val="36"/>
          <w:szCs w:val="36"/>
          <w:lang w:bidi="ar-MA"/>
        </w:rPr>
      </w:r>
    </w:p>
    <w:p>
      <w:pPr>
        <w:pStyle w:val="Normal"/>
        <w:widowControl w:val="false"/>
        <w:autoSpaceDE w:val="false"/>
        <w:jc w:val="right"/>
        <w:rPr>
          <w:rFonts w:ascii="Traditional Arabic" w:hAnsi="Traditional Arabic" w:cs="Traditional Arabic"/>
          <w:sz w:val="36"/>
          <w:szCs w:val="36"/>
          <w:lang w:bidi="ar-MA"/>
        </w:rPr>
      </w:pPr>
      <w:r>
        <w:rPr>
          <w:rFonts w:cs="Traditional Arabic" w:ascii="Traditional Arabic" w:hAnsi="Traditional Arabic"/>
          <w:sz w:val="36"/>
          <w:szCs w:val="36"/>
          <w:lang w:bidi="ar-MA"/>
        </w:rPr>
      </w:r>
    </w:p>
    <w:p>
      <w:pPr>
        <w:pStyle w:val="Normal"/>
        <w:widowControl w:val="false"/>
        <w:autoSpaceDE w:val="false"/>
        <w:jc w:val="right"/>
        <w:rPr>
          <w:rFonts w:ascii="Traditional Arabic" w:hAnsi="Traditional Arabic" w:cs="Traditional Arabic"/>
          <w:sz w:val="36"/>
          <w:szCs w:val="36"/>
          <w:lang w:bidi="ar-MA"/>
        </w:rPr>
      </w:pPr>
      <w:r>
        <w:rPr>
          <w:rFonts w:cs="Traditional Arabic" w:ascii="Traditional Arabic" w:hAnsi="Traditional Arabic"/>
          <w:sz w:val="36"/>
          <w:szCs w:val="36"/>
          <w:lang w:bidi="ar-MA"/>
        </w:rPr>
      </w:r>
    </w:p>
    <w:p>
      <w:pPr>
        <w:pStyle w:val="Normal"/>
        <w:widowControl w:val="false"/>
        <w:autoSpaceDE w:val="false"/>
        <w:jc w:val="right"/>
        <w:rPr>
          <w:rFonts w:ascii="Traditional Arabic" w:hAnsi="Traditional Arabic" w:cs="Traditional Arabic"/>
          <w:sz w:val="36"/>
          <w:szCs w:val="36"/>
          <w:lang w:bidi="ar-MA"/>
        </w:rPr>
      </w:pPr>
      <w:r>
        <w:rPr>
          <w:rFonts w:cs="Traditional Arabic" w:ascii="Traditional Arabic" w:hAnsi="Traditional Arabic"/>
          <w:sz w:val="36"/>
          <w:szCs w:val="36"/>
          <w:lang w:bidi="ar-MA"/>
        </w:rPr>
      </w:r>
    </w:p>
    <w:p>
      <w:pPr>
        <w:pStyle w:val="Normal"/>
        <w:widowControl w:val="false"/>
        <w:autoSpaceDE w:val="false"/>
        <w:jc w:val="right"/>
        <w:rPr>
          <w:rFonts w:ascii="Traditional Arabic" w:hAnsi="Traditional Arabic" w:cs="Traditional Arabic"/>
          <w:sz w:val="36"/>
          <w:szCs w:val="36"/>
          <w:lang w:bidi="ar-MA"/>
        </w:rPr>
      </w:pPr>
      <w:r>
        <w:rPr>
          <w:rFonts w:cs="Traditional Arabic" w:ascii="Traditional Arabic" w:hAnsi="Traditional Arabic"/>
          <w:sz w:val="36"/>
          <w:szCs w:val="36"/>
          <w:lang w:bidi="ar-MA"/>
        </w:rPr>
      </w:r>
    </w:p>
    <w:p>
      <w:pPr>
        <w:pStyle w:val="Normal"/>
        <w:widowControl w:val="false"/>
        <w:autoSpaceDE w:val="false"/>
        <w:jc w:val="right"/>
        <w:rPr>
          <w:rFonts w:ascii="Traditional Arabic" w:hAnsi="Traditional Arabic" w:cs="Traditional Arabic"/>
          <w:sz w:val="36"/>
          <w:szCs w:val="36"/>
          <w:lang w:bidi="ar-MA"/>
        </w:rPr>
      </w:pPr>
      <w:r>
        <w:rPr>
          <w:rFonts w:cs="Traditional Arabic" w:ascii="Traditional Arabic" w:hAnsi="Traditional Arabic"/>
          <w:sz w:val="36"/>
          <w:szCs w:val="36"/>
          <w:lang w:bidi="ar-MA"/>
        </w:rPr>
      </w:r>
    </w:p>
    <w:p>
      <w:pPr>
        <w:pStyle w:val="Normal"/>
        <w:widowControl w:val="false"/>
        <w:autoSpaceDE w:val="false"/>
        <w:jc w:val="right"/>
        <w:rPr>
          <w:rFonts w:ascii="Traditional Arabic" w:hAnsi="Traditional Arabic" w:cs="Traditional Arabic"/>
          <w:sz w:val="36"/>
          <w:szCs w:val="36"/>
          <w:lang w:bidi="ar-MA"/>
        </w:rPr>
      </w:pPr>
      <w:r>
        <w:rPr>
          <w:rFonts w:cs="Traditional Arabic" w:ascii="Traditional Arabic" w:hAnsi="Traditional Arabic"/>
          <w:sz w:val="36"/>
          <w:szCs w:val="36"/>
          <w:lang w:bidi="ar-MA"/>
        </w:rPr>
      </w:r>
    </w:p>
    <w:p>
      <w:pPr>
        <w:pStyle w:val="Normal"/>
        <w:widowControl w:val="false"/>
        <w:autoSpaceDE w:val="false"/>
        <w:jc w:val="right"/>
        <w:rPr>
          <w:rFonts w:ascii="Traditional Arabic" w:hAnsi="Traditional Arabic" w:cs="Traditional Arabic"/>
          <w:sz w:val="36"/>
          <w:szCs w:val="36"/>
          <w:lang w:bidi="ar-MA"/>
        </w:rPr>
      </w:pPr>
      <w:r>
        <w:rPr>
          <w:rFonts w:cs="Traditional Arabic" w:ascii="Traditional Arabic" w:hAnsi="Traditional Arabic"/>
          <w:sz w:val="36"/>
          <w:szCs w:val="36"/>
          <w:lang w:bidi="ar-MA"/>
        </w:rPr>
      </w:r>
    </w:p>
    <w:p>
      <w:pPr>
        <w:pStyle w:val="Normal"/>
        <w:widowControl w:val="false"/>
        <w:autoSpaceDE w:val="false"/>
        <w:jc w:val="right"/>
        <w:rPr>
          <w:rFonts w:ascii="Traditional Arabic" w:hAnsi="Traditional Arabic" w:eastAsia="Traditional Arabic" w:cs="Traditional Arabic"/>
          <w:sz w:val="36"/>
          <w:szCs w:val="36"/>
          <w:lang w:bidi="ar-MA"/>
        </w:rPr>
      </w:pPr>
      <w:r>
        <w:rPr>
          <w:rFonts w:eastAsia="Traditional Arabic" w:cs="Traditional Arabic" w:ascii="Traditional Arabic" w:hAnsi="Traditional Arabic"/>
          <w:sz w:val="36"/>
          <w:szCs w:val="36"/>
          <w:lang w:bidi="ar-MA"/>
        </w:rPr>
        <w:t xml:space="preserve"> </w:t>
      </w:r>
    </w:p>
    <w:p>
      <w:pPr>
        <w:pStyle w:val="Normal"/>
        <w:widowControl w:val="false"/>
        <w:autoSpaceDE w:val="false"/>
        <w:jc w:val="right"/>
        <w:rPr>
          <w:rFonts w:ascii="Traditional Arabic" w:hAnsi="Traditional Arabic" w:cs="Traditional Arabic"/>
          <w:sz w:val="36"/>
          <w:szCs w:val="36"/>
          <w:lang w:bidi="ar-MA"/>
        </w:rPr>
      </w:pPr>
      <w:r>
        <w:rPr>
          <w:rFonts w:cs="Traditional Arabic" w:ascii="Traditional Arabic" w:hAnsi="Traditional Arabic"/>
          <w:sz w:val="36"/>
          <w:szCs w:val="36"/>
          <w:lang w:bidi="ar-MA"/>
        </w:rPr>
      </w:r>
    </w:p>
    <w:p>
      <w:pPr>
        <w:pStyle w:val="Normal"/>
        <w:widowControl w:val="false"/>
        <w:autoSpaceDE w:val="false"/>
        <w:jc w:val="right"/>
        <w:rPr>
          <w:rFonts w:ascii="Traditional Arabic" w:hAnsi="Traditional Arabic" w:cs="Traditional Arabic"/>
          <w:sz w:val="36"/>
          <w:szCs w:val="36"/>
          <w:lang w:bidi="ar-MA"/>
        </w:rPr>
      </w:pPr>
      <w:r>
        <w:rPr>
          <w:rFonts w:cs="Traditional Arabic" w:ascii="Traditional Arabic" w:hAnsi="Traditional Arabic"/>
          <w:sz w:val="36"/>
          <w:szCs w:val="36"/>
          <w:lang w:bidi="ar-MA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36"/>
          <w:szCs w:val="36"/>
          <w:lang w:bidi="ar-MA"/>
        </w:rPr>
      </w:pPr>
      <w:r>
        <w:rPr>
          <w:rFonts w:cs="Traditional Arabic" w:ascii="Traditional Arabic" w:hAnsi="Traditional Arabic"/>
          <w:sz w:val="36"/>
          <w:szCs w:val="36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color w:val="FF0000"/>
          <w:sz w:val="36"/>
          <w:szCs w:val="36"/>
          <w:lang w:bidi="ar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  <w:lang w:bidi="ar"/>
        </w:rPr>
        <w:t>:::::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"/>
        </w:rPr>
        <w:t>انتــهــــــــــــى</w:t>
      </w:r>
      <w:r>
        <w:rPr>
          <w:rFonts w:cs="Traditional Arabic"/>
          <w:b/>
          <w:bCs/>
          <w:color w:val="FF0000"/>
          <w:sz w:val="36"/>
          <w:szCs w:val="36"/>
          <w:rtl w:val="true"/>
          <w:lang w:bidi="ar"/>
        </w:rPr>
        <w:t>:::::::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color w:val="2F4F4F"/>
          <w:sz w:val="27"/>
          <w:szCs w:val="27"/>
          <w:lang w:bidi="ar-MA"/>
        </w:rPr>
      </w:pPr>
      <w:r>
        <w:rPr>
          <w:rFonts w:cs="Simplified Arabic"/>
          <w:b/>
          <w:bCs/>
          <w:color w:val="2F4F4F"/>
          <w:sz w:val="27"/>
          <w:szCs w:val="27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2F4F4F"/>
          <w:sz w:val="27"/>
          <w:szCs w:val="27"/>
          <w:lang w:bidi="ar-MA"/>
        </w:rPr>
      </w:pPr>
      <w:r>
        <w:rPr>
          <w:rFonts w:cs="Simplified Arabic"/>
          <w:color w:val="2F4F4F"/>
          <w:sz w:val="27"/>
          <w:szCs w:val="27"/>
          <w:rtl w:val="true"/>
          <w:lang w:bidi="ar-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Mwheadline">
    <w:name w:val="mw-headline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9:37:00Z</dcterms:created>
  <dc:creator>Quick</dc:creator>
  <dc:description/>
  <cp:keywords/>
  <dc:language>en-US</dc:language>
  <cp:lastModifiedBy>PC</cp:lastModifiedBy>
  <dcterms:modified xsi:type="dcterms:W3CDTF">2011-01-19T19:37:00Z</dcterms:modified>
  <cp:revision>2</cp:revision>
  <dc:subject/>
  <dc:title>شرح كتاب الإيمان (الشريط الثالث عشر)</dc:title>
</cp:coreProperties>
</file>