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ثاني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د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رائ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م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ج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ب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ي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ج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ي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ر؟؟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يت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ع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وت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وال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وضأ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ض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وئ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ض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غس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د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ض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قط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كب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ع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تئ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ذ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كب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شج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ا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غ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ب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و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ب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غ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ج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جا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ذ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ط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باط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ك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طا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ا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ص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و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ط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و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تر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تر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ج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روب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ف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قال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ز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ز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و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ب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ه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ز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ج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جي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جيل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فع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فع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ا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جلي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ن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فع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ج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ث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ن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در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غد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د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د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ا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ح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كب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ب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نبا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ه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ض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ث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ض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ت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ض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ض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ت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ض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ض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ف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ض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كب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د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د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نبا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  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rFonts w:cs="Traditional Arabic" w:ascii="times new roman(arabic);Times New Roman" w:hAnsi="times new roman(arabic);Times New Roman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تَوَضَّأ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شَّك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سْتَيْقِنَ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لِيّ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سُفْيَا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زُّهْرِي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سَعِي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ْمُسَيَّب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بَّا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تَمِي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مّ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شَك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َسُو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رَّجُ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ُخَيَّ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جِ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شَّيْء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الصَّلَا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نْفَتِل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نْصَرِف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حَت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سْمَ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صَوْت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يَجِ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36"/>
          <w:sz w:val="36"/>
          <w:szCs w:val="36"/>
          <w:rtl w:val="true"/>
        </w:rPr>
        <w:t>رِيحًا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</w:rPr>
        <w:t>.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ق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ا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سو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سو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ط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ي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د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غ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غ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غ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غ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ت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نت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ِيٌّ</w:t>
      </w:r>
      <w:r>
        <w:rPr>
          <w:rFonts w:cs="Traditional Arabic" w:ascii="times new roman(arabic);Times New Roman" w:hAnsi="times new roman(arabic);Times New Roman"/>
          <w:sz w:val="36"/>
          <w:szCs w:val="36"/>
          <w:lang w:bidi="ar-MA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lang w:bidi="ar-MA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ع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ع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ُفْيَانُ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ي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هل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دَّث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ُّهْرِيُّ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ه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َعِيد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ْمُسَيَّبِ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ْ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ا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خزو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ر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رج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اب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بَّادِ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طف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ثب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ز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د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اب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رس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ح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صط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تبر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ب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ا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مه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ن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با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س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ث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ت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ط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تص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ه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قو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ا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خ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ش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ب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ي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ئ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ل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يم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مِّهِ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شت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ض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وض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ا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ا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س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ؤ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شه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اقت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تخ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و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كر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ق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اق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صا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ص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قت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زم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ه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ح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ط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م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ول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ج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ر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ؤ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ع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ف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ف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أ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ث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ر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خترع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بي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أ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لفا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ف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ل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ذ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ز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ز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رث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   </w:t>
      </w:r>
    </w:p>
    <w:p>
      <w:pPr>
        <w:pStyle w:val="Normal"/>
        <w:jc w:val="right"/>
        <w:rPr>
          <w:rFonts w:ascii="times new roman(arabic);Times New Roman" w:hAnsi="times new roman(arabic);Times New Roman" w:cs="Traditional Arabic"/>
          <w:sz w:val="36"/>
          <w:szCs w:val="36"/>
          <w:lang w:bidi="ar-MA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color w:val="0000FF"/>
          <w:sz w:val="36"/>
          <w:szCs w:val="36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مّ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َك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َسُو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َّجُلُ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س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أ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طر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أ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ف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ن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نب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خ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؟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حت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ق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ي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ل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خ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د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ء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تبه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؟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ت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ح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ص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ياء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حترا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وغ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خ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بت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أ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ر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م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ح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ت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خ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د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لا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شخي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ع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ف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ك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خصيا</w:t>
      </w:r>
      <w:r>
        <w:rPr>
          <w:rFonts w:cs="Traditional Arabic" w:ascii="times new roman(arabic);Times New Roman" w:hAnsi="times new roman(arabic);Times New Roman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َّذ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ُخَيَّ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ِلَيْهِ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ك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ح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يستف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ف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و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ل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ا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غ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ع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ض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ي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ز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ي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ف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خي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ح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ض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وجه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د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عول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ش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تفحل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</w:p>
    <w:p>
      <w:pPr>
        <w:pStyle w:val="Normal"/>
        <w:jc w:val="right"/>
        <w:rPr/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ن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جِ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َّيْء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َّلَاةِ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وض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ب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قائ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يق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س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ب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ا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ه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ق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دخ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ظ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ت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عت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صا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س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ت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خ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ت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إح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وسو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ط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ا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ال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نْفَتِلْ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انف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فت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س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غ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ض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ه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ك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قيق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ح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ت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فت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ريع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خ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فتل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خ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س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خل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آ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فت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ط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ش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6"/>
          <w:szCs w:val="36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ه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و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دلو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ثعا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أي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كر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ثعا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ل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خت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ر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ا؟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ع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أل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ؤ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يف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ه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قب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ق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تل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عن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ؤ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ر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ب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ثعال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ج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طب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حق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تح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س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ا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حق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تز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رائ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موث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كتب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س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جوال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جي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ف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ر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لفا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ز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ز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ر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تزيد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ذو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لشع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ص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أص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 w:ascii="times new roman(arabic);Times New Roman" w:hAnsi="times new roman(arabic);Times New Roman"/>
          <w:sz w:val="36"/>
          <w:szCs w:val="36"/>
          <w:lang w:bidi="ar-MA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ascii="times new roman(arabic);Times New Roman" w:hAnsi="times new roman(arabic);Times New Roman"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نْصَرِفْ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مد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الص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و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َت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َسْمَعَ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نته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ص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نف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ت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غ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ب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كرم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imes new roman(arabic);Times New Roman" w:hAnsi="times new roman(arabic);Times New Roman"/>
          <w:sz w:val="36"/>
          <w:szCs w:val="36"/>
          <w:lang w:bidi="ar-MA"/>
        </w:rPr>
        <w:t>.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 w:ascii="times new roman(arabic);Times New Roman" w:hAnsi="times new roman(arabic);Times New Roman"/>
          <w:sz w:val="36"/>
          <w:szCs w:val="36"/>
        </w:rPr>
        <w:t>(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أَو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وَ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ج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َ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</w:rPr>
        <w:t>رِيحًا</w:t>
      </w:r>
      <w:r>
        <w:rPr>
          <w:rFonts w:cs="Traditional Arabic" w:ascii="times new roman(arabic);Times New Roman" w:hAnsi="times new roman(arabic);Times New Roman"/>
          <w:sz w:val="36"/>
          <w:szCs w:val="36"/>
        </w:rPr>
        <w:t>)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ش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غال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قي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ح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ط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دب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طا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وقلب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تلت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;Times New Roman" w:hAnsi="times new roman(arabic);Times New Roman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ع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ي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ي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خفي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فْي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ٍ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رَيْب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فَخ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ُبَّ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ضْطَج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فَخ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فْي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ع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ٍ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رَيْ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ت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الَت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يْمُون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ل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عْض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نّ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عَلَّق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ء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فِيف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خَفِّف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ٌ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ُقَلِّل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تَوَضَّأ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حْو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ِئ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ُم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سَا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ُبَّ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فْي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ِمَا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حَوَّل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جَعَل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ِين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ضْطَج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ن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فَخ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تَا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نَاد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آذَن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صَّلَا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ُلْ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عَمْرٍ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اس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نَا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يْن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نَا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لْب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ٌ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بَيْ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يْ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ُؤْ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نْبِي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حْي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ُم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ر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نَا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ذْبَحُك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ي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ف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lang w:bidi="ar-MA"/>
        </w:rPr>
        <w:t>َ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فْيَانُ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ٍو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رَيْبٌ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ّ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ّ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ام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ل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عَمْرٍ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اس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ون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ل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عَمْرٍ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اس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نَا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يْنُ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َا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لْبُ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سبا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ٌ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يْ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ُؤْي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نْبِي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حْي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فيفه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نَا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ذْبَحُكَ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ي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عط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صائ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0:00Z</dcterms:created>
  <dc:creator>islam-tech</dc:creator>
  <dc:description/>
  <cp:keywords/>
  <dc:language>en-US</dc:language>
  <cp:lastModifiedBy>PC</cp:lastModifiedBy>
  <dcterms:modified xsi:type="dcterms:W3CDTF">2011-01-19T13:50:00Z</dcterms:modified>
  <cp:revision>2</cp:revision>
  <dc:subject/>
  <dc:title>كتاب الوضوء(الشريط الثاني)</dc:title>
</cp:coreProperties>
</file>