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عاشر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ش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نبي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مرسلين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سْ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ِّجْل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مْسَح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قَدَمَيْنِ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وس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وَان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شْ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وسُف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هَ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مْرٍ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خَلَّف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فْرَة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افَرْنَا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دْرَك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د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رْهَقْ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عَصْ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جَعَلْ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َتَوَضَّأ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نَمْسَح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رْجُلِ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نَاد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أَعْ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وْت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يْل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ِلْأَعْقَاب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ا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ت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و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َلَاثً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سْل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ِجْلَيْن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رج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ؤو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ل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طوف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ز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تئ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ح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وسَى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وذ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ر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بوذ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وذ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وَانَة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ش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شْرٍ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سُف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هَكَ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َ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ْرٍو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خَلَّف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فْرَةٍ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ج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دْرَكَنَ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د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رْهَقْ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عَصْر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جَعَلْ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َتَوَضَّأ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نَمْسَح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رْجُلِنَ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ج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درا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نَادَى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أَعْ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وْتِهِ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زء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ط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يْل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ِلْأَعْقَاب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ار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رَّتَي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َلَاثً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ه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ق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ط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ب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ع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ق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ط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ا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ه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ط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ض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ضْمَضَ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َّاس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َيْ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ضِي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ه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يَمَا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ُعَيْب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زُّهْر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طَاء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زِيد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ُمْر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وْ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ثْم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فّ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أ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ثْم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و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ي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ظ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ه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ظ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هت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ار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ث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ضم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ش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ف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ها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ج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ها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ت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ضم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ش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ؤك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غ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َّاس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سْ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أَعْقَاب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ِيرِي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غْسِ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وْضِ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خَاتَم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وَضَّأ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دَ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يَاس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ُعْب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حَمَّ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ِيَا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مِع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ُرَيْر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مُر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لنَّاس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تَوَضَّئُو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ِطْهَرَ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سْبِغُ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إِ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قَاسِم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يْل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ِلْأَعْقَاب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ار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و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قاب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ِيرِي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غْسِ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وْضِ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خَاتَم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وَضَّأ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ص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و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يح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بع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َم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يَاس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ُعْبَ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ِيَاد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ه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ه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ِع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ُرَيْر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مُر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لنَّاس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تَوَضَّئُو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ِطْهَرَة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ِط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ه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ا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ط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ح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دح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د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زدح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ع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هق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ج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ه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سْبِغُ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ُضُوء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ِ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قَاسِم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علي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يْلٌ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زة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طفف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ل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ه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يْل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ِلْأَعْقَاب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ار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ض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َسْ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ِّجْل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عْل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مْسَح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عْلَيْن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   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وسُف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لِك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عِي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قْبُر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بَي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ُرَيْج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ِ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ُم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َّحْمَ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أَيْتُ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صْنَع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رْبَع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َد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صْحَابِ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صْنَعُ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ِي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ُرَيْج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أَيْتُ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مَس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أَرْكَا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يَمَانِيّ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رَأَيْتُ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لْبَس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ِع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س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ّ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تِيّ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رَأَيْتُ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صْبُغ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الصُّفْرَ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رَأَيْتُك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ِع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سِّبْتِيّ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رَأَيْتُ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صْبُغ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الصُّفْرَ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رَأَيْتُ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ُنْت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مَكّ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هَل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اس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أَوْ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هِل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ُهِل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ت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ت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َا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وْم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تَّرْوِيَ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م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أَرْكَا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إِنّ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مَس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يَمَانِيّ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أَم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ِعَا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سِّبْتِيّ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إِنّ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أَي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لْبَس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عْ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َّت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يْس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َعَر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يَتَوَضَّأ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ُحِب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لْبَسَ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أَم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ُّفْرَ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إِنّ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أَي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صْبُغ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أ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ُحِب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صْبُغ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أَمّ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إِهْلَا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إِنّ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ر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هِل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ت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نْبَعِث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احِلَتُهُ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سْل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ِجْلَي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عْلَي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مْسَح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عْلَيْن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ط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ط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ذ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ب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ل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ح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ز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ْسَح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عْلَيْن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ذ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  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سُف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الِكٌ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عِيد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ق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ه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بَي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ُرَيْج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ي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ِ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مَ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َحْمَن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أَيْتُ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صْنَع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رْبَعً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َد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صْحَابِ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صْنَعُهَ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م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ِي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ْ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ُرَيْج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م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ا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ق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ف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ف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د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ا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ظ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ث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أَيْتُ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مَس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أَرْكَا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يَمَانِيَّيْن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ط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ط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ا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ك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ج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ق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ان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ج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   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رَأَيْتُ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لْبَس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ِع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ِ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تِيَّ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ِّب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ط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ل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غراف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ج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ع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بغ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و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بس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قا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ش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اء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و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س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ا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ع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رَأَيْتُ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صْبُغ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الصُّفْرَة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رَأَيْتُ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ُنْت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مَكّ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هَل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اس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أَوْ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هِلَال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ه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م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أَرْكَا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إِنّ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مَس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يَمَانِيَّيْن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كك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ف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ج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و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ا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ط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ط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و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ف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ي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ص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ف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ا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ا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ه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ت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غ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ط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ط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و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ر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ص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د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ا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ب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أَم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ِعَا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ِّبْتِيَّة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ط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بو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إِنّ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أَي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لْبَس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عْ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َّت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يْس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عَرٌ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ب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ي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ط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انا</w:t>
      </w:r>
      <w:r>
        <w:rPr>
          <w:rFonts w:cs="Traditional Arabic"/>
          <w:sz w:val="36"/>
          <w:szCs w:val="36"/>
          <w:rtl w:val="true"/>
          <w:lang w:bidi="ar-MA"/>
        </w:rPr>
        <w:t xml:space="preserve">. 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يَتَوَضَّأ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هَ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يَتَوَضَّأ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هَا</w:t>
      </w:r>
      <w:r>
        <w:rPr>
          <w:rFonts w:cs="Traditional Arabic"/>
          <w:sz w:val="36"/>
          <w:szCs w:val="36"/>
          <w:rtl w:val="true"/>
          <w:lang w:bidi="ar-M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ز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س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صقت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صق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تص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ش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حِب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لْبَسَ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أَم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ُفْرَ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إِنّ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أَيْ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صْبُغ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أَ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حِب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صْبُغ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َ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غي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ح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ثغام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غ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ا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ي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ح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ح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عف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ع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بو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ع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بو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صف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ع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زع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ع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عف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ز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يي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ر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عف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ز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ف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زعف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ع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ص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؟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أَمّ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إِهْلَا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إِنّ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هِل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ت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َنْبَعِث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احِلَتُه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:::::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3:00Z</dcterms:created>
  <dc:creator>islam-tech</dc:creator>
  <dc:description/>
  <cp:keywords/>
  <dc:language>en-US</dc:language>
  <cp:lastModifiedBy>PC</cp:lastModifiedBy>
  <dcterms:modified xsi:type="dcterms:W3CDTF">2011-01-19T13:53:00Z</dcterms:modified>
  <cp:revision>2</cp:revision>
  <dc:subject/>
  <dc:title>كتاب الوضوء(الشريط العاشر)</dc:title>
</cp:coreProperties>
</file>