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ي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م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كر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ضاف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تعي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ضا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بُ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ضم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ا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ث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ه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اظ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أ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أخبره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طو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ع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ج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غ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داث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ف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ني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ر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ميز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أوي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م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عداد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ات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ط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باه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ستفرا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د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ر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فس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از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خا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اسخ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نسوخ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حك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جد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ستحقا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رج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عرف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س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كاس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فر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برك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رت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ناس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بذ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هد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ط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ح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ذا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راج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وف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طي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صف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كف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ئو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عا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شرا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توف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دراس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وص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د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د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له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له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جن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ستن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سدي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رشا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لها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ثبيت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نس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ضي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ختل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أ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تز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تحتاج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د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مد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استنز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ض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ابته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دعائ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سح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ثبت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بر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له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لهم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ختلف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ق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ه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وفي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سد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ط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د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ختلفون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فسر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يكائ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سرافي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ط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اد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ختلف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هد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إذن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هد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ستقيم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ابته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تضر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ختلف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لجئ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رؤ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بحث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درس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ستفرغ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حتاج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لو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ابته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ناز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نواز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كل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حري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شرح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يا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ظها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رد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باط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ق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صوم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اختلاف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اح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فر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ر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ج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كش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ط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ثب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م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ساج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خت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بته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عائ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م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فهمنا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لجأ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فرا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فت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وا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ن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تب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مرج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نقل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تي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سؤ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لغير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أ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عائ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بنائ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فقه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جنب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غ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والد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دعو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نفس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لغير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ح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فت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ط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يدع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حصي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ستفراغ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آلا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rFonts w:cs="Traditional Arabic"/>
          <w:sz w:val="36"/>
          <w:szCs w:val="36"/>
          <w:lang w:bidi="ar-MA"/>
        </w:rPr>
        <w:t xml:space="preserve">.     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ع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4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رث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ل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0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ش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ش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ُنَازِ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1</w:t>
      </w:r>
      <w:r>
        <w:rPr>
          <w:rFonts w:cs="Traditional Arabic"/>
          <w:sz w:val="36"/>
          <w:szCs w:val="36"/>
          <w:lang w:bidi="ar-MA"/>
        </w:rPr>
        <w:t xml:space="preserve">.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رم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لو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ي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؟أت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ه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از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في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ت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ظ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تاء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حر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ا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ت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؟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لك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ص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عب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ج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تدي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ل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ك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مي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ا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و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ر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ك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ط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ج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ط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هي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ُ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َ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ت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ل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ة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ز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ج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ع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ا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اف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هي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ح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ذك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ث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س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ق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زي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و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با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ط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وي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ت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صح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سماع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غير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تب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ب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اك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ئ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اهز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احت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ص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ن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د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رت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رس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ت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رت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خ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ش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ز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ث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ث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غ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آ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غ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و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خ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ه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ي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ه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ب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color w:val="0000FF"/>
          <w:sz w:val="36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ب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ك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ِمَ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ن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تَانٍ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ث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ن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ع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ب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د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ق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س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ق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غ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كت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س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ي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د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ش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خد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و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</w:t>
      </w:r>
      <w:r>
        <w:rPr>
          <w:rFonts w:cs="Times New Roman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ك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ئ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هز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حتلا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ه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ه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ط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ط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ط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ر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ص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إص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ب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ك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ر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تر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ت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ى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cs="Traditional Arabic"/>
          <w:sz w:val="36"/>
          <w:szCs w:val="36"/>
          <w:lang w:bidi="ar-MA"/>
        </w:rPr>
        <w:t xml:space="preserve">.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ع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ت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ص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خ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أذن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39:00Z</dcterms:created>
  <dc:creator>Quick</dc:creator>
  <dc:description/>
  <cp:keywords/>
  <dc:language>en-US</dc:language>
  <cp:lastModifiedBy>PC</cp:lastModifiedBy>
  <dcterms:modified xsi:type="dcterms:W3CDTF">2011-01-19T13:39:00Z</dcterms:modified>
  <cp:revision>2</cp:revision>
  <dc:subject/>
  <dc:title>شرح كتاب العلم (الشريط الثالث عشر)</dc:title>
</cp:coreProperties>
</file>