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ثامن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زوا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color w:val="000000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ف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ب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ق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عم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ا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بدأ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رث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نبي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رث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ذ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ذ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حظ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ف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طريق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طل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طريق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جنة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كر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خش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د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}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عقل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الم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سم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ع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صح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ع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}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ستو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ذ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علم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ذ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علم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}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ر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ير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فقه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إن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تعلم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ر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ضعت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مصا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ش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ف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ظنن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فذ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ل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جيز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أنفذته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ون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باني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لم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هاء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با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ذ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ر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صغ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بار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س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طل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غ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صط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ك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ا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>: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ا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نو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د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م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ف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ظ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ظ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ائ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و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را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قا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ت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باط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ح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ظ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ط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ط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تافيزيق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هاد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مس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ف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ف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ك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م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ف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و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ع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غالط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ال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خ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خ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د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خ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ب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ت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ي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د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ظ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و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ظ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ه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مي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م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ؤ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دق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ط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ت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ك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ا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ت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طف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ض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ش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ط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ير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ه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يوا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غ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ريق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ل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ق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ر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خي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ف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ه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ع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ث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فت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ض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ح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ر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م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م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ؤ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ي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ج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ية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ؤ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ال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ال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ي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بده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ف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ل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ب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غ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ب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غ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س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ق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حق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ب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غ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هد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ا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ك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ج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ر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تائ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لاط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رة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ش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ل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ل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ق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ي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فلون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غ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ع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ع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س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ا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ج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س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ف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ش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ر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هبا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ج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ت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ش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طو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ش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ف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ر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د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عو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تعتر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ا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ن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ج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أ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ه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خ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حتم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0:44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ج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ط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ر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طل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ب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ه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س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س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خ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د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لحم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ئ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ا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ه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ع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ع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عف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ع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م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ظ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خ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بو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ح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ار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غ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ف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ك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ف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ل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هى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أث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ا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ك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ها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Cs w:val="36"/>
          <w:lang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ب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ل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ن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ؤم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غ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نبك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ت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تيب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ت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غ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ط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وا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وا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ت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ت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قتض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ت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عق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د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آ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ر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ت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غف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وا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وا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ت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ت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ي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د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ا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ب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نبك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ك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غ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ل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استغ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ل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ق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ف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ف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استغ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ن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ي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ي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ب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ا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ض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لت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ر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لغ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لي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ر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قاس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ج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و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ل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غراف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ياض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م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ر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و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ت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شت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ير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ر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ر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   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ث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ط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ث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ش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ر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غ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سب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س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وه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س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ف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غف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زد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غف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شي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فاظ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ت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ع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7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د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ط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ام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ع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صائد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غل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م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ت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م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ف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شي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ش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سل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خذ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هو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و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دي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cs="Traditional Arabic"/>
          <w:sz w:val="36"/>
          <w:szCs w:val="36"/>
          <w:rtl w:val="true"/>
          <w:lang w:bidi="ar-MA"/>
        </w:rPr>
        <w:t xml:space="preserve">.....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ع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غ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 </w:t>
      </w:r>
      <w:r>
        <w:rPr>
          <w:rFonts w:cs="Times New Roman"/>
          <w:sz w:val="36"/>
          <w:szCs w:val="36"/>
          <w:lang w:bidi="ar-MA"/>
        </w:rPr>
        <w:t xml:space="preserve">   </w:t>
      </w:r>
      <w:r>
        <w:rPr>
          <w:rFonts w:cs="Times New Roman"/>
          <w:sz w:val="36"/>
          <w:szCs w:val="36"/>
          <w:lang w:bidi="ar-MA"/>
        </w:rPr>
        <w:t xml:space="preserve">  </w:t>
      </w:r>
      <w:r>
        <w:rPr>
          <w:rFonts w:cs="Times New Roman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ق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ون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ث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ث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اع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ث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ط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س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ضون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ك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قون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قلون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ذكر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ج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و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س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يقن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لغ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تق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وكي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ه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وغ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ظ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بور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درا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ن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ت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ل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وا</w:t>
      </w:r>
      <w:r>
        <w:rPr>
          <w:rFonts w:cs="Traditional Arabic"/>
          <w:sz w:val="36"/>
          <w:szCs w:val="36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و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مع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ذ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ق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خ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ن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ت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سي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حقا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ع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د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به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46:03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ى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مو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ئ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غش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قا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ون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ث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ائ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ته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عير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ري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ق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ي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فها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فه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ري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و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و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يق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ع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ء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داء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خ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رج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ا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خ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رج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ضا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ف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فه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ه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ال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طو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ه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rFonts w:cs="Traditional Arabic"/>
          <w:sz w:val="36"/>
          <w:szCs w:val="36"/>
          <w:lang w:bidi="ar"/>
        </w:rPr>
        <w:t>49:00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ه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خيرا</w:t>
      </w:r>
      <w:r>
        <w:rPr>
          <w:rFonts w:cs="Traditional Arabic"/>
          <w:sz w:val="36"/>
          <w:szCs w:val="36"/>
          <w:lang w:bidi="ar"/>
        </w:rPr>
        <w:t>49:11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اب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عل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عل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ح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ب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ن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ض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ب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عل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ط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ت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ط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ت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ط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ح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ل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تس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ح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ح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           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ف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ع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مصام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مص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ف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ش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فا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مص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قطع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ن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ف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يزو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ل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فذته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ف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تيث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ف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شتك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ث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قد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ث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ة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ا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يس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ب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ئ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ف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ت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ف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ت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ث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ف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ق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ج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ن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ط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ميت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قتف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ن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ك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ص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فت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ق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نك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متك؟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عنت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مص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كممص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س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أ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عة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سؤ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لا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ي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د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ا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د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ب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ظ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ض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د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ا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ع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ث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دع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ث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دع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اق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ق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قب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ث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ص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ا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ط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ا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ا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و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ع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مسؤول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ر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تما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ريج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ر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ر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ر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ز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ف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44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رج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ر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ر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ت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خ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دار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و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رم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اني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ا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ت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ائ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بلي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ح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تح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اد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صوم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ه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يث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ت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هد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بين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اس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ي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أك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ا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بين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ك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ق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كد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فظ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كد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فظ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د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بين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تمونه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ض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ك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ث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يث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نبذ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شت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ب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ترون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و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نبذ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ورهم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ض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ق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ل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رائ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ا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و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ث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آخ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له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"/>
        </w:rPr>
        <w:t xml:space="preserve">      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ان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سو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نيي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هاء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ص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إسن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خ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ض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ه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ش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57:48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اص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اد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ح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ه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ف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ت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فس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ذ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ر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ن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هت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ب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لاث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ع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ط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م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ط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ذ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وص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تائ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ب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صي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ليغ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يص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اس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ار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غ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ار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غ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ك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ل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غ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جه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مشا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ك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وي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خلاف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و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واضح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ين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ت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ئ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ك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ق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ص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ب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ا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ب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غ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ولي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دا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د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ل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ف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عض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ف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ك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آ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ح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معي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بس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الرح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الرحي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"/>
        </w:rPr>
        <w:t>نأخذ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تيس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الأسئلة</w:t>
      </w:r>
      <w:r>
        <w:rPr>
          <w:rFonts w:cs="Traditional Arabic"/>
          <w:b/>
          <w:bCs/>
          <w:sz w:val="36"/>
          <w:szCs w:val="36"/>
          <w:u w:val="single"/>
          <w:lang w:bidi="ar-MA"/>
        </w:rPr>
        <w:t>:</w:t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u w:val="single"/>
          <w:lang w:bidi="ar"/>
        </w:rPr>
      </w:pPr>
      <w:r>
        <w:rPr>
          <w:rFonts w:cs="Traditional Arabic"/>
          <w:b/>
          <w:bCs/>
          <w:sz w:val="36"/>
          <w:szCs w:val="36"/>
          <w:u w:val="single"/>
          <w:lang w:bidi="ar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هذ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أخ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قو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ه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سن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ل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كونية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السن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و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لو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لو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ل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ف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ج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ى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عد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يل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وا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ل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اب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ائ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طاع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رات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قدر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ر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أخر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سف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ئ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ش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</w:t>
      </w:r>
      <w:r>
        <w:rPr>
          <w:rFonts w:cs="Traditional Arabic"/>
          <w:sz w:val="36"/>
          <w:szCs w:val="36"/>
          <w:rtl w:val="true"/>
          <w:lang w:bidi="ar-MA"/>
        </w:rPr>
        <w:t>=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ع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س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فار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ل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ش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ا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ب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ا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خل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ج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ج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ز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ز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غ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ر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قون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قون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قو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و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غال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د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بط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م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غ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د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خ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ال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خ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قو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ر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ئات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ال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قو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و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ز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و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غالط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ل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سبون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ح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ر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خ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س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ذب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هت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ا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قو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ل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ك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يوا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و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ر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ب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فو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د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تكر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يئ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ظ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ص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ي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ر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جي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ض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ا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ا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ا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ر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غ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يئ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ا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د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ج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ه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ق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ال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اجز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جز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ج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ص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ج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ا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ا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افؤ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ار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اب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ت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ر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ت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ج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غي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و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ا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ا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و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ب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اء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اء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ل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ك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خلو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ك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ع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ب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ق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ط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تط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تع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ك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ر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نعت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كتا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قا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ر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ؤج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درس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آخ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رؤ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فس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ي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حد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ستقبل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ج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ي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خ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غ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كس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ط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د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لا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ر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أس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ز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ط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ؤ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اد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لي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ذ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شرات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ش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ختا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اسئ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وق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ب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ح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ديث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خلق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بي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ز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ح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خار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ك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ألب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بوا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إبل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را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س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ك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ر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ص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با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ر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ا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ر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ت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ه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ي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ي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ع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ه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شاك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ؤخر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وية</w:t>
      </w:r>
      <w:r>
        <w:rPr>
          <w:rFonts w:cs="Traditional Arabic"/>
          <w:sz w:val="36"/>
          <w:szCs w:val="36"/>
          <w:u w:val="single"/>
          <w:lang w:bidi="ar-MA"/>
        </w:rPr>
        <w:t>.</w:t>
      </w:r>
      <w:r>
        <w:rPr>
          <w:rFonts w:cs="Traditional Arabic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‘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ذه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توضأ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رج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صل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كعت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سجد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ؤج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نتهـــــــ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بفـضـ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لـه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 </w:t>
      </w:r>
      <w:r>
        <w:rPr>
          <w:rFonts w:cs="Times New Roman"/>
          <w:sz w:val="36"/>
          <w:szCs w:val="36"/>
          <w:lang w:bidi="ar-MA"/>
        </w:rPr>
        <w:t xml:space="preserve">        </w:t>
      </w:r>
      <w:r>
        <w:rPr>
          <w:rFonts w:cs="Times New Roman"/>
          <w:sz w:val="36"/>
          <w:szCs w:val="36"/>
          <w:lang w:bidi="ar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41:00Z</dcterms:created>
  <dc:creator>Quick</dc:creator>
  <dc:description/>
  <cp:keywords/>
  <dc:language>en-US</dc:language>
  <cp:lastModifiedBy>PC</cp:lastModifiedBy>
  <dcterms:modified xsi:type="dcterms:W3CDTF">2011-01-19T13:41:00Z</dcterms:modified>
  <cp:revision>2</cp:revision>
  <dc:subject/>
  <dc:title>شرح كتاب العلم (الشريط السابع)</dc:title>
</cp:coreProperties>
</file>