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ثاني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ه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ي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و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ابٌ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،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بار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بي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ح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سلي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ثير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و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ين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ئ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ه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شتغ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يث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أت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ج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سائ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ن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ي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حدث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براهي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نذ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ي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ل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ط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سا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ري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ين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جل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حد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قو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جاء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عرابي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ت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ساع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مض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حدث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عض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قو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م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كر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عض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سم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ت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ض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يث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را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سائ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ساعة؟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ضيع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مان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انتظ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ساع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ي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ضاعت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غ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ه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انتظ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ساعة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قو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ج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ض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ت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ج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سا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ظ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سامع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سل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يعا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ا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م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حدث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ا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ن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ها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ك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ص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ا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ن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ك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لس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ش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ه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ائ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ضج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ن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و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ق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ض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ا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م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ت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ل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ك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ض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تغ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ف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سي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لس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ت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اذ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ل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ض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ئ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ا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ش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ا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ط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ج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ت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غد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؟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ت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ثناء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لية</w:t>
      </w:r>
      <w:r>
        <w:rPr>
          <w:rFonts w:cs="Traditional Arabic"/>
          <w:sz w:val="36"/>
          <w:szCs w:val="36"/>
          <w:lang w:bidi="ar-MA"/>
        </w:rPr>
        <w:t>: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ع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ضاي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ر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تقب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د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عج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عج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ف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آد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ضا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و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سئ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ك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ٌي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ذ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اج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د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د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ي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ج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ق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ء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ق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ي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ي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ثنائ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م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ض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و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ل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ت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ستا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غ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اج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ر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ؤ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ا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سا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اض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ت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مر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هم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ؤ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ع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ؤ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ان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وا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ه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ه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ه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ي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ا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223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ث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ميع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tabs>
          <w:tab w:val="clear" w:pos="708"/>
          <w:tab w:val="left" w:pos="9360" w:leader="none"/>
        </w:tabs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يح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ل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ل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ز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حطان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حطا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ا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ز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ز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د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ئ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ض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ز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ث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ض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ئ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ض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ز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ح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ل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ل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ر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ا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اش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ق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د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د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د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ق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رو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د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ق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د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صد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6</w:t>
      </w:r>
      <w:r>
        <w:rPr>
          <w:rFonts w:cs="Traditional Arabic"/>
          <w:sz w:val="36"/>
          <w:szCs w:val="36"/>
          <w:lang w:bidi="ar-MA"/>
        </w:rPr>
        <w:t>8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ثني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(_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cs="Traditional Arabic"/>
          <w:sz w:val="36"/>
          <w:szCs w:val="36"/>
          <w:rtl w:val="true"/>
          <w:lang w:bidi="ar-MA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ت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ذ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06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ا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ه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ال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طف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يف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طف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ئ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س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ئ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ب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ك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ب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3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ر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ع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سرا،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ذ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يح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ح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د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ر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ن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ي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لا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م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ط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م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و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ط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فت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ب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امي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خت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فت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م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به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غد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فترق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ش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تر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فريق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ل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دل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يق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ل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م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عام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ثيقه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ط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ا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ل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م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وس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ل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و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ل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ري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و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رابي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د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ح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ه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غ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ع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ف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؟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ض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دث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ه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حاض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د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ط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؟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ع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ط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ا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جا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ض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ا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ستجا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ق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نتظ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ج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ض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نت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ش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ج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نت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ش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ص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جا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م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ج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و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ضج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فتئ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لس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ويق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جا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واط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ظ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ب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التا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ت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أ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ت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ه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ؤا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تف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د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م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ا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ر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جل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ت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ص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جم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ً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ي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ص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ا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ج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عا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م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ه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فعل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طي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ل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جا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واط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طي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ض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ض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جا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اط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د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جا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ا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فيدو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عة؟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طي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ب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اه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ه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و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ع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طيف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اجأ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ره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قد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سؤ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ئل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خص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ئ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بلغ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أد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ض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و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ؤ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هتما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طا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عة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ز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ظ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ظ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ز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ص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مز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ؤ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ص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ي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خد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؟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رد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ظ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ز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خ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ظ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خ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لط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ه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ؤ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عل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د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ج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ف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ر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ؤا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ح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د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ل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أد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تخ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بغ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خ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ق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ؤ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فاج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غت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ج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ط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ت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ر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و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ر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هم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ج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ي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ان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ضاع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.......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بت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تا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دت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بت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ي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ان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خب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ر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خب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ي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ر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ئن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رب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ي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ا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نت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ق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رن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بر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ئ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ئل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ي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ر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ألو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س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زع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ألو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س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ك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ا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را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ا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َ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ي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تظ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ي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لا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امل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يا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ي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ت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ج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لا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تظ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ق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خ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ييع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ز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ق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نا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ني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امل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ظ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ج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حر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ف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ب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ع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ف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لا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در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ظ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لّ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عق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ح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ع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لا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ق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..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يف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اي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ج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دح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لا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ي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م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م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ش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ي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ش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ون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د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م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خت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ياط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تظ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لا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م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د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د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ظ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ضاع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ضاع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نت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ع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ا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ا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ضي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هت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ضاع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ي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ا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ف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ش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يا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ه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يض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ف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م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ب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فع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وت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لعلم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عم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ار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فض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وان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ش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وس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ه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خل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ف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افرنا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درك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رهقت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صلا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نح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توضأ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جعل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مس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رجل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ناد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أ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وت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لأعق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رت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لاثا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و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علم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د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ظ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د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ا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ت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ف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تحد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بغ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ض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ذلك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د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و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ع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حد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خمس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شخا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تا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حد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ب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حتا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ر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تا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و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ت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د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تحد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ض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و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خت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حو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د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عد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ث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د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حدو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ع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صو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ت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ج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وت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و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ا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د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ب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خ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تا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رخ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نبه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ور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و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ت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بر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وغ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ستث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ط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م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ا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غير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م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ائ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ريب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ظم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صو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ت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و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ط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ر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ص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صر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ظ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خط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ر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و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ح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ه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نتفخ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دا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ذ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ي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بح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س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ج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خط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ه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شخ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ص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نتفخ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دا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رو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ل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رت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و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ط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طلو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ستجاش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ط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نب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جاش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ي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معا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لوب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قو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ذ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ي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ذ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ي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ذر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ي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ي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م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رخ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رخ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ول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ر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و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شعر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اس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لم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خلا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ص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ذ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ي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م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استسق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كسو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حو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ت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ت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ر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وت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ض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ب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تا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تا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د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ب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و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عم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سوغ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ا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د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بر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لج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و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و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ستث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ط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حدثن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ب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نعما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ار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فضل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عم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ني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ار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ق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ض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ادوس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ر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ق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عم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ني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س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ض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ادوس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ت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ئ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في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ختل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بط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از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ختلاط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ئ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ش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سما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ئ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ش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سما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ع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ئ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ثلاث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ش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رت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::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لا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و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ختل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ب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ختل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فظ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رح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سما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اب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هن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ي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ختلاط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ئ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ش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ح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ا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ضع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اتص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ختلاط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-MA"/>
        </w:rPr>
        <w:t>223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ب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ش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وم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عد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ذكر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ض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و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خر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حدثن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ب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وانة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جم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مه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ض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ض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وا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ا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يشك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ا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ي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رف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ا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يشك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وا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يح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ا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يشكري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ب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شر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-MA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شر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أخذ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لوم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ع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ي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يشك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صر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ع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ي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يشك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صر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ث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ر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ت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نسائ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غير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حت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ما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خرج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ا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ب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ا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عج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ا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ع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ا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ب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ا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ع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رك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rFonts w:cs="Traditional Arabic"/>
          <w:color w:val="000000"/>
          <w:sz w:val="36"/>
          <w:szCs w:val="36"/>
          <w:lang w:bidi="ar-MA"/>
        </w:rPr>
        <w:t>124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imes New Roman"/>
          <w:color w:val="000000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وسف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اهك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فت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ه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س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ه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ز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ارس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رس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ض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ه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زاد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س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ه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ز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ك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ز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ك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ث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نسائ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طل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فظ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قر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ثي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-MA"/>
        </w:rPr>
        <w:t>106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فظ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قر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-MA"/>
        </w:rPr>
        <w:t>110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بق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-MA"/>
        </w:rPr>
        <w:t>113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ق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خ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ك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اريخ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لم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ب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مرو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عاص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صحاب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مشهور</w:t>
      </w:r>
      <w:r>
        <w:rPr>
          <w:rFonts w:cs="Traditional Arabic"/>
          <w:color w:val="000000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خلف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ن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نب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سفر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سافرناه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أدركن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ق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رهقتن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صلاة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ص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ري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دركت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ف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و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ت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ت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صر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درك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هقت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ق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عجا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وء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ح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توض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جعل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نمسح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رجلنا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ضي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ق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ب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هقت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د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ت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قاص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كتف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س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س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مت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صر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م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أ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س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درا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ج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كتف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خطو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نع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ب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س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نب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س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حتا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ا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صرخ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و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راخ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برر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بر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ج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ب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ي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تا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ع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ي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أ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سح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قدام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ب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جت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خطو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ر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imes New Roman"/>
          <w:color w:val="000000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ستدل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و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أ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مجاو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غسل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قدام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بلغ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و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غسل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ز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قو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رت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س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ب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باش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س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ج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ما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رض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قوبة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مت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أ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مجاو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شه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طرو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لغ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لا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غسل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قدام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و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ب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حو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بلغ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د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د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قو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قو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ظ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ا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باش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ع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علو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ض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س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دم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ل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هد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ظ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أعق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ط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دم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ؤخرت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ق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ص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ظه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طن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ؤخرت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أتيه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تعر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مي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عذ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ر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ن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غس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د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يع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س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ذا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تح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ج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جو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ب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س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س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شك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ظي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ستخ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لو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ع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نب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و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ع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م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دم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غس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مت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هن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ل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تهديد</w:t>
      </w:r>
      <w:r>
        <w:rPr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وع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شهو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تخد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مطففين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ذكو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هن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ف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قو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طل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وع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تهد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ترت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قو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سأ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اف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لاث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و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كر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ع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شعر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ن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عل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ظي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فهم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عاد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غس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قدامهم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د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ب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و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أ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قه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ق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صول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ح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شافع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س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بي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ئ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مت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غسل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وه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يدي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را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مسح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رؤ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رجل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ين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راءت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جل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نص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تعط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غسول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خف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تعط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مسح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رؤوس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خفو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ت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مس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ت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رأ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مس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ج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فسر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فس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حد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قص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توع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ي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ه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ذ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ظاه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م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بي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مسح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رؤوس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رجلكم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س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دم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ي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شي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صول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ع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أخذ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ا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سينا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ض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د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س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دم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ج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ي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لم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ي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خلا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لم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بي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آ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صح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جمعين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أخذ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يس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سئ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00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أ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ذي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يا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ا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رن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جده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؟؟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ج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ت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ا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ج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شرحه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u w:val="single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صحة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تسمو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باسم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تكنو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بكنيتي</w:t>
      </w:r>
      <w:r>
        <w:rPr>
          <w:rFonts w:cs="Traditional Arabic"/>
          <w:color w:val="000000"/>
          <w:sz w:val="36"/>
          <w:szCs w:val="36"/>
          <w:u w:val="single"/>
          <w:rtl w:val="true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م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يح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ب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و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و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ا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لتف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س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ني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خص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م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سم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كن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كني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إن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طي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لتسم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ك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كني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حي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لتب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ا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وغ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وا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ك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ع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لتب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فري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ك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ك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تبق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ص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ت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ت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سليم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u w:val="single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ي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للأعقاب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نار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ستفاد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مسلم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عذر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بال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ور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جاهلية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ظاهر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ظاه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اض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لو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ذ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ذ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لم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واضر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ذ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ظاهرة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ن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طالب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رحلة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ماجستير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اخترت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عنوان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للرسالة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دراسة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تحقيق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لمخطوط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فق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حنف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فأنكر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عل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طلاب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ذلك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مخطوط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مذهب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حنفي</w:t>
      </w:r>
      <w:r>
        <w:rPr>
          <w:rFonts w:cs="Traditional Arabic"/>
          <w:color w:val="000000"/>
          <w:sz w:val="36"/>
          <w:szCs w:val="36"/>
          <w:u w:val="single"/>
          <w:lang w:bidi="ar-MA"/>
        </w:rPr>
        <w:t>.........</w:t>
      </w:r>
      <w:r>
        <w:rPr>
          <w:rFonts w:cs="Traditional Arabic"/>
          <w:color w:val="000000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يب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ذه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ن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ن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ذه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ل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ذه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ظ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دل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ا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ضا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خا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ن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ذم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وص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خ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ق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تف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ف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ذه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ن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ذه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ظ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ت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ذ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ر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ت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u w:val="single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كانت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داخلة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سائ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نفس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موضوع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طرح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عالم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درسه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ارس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ش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سأ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وق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أ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اب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أ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اب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خ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ارئ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سأ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يقاف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مد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إزا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شك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ض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ض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م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ل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درس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كاف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فق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ل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درس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ستمر</w:t>
      </w:r>
      <w:r>
        <w:rPr>
          <w:rFonts w:cs="Traditional Arabic"/>
          <w:color w:val="000000"/>
          <w:sz w:val="36"/>
          <w:szCs w:val="36"/>
          <w:u w:val="single"/>
          <w:rtl w:val="true"/>
          <w:lang w:bidi="ar-MA"/>
        </w:rPr>
        <w:t>.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؟؟</w:t>
      </w:r>
      <w:r>
        <w:rPr>
          <w:color w:val="000000"/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تك</w:t>
      </w:r>
      <w:r>
        <w:rPr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س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درس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تطي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توع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رس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ح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خت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قر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فهم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حض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طع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ثن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يب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u w:val="single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سؤا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طوي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ذهب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زيارة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مسجد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نبو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لم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راد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ذهب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للسلام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رسو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نكر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حدهم</w:t>
      </w:r>
      <w:r>
        <w:rPr>
          <w:rFonts w:cs="Traditional Arabic"/>
          <w:color w:val="000000"/>
          <w:sz w:val="36"/>
          <w:szCs w:val="36"/>
          <w:u w:val="single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ا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نس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زي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ج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س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تح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ج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ج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ض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حب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ع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ابع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فع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بغ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ما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يوم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ل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ت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س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و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ذ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ل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ت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نبغ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ط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ها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ا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س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ظ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أمور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رآ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ن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ليما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أحاديث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حا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ض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ح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شرا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 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بخ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ر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ا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بغ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جع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ذكار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عمال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ات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ث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ذ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ص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س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نا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فاتت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راتبة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فجر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ذكره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بعد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زوال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؟؟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ررن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اب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وات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ض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ض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ريض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ه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ات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ض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حاش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تطا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ق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نقض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ق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ق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ر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أ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تفص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ابق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u w:val="single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مصحف</w:t>
      </w:r>
      <w:r>
        <w:rPr>
          <w:rFonts w:cs="Traditional Arabic"/>
          <w:color w:val="000000"/>
          <w:sz w:val="36"/>
          <w:szCs w:val="36"/>
          <w:u w:val="single"/>
          <w:lang w:bidi="ar-MA"/>
        </w:rPr>
        <w:t>............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صح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مز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ر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أخذ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ر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دفن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حفظ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ح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هان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u w:val="single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u w:val="single"/>
          <w:rtl w:val="true"/>
          <w:lang w:bidi="ar-MA"/>
        </w:rPr>
        <w:t xml:space="preserve">****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دراسة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علم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هندسة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هندس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ف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ب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شي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تجاه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قليت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افع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ا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ب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ي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ن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حتا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حتا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غي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ض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ي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وض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ا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حتا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ت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ت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u w:val="single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شرط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صحيح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ريط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روس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سنة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غسل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غس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جنابة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؟؟</w:t>
      </w:r>
      <w:r>
        <w:rPr>
          <w:color w:val="000000"/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س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غس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غاب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ذك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نثي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ظ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صاب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وض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ضوء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م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س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دم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في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أس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ي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يس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ع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عتاد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ناس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صنع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ثان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عشر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ربيع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احتفا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بمولد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سلم</w:t>
      </w:r>
      <w:r>
        <w:rPr>
          <w:rFonts w:cs="Traditional Arabic"/>
          <w:color w:val="000000"/>
          <w:sz w:val="36"/>
          <w:szCs w:val="36"/>
          <w:u w:val="single"/>
          <w:lang w:bidi="ar-MA"/>
        </w:rPr>
        <w:t>.......</w:t>
      </w:r>
      <w:r>
        <w:rPr>
          <w:rFonts w:cs="Traditional Arabic"/>
          <w:color w:val="000000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و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قو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ب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ث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مسلم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عا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ث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كافأ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بو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سال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ها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صب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خل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ب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طه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ج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ذ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ن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ج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تف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ول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ا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ب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ط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ت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ن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ظم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تعج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ض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ح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ق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ي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م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ق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لم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عوب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كوم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فر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م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ته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م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ريعته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لم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ج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ظ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د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ي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شر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كا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شريع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كا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شريع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اق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ك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شريع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خل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جد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ط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ط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خد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فس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غير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ن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حب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تفان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د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حتفال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دي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ج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ن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نشر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ط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ذمو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ستهز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جال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ق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تهز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سن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ستهز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حكا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ستهز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يأ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خلق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تاب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رائ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لم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لد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هاد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دفع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لد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ت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ط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ريع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ح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كتفي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ني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*********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حف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وض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ذ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ابرك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شه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اريخ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اريخ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ابرك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خ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رح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ح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لم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ريب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بر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شه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اريخ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ابرك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ا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نص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ابليون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ابلي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ونبار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ائ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رنس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شه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ز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ص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ر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م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اب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شه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اريخ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حت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ص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رنس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م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رنس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ب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رك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هاد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دف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لم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ض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عدو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احتل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اومو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أ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يد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كت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ابات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ح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ض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ول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رنس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شك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كت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ح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ت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ح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غ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كت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ح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حض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ف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ول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ج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ب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م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ج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ب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مي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حض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شك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يد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ض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ول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ن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م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رنس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تغر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تا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ف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ول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وض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ر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لمأس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ب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خط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ظي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ح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ختصر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ختص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اج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ل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جب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تج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واجب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تج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بي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ختص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ث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أن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دع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فا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د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خلا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دع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حوال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فرا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جتمع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كوم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ر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بي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صح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ج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ؤال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ويل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ؤج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ادم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ح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ركاته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نتهــــــ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:::</w:t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6"/>
          <w:szCs w:val="36"/>
          <w:lang w:bidi="ar-MA"/>
        </w:rPr>
      </w:pPr>
      <w:r>
        <w:rPr>
          <w:rFonts w:cs="Traditional Arabic"/>
          <w:b/>
          <w:bCs/>
          <w:color w:val="000000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imes New Roman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imes New Roman"/>
          <w:color w:val="000000"/>
          <w:sz w:val="36"/>
          <w:szCs w:val="36"/>
          <w:lang w:bidi="ar-MA"/>
        </w:rPr>
        <w:t xml:space="preserve"> </w:t>
      </w:r>
      <w:r>
        <w:rPr>
          <w:rFonts w:cs="Times New Roman"/>
          <w:color w:val="000000"/>
          <w:sz w:val="36"/>
          <w:szCs w:val="36"/>
          <w:lang w:bidi="ar-MA"/>
        </w:rPr>
        <w:t xml:space="preserve"> </w:t>
      </w:r>
      <w:r>
        <w:rPr>
          <w:rFonts w:cs="Times New Roman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0:22:00Z</dcterms:created>
  <dc:creator>Quick</dc:creator>
  <dc:description/>
  <cp:keywords/>
  <dc:language>en-US</dc:language>
  <cp:lastModifiedBy>PC</cp:lastModifiedBy>
  <dcterms:modified xsi:type="dcterms:W3CDTF">2011-01-19T20:22:00Z</dcterms:modified>
  <cp:revision>2</cp:revision>
  <dc:subject/>
  <dc:title>شرح كتاب العلم (الشريط الثاني)</dc:title>
</cp:coreProperties>
</file>