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ثام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عشر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..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م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يد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color w:val="000000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حريض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ف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قي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حفظ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يم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ع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يخبر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راءهم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وير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رجع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هلي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علموهم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ش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غند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ع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م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ن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ترج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ب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rFonts w:cs="Traditional Arabic"/>
          <w:color w:val="0000FF"/>
          <w:sz w:val="36"/>
          <w:szCs w:val="36"/>
          <w:lang w:bidi="ar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ف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ي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ت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وف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بيعة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رح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ق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وف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غ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زا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دام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أتي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ق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يد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بين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بين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ف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ض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ستطي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أتي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ه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أ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خب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راء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دخ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ج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مر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أرب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نها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ب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ر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إي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ز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حد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در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إي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حد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رسو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هاد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إق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لا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إيت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زكا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ص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مض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تعط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خم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غن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نها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دب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حنت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مزف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ع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ب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ق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رب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ق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حفظو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خبرو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راءكم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و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ا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لغ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ارس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ك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ح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ط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ب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ه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يرث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وا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ي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ش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ا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م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ي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وه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ي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موه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موه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كا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شو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و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لم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ص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ر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ن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ر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ر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فظ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ك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ن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ن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ز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ف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ز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ب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ه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ب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متن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تب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ب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كر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م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ئ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نتب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ك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فظو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ئك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غ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أ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ش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لي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ي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فظ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فسن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غ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ئ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ئ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ك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Style w:val="Mwheadline"/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رحلة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مسألة</w:t>
      </w:r>
      <w:r>
        <w:rPr>
          <w:rStyle w:val="Mwheadline"/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نازلة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وتعليم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أهله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Style w:val="Mwheadline"/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قات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س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ي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حسين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/>
      </w:pPr>
      <w:r>
        <w:rPr>
          <w:rFonts w:cs="Times New Roman"/>
          <w:color w:val="0000FF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ي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خبر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م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عي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س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ليك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ق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ار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زو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ه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زيز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ت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مرأ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ض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ق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ت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زوج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ق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ضعت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ت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رك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مدي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سأل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ي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فارق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ق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نكح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زوج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غيره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ح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ع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غ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غ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د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ن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و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و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س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ضي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ف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و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م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ائ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و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ك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و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نف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ق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و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فا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226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ق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ار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و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دث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غ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د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جتاح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دم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واض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ر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رق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يساب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دث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غ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تاح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د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غو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ص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م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rFonts w:cs="Traditional Arabic"/>
          <w:sz w:val="36"/>
          <w:szCs w:val="36"/>
          <w:lang w:bidi="ar"/>
        </w:rPr>
        <w:t>656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وق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ا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ز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ل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زو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ت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تاح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ت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غ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فس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ا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لح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غ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ز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لح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ز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توح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ض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يب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ل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و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و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اح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و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ذا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ا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قي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و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در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س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ا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ن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ك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ت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ش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و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هت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ي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ن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ك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ل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ن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ل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فت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فت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ق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اء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ا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ز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ن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ن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ستط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ل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؟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ائ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ق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ف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جع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ج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نب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ط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يساب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ق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ان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ك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ذ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و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rFonts w:cs="Traditional Arabic"/>
          <w:sz w:val="36"/>
          <w:szCs w:val="36"/>
          <w:lang w:bidi="ar"/>
        </w:rPr>
        <w:t>226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ظ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ين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ج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ي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ف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ف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ف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ؤ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و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در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ت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ؤ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ت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دح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ش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ؤو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ظ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ؤو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ظ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ز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ز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ي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قي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ا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ف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يك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ي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ي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ي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يك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17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ك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دخ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ي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ك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ص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ك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ض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ك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ي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ي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ي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ط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حدث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ت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س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س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نع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ي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ت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حت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ط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د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د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س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ي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ت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ب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ط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ان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ان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ت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ي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دخ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موذ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لق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ك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نع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ك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ق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ان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الت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حدث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ح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ر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جد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ه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د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ب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ذ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ه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ه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ق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م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ي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ه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ع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د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حدث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ان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نب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ر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ر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ز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ه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زيز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ر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ف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ف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ز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رأ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ه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ز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أ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ز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ه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ز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ه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ز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ه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ف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ص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ك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طر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ا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ا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ه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ز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ا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ا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ه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ز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ز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ني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فجاء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ت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رأ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د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د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كاح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ض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زوج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ع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ع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ر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لغ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ع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امه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عتني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و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بر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خب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ع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ك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ط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ة؟؟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كب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زع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ع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ذ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ك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اكر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ب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ز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ماع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ب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ك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ه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جتن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بت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ك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كحت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فارقه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زوج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ب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ك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ص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د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باب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تناوب</w:t>
      </w:r>
      <w:r>
        <w:rPr>
          <w:rStyle w:val="Mwheadline"/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color w:val="0000FF"/>
          <w:sz w:val="36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يم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عي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زه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ه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ن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ه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و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ن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جا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نص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ي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ز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ه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وا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دي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ك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تناو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ز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نز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نز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ز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ئ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خب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ي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وح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غير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إ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ز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ع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ث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نز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اح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نصار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وب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ضر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ضر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ديدا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فز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خرج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ي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ظ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دخ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فص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بك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طلقك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د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دخ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ئ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طلق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ساء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كبر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تناو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)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ناو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تف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ثن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رد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تناو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ائدت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ظيمت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رص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؟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ستج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حدا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كن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ثير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ق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ستطيع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واضب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لازم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ض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عم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جا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زار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قوم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صال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يش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باشر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جع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غي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فوت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اختر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ناو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جار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غ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غ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حتاج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فوت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تناو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تلاز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س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نز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رآ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ستج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حدا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أت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خبر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صر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غل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ال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نصر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غ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لز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كلا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وح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فوت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ا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ستج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نقط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اش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مال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وائل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جاء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ناو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تد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رض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حقي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قصد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عدي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عاش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طال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خسر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تفو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رآ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ستج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شري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وق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ح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طيق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فوت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جاء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ناو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ح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شكال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صنع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ار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ناو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rFonts w:cs="Traditional Arabic"/>
          <w:sz w:val="36"/>
          <w:szCs w:val="36"/>
          <w:lang w:bidi="ar-MA"/>
        </w:rPr>
        <w:t>.</w:t>
      </w:r>
      <w:r>
        <w:rPr>
          <w:rStyle w:val="Mwheadline"/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ا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هران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يب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ا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ي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هر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ع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جا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از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ا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ي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مص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ت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ث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ه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خد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حدث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تح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ك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ك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ن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ع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ر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ب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و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ش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امي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ط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ن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ي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ذك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نس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ي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اب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ح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ف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ف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ذ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ذ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ف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د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ذ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اجع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ذي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ي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ه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ء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ي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هجر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اجع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د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ع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ي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اص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و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صا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د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ض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و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ز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ص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ج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و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خ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ق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نشغ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ه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ش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و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تنا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ز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ز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ئ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ا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ص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ه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نزع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أنص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هر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موض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زع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زع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ا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ك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خ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ص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صو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أذ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ض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الب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ف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وات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تم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تمع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حدث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ف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ه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حظ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حدث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‘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ل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ا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حدث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ه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ه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أ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هر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بتدر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ك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ب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ح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ن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وات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و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تدر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ك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ت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فس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هب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ه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زجر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ض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ك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ق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م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خ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س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خ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د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ب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رأ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لب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و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د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طريق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اص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هج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ي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خ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غرنك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رأ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ن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ن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وف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ئ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دل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صن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ئ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ر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ض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صح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قف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ص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هر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ط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ديد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فزعت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ت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ه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ت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ز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ه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غز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ار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ز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ز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س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ز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نوء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ز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ز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ز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ء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ز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ز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ز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س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و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ز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نوء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ز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نوء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ه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ذل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د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ز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ر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يف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ث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ز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نوء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ز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ص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ا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ص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ص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ا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ه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ش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ج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جه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ت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هز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ع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ل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و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ق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ه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ق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ع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و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ؤ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ر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زه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؟؟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زع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ع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ع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لي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اض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ع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را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ق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رس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ئ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ل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ؤ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ط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دا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م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ه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sz w:val="36"/>
          <w:sz w:val="36"/>
          <w:szCs w:val="36"/>
          <w:lang w:bidi="ar"/>
        </w:rPr>
        <w:t xml:space="preserve">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طل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اء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لت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ب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م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ح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ا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ضب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را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ت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فع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نا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ق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ق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را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ر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ا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ق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ح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زع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م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باب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غضب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موعظة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والتعليم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إذا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رأى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يكره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Style w:val="Mwheadline"/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ث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في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ال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ي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از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سعو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نصار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كا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در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لا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ط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أي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عظ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ش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غض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مئذ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ي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فر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يخف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ه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ريض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ضعي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اجة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-MA"/>
        </w:rPr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غض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موعظ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التعلي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رأ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يكره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)</w:t>
      </w:r>
      <w:r>
        <w:rPr>
          <w:rStyle w:val="Mwheadline"/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-MA"/>
        </w:rPr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تعلي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يص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هد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رب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در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كر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خ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أد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لميذ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خ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شر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غض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شعار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لتلميذ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عا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سائ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فداح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ك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رواد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ه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ؤث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صحي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و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طل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الغض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وعض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تعلي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تصحي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كا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ك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أدي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صد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ئ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قر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غ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غا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rStyle w:val="Mwheadline"/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color w:val="0000FF"/>
          <w:lang w:bidi="ar-MA"/>
        </w:rPr>
      </w:pPr>
      <w:r>
        <w:rPr>
          <w:rStyle w:val="Mwheadline"/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بد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Style w:val="Mwheadline"/>
          <w:rFonts w:cs="Traditional Arabic"/>
          <w:sz w:val="36"/>
          <w:szCs w:val="36"/>
          <w:lang w:bidi="ar-MA"/>
        </w:rPr>
        <w:t>323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سع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ال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يو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Style w:val="Mwheadline"/>
          <w:rFonts w:cs="Traditional Arabic"/>
          <w:sz w:val="36"/>
          <w:szCs w:val="36"/>
          <w:lang w:bidi="ar-MA"/>
        </w:rPr>
        <w:t>.</w:t>
      </w:r>
      <w:r>
        <w:rPr>
          <w:color w:val="0000FF"/>
          <w:lang w:bidi="ar-MA"/>
        </w:rPr>
        <w:t xml:space="preserve"> </w:t>
      </w:r>
      <w:r>
        <w:rPr>
          <w:color w:val="0000FF"/>
        </w:rPr>
        <w:t xml:space="preserve"> 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color w:val="0000FF"/>
          <w:sz w:val="36"/>
          <w:szCs w:val="36"/>
          <w:lang w:bidi="ar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د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ض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ات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3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ى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ي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ه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صح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ش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ه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صطف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بس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رح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رحيم،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نجي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يتيس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أسئ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و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يفتح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فيه</w:t>
      </w:r>
      <w:r>
        <w:rPr>
          <w:rFonts w:cs="Traditional Arabic"/>
          <w:b/>
          <w:bCs/>
          <w:sz w:val="36"/>
          <w:szCs w:val="36"/>
          <w:u w:val="single"/>
          <w:lang w:bidi="ar-MA"/>
        </w:rPr>
        <w:t>:</w:t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ائ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حا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ز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حيح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ض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ص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ي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بعض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ض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ثل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ي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ول،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ي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وجه؟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ست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ا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لفاظ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ان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ع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ق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ج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ح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خت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ق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و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ك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ك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ك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و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و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و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و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ا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و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ر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طلق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فص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زوجت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ن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م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ض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جاء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جبري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لا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سل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أمر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ز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ج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راجع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وصف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أن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وام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وامة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جع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ع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ج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مع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و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س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س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لا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سلام،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زن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د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ز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زن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ل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جدا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يته؟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ي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ت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ت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ذ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ا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فظ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ون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ا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افظ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ب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ج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تح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لم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جا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جا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جا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م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سم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تبا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ب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لك</w:t>
      </w:r>
      <w:r>
        <w:rPr>
          <w:rFonts w:cs="Traditional Arabic"/>
          <w:sz w:val="36"/>
          <w:szCs w:val="36"/>
          <w:u w:val="single"/>
          <w:lang w:bidi="ar-MA"/>
        </w:rPr>
        <w:t>.....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ص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حتم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ك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ك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ي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قب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ت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زعم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رضع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دلي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ا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قد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ثبت</w:t>
      </w:r>
      <w:r>
        <w:rPr>
          <w:rFonts w:cs="Traditional Arabic"/>
          <w:sz w:val="36"/>
          <w:szCs w:val="36"/>
          <w:u w:val="single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ت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ا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ب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ض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و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ب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و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ق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ع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ن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ت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تو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ؤ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ت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و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و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م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لوجوب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ظه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سك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ثير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لي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ر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نطبق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قات</w:t>
      </w:r>
      <w:r>
        <w:rPr>
          <w:rFonts w:cs="Traditional Arabic"/>
          <w:sz w:val="36"/>
          <w:szCs w:val="36"/>
          <w:u w:val="single"/>
          <w:lang w:bidi="ar-MA"/>
        </w:rPr>
        <w:t>...</w:t>
      </w:r>
      <w:r>
        <w:rPr>
          <w:rFonts w:cs="Traditional Arabic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شو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ت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ه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سك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ت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تب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و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ز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ائ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ك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ش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قتص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صاد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ر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ص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ز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ص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ص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قتص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ص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م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خ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ا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ؤ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ج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ن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نظر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كب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ن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تطي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رم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وك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الرمي</w:t>
      </w:r>
      <w:r>
        <w:rPr>
          <w:rFonts w:cs="Traditional Arabic"/>
          <w:sz w:val="36"/>
          <w:szCs w:val="36"/>
          <w:u w:val="single"/>
          <w:lang w:bidi="ar-MA"/>
        </w:rPr>
        <w:t>.</w:t>
      </w:r>
      <w:r>
        <w:rPr>
          <w:rFonts w:cs="Traditional Arabic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مت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ائ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من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طوا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إفاض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ودا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آ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حد</w:t>
      </w:r>
      <w:r>
        <w:rPr>
          <w:rFonts w:cs="Traditional Arabic"/>
          <w:sz w:val="36"/>
          <w:szCs w:val="36"/>
          <w:u w:val="single"/>
          <w:lang w:bidi="ar-MA"/>
        </w:rPr>
        <w:t>.....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ا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ل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ا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ا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م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ا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ا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ا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ص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cs="Traditional Arabic"/>
          <w:sz w:val="36"/>
          <w:szCs w:val="36"/>
          <w:lang w:bidi="ar-MA"/>
        </w:rPr>
        <w:t xml:space="preserve">.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rStyle w:val="Mwheadline"/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ـ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37:00Z</dcterms:created>
  <dc:creator>Quick</dc:creator>
  <dc:description/>
  <cp:keywords/>
  <dc:language>en-US</dc:language>
  <cp:lastModifiedBy>PC</cp:lastModifiedBy>
  <dcterms:modified xsi:type="dcterms:W3CDTF">2011-01-19T13:37:00Z</dcterms:modified>
  <cp:revision>2</cp:revision>
  <dc:subject/>
  <dc:title>شرح كتاب العلم (الشريط الثامن عشر)</dc:title>
</cp:coreProperties>
</file>