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واح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ثلاث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دا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جاهد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تح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تك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>.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ائش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ع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س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ص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منعه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فقه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وي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ش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ين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اء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ستحي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غس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حتلم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أ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غط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جه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تحت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ع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رب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مين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ب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شبه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ده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ي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غ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ق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ي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يخ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ر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ب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ئ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ي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ط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غ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اهر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ل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م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اهر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اهر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ق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زدر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د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ل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ص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تكب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فيه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كب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زدر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؟؟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ه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يائ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ض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بت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س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ق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ا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يفا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د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ب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يص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يص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لا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لمت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ح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ك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خ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ؤ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ر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وي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ارت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غ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ي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ل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زة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دين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شج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جر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سقط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رق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ث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و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وق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ج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ادي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وق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فس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استحيي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ا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حدث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فسي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ك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لت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ك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كذ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سؤال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م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نف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م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د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أل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سؤال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أ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ض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جز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أ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ه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ث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ي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ل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تا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ل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ل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وسي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ؤ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زع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ت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ش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به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ج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ؤ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ار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قص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آ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ق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و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خ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قف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ف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أي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ئ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ط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ع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خل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ي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د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ع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ج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يدي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ف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بر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ك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دث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زد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أ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قرأ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cs="Traditional Arabic"/>
          <w:sz w:val="36"/>
          <w:szCs w:val="36"/>
          <w:lang w:bidi="ar-MA"/>
        </w:rPr>
        <w:t>******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ح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فت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سجد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تي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ع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ع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اف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سجد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أمر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هل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لي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ي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ش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جح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ي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ج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ر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يزعم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ي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ي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لم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فق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ذ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ج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ائ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أكث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أله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د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ذئ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اف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ا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ج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أ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لب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حر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لب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قميص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ما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راو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ر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و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س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ور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عفر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ج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عل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ليلب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خف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يقطعه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كو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ح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عب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ض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ط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ف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ن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غ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فاد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در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ش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نص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فا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ئ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ن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تن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يص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م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وي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غ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ض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ف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ي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ر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ر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ن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عفرا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ع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ت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قطعهم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ا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س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ع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ز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ش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ص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ش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ت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لما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ت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rFonts w:cs="Traditional Arabic"/>
          <w:sz w:val="36"/>
          <w:szCs w:val="36"/>
          <w:lang w:bidi="ar-MA"/>
        </w:rPr>
        <w:t>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: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7:00Z</dcterms:created>
  <dc:creator>islam-tech</dc:creator>
  <dc:description/>
  <cp:keywords/>
  <dc:language>en-US</dc:language>
  <cp:lastModifiedBy>PC</cp:lastModifiedBy>
  <dcterms:modified xsi:type="dcterms:W3CDTF">2011-01-19T09:37:00Z</dcterms:modified>
  <cp:revision>2</cp:revision>
  <dc:subject/>
  <dc:title>شرح كتاب العلم (الشريط الواحد والثلاثون)</dc:title>
</cp:coreProperties>
</file>