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فردوس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مأثو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خطاب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شجاع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شيرويه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شهردا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شيرويه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ديلم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همذان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لق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إلكيا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سن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ولاد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445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هـ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سن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وفا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509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هـ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تحقيق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سعي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سيون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زغلول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ناش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دا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علمية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سن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نش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1406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هـ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1986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كا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نش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يروت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د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أجزاء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5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4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د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4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4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4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أ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4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ش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خ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4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4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ل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ص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4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4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ت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45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4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4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46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شت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4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ش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ف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46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4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4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ع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ح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4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رم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4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مغف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ر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ذ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46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4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ظ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4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ئ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و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47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ر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ك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4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4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أعرف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فق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4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و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ت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ت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4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س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ق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ه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وه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4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47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ض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4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4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4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ال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4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ذ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4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4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ث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4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ج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ت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حب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! </w:t>
        <w:br/>
      </w:r>
      <w:r>
        <w:rPr>
          <w:b/>
          <w:bCs/>
          <w:lang w:bidi="ar"/>
        </w:rPr>
        <w:t>84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ملو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4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ي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ح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ط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4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4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4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4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4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4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د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4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4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4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4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ض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ي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4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ت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4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4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قو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4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ام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و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4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س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غف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ئ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شط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ره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دخ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ذ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غض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بغض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ر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ئ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ص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ر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سا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س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ك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ذا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ق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ه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ف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ا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يق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ئ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ك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ح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8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يب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س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3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ظ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ضع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ظ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ظ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فح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مئ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طم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ج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ت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ح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غ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ك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ل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ت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ج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ا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ج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ض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ش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ف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صاف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ج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ت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ز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ذ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اض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خف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5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ن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صن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م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جاب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دعو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ذ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د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ذ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ز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ند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ف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6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يب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أذ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6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يع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ق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س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!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6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ت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ز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ث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ت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قا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ذ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7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ره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ت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ه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ه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أ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اؤ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ئ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ظ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م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ط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غ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دب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يحي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ط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غ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د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ه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من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ن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ت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فئ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ن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ح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شته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ك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لات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ز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ط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عو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يا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ا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د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ي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ا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ز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دأ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طه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بذ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ث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غف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غفا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ك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ن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خ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ق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ق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سمع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اغ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س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حم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غ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س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يح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فظ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ي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حم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ضع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ر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( </w:t>
      </w:r>
      <w:r>
        <w:rPr>
          <w:b/>
          <w:b/>
          <w:bCs/>
          <w:rtl w:val="true"/>
          <w:lang w:bidi="ar"/>
        </w:rPr>
        <w:t>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!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( </w:t>
      </w:r>
      <w:r>
        <w:rPr>
          <w:b/>
          <w:b/>
          <w:bCs/>
          <w:rtl w:val="true"/>
          <w:lang w:bidi="ar"/>
        </w:rPr>
        <w:t>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!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( </w:t>
      </w:r>
      <w:r>
        <w:rPr>
          <w:b/>
          <w:b/>
          <w:bCs/>
          <w:rtl w:val="true"/>
          <w:lang w:bidi="ar"/>
        </w:rPr>
        <w:t>اقت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!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(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!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ف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( </w:t>
      </w:r>
      <w:r>
        <w:rPr>
          <w:b/>
          <w:b/>
          <w:bCs/>
          <w:rtl w:val="true"/>
          <w:lang w:bidi="ar"/>
        </w:rPr>
        <w:t>فا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! </w:t>
        <w:br/>
      </w:r>
      <w:r>
        <w:rPr>
          <w:b/>
          <w:bCs/>
          <w:lang w:bidi="ar"/>
        </w:rPr>
        <w:t>86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بر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ت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ض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ض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بري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3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ز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و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ط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ق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ز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ز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ك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ع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ال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ذ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س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حم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غ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ش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حيتك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ح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م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ز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ك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وج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ثرت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5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6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ج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ج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ج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! ( </w:t>
      </w:r>
      <w:r>
        <w:rPr>
          <w:b/>
          <w:b/>
          <w:bCs/>
          <w:rtl w:val="true"/>
          <w:lang w:bidi="ar"/>
        </w:rPr>
        <w:t>توك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ص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! ! (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!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6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م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م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و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م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غ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6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ب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م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غف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ك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ش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ه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6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م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7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ت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ل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لاي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ر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ع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طر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7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ج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ى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ا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س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خ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غا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ا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ن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ت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ه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فظ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و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ي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ه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نان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ن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ز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سط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ر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ياء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ا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ئ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ئ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ئ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أ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د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ثع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ش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ر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لف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ذ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ثع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ع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غا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ق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فك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اف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اف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اف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ذ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ص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دب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ف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تع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نت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أ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ش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أت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ح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ؤل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ف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ف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ا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ف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ع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عل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داد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ق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ر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قا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رأ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م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تل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ق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ز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ض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و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ز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غل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جا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ز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ك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ب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شد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ظ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ه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ن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س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ا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6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بق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خ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35</w:t>
      </w:r>
      <w:r>
        <w:rPr>
          <w:b/>
          <w:bCs/>
          <w:rtl w:val="true"/>
          <w:lang w:bidi="ar"/>
        </w:rPr>
        <w:t xml:space="preserve"> </w:t>
        <w:br/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به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أع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تم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عتم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فر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ع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فأ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3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ت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ص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كت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ط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ز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خ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سب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ع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ؤ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ط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ؤ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ؤ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د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ق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ؤ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ؤ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ؤ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ت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ؤ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ؤ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غ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تم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غفرتم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ر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ظ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5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ؤ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تقا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بذ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ذ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ئه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اق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و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ا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صاي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ظ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ت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و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صاي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ف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ح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ؤ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ؤ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و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و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^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^ </w:t>
        <w:br/>
      </w:r>
      <w:r>
        <w:rPr>
          <w:b/>
          <w:bCs/>
          <w:lang w:bidi="ar"/>
        </w:rPr>
        <w:t>876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ؤ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ز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ز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Cs/>
          <w:lang w:bidi="ar"/>
        </w:rPr>
        <w:t>87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ؤ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ئات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6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ؤ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ص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ق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اق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ؤل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8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عا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6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س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ض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يف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7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ه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^ </w:t>
      </w:r>
      <w:r>
        <w:rPr>
          <w:b/>
          <w:b/>
          <w:bCs/>
          <w:rtl w:val="true"/>
          <w:lang w:bidi="ar"/>
        </w:rPr>
        <w:t>ف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^ </w:t>
      </w:r>
      <w:r>
        <w:rPr>
          <w:b/>
          <w:b/>
          <w:bCs/>
          <w:rtl w:val="true"/>
          <w:lang w:bidi="ar"/>
        </w:rPr>
        <w:t>ف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ت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7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ؤ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(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!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ط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د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مو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فيتطه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ي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ش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و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ح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ش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ش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ح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ظم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ح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ح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ح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ح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وا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ض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قى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نص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ز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س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مك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مك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جو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ه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د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ج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ئ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ضط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ع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فن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ض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ح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خ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غي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ضا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وله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ذ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ص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ل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د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ح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بو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ح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ح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ه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ل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ح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ح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نا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ح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ح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س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ئ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ط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ع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خل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ح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كف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أ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ح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ح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ب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طنط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ب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ق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آ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مالي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ح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ؤ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ؤ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ز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و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للس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ائ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ك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ح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ج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د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ك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أه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خ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ص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ع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3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و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ف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فح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ميذ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ح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م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و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ي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ؤ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غ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غم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ت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ؤ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ب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ج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أج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ص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زنو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س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مي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ك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كف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س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ح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و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ظ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يذائ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س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ائ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ئ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ل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ر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ن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ؤ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ؤ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ؤ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أ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ؤ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أ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5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ؤ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أ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ءا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د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ب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ؤ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ا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ساط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قه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6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خ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يق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ي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ي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ح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ول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ب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6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ب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ط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لق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عي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مص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ع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م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رو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ل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س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ي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اوته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6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اهب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ح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7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ف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7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م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دح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اق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ذ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دخ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ا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م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ج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ؤ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و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7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ع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ذ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حي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غ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ع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تم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ود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ئز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ق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زق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ب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طل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يع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د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د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ب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ص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غ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جز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ب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ز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خ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ن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ف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خ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ح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كب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جز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جز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ز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ك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راف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ك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ف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ر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ي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ستلق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ل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فر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خت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ذ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د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ل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خت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و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ش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ش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ش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ست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ت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ف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ح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خر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غتس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نم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طع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ق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ش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ح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ر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ك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ئ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ف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ش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ن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ض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عا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ح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ا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خر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و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ب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م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عد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وس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رب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س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ئ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ت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ت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عث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ب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اء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د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ت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ر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ب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ط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ع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ست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تغف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ا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لو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ج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أج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غ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و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قذ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وث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صغ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ق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ي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ذ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3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ض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ف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ث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ث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خ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ه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ذ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لد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ب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وج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كف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حف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د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ت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ض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ك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ف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د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أ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5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ك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ش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ؤل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6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أج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أج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أج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أج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ن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بق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را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6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حذ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ج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خر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ب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ص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ص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خ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ز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و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6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و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ف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و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و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7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و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و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س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باع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ص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و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ل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بص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تلوه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و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ا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ك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و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ه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م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و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و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7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و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ث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غث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نز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قذ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و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و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يج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في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ف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ص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و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ز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و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ر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ث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و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ن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ب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! (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! </w:t>
      </w:r>
      <w:r>
        <w:rPr>
          <w:b/>
          <w:b/>
          <w:bCs/>
          <w:rtl w:val="true"/>
          <w:lang w:bidi="ar"/>
        </w:rPr>
        <w:t>ب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! (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!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ز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ر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ع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(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! </w:t>
      </w:r>
      <w:r>
        <w:rPr>
          <w:b/>
          <w:b/>
          <w:bCs/>
          <w:rtl w:val="true"/>
          <w:lang w:bidi="ar"/>
        </w:rPr>
        <w:t>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! (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! </w:t>
      </w:r>
      <w:r>
        <w:rPr>
          <w:b/>
          <w:b/>
          <w:bCs/>
          <w:rtl w:val="true"/>
          <w:lang w:bidi="ar"/>
        </w:rPr>
        <w:t>بي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! (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! </w:t>
      </w:r>
      <w:r>
        <w:rPr>
          <w:b/>
          <w:b/>
          <w:bCs/>
          <w:rtl w:val="true"/>
          <w:lang w:bidi="ar"/>
        </w:rPr>
        <w:t>ت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! (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! </w:t>
      </w:r>
      <w:r>
        <w:rPr>
          <w:b/>
          <w:b/>
          <w:bCs/>
          <w:rtl w:val="true"/>
          <w:lang w:bidi="ar"/>
        </w:rPr>
        <w:t>طل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ربه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و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را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ا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مس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د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0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0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و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ع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ر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ذك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صو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آخ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ل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س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ا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0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ا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ذ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0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ل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ح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آ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0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0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ل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ط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0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أه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ز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خ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0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ف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صعا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0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ف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0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0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زد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0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0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ط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0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0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0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ئات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0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ع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غا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ه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عز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عذب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0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ع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ن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0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م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ذ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نا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0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0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ا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0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ك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(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! ! (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و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! </w:t>
        <w:br/>
      </w:r>
      <w:r>
        <w:rPr>
          <w:b/>
          <w:bCs/>
          <w:lang w:bidi="ar"/>
        </w:rPr>
        <w:t>90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ست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0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0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ظ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0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0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0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0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2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غت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0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ن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0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0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0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0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0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0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0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ئ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ئ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ئ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0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ك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يك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03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0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س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د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ض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0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سل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0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ح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0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ا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0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حت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ذوا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لف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0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ف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0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ي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ج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0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ي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ذ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0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 .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0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ص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0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تق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ف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ر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ق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0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ي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ك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لائ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ض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0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0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ؤ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0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ذ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0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م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سب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spacing w:before="280" w:after="280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0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م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مو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م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0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ت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خ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ز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ذ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ع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ات</w:t>
      </w:r>
      <w:r>
        <w:rPr>
          <w:b/>
          <w:bCs/>
          <w:rtl w:val="true"/>
          <w:lang w:bidi="ar"/>
        </w:rPr>
        <w:br/>
        <w:t>___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2:27:00Z</dcterms:created>
  <dc:creator>yehia</dc:creator>
  <dc:description/>
  <dc:language>en-US</dc:language>
  <cp:lastModifiedBy>yehia</cp:lastModifiedBy>
  <dcterms:modified xsi:type="dcterms:W3CDTF">2011-08-04T02:27:00Z</dcterms:modified>
  <cp:revision>2</cp:revision>
  <dc:subject/>
  <dc:title>برنامج المكتبة الشاملة - http://www.shamela.ws</dc:title>
</cp:coreProperties>
</file>