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10"/>
            </w:tblGrid>
            <w:tr>
              <w:trPr>
                <w:trHeight w:val="600" w:hRule="atLeast"/>
              </w:trPr>
              <w:tc>
                <w:tcPr>
                  <w:tcW w:w="8110" w:type="dxa"/>
                  <w:tcBorders>
                    <w:top w:val="single" w:sz="6" w:space="0" w:color="04369B"/>
                    <w:left w:val="single" w:sz="6" w:space="0" w:color="04369B"/>
                    <w:bottom w:val="single" w:sz="6" w:space="0" w:color="04369B"/>
                    <w:right w:val="single" w:sz="6" w:space="0" w:color="04369B"/>
                  </w:tcBorders>
                  <w:shd w:fill="DEE7F3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 xml:space="preserve">http://www.shamela.ws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10" w:type="dxa"/>
                  <w:tcBorders/>
                  <w:shd w:fill="7E98CB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تم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إعداد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هذ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لف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آلي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بواسط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كتب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شامل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فصل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للوصل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درج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نقل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أحم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علي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ثابت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بغدادي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أبو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كر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سن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ولاد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392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سن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وفا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463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تحقيق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حم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ط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زهراني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ناش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دا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هجرة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سن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نش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1418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كا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نش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رياض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عد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أجزاء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2</w:t>
            </w:r>
          </w:p>
        </w:tc>
      </w:tr>
    </w:tbl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خلق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ي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  <w:br/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ث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Cs/>
          <w:lang w:bidi="ar"/>
        </w:rPr>
        <w:t>1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ناج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ك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ر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ي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  <w:br/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ش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ر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ع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ي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  <w:br/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أع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ت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خب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ك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ش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ر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خب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Cs/>
          <w:lang w:bidi="ar"/>
        </w:rPr>
        <w:t>12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خب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ك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ع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ز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ي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ش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ر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الصائ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ث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ع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ش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ك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ي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  <w:br/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فو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  <w:br/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م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ن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ز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Cs/>
          <w:lang w:bidi="ar"/>
        </w:rPr>
        <w:t>12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ر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ك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ي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  <w:br/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ق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ساب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ساب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ش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ق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ماع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Cs/>
          <w:lang w:bidi="ar"/>
        </w:rPr>
        <w:t>1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ع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ب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ع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س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ناج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ع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ختي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ناج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فه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بل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ف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ار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ختي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ختي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خب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ق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Cs/>
          <w:lang w:bidi="ar"/>
        </w:rPr>
        <w:t>1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ختي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خب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ر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صي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ختي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خبر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ناج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ع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د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ناج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ختي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قا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ختي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ن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ا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ختي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آ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ختي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ختي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ار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افق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ختي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ق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خ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ق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آ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ختي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Cs/>
          <w:lang w:bidi="ar"/>
        </w:rPr>
        <w:t>12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ختي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بل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ه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بل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ق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ق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ختي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ظ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ن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به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Cs/>
          <w:lang w:bidi="ar"/>
        </w:rPr>
        <w:t>12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ختي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خب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ش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ر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خب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ز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خب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صب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خب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حدث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ا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خب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أخب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أ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اق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ف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خب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خب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ك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ح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اقي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جاف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اب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ف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تاب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خب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ش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Cs/>
          <w:lang w:bidi="ar"/>
        </w:rPr>
        <w:t>1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د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افق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خب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ش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ختي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ختي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خب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خب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ب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خب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خب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به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Cs/>
          <w:lang w:bidi="ar"/>
        </w:rPr>
        <w:t>1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خب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ن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ت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خب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ت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خب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خب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ع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ه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خب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ش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ر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ق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ه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Cs/>
          <w:lang w:bidi="ar"/>
        </w:rPr>
        <w:t>13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ظ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خ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ق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ق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ب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ه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ف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ق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سط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ه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خب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ي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ه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ف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ظ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خ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Cs/>
          <w:lang w:bidi="ar"/>
        </w:rPr>
        <w:t>13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ف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خب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س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ه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ن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ظ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خ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ت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خب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ه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ن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ن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س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ل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Cs/>
          <w:lang w:bidi="ar"/>
        </w:rPr>
        <w:t>13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ط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فز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س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ا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ا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ص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طل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س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ط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ختي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ر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خب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Cs/>
          <w:lang w:bidi="ar"/>
        </w:rPr>
        <w:t>13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ك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ح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فر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ا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ا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و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ه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س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خب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ق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خب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ي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م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ط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ا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در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و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ه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يم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خب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ا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Cs/>
          <w:lang w:bidi="ar"/>
        </w:rPr>
        <w:t>1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و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خب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خ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ي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ض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خب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ساب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ض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ص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خب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س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ب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Cs/>
          <w:lang w:bidi="ar"/>
        </w:rPr>
        <w:t>1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ض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ا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ق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مضم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ن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ص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ا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ف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م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ض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ق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ئ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ظا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ض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ا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ب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م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ض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ق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ختي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خب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خب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ي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ح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ظن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د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طل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ح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أ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ك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ط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ب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كهم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را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Cs/>
          <w:lang w:bidi="ar"/>
        </w:rPr>
        <w:t>13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ج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ص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ك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در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ي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قد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ه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ي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خب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ي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تق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د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بتد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ي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ح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ب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ا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رج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ا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ص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ي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و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ه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ضم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ن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ا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ا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ص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ف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خب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ه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Cs/>
          <w:lang w:bidi="ar"/>
        </w:rPr>
        <w:t>13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شي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ب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خ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سر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ح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ص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ط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ض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ذرا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ص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ذ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ي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خب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Cs/>
          <w:lang w:bidi="ar"/>
        </w:rPr>
        <w:t>13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ف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ق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ال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فو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Cs/>
          <w:lang w:bidi="ar"/>
        </w:rPr>
        <w:t>13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ي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رت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ال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ي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ا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ختي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خبر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به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سا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ي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خب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خبر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س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ي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ا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ل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طل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خب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ي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خب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ق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تي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Cs/>
          <w:lang w:bidi="ar"/>
        </w:rPr>
        <w:t>13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ب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ا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ل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طل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ت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خب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ساب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ا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ل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طل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كي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خب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ر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ر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ل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طل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خب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الس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ق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ل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طل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ختي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خب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خب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د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صب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Cs/>
          <w:lang w:bidi="ar"/>
        </w:rPr>
        <w:t>13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غض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ت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ل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طل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ق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ه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ض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ه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ع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هد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ع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ز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ه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ه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ز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ز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Cs/>
          <w:lang w:bidi="ar"/>
        </w:rPr>
        <w:t>13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خب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ل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ر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ه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ض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ي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ض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و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أ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ض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سا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ي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ش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ز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أصو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ل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أ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ق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ماع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ه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Cs/>
          <w:lang w:bidi="ar"/>
        </w:rPr>
        <w:t>13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حدث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أق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أخب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ل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ل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أق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ه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ه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ي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ق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بوخ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فئ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ق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Cs/>
          <w:lang w:bidi="ar"/>
        </w:rPr>
        <w:t>13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فو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خب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ق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ا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ب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كفئ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خب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ي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د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ال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خب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ف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ش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خب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ا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د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غ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فئ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ص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بخ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فئ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ف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Cs/>
          <w:lang w:bidi="ar"/>
        </w:rPr>
        <w:t>13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د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فئ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ق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ر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بخ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فئ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فى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ر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ز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بخ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فئ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و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ش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Cs/>
          <w:lang w:bidi="ar"/>
        </w:rPr>
        <w:t>13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س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ال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د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ص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ال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خب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ا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هش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صا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س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ض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ا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خب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ي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دي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هش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صا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صا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Cs/>
          <w:lang w:bidi="ar"/>
        </w:rPr>
        <w:t>13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وس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ض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خب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و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دي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هش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صا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س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ضأن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خب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ق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خب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ي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ف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خب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ال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ن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وس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ف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ز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ا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ش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Cs/>
          <w:lang w:bidi="ar"/>
        </w:rPr>
        <w:t>14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ا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ش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ش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ق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ق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ش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خ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خب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ه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Cs/>
          <w:lang w:bidi="ar"/>
        </w:rPr>
        <w:t>14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ش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خب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د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ع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ي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ش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خب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م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ش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ش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ش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ا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حدث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لاء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سا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ير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حدث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ش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ش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سب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حدث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و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Cs/>
          <w:lang w:bidi="ar"/>
        </w:rPr>
        <w:t>14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كي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خب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خب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ر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خب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ست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ب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عف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Cs/>
          <w:lang w:bidi="ar"/>
        </w:rPr>
        <w:t>14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ش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عف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فز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ا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خب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خب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ر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خب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ي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تب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أصب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Cs/>
          <w:lang w:bidi="ar"/>
        </w:rPr>
        <w:t>14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يي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تي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خبر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م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جش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به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غ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به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به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و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ج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و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به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Cs/>
          <w:lang w:bidi="ar"/>
        </w:rPr>
        <w:t>14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ف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ف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س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ف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ه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و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س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ج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ا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خب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Cs/>
          <w:lang w:bidi="ar"/>
        </w:rPr>
        <w:t>14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ج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ج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ج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ي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ع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ص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خب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ق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ج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خب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ج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ج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ي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ج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ق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Cs/>
          <w:lang w:bidi="ar"/>
        </w:rPr>
        <w:t>14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ج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ش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رو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ن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خب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ث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خب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خب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ي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Cs/>
          <w:lang w:bidi="ar"/>
        </w:rPr>
        <w:t>14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ش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ؤلؤ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م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ئ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ي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ك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ب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ي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ر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زيج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  <w:t>________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* 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Cs/>
          <w:lang w:bidi="ar"/>
        </w:rPr>
        <w:t>14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س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ت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خب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ث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خب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ر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خب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خب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ج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نيسا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ب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خب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طا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  <w:t>____________________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* 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Cs/>
          <w:lang w:bidi="ar"/>
        </w:rPr>
        <w:t>14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ت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ت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خب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صي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خبر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انش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ساب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ي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صي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شو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دو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ري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ح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ا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Cs/>
          <w:lang w:bidi="ar"/>
        </w:rPr>
        <w:t>14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نا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ي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دو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ري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ح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ا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تقعد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ع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د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وا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خب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ي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Cs/>
          <w:lang w:bidi="ar"/>
        </w:rPr>
        <w:t>14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اص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ب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خب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و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اص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و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ك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زو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ذ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م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ختي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ذ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Cs/>
          <w:lang w:bidi="ar"/>
        </w:rPr>
        <w:t>14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س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ذ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به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ي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ذ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ج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س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خب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ر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صب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ن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كل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Cs/>
          <w:lang w:bidi="ar"/>
        </w:rPr>
        <w:t>14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ت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غتس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م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ز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ختي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اب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م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ناج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ع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ه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م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ذ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اب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اف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خب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د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صب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صي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ي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ئ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ر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Cs/>
          <w:lang w:bidi="ar"/>
        </w:rPr>
        <w:t>14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صي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ل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ي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و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صي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ي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يم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ضخ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ت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ا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ت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غتس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س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ت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خب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ش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ؤلؤ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ي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ه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و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غ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ب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صي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يت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ك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صي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ضخ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ست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غتس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Cs/>
          <w:lang w:bidi="ar"/>
        </w:rPr>
        <w:t>14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ت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خب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و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ب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ك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صي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أ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ضخ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ت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غتس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س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خب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س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خب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ي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د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صي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ج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ر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س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زع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د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Cs/>
          <w:lang w:bidi="ar"/>
        </w:rPr>
        <w:t>14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صي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و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صي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ع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ته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ك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دث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ضخ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ت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ت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غتس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مس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تك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خب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ما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ز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و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صي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ع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ف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ك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دث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خضخ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ت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ت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غتس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خب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صي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ي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ئ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ر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ب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Cs/>
          <w:lang w:bidi="ar"/>
        </w:rPr>
        <w:t>14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صي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ل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ي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جتو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ن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اب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يم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ك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ت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يم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ضخ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ت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ا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ت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غتس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د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سس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ب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س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خبر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ي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س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Cs/>
          <w:lang w:bidi="ar"/>
        </w:rPr>
        <w:t>14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</w:r>
      <w:r>
        <w:rPr>
          <w:b/>
          <w:b/>
          <w:bCs/>
          <w:rtl w:val="true"/>
          <w:lang w:bidi="ar"/>
        </w:rPr>
        <w:t>وأ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ذ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خب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د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صب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ذ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غت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م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ج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خب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ذ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ج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ذ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م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خب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ذ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ث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ذ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م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ج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أخب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ذ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ذ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ل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Cs/>
          <w:lang w:bidi="ar"/>
        </w:rPr>
        <w:t>15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مح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ص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ذ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ت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خب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ش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ؤلؤ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س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سا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ذ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د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ي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ك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كل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تر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ت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ا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غتس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ذ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خب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ذ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Cs/>
          <w:lang w:bidi="ar"/>
        </w:rPr>
        <w:t>15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ي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خب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ي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ختيان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ذ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غت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م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ناج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ع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غت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م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خب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خب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س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صح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س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لق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ث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ع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ث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Cs/>
          <w:lang w:bidi="ar"/>
        </w:rPr>
        <w:t>15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ع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ث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مز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م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غ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ي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ث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ح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ل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آ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آ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ر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ث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ي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ش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ع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ث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ث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عي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ست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Cs/>
          <w:lang w:bidi="ar"/>
        </w:rPr>
        <w:t>15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ر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ع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ث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ث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ق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ظ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خا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خب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خب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ق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Cs/>
          <w:lang w:bidi="ar"/>
        </w:rPr>
        <w:t>15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آ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ئ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خبر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وا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خب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ق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رب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خب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ز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spacing w:before="280" w:after="280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Cs/>
          <w:lang w:bidi="ar"/>
        </w:rPr>
        <w:t>15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فضل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و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خب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س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خب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و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ئ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يرا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ين</w:t>
      </w:r>
      <w:r>
        <w:rPr>
          <w:b/>
          <w:bCs/>
          <w:rtl w:val="true"/>
          <w:lang w:bidi="ar"/>
        </w:rPr>
        <w:br/>
        <w:t>___________________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7T17:27:00Z</dcterms:created>
  <dc:creator>a</dc:creator>
  <dc:description/>
  <dc:language>en-US</dc:language>
  <cp:lastModifiedBy>a</cp:lastModifiedBy>
  <dcterms:modified xsi:type="dcterms:W3CDTF">2011-08-27T17:27:00Z</dcterms:modified>
  <cp:revision>2</cp:revision>
  <dc:subject/>
  <dc:title>برنامج المكتبة الشاملة - http://www.shamela.ws</dc:title>
</cp:coreProperties>
</file>