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ا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لا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يوط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ُ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ف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ق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ل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ع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ط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ع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ط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ِر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ِر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ت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ا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َل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َ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ا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َل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جْهَ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ى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ح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ل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لْ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طَل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ا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ج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ش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غ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يْقَظ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لاَ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لاَ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د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ث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8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8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ا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يق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ُؤْخَذ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ئ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َأ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ُد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صْحَا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ُو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خِّلُو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هت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ز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َّد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أْ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ط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س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ب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ظ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ي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ِيس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ث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ضً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سْت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ا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ّ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ح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ُخ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خ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ي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ٌفَنَز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َيْنِ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اً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ق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ق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فَأَهَمّ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مَافَأُوح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ُخ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خ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س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ط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ي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ا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ظ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غ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أْ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ئ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م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هْز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ه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خُل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َاثَة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ز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ْ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رْفَ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ْ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ه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ُ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ت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فَ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ه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ه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9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49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ا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رائ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ب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ر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ًا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ز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صْ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ي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اَ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غ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ر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د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شُ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ا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ا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فْتُم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ِر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ا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شُ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كَائ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ز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0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ز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0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ط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آمُ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ض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ِ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ق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م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جِّلِ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ج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تَس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م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طُ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ق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َق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دُلُّ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بّ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ضَّاح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ق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ؤ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عَ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فظ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مِ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ف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ف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ا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ب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ص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ط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ع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1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1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خ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عي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عُدْو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ج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ا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</w:t>
        <w:br/>
      </w:r>
      <w:r>
        <w:rPr>
          <w:b/>
          <w:bCs/>
          <w:lang w:bidi="ar"/>
        </w:rPr>
        <w:t>452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س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و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2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2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بغ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صاف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ت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ه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و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3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3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ص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ح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و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ظ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ذ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يال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عان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4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4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س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ب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ر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ب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5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5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ر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456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رائ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ب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ر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ى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ت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رائ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ز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6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6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ا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لم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ش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ف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َخَّ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ى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ِم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َ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َا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حَم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حَم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ا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ا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قب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ق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57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57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ج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ج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خ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ئتد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ئتد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ز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ز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ز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ز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ئت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ئتز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س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ف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ئ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ف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م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أ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ا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ؤ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د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ذ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ذا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ذ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ش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ي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س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ش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ا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ص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ص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ط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ع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غ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غ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ئ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ا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ا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يغ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لي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لي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ق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قاظ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ه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ر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ئ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ب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بق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خ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رف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سو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و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ق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ق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غ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أ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ثاؤ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اؤ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ق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2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ث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ث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د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ذ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ذ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ذ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ذ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ذ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4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6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ن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ئ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ئ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ه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ه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ه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ه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ئ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حا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ب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ث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ك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ذ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ي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ز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ز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حار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ز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ز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ز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س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ض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ض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ض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ض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ت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ت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ف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ف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ف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ك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ل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ل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ا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ري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حا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ض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حا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اض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ت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ب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بث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ى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ت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د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رو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ز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ز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خ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ش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ش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ص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ض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ض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ض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ض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ط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ط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ط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ط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اف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فت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في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ل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س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ن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ن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و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ئ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خ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خ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4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م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خ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ف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ب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ب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لق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ح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حد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حد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خ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خ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خ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در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ا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0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ع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ن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ده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ده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ا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و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و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بي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ر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ذ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ذك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اك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ط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ح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رج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رج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ح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ك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ذ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</w:r>
      <w:r>
        <w:rPr>
          <w:b/>
          <w:bCs/>
          <w:lang w:bidi="ar"/>
        </w:rPr>
        <w:t>5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ق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ع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ك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ميص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مي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و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9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ح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ح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خر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خ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ر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زار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زار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ك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ك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ل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ل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يت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أ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ب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ب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ب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ب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ت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ت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ت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ت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84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ح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ح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حا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خ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خ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د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ر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ز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راف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راف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او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او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ع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و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س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ك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ي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م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و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س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ؤ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ب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ب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ب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ب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ش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شبه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شتر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طرن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طرن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شع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عري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غ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غ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5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غ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شغ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شق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ق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0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ق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ا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شت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شت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9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ى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ش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و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ت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ي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و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اغ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ح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ف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م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ص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ن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ه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غ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ج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ج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ا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ط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ح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ا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فا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ض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عي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غ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غ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ف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فا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اد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م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طمئ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و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و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ح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7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ت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ت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ر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ائ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را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ا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ش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ش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ص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ف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ص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32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ط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ط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ط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ف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ف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ق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ي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م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ن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وذ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وذ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ل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ع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و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9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ب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د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9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ز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1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س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ش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ص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ض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ض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ط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ط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ط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ط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ف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ا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م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م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غ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غ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ائ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و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ئ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ل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غ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غي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فتت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فت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ت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ت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ح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ح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وا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س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فتر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ج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ي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ي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ش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ف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فا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ط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ط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ط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ق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5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ب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ا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د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ذ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ذ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رأ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ر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6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ر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ئ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ز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ز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ص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ص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ل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ه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هق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ه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ى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ى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ق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توب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ث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ث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ا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كت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كتح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1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و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ز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م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م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ن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ه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ك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0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ب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ب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ب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لح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ت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ع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ع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ع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لت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ق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ق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1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ق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ل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و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و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ت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اث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ث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ث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ج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ج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ح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دح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ز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عب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س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س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ض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ض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ع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ع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ك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ك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الي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س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اؤ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ب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ي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ب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ا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ث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ث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اش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اش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ج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ج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ج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اج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ح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ذ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ذ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ر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ز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ئ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0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ش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ش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ص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يح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ض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ض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ج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نط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ط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ظ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ع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ع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ع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ا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ن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ن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ف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م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م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م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ه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ه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3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ن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ش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ه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ه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ن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هن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أ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هو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و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أ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ؤ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ؤ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ث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ث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ث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ح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ح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دي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ز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ز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غ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س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س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س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و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ش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اش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ش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ور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ص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ا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اض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36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ك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ك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م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ت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س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ق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يق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ق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يق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ق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يق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ق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ق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ي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7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04:00Z</dcterms:created>
  <dc:creator>a</dc:creator>
  <dc:description/>
  <dc:language>en-US</dc:language>
  <cp:lastModifiedBy>a</cp:lastModifiedBy>
  <dcterms:modified xsi:type="dcterms:W3CDTF">2012-02-18T06:04:00Z</dcterms:modified>
  <cp:revision>2</cp:revision>
  <dc:subject/>
  <dc:title>برنامج المكتبة الشاملة - http://www.shamela.ws</dc:title>
</cp:coreProperties>
</file>