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0pt;margin-top:-165.05pt;width:405.7pt;height:164.95pt;mso-wrap-style:none;v-text-anchor:middle;mso-position-vertical:top" type="_x0000_t136">
            <v:path textpathok="t"/>
            <v:textpath on="t" fitshape="t" string="المغني عن حمل الأسفار في الأسفار&#10;في &#10;تخريج ما في الإحياء من الأخبار" style="font-family:&quot;Times New Roman&quot;;font-size:12pt"/>
            <v:fill o:detectmouseclick="t" type="solid" color2="#ff7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pict>
          <v:shape id="shape_0" fillcolor="red" stroked="f" o:allowincell="f" style="position:absolute;margin-left:0pt;margin-top:-49pt;width:200.15pt;height:48.9pt;mso-wrap-style:none;v-text-anchor:middle;mso-position-vertical:top" type="_x0000_t136">
            <v:path textpathok="t"/>
            <v:textpath on="t" fitshape="t" string="للحافظ العراقي " style="font-family:&quot;Times New Roman&quot;;font-size:28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cs="Traditional Arabic"/>
          <w:b/>
          <w:b/>
          <w:bCs/>
          <w:color w:val="3366FF"/>
          <w:sz w:val="40"/>
          <w:szCs w:val="40"/>
        </w:rPr>
      </w:pPr>
      <w:r>
        <w:rPr>
          <w:rFonts w:ascii="Courier New" w:hAnsi="Courier New" w:cs="Traditional Arabic"/>
          <w:b/>
          <w:b/>
          <w:bCs/>
          <w:color w:val="3366FF"/>
          <w:sz w:val="40"/>
          <w:sz w:val="40"/>
          <w:szCs w:val="40"/>
          <w:rtl w:val="true"/>
        </w:rPr>
        <w:t>المتوفى</w:t>
      </w:r>
      <w:r>
        <w:rPr>
          <w:rFonts w:ascii="Courier New" w:hAnsi="Courier New" w:eastAsia="Courier New" w:cs="Courier New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3366FF"/>
          <w:sz w:val="40"/>
          <w:sz w:val="40"/>
          <w:szCs w:val="40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3366FF"/>
          <w:sz w:val="40"/>
          <w:szCs w:val="40"/>
        </w:rPr>
        <w:t>806</w:t>
      </w:r>
      <w:r>
        <w:rPr>
          <w:rFonts w:cs="Traditional Arabic" w:ascii="Courier New" w:hAnsi="Courier New"/>
          <w:b/>
          <w:bCs/>
          <w:color w:val="3366FF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3366FF"/>
          <w:sz w:val="40"/>
          <w:sz w:val="40"/>
          <w:szCs w:val="40"/>
          <w:rtl w:val="true"/>
        </w:rPr>
        <w:t>هـ</w:t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cs="Traditional Arabic"/>
          <w:b/>
          <w:b/>
          <w:bCs/>
          <w:color w:val="3366FF"/>
          <w:sz w:val="40"/>
          <w:szCs w:val="40"/>
        </w:rPr>
      </w:pPr>
      <w:r>
        <w:rPr>
          <w:rFonts w:cs="Traditional Arabic" w:ascii="Courier New" w:hAnsi="Courier New"/>
          <w:b/>
          <w:bCs/>
          <w:color w:val="3366FF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cs="Traditional Arabic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دقق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دقي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مج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مل</w:t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cs="Traditional Arabic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صد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</w:rPr>
        <w:t>2.06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*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جل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الث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جائ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ب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ك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و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ؤ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ه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وح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مس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ل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ح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د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و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نبي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زو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ضاعي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دب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اع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و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ح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شر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ا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ج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س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ق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ع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ه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صغ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ه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كب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رب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هر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فح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عرض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و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بر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ق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قائ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وق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ب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ر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اع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اط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وم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ظر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ك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ا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يا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نس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ن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ذن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س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ج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د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ناح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ل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ك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و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امي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ذ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ق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ع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ب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عظ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ع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فظ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را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ه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ا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وس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ل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بع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را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ه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ا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بو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لا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نا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صف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فا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در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ن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ر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د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ث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ل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ل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ط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هود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نصر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مجسان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اط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وم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ظر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ك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ا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فظ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ت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ول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ف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ن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آن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الحي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ل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دل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ر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تحديث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ع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ض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وسع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ادع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ت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آن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الح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ح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ي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رقها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م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ب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ي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م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ب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غ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د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ك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ا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ص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نوا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ق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قل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رط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ذك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ل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ليانه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قد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سو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صب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ا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فر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نزه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زا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رد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فاف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قتص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فردون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اك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ثي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ذاكرا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هت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ثقا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أت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فاف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عج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ن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لا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ط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عض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غ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ط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به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م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ض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نطف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ض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م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ش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ف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رو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را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ط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لبر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لسح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قضا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واك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لفر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شت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يدان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به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د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ع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ص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وان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لص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ي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ما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ص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شع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ذر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قال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نس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نسا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ئ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لي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ذو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لبا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ا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ا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ض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ن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ي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ث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وف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وج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وج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وف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م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ه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ع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د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ص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ح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د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ظامي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إ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ح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وس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ذ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تس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نشرح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د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ه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ل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أوي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ل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أوي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لا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تق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اس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ط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فع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دث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كلم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دث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َمّتان؛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ّ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ع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صدي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ح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ي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دو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ع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كذ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ستع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ي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ق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أمر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فحش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صب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ا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طا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ان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ي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اص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ا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راء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نز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سس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عو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تف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ا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فع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ذه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اص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وضو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طا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له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ستعيذ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قو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رطو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ق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ص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ا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ف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ا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غ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ب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لح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ر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ري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ت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ي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د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بائك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ص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سل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ري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هج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ها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د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ض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مائك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ص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اج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ري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ه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جا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ف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قات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قت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نك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ساؤ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ق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ك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ص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اهد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ك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طا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قو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اج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ض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ط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ض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ي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فر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يع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[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هاية</w:t>
      </w:r>
      <w:r>
        <w:rPr>
          <w:rFonts w:cs="Traditional Arabic" w:ascii="Courier New" w:hAnsi="Courier New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ضا</w:t>
      </w:r>
      <w:r>
        <w:rPr>
          <w:rFonts w:cs="Traditional Arabic" w:ascii="Courier New" w:hAnsi="Courier New"/>
          <w:sz w:val="40"/>
          <w:szCs w:val="40"/>
          <w:rtl w:val="true"/>
        </w:rPr>
        <w:t>} (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)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َيُنْضِ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طانَ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ُنْضِ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ُ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يرَ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ُهْزِ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َجْع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ِضْ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ِضْو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ا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ْزَلَتْ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سفا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ذْهَبَ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َحْمَه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*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م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َحَلْتُ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نّ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َطِيّ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َنْضَيْتُموهنّ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و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زي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ْضَي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ظَّه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ْزَلْتُموه</w:t>
      </w:r>
      <w:r>
        <w:rPr>
          <w:rFonts w:cs="Traditional Arabic" w:ascii="Courier New" w:hAnsi="Courier New"/>
          <w:sz w:val="40"/>
          <w:szCs w:val="40"/>
          <w:rtl w:val="true"/>
        </w:rPr>
        <w:t>. ]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ط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طوط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م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ل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ع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را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تقي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تبع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تبع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بل</w:t>
      </w:r>
      <w:r>
        <w:rPr>
          <w:rFonts w:cs="Traditional Arabic" w:ascii="Courier New" w:hAnsi="Courier New"/>
          <w:sz w:val="40"/>
          <w:szCs w:val="40"/>
          <w:rtl w:val="true"/>
        </w:rPr>
        <w:t>}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نا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ا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رائ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ر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خنق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لق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اء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اهب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ت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ب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ب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عالج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ز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قاربت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قع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حم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س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فتض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ت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قت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ألو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تت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ت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دفن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س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لق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ب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ت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دفن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ت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أل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تت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خذ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قتل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ت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نقت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ق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طع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ن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خلص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ذا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جدتي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جدت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إنس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ك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</w:t>
      </w:r>
      <w:r>
        <w:rPr>
          <w:rFonts w:cs="Traditional Arabic" w:ascii="Courier New" w:hAnsi="Courier New"/>
          <w:sz w:val="40"/>
          <w:szCs w:val="40"/>
          <w:rtl w:val="true"/>
        </w:rPr>
        <w:t>}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دو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فسي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فا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قو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ا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وص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م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ش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ع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ت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م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ش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اقع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ص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ج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أ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ن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اب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ب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شياطين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نظر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نطلق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يو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ء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در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ت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خب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هب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س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اطي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نصرف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ائ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قولو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ب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ؤلاء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ص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م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ات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مح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بلي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ي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ت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نص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جتن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ب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زلت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علت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ي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ت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ما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لس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سو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جا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رق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عا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عام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ا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ك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ؤذ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زامي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آ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ش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ذب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صا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ط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ض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ي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رم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فاط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ك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ا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م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س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ذ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انيد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ق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تق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ا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ه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ف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تك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تي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حدث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س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صرف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ش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نص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صر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نادا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ف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ظ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س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ش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م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لى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ر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تعو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ذهب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ت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رائ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و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لم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ام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اوزه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ل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ه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وار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ه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ارق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طر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حم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طفئ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ل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ا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ط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ي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وص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مه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ي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را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ا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ا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ي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ن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د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اطين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بئ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ر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فريت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يد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اش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قر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رس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نازع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زع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خذ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ل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ث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سل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د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ع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صب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ح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جد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فريت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ف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ارح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قط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ا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مكن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ت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خ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صر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خن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د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ط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ق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الك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ا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ط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م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نز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ث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ا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ضو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م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لها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ئ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ت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ك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ذب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ُقَدّ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بص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ل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ذب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ب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ص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س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ائف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رأيتم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غ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ختطف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اطي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عج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ناف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ن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قا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خشا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رض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ن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لر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هواء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ن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و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قاب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ناف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ن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لبهائ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قه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ص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ذ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م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ئ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لأن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ض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ن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سام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س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رواح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وا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اطي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ن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عف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ج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ن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تصر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ناف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ش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نا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ر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ور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تين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ئ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ك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ر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ور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تي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ر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و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د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البا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ئ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د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ر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ت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و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ر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و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ح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لبي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د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ر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ن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د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حي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ث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وسه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جاو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ث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فسه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يئ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تبو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كتبو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ئ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س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م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كتبو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كتبو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شر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ن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يح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ك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ث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ظ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دث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ط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ول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>: 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هل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ن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كاح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دث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ُ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>: 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هل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ص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ء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يام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دث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ره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هل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هبان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ه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ج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دث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ح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هل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ب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كلت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أ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طعمنيه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ك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ا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ص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ا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مر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ن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حي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ي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دار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ص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ث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ظ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ث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رهباني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غ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ن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ث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ظ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بت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ذ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ختصين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بغو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ج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ا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ث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ظعو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ش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زو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غاز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أذ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ص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ختص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ظ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صي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فر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ص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ي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قيا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ا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ث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ظ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ئذ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اختصاء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دل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رهبان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نيف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ح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ك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ف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كا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نت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ب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هبان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هبان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ه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م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اح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ه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ائك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ئ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ص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-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رقبو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كتبو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ثل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ك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كتبو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ك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رائي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ن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ياته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ع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ياته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عث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ياته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عث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ياتهم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ق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ل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يفي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لقات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قت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ات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قتول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ت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د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فس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خف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اسب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ا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ف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طي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حد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ث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اس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و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ه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صي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طعن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طعن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ق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هن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ش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ره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وا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و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[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هاية</w:t>
      </w:r>
      <w:r>
        <w:rPr>
          <w:rFonts w:cs="Traditional Arabic" w:ascii="Courier New" w:hAnsi="Courier New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زز</w:t>
      </w:r>
      <w:r>
        <w:rPr>
          <w:rFonts w:cs="Traditional Arabic" w:ascii="Courier New" w:hAnsi="Courier New"/>
          <w:sz w:val="40"/>
          <w:szCs w:val="40"/>
          <w:rtl w:val="true"/>
        </w:rPr>
        <w:t>} (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)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حْتَزّ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َتِ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وضَّأ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فْتَعَ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َزّ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َطْع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ُزَّ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ِطْ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ح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و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َز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طْ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بانَ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َزَزْ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ُ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ُزُّ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َزًّ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(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)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ثْ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َوازّ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وب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َحُزُّ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ؤثِّ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َزّ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ء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َخْط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َعاص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فَقْ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ُّمَأْنِينَ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تشد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َّا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َازّ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ِرْفقُ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ع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َ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ِرْكِرتَ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ط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دْما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زٌّ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َمِ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ثْ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َوَّا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وب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تشد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او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َحُوزُ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َتَملَّكُ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َغْ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ر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َزَّا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وب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زاي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شدد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َعَّ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َزّ</w:t>
      </w:r>
      <w:r>
        <w:rPr>
          <w:rFonts w:cs="Traditional Arabic" w:ascii="Courier New" w:hAnsi="Courier New"/>
          <w:sz w:val="40"/>
          <w:szCs w:val="40"/>
          <w:rtl w:val="true"/>
        </w:rPr>
        <w:t>. ]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طم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ب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تو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فتو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ص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ت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فتو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نس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ثن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رطو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يب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ب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ن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ص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ني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ين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ص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ين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ين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هرو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اخ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كعت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د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نب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و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م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غل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ذه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ئتو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نبجانيت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ا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ن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م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ظ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ك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و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ين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خ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من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صب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ا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ل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شا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ص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ب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اعت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و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صب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ا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ا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زاغ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صف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اع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د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ي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راح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غو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ج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س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ل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لق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جم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ليان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قد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سو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ي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ل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يا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ه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بط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شع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ؤل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ؤل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لي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ت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استيع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ضط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نا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ياض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فس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رآ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أو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فو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ص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طع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ع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رم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عف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لم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دو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سان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ان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ث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تم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ب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ث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يز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ن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ت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ي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ن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م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ن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ائ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ن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لتف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فق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غض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ص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وز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ظ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ؤم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و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ؤ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و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ا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و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ؤ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لا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ص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ت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ث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د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يئ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محه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د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ا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خل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طع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ب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يز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سخ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سخ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ب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و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%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يز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ث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خل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ل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دي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خ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زي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ي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م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جاد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د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عظ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س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8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ض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مانا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س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كا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ض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ما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س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ا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9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ع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موا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عو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ب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ع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قات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0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و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س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س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س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عف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ف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ري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ؤ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غو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د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حس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د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ي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هذ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د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أ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اف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ي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روء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ق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ال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نج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قو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ي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هد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عا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أ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ب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قرب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لس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اس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لاق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اس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لاق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رب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لس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اس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لاق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ب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ح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تد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جز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ص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ي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هد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هد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حس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ص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ئ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ئ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ذ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طيئ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ذ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م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ل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يال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8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9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0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لتد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ي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أ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أ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وج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م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موت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دخ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ي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ون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حسن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ي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ي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آخر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د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د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رج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ائ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ائ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تبت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ال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ان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يعة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ارح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ج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ث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كبت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ي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ج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دخ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بلغ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ظ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رج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ش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نا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اد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بق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صبهاني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أذ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ن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س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ي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ل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ستكثر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ل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واته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و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أذ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ض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ادر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ج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ضح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ض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ضح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ج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ؤل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ا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وت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ادر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جاب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هب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و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فسه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هبن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ه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ل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هاً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ط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ق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الك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و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ن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و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ظ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طيئ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فوح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و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و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ن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من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بلغ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و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ف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هن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بق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صبهاني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ديثي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ث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تم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ب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لاقك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نا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قط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قات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ش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شر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ك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نت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ق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ص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ا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تك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در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رفن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تق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نته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ر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سل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نتق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ساطه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ط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ض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ع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تط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ع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ضاع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ه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ه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مس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دائد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س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ا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غض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ا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ات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ض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ف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نازع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ح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م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ه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صغ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ه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كب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جائ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جا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ثن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ا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ذ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تا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ا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ص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خاصم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ل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ست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ياق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خ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فس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خ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فسه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ك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يف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زاع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ك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ر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صمت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ما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س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موت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و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د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لق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كم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ه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طق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ر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اء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ئ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ؤم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ط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م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ش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ذي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با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رقائ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ص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و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يال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ع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جال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جالس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ما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حد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ش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ره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ب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نا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صي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باد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نا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شر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لبهيم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ش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درك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را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ذ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ذ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دي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ج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لي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شي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ض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ظ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ث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ش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ذب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ك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لتف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حك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عطائ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غ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قو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مو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لا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يح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ك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نب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ر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م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ل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ل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ط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هود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صر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جسان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د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ز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دثر</w:t>
      </w:r>
      <w:r>
        <w:rPr>
          <w:rFonts w:cs="Traditional Arabic" w:ascii="Courier New" w:hAnsi="Courier New"/>
          <w:sz w:val="40"/>
          <w:szCs w:val="40"/>
          <w:rtl w:val="true"/>
        </w:rPr>
        <w:t>}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و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ض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و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بط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نود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نظ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ين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ت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ديج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ثرو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ر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دثرو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رد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نز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دث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ملو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ملون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ملو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ملون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زمل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وع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جائز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اه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ذك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دا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ج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قي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لم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خت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هو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ل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ادي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لم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سخ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وضع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ته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عف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ج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لم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هد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فس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جو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طش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ك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و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ن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ضل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ع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حك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ض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ورت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حاديث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ع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ذ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ف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وف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د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س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شر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ص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طو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ص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اد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ض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ز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طو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و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فك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حان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غض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ئ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و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حا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قد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و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و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تا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-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ئ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ش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شبع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ضل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ا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ائك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طع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شر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ظر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تلي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ط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شر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ص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رك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شهد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ائك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ع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دل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رج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ا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يا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ميت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ث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شر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لزر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قيم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ع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ثل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طعا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ثل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شرا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ثل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فس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قد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و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طش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ز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حف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تق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هد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رف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ا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تقدو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رف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ا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ح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ائك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عم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ا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ل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فتر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ث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فترش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ب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ركب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خلاق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فظو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ك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ت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سخ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ب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كال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ا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ل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بس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ر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ث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ب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ا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ظن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ء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ولط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ه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قو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ه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قو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لوب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ذ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ش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ق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ه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ت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ل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ح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جب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اض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تخذ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فس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خوا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نج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ط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ت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ط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ئ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بد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مآ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فع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د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نا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ح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ي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فر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د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ح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ائك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ص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با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ط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أخي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ز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ذا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قط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ر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ج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س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شمر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ص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ط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دخ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ك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ا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8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او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: 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واري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يع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با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عر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سا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ب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ج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يق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جو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طش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ي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ن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رس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ر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ص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كا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عاء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يم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ت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د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جو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ظمأ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حي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جش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ل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ص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شائ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ط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و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ث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ب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حي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ص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جش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حيف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تل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ب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ح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مس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قو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لغ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منع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ع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خو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ز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س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بر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؛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ض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م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ك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آب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ج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وابه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جد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تح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فه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يش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ص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هم؛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لص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ا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ق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ظ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حو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صحا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خوان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ك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م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ض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دي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ط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حل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و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ا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فاء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ء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ط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س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ب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سر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بز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ط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يت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سر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آ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ا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ر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8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ا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ب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نط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ر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9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طعا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ي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ب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ح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طهرو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جو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صف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ر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ا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ظ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ر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ط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س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ك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ك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س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ع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ك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ك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س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و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ك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با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بع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قر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اك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دن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شبع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طفئ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ك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ب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بح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ت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و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ش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ب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ضر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ب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كرت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طعا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ط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م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و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ود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عتاد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وم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صحو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و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قت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ق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ط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وم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صب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د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ع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ش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رب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لس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حب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و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حب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قطع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ثن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لح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صر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در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غذ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ع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ش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غذ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إسر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لت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رف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ص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ام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زل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ما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تصر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زل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ما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اص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ح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اص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واص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ح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اص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صائص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ك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نط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ذ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بت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سامه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ا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ط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ط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صواب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فع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ي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شته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ك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لتمس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مدي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وجد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د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ذ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شتر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ص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شو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م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غ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ا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غلا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ف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غيف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دفع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لا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ح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شتهيت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جد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دت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شتريت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صف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نح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ط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ن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ف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دفع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سائ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أ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ر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تركها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عط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ر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خذ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ضع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ي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ر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خذت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ف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دفع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أ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ه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شته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ه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هو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آ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و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ز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ضوعات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دد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غ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و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را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ه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ما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د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غ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و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مائ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ت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ن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يكائ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زائ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ائك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زج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ح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شم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ق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أفل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لائك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هو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دو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رض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آخ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با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د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صوها</w:t>
      </w:r>
      <w:r>
        <w:rPr>
          <w:rFonts w:cs="Traditional Arabic" w:ascii="Courier New" w:hAnsi="Courier New"/>
          <w:sz w:val="40"/>
          <w:szCs w:val="40"/>
          <w:rtl w:val="true"/>
        </w:rPr>
        <w:t>}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ذي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عام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نام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قس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بك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ي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ه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ي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سطه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ط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فط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و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ئ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أت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و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ض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و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بح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ئما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ئ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د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بي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بح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ئم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ن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بح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ئم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يبه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س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أكل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و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س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ص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س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سائ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قو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اس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ب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ند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خ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و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ص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ل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ي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عوات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صفه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غ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ه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ال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ه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هال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ك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ر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قا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مر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هريس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قي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عف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ذي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ضوع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ب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باء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ط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ص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لص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ا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كا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شغ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م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ض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يا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مي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ح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ا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ن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ظ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م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ه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ب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ك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و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ما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او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ك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ض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تق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ت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رائ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در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لعين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زن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نا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ظ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يد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زن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نا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طش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رجل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زن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نا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ش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ف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ن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بل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من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صد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ذب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أذ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ت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عم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يمو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لست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حتجب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ن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عم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صر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ت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صران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ش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هيد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ار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و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ي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م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ز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ويد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و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ظ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ظ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رش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ع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أ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ط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وا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ب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دخ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نحد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خ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د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ا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ج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خ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دع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صال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ما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خ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بير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ب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نأ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حل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بوق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جدت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ئم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ره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ب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ل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بث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قد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يقاظ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ل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صب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ضاغ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ستيقظ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شر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بوقهم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تغ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ف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خر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نفرج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طي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رو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اودت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متن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ني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اءت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عطيت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ئ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شر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ينا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خ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فعلت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ت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ف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ا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ق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حرج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قو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نصرف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رك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يت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ل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تغ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ف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نفرج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خ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طي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رو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أج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عطيت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و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ذ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نم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ث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وال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اء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ر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ق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غن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رقيق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هز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تهز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خذ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ستا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خ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تغ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ف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نفرج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خ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خرج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شو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يس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ظ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ي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ف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سان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ج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ك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ل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ع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ك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كم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ل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ث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ا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ق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ض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قل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ف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قف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بر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أ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م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ق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قي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وم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سا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ق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م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جاة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س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يسع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ت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طيئت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و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حي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و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جن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ق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ذبذ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قل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جوفا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فرج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ذ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ؤا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قول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كلت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اخ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صائ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سنتهم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ي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قف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ث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تص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ق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خ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س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سا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ط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صو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ف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ق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مس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اديث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8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ع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ضل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خ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صبع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ه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9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ق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ق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ق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ق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وائق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0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لز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ا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ع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ب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بح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عض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س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ت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ق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قم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عوجج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عوججن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د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ف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وق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ح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فو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ف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قو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طل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صن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ي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رد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ا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س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شك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س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ت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فو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اوردي؟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ز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ل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غن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فو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طا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ت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ور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ذا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عت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ذر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ص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أ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ئ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بأت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ش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ق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قطاع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فو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فو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بر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يس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هو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د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%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ق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بق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حدث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فوع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كت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ح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غن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ك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ل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ماع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ا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جاز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[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جازيين؟؟</w:t>
      </w:r>
      <w:r>
        <w:rPr>
          <w:rFonts w:cs="Traditional Arabic" w:ascii="Courier New" w:hAnsi="Courier New"/>
          <w:sz w:val="40"/>
          <w:szCs w:val="40"/>
          <w:rtl w:val="true"/>
        </w:rPr>
        <w:t>]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را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ل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ط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ائ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س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ظمآ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معر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ن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ط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8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ز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غ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عج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9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موت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و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د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لق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كم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ه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ط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قتر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لق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كم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0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ان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ا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شا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لغان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سا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اكت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شا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و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اط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د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جال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ك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دب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ل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ض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سان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نا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ض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س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دب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لب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فو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ص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ا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قط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قط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ث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نوب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ث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نو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ض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قل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قو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طا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ج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وا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لم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%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نيك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م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ظ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ط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كر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عف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ط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ط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ظ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رة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ك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ني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ش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جد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ج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بوط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سح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ن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ر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ك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ن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من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ضر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تص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ن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ع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أ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ي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خ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ش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ت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عب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ن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أل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ر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ع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ن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ني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جر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ظاه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قطا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ا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او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خبر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بر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وث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ج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ث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ج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نيني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ج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خت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لم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ف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د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يزا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ني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قطع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ان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لام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وب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س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ض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ض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غو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ن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ج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ا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ك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غو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ه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ط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ه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د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د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ضل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ل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طول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ول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ف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ك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هوي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ي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ن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ينا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جاب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فتا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سنان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امك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قات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و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اطل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ر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تك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ك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ضو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ظ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لغ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غ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كت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ضو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تك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ك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خ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ظ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لغ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غ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كت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خط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تك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ضح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لسائ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هو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ري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شيخ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تك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ك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س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هو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ري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طا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ث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و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اط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ت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ق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قو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ابع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جادلة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م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ماز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ع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خلف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ف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كم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نت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%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واث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سق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ف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كمت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قو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بط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ه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ث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ش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اح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ا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اس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ر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ي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8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ت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د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د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ن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9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ك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قي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ق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زاح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دقا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غ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قي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ي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يف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سيف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عج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ج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ص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يبات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باغ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ضو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كار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د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شع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ص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ي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ف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ح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كعتا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ح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ب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ش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ر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ش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ح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را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قط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امس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صوم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غ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ل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ص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%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د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صو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خ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زع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أصفه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غ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ه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ي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مهو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ك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ط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عا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%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ر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ان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ج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ط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غر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اهر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ط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اط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اهر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د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ط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ل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ي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ق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%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تق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م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جد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بك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يب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ادس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قع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شدق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غض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ع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لس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رثا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فيهق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شدقو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غض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طم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ذ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ك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و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لبس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ي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تشدق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تشدقو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نطعو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خل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لسنت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تخل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ق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ل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سانه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د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ل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ج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سج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عرا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%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غ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ص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ابع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ح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س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ذاء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سا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فح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ح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فحش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فس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ت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شرك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ؤل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ل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و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ؤذ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ح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ذ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ؤ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%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اق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ق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اهل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طم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وات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ؤذ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ياءن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طع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ع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اح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ذي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قو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وق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ر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ح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ه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ب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ذ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ذ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م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جح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و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ثبو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ح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د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ذا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ذى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ذ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بي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ستلذ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ل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فث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ت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خت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ب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ا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ذ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ابعي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ح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و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ي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ض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8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ذ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بت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فا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ط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اح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فح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يا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سوا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اح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فحش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ح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فح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لا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اس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لاق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را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ص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تق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ؤ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ي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ج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هجي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ا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ما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ص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ُسْتَبَّ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طان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كاذ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تهاترا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يال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ص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و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ت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ُسْتَبَّا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ادئ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تد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ظلو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%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دي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ائ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دي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امن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عن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عا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طع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عا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انا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لاع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ع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غض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جهن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ند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صي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فا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أ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نص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ج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عنت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ذ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عرو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عون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ض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ل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في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لتف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ديق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عان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ع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ت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- 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شيخ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ف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مه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عان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ون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فع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ه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ي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عو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ش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ت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يع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ما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ل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ت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ئ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و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نو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ه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ن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cs="Traditional Arabic" w:ascii="Courier New" w:hAnsi="Courier New"/>
          <w:sz w:val="40"/>
          <w:szCs w:val="40"/>
          <w:rtl w:val="true"/>
        </w:rPr>
        <w:t>}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ت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ئ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و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باح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ه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ع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ذكوا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رغ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راء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ر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س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ح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عل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غ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أ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ائ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ت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ا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ط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ط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ض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ه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حا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لم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لام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كف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نص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ف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مم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صص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بن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آباء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اس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ي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فتت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و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ائ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ا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بر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ا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ا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سو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ب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شرك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بو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ميعا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ل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و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ي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cs="Traditional Arabic" w:ascii="Courier New" w:hAnsi="Courier New"/>
          <w:sz w:val="40"/>
          <w:szCs w:val="40"/>
          <w:rtl w:val="true"/>
        </w:rPr>
        <w:t>: 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سو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استيع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ز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ا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م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ن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لق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ما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ضح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ل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اب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ل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و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لعن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سو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ي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و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يكم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ك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م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فس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رتد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ل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سي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سق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ك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ف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ف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تكفي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ا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ش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ص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ما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دل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ثن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ويل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و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ض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مو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ن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ص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با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رقائ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ص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و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ؤذ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حيا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غ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ق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غ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ا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حفظو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خو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صه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بوه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ذكر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ا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نص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حفظو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صهار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شيخ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ذكر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ا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ت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ف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اويه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ذكر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ت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ي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ص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ص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ان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ص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ح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ث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رمو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هجي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ق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ص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قت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ا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حاك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ظل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دع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ظا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افئ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ق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ظا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ل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تصر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اسع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ن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شعر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تل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ح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تل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ر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حكم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اع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ا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هج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شركي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حس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هج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بر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ك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ص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نظ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ي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ر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ر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ول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بُهِتُّ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َكِ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ُهِتِّ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ظ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ي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ر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رق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ول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آ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هذ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ع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هذل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تين</w:t>
      </w:r>
      <w:r>
        <w:rPr>
          <w:rFonts w:cs="Traditional Arabic" w:ascii="Courier New" w:hAnsi="Courier New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ومبر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ض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*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س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ض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غيل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ظ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*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ق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بر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ا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هلل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ز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ر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سرو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لا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و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نائ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د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ر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ائ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ند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شك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ه</w:t>
      </w:r>
      <w:r>
        <w:rPr>
          <w:rFonts w:cs="Traditional Arabic" w:ascii="Courier New" w:hAnsi="Courier New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ب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*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وق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د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مع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*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فع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قطع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دي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ض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خت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ئ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ض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ر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ت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شع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بي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دب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رص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ر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ب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د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د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ني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ا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دي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ف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فو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يي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ص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أقر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ب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س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ئ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عط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د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داس</w:t>
      </w:r>
      <w:r>
        <w:rPr>
          <w:rFonts w:cs="Traditional Arabic" w:ascii="Courier New" w:hAnsi="Courier New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أت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ه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ي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أقرع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ب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*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وق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د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مع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*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فع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ئ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ق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ا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ئ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قطع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س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ت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شهو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اشر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زاح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م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مازح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ز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ق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تك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ك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ضح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لسائ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هو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ري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لم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ضحك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ي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بكي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ثير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ائش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حك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بس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ا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وي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را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أ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ضح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ف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ص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ت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ي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عرا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ر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ص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لك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فواه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أ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م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با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رقائ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ق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نو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داعب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عبت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ق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ط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أ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زح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زاح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زا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س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أ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سائ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و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س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س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حم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رّ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ي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روس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ك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ث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بس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جوز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ما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سن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ز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ف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ل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مرأ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وج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عو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ي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اض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ي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اض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ي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اض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عي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اض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ر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ا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حي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حدق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كاه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زا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ي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ه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ختلا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8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مرأ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حمل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عي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ن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مل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ي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قة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9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ُمَيْ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ُّغَيْر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و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0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ابق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ز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جاز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ز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ابق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بقت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كا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ط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و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ط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و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ضحك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كاه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ح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ف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لا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أت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ميراء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حدا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تزوجها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لس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[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لسة؟؟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]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ض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ج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كر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ح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ميم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كاه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ض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ص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ي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ص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ز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ز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ج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ل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ي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زار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ط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ح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ح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ي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ص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س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ك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ط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بهم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هم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ي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ص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ثان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قر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ب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قر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ب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ص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ش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ل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ح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ح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حم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صه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أ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مد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ب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ه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قات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َوَّ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نص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لس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س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ري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طل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وة؟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تل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في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ج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ض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حاج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ك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ستحي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فر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دي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دي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آ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ل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طو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ط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ظر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ك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ستحييت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فر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حق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م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ث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ل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لا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د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َوَّ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ختل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قات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َوَّا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ي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زاح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ش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دي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ؤ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ضر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ع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ضربو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عاله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ف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سو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دي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شت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شتري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هدي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قاض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ث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اع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ه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حب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أ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ضح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صاح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ثمن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كاه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ز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د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شر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خر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استهزاء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ك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سا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ر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ك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سا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ذ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مع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ظ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ح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رط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ضح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ع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هزئ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ت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حد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ج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غ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ت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ج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غ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فت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تي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ين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ماني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ج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د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هالك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ذن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م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تص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ن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ان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شر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فش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ر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ف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ن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ن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ه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ال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شر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اذب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طي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ا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ض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ي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عد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نس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ي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عد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نس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غ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تي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ال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قق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ه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ظر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خت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ه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ظ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براه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ه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ط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سى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افق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ئت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ا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افق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ف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عه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اص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هي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يه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ادم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ثلا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ب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عط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ثن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ق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حد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اء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ط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ض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ط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اد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و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دي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ع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هي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و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هيثم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آث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ط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ص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هي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فاطم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لس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نائ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از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ن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ق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عد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>: 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ق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حت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ئ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ت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ان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ائ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اعي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حتك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ير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صاح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ل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ظ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س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ز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د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ختل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ظ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ُ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ي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ي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ق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اب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ش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يمين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ديق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قا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ج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ي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ع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ن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ماع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ماع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فا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ا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جي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غ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افق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افق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ب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يح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ه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ب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ا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د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صد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ذ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د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ف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ف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و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ت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اب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جل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بايع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تحالفا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هم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قص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ذ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زيد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ذ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شترا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ج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إ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كفار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ت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ز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فر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س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ضر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ينا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اس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اريخ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سخ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ق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ز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بق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صبهاني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ين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شيخ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اض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ج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ج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ع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ك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لف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أثم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حدث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كذبو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بل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8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لم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ن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طي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ن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ع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ح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ا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س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زار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9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نا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وض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كت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يس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0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ئ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نص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ت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ت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و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ذ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ص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ذ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ر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غ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ر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ط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جب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س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نزل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نح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ق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رحي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ثلا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شنؤ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ا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ا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اف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فق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خت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خ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نا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حم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ب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غض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ا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اف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د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ضح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ه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ك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ء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جل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ئ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ل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ائ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لق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د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ال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جذ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لغ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ه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ذ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لق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ان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م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ام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ند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ويل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راد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أ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ذب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تبع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ت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من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آي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>}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مه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قتص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ا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ه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ف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رج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س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ذ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س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ح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ط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ار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رج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ن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م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ي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يان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لم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ك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ذ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ي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ا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اب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ا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تكب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إم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ذاب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م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ت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ه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ل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د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طي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م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ف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ب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ا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ا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ال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ق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ص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قسمت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جدو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ي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ا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ان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و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بئ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ائ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شر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قو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الدي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و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8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ذ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تبا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ت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9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ب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جن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ن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ئت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غض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صار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حفظ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وج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ف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ديك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د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ن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وث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ا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نا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0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ح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عوق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شوق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و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لكذب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شو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لغضب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ح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لنو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ط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ض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قيا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س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لو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ش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م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ح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ش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شهد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ذابي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قد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ند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قتط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ق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ا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ه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به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و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نبل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ص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ط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طو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يا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كذ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ن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قد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ا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فو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وقو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وق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صو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ل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طل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ج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وب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ق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يك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ق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يك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ش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ض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ت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ا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عم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يع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8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صد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ي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وع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9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ص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تق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د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ثو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خ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ث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ذ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ثن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م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ت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ل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هم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تص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ه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صارما</w:t>
      </w:r>
      <w:r>
        <w:rPr>
          <w:rFonts w:cs="Traditional Arabic" w:ascii="Courier New" w:hAnsi="Courier New"/>
          <w:sz w:val="40"/>
          <w:szCs w:val="40"/>
          <w:rtl w:val="true"/>
        </w:rPr>
        <w:t>. [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قي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]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فل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ناء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ق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صطلح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ك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صلح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ي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خب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هل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ط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ا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ي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ذب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د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نا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مه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فو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ط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ط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فو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ض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ط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ا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و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تهافت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هاف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ا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ت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ا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رب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دع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حن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صل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هم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د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أ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ضيه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تبايعو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ه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وش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رتك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اذور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ستت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ت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جتن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اذور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ه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ستت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ت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م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أ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وج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ضار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ش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اب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و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و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ديق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ط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ط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عط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اب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و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فظ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عم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تبو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قع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جوز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وج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اض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عي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لا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اش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ك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م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خ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تن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زاح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استيع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يك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م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شيخ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خ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فس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ت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خت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زاح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ن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تك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ك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ضح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هو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ري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ا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ي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ي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يأت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دخلت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ع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س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د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ح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ب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ش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ستح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ار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خذ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شر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و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واحب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شتهي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جم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و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ذب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حدا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شته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ته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با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كت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ب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ت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ذي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يب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ه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وش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واب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حبش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بق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صبهاني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ط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ا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ي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فف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سائ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زوج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ن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ع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ن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ن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ث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سق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ن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يا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ير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امس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ش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يبة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ر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رض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اسد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اغض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ت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و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خوان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ت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ب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غي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ي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ن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ت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ت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ح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ي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عف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دو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فسي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و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مش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وه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ظافي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ر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ؤلاء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ؤل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تاب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ق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راضه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م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قر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عر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ص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لو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قى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ل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ب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غتابن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غتاب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س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ل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غتا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لم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تبع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وراته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ت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و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ت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ورت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ت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ور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ض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ت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ز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ص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طر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ذ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ص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س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ل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ئ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ذ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فط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أذ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ات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لت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ئمت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ح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تي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ذ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طر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ع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و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ع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و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ها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ح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ذ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ر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ت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ئمت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تقيئ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ج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خبر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ستقاءت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ء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ح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ج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خب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يت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ون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كلت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دو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فس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قاش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أت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ذكرت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ات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مت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فطرت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م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لس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حدا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علت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أكل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ح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سق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ه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طب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ي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طيئ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ثلاث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ن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رب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ر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ذ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ذ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بي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نز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و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د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جري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ط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ريدت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سر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س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غرس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ه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ذاب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ت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طبت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يبس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- 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غو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د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يح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مي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ي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طيال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ح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صاح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ج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ع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ع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جي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هش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نه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فة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بت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ي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ح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ح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يت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ل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أك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نض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كلح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%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دو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فس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فو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وقو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ح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عنعن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أ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ث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وم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لات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ؤ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را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أ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ي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ع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ين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م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د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يبة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س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ل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ره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أ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ول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غتب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ت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ذ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جز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غتب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اك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تمو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أ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ص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غتبتيه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ص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وق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ن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ذي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صو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ذي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ذي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هي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مرأ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وي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ظ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فظ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ض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ح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دو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فس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أ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رفه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خ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أ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ومأ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ص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غتبتيه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دو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ار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ث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اق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قات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ر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ك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ذ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د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ش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س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و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ع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ذ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ير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غتابي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ه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ي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استما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يب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صاح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ئ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ل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ئتدمتم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لم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لت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ح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كم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غو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د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هش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يت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رجل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هم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عَص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ع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ل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ث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ذ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ص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ص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ذ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ؤ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ائ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ن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يع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غ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ق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رض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ه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وش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جا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لا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غ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ق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ت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ه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وش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ثل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د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وز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بغ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جل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بئ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نبئن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درك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خب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درك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خب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ك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أ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ع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دع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أ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غض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اب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كتوب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سأ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آ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ت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ت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أ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ضو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كو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ج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أ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ه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ه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و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فاج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سأ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آ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ط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قص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أ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ائ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كي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ك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د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فاج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سأ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آ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قص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كس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ال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ألها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أ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ع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ب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سر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ي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وب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غ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جهن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ف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ظ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عص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تق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ش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ظ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ين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رب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لدان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سلف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ظ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ض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ع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ؤ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ائ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ي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ا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ظ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و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رج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ر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ع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ه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ل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د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شه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دو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جو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ه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ائ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ائ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ل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خي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ن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اب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ه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ائ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خائ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صا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قا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ط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ل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ا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رض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قوبت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ن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ف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رعو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ا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هتك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ر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ذكر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ذ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عف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ك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ر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ق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لب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و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ع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ا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غتب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تغ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ر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خ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ظ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ستحل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ن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ي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ره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ا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ئ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زيد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ئات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عج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مض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صدق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رض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ي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قي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عف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ذ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ا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مض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ا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قيل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ز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فو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ر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م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ف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لم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ص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طع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ع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رمك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ياض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فس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ادس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شر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ميمة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َمَّا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َتَّات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ذي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حب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س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لاق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طئ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نا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لف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ؤلفو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غض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شاؤ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نميم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فرق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خوا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تمس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برء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ثرات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ص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ب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بر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رارك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ى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شاؤ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نمي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فس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ح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اغ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برء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ي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شع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ا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شي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يم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دا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رو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ا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شي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ق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ذي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قو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فو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ه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تبو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قع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قط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نا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خل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با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ز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لا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ان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ك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د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ص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َتَّ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م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يو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ن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ط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ح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تما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الد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يو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د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م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شيخ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ذي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َتَّا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ط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طع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زي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زينت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وب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خل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ض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ه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ك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ن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ئحة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تق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شر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طع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طع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اع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شد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شد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ان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ثل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ط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اه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ذك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ق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ط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ع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غ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ر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د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ل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رش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اب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شر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ساني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س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د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ف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ج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جه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ؤل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ؤل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ديث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ن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غ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ي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ذاب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ستكب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ث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غض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إخوا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وره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قو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ملق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ع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س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ع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راع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ائن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ن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رج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اق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ق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بت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ف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ق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ن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شب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قل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أذ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ئذ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بئ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ش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ول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ول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تق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تق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شر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ه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ام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ش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دح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د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ح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ط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ن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د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اس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ا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ص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د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اس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هت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رش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ه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يزا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س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دح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أ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ْرَرْت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ْقِ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يض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با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رقائ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ي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ق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ق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د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،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ش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ك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ه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ث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الم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رجح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ع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بعث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عر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ق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طاب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خ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د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ا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خ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ب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ث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تى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حث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داح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ا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قدا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اس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شر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ف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قائ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طأ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ذي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شئ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ئت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ل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شئ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علت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د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ط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ط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س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ش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ص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س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وى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ت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ه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لف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آبائك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م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ن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و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فاس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د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خط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ك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ي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دق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ذ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ج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الم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ي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ج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ف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سا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شرو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ؤ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و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ف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و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ك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ث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ؤا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ختلاف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بيائه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هيت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جتنب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ت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ت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طعت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أ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ثر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غضب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ص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ن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و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ألو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بأت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ذاف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ا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و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نا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دع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سك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ض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ضي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الإ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ي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بي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جل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حم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وف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قتص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ؤ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ذا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سى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ا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ب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ضا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ث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ؤال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غ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ب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ش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ساء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و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د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ختم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و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تف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ا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يستع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ي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ز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لا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ث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ؤال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سد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قل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غضب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غض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ق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ق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غضب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عد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ت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ج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غض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أ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عد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غض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مه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ائل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ُرَعَة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كم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صر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ال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ض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د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صُرَعَ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د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>-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ت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ورت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ف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ذ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ف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سا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ل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غض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8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س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س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س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ك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9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ف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هن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ف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ظ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عص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ف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سا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0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عد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غض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شط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اديث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م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ط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غي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ي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غ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كا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ِدَّاؤُه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عوا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سطه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ب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م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ر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ف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أ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ز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ذافيره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ص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ذافيره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نتا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ط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حم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ن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و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شت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حاك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ا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حم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نت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شت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و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ي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ب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ن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رب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جع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ك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ر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ر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ش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لدت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ربت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ش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ص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ض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ض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ش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ربت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ت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رضا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كت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ث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ش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حو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ء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طان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طان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ى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ك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ع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عان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سلمَ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مر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خي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ض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ر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غض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تص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ما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د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صُّرَعَ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صا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وجعت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تعو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يظ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لس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ل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حد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نتفخ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داج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و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ذ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د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و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ي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نف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وي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غ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ذ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جر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ضل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ت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ي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ذك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دعوات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م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وقد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توض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ا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ط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ارد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ان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ن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سكت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ي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ئ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ل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ل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ضطج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ذ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ثن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ئ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ل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ضطج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لس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ضطجعت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ئ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جل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ضطجع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رفو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قطا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ق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سو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م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م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ن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نتفا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د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لص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أرض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رج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م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صو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بلغ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غ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م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نط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رض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ب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ر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س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فض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فض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م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ئ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ق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ع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تك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ك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ضطجع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ف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ذ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يح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خو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ا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جم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ير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شك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ؤ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هلي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فض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تقوى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قات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ي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يظ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ذا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عت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ذ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ز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ت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ورت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ذاب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ف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سا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حلم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در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شط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جل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لك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ضب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ت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ظ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ض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ض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ض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يمان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ك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را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ان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ن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ر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ر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ر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ظم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تغ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جهن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ف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ظ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عص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ف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سا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ر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ر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ظم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ظم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مان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ُتَلَفّقُ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ا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ُسَمّ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ظ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ف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ع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ؤ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ائ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ي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ا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ف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سا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ي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م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ت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تح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ط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و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ق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طل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طل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كي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ل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لم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تعلم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و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اب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غ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ه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مك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ياض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علم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عائ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ن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ي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ح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كرم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تق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مل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عافي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تغ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ف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ي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ص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طع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ع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رم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ح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م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ن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سلي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ج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سو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عط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ص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ث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آح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ك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ا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ص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ط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بع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سق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جام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كاح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د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ح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رج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ائ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ائ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كت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ا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ي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ت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ا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قطعون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سيئ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جه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ح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أ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ف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َلّ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ه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لم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صد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ي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رض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وح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ف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ا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ج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ثن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استيع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ي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ي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ل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لم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ظ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مض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مض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مض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عج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مض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مضم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ب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صدق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رض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لمني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ف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سا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غ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ر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ب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ريم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با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صلة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8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رك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رك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ب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حي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ب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ج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لسنت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س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ر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9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ل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ح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لو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لونه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ختلف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خ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بك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ي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يش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سوا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ختلف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خت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ب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صلت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أن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ت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خلقت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ما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م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ل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سو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%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ي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عف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ي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بغ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اح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ذ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ا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ح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بي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ف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ح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تد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جا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ب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ائ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د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ضل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نطلق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را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تلقا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ائك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قو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ر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را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ضل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لكم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لم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بر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فو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من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دخ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ن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املي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من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ِ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ؤ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َيّرَ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ك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َيّرْ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طان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هاترا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دي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ض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اك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تد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تص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اكت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تم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ل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ل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جل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ل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ص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س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و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أ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مق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زوا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سل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ط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سل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زواج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أل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د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حاف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ئ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ح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ح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ج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خبرته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ن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رسل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ن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ح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امي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اء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ذكر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اكت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ذ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ذ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ببت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[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 w:ascii="Courier New" w:hAnsi="Courier New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أرس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زوا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ط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ستأذ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ضطج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ط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ذ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زواج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سلن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أل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د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حا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اكت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ي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س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؟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ى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ح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ط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ج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زوا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خبرته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ر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ن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رجع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و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زواج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شد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د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حاف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طم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ل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د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رس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زوا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ن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حش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و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ل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امي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نز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أ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نب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تق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صد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وص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رح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ع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ق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ش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تذ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فس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صد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و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ر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يئ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ستأذ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ط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خ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ط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ذ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زواج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سلن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أل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د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حاف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ستط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ق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رق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ف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ذ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ر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ن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رف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ص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ش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ح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ب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ح</w:t>
      </w:r>
      <w:r>
        <w:rPr>
          <w:rFonts w:cs="Traditional Arabic" w:ascii="Courier New" w:hAnsi="Courier New"/>
          <w:sz w:val="40"/>
          <w:szCs w:val="40"/>
          <w:rtl w:val="true"/>
        </w:rPr>
        <w:t>: (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د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حاف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)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ن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أل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سو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ه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(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شدن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)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ألنك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(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امين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)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دل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ضاهي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ظ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نز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فيع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أخو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و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ارتفاع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(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َوْر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)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و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ور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ج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ض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(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)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خ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و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ه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ثوران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(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يئ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)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وع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ascii="Courier New" w:hAnsi="Courier New" w:cs="Traditional Arabic"/>
          <w:sz w:val="40"/>
          <w:sz w:val="40"/>
          <w:szCs w:val="40"/>
          <w:rtl w:val="true"/>
        </w:rPr>
        <w:t>ومعن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م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ص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ر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ر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وع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ريع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ص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(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)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وقي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(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شبه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)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هل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(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)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لا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َجّ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اض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ن</w:t>
      </w:r>
      <w:r>
        <w:rPr>
          <w:rFonts w:cs="Traditional Arabic" w:ascii="Courier New" w:hAnsi="Courier New"/>
          <w:sz w:val="40"/>
          <w:szCs w:val="40"/>
          <w:rtl w:val="true"/>
        </w:rPr>
        <w:t>. (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ح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)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صدت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عتمدت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معارضة</w:t>
      </w:r>
      <w:r>
        <w:rPr>
          <w:rFonts w:cs="Traditional Arabic" w:ascii="Courier New" w:hAnsi="Courier New"/>
          <w:sz w:val="40"/>
          <w:szCs w:val="40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با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اد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م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ت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ظلو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ر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ر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ضى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د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بق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ر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يء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ر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ر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يء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تلك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ر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يء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ط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ر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ش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ر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ط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ي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*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ي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فو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قود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ط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ت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ض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ا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حف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ق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صدقو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ظ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تغ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أ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ب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نم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وا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ف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واضع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فع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%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صفه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غ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ه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تص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ظ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لم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ته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ته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د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خت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سر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ثم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ما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ق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ق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ب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فض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آخ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ص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طع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ع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رم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عف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لم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د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ف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يع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ظلوم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فلح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ص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ف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ل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ن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ائ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د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ر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وا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حد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ع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براه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قر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بص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ذك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ن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ر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ب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ق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بع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واهبو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دخ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حمتي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د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دارك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ظا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ثواب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ان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اد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وح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ع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وا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ب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كعت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ع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اد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و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ظنون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ح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س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ث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ح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احمين</w:t>
      </w:r>
      <w:r>
        <w:rPr>
          <w:rFonts w:cs="Traditional Arabic" w:ascii="Courier New" w:hAnsi="Courier New"/>
          <w:sz w:val="40"/>
          <w:szCs w:val="40"/>
          <w:rtl w:val="true"/>
        </w:rPr>
        <w:t>}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ز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ف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ه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ع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ص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ز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حز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د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ي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و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ظنون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ظ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ر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ح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رت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س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ث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م</w:t>
      </w:r>
      <w:r>
        <w:rPr>
          <w:rFonts w:cs="Traditional Arabic" w:ascii="Courier New" w:hAnsi="Courier New"/>
          <w:sz w:val="40"/>
          <w:szCs w:val="40"/>
          <w:rtl w:val="true"/>
        </w:rPr>
        <w:t>}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حو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د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ق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اف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ض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ا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بغ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ا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ف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ف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يعف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يصفح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ب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و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ي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ف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ر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ت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حداه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حداه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ع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*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ي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فق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ظ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ظ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آخر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قي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عف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ج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يك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ا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يح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ه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ف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ع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ر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رم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رم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ر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في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ع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نف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ف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ر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ف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قطا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فقي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ر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ر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8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د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ي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ب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9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خر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ؤ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لا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0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أ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ج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ن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جم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لم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خصص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ت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توص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ت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د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د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قب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ش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مض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نت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با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رقائ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ع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م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هاش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جا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ماع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نص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جل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د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قبت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ر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ز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ان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ي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لي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ئ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ر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د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و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ضا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ع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ضاع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ه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لا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*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د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أ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ط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اسد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اطع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اغض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دابر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و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خوان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لوس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طل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طل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نص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ف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حي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وئ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ل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طل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ال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طل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ا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قس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ؤوي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مض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لا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لت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ب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اش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ج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ض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لا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د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تق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جر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ك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رد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ثي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غ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ت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ع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لم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ش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ا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غ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طيق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يع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ج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ظ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سد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أحدث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مخ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ن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قق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طي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مض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د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غ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ج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ق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و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ق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مع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مهو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ان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و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ر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ع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ف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سا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>: 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غض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غض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لق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ل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ل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د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دخ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ؤمنو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ؤم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اب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ب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ث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ش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ك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بي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ق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د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ك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قاش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د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ج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ر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ص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ك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م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ط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كا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ناف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با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حاس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غ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هرج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8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ظه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مات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خ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عا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بتلي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ث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سق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رح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تحاس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قتتلو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شع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ا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ا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ه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يح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ت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ه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ينته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د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ق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ش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ك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ش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ح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ر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رو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نافس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حاس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دابرو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فت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ف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دا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غض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عي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ض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وائ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كت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سود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د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ئك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س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تا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حذروهم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ت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ِتّ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[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را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؟؟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]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جو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عصبي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دهاق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تكب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ج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خيان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ست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جهال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ل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حسد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ي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قي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كمه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ب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نا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سد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فوع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ض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اض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ه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ع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ت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سأ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دت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س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ال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نز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صرتن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ز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ا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فتح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ر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ح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غ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كر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ه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فتح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خز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قطع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ف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م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سى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ى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دا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يا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ح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ث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ز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ف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قط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ا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فض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ت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سأل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مر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د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ذه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مر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اس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وج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مصن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فض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ض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ط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ي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ط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ي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ر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جت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ي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ر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ط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ث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لام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فض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ئت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لماه؛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ثنتي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ت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لط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ك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ق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ت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عل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ب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بع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ت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ل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ت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و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و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ع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ت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ف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ص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ف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ف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عاص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ز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وا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ف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ظ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ير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ب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نافسة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ز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رآ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ريت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ظي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ح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ير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ل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غ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ن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ت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ي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يد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ت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ق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ق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نح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ظ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ريتي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ن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غ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دو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فسيري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دو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ق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ل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ؤ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عرا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اعة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دد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ث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ي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سو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بت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سى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ل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و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و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ي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تصر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ل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ك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يت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ي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ها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ا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قوه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د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نا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وض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ق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ف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آخ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و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د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ط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ير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ج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اف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عو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ا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تعل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شع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ني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ض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آخر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ض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ني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آثر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ق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نى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طيئ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ق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ض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د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ر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س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ن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ك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كت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ك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ك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د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أل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ن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ي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كاك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آ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أي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د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ك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ج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ج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مصد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ع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د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رو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ر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8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زب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م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رق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زب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ظا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خ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يم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خ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ل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دلى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ض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تخلف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نا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م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رائ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ط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هد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اه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ثيا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رائي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خ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شط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ناؤ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غ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اغ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ه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كا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فنيت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بس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بليت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صدق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بقيت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خي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ل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اد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ل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س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ع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قتص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ي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ب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لز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ص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قط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د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شغ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فرغ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د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ق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لغ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ن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د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لغ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ته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د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لز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خ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ذي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فر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لا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ميع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د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د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دي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زب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ؤ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ذر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خر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ظا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ؤ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ر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حرص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أ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أم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ظا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ل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ئ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ماد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ذر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و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طعمت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كتسبو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كتسبو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ذفو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و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صبح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حامون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ر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ال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ياش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باس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صبح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ريا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صفق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ظ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ظ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اب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تج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طر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لاد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ك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ب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ح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شت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اؤن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قو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أ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جعل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دن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يائ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صيب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ك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ضَكِ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أرضاكِ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وم؟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ق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جيئ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و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عما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جب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ه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ؤ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صلين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صوم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أخذ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ث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ا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ذي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افت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ض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ن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تز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ني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آخر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ا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و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با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ر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آخر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تعت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قطاع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حذر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ح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ار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روت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هاو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ا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ه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ذ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م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جع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صير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غ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ط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م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ص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ل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د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داي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ق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قت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جب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ن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ف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خل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ح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تبا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هوى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ص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ق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نى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غض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حب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و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مس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يق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براه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شع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ت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ي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را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حر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م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نص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د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ي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اف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ص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عرض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ب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آ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ظ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ي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بشر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ر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ق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ش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ك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ش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ط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نافسو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نافسو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هلك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كته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در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ك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ك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رض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ه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شغ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ب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ض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رث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ضب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ب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را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ا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بق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ش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لم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لم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ضحك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ي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بكي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ثي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ا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آثر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ان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خ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خرج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عدا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لذذ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نس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ش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ر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تأتي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أ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ما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أ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ط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اص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غ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حو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ت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زيز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رض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ب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فاتيح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خزائ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قص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نا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وض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ب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بله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ص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يه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ثن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زائ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خل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ن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ح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هب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ن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فع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ون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جري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ه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از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عاقبو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دنيا؟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اك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ئ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ف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ج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ا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ا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ركه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ب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ب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ص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صب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ق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أ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ع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ا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ش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ب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بن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ت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لماش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ط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ش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ت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ما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غ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كر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وص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ت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ع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ل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ف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ب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ل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ب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ف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و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ض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قات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و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ضح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ف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لا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س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ؤ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عام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ز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ش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اء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ى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ير؟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ع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ت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ر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ز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ل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ي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ط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ادا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عل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ط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ط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ز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لح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ط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شط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ح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ف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دنيا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صب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ج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و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دا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غ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صحا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ث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ك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فاز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براء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رو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ك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فد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خسر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ظه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ق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ه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فاز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مو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يق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هلك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بي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ط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س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ء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يب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ته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ؤلاء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م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ى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أي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ديت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يا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ض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ملون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ص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هو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واثيق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عط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هود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واثيق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صو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ورد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يا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ض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ك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ؤل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ي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ن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ئ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يا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رياضك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ثره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د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ن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صن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ي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ائ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ط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هو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واثيق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ص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ق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صدق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ا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تب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خ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يت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بد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صبح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تي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ئ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كا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ك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ته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فاز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ص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ني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كا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ناض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ذ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ه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ء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د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د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ال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خزو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نس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ؤم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زبه؟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صيا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ق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ذ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ا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رام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ذا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قو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ا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قط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رام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فوع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أ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طعم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بي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طو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ام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ف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ق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ط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ج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وا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ح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نع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يا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تاب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او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ه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ش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ع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ث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فاخ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ا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ل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عفا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أ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يا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وجه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لق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د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ن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م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ر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ا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قائ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فاع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ي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ض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يس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ين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ز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فا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ي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ض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و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شيخ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ث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فا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فتر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ج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جماع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ي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جماعة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صحابي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فتر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ب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صحاب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و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ما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سانيد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ا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ل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ش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بت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ف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ق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ذ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ا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ف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ئ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ار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ري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ن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فسا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ج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ئعا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اريا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ريب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ف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ا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ئ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ار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ري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ن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ار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ئعا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كث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ل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ز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كثرو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كثرو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سرو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كث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و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غنيا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%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ع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د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غذ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ك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وان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وش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ر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ذ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ن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سامه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أ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ك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طا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لوا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ركب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لوا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نكح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لوا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لبس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ي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لوان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ش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ف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كث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نع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كف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روح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تخذو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له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ه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ه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ته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وا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بعو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زي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رك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ق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قب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خ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ف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ضا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نائز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ق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بيره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د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ك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و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شرب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و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لبس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و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ي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شدق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ئ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ن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باق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ع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ه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شع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ان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و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فنيت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بس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بليت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صدق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مضيت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ت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لح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خ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ل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ب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ح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ث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ر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ثال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شر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ب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ب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ب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ش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ع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يال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و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ند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شيخ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رج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ثن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بق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صا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طا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ف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را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صا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ط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ف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را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ع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و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ثبو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ا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 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قطع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ائك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ف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%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لغ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ب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تخذ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ي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ح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رغبو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ال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ال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ا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مر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ق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ر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يث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ن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ض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كيسهم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ث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م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شد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عداد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يس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ن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شع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تس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ا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حذر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اف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ي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كي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ت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كين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ع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تع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تفش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نتفش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نتك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وص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رض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ق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د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بتغ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الث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ل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ت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ا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س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يث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زل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إق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يت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كا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ال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ل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ت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ا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سى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ز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و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اء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ف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قو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دي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تمن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د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الث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ل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ت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ا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ختل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ك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و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شبع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ه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ه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ش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ثنتا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وب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إ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ش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ا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ن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ا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ل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ز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ا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قن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تا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ت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ر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ف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8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ن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ث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رض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ن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ن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فس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9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م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س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عاش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0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د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ع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م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تك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زق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تق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جم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ل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نا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ختل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ن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ش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فس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ؤمن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ص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د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دث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ت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ج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أ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نا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ان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اي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يعن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اي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بسط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دي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بايعن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يعن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بايعك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بد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شرك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ص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مس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مع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طيع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س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ف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أ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مع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و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ه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ن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قتصد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قتصد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جيا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ش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لان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قص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ن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فق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د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غض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اقتص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هد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ال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ز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شر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زء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و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أ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الح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مس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شري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رج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ؤد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هد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الح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بعة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د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ص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عيش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ه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قي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وث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ي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قتص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ن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ق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لح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شيخ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ا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ص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هب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د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تؤ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ج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خرج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با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ص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يأس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ز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هزهز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ؤوس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نس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ل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ز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و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الد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ز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ت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ال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ا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خت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ب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صفه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غ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ه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غاف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م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ذ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ت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اغم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ثلا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ز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تس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عف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ز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ضوعات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غناؤ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واب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ر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ثن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ي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لا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ت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ع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ضاع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ه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ص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ي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قي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ثن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ف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خ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ج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صا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دل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غص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ص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عف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ج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يأ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لا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ز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ضوع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فو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ك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ر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رتضي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ف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ل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خ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كرم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طعتم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ج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خ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ج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ز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ضوع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ذ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س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زاع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ر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وس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ضل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سماح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عف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س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نك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مه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بس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مان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سماح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ه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وش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ع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ضل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سماح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خلق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غض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ذ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سخاء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ذ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غض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و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خل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عم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ض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وائ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جاع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دي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و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ا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غير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وث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طيب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صفه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م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قو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ب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وائ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ي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ب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قد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جب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غف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ذ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فش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ذ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ج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ط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فش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ذ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عام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خ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ج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خ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غص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رك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ص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ش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ج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ج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زي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طل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ض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يش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ناف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ع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حمت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طلب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اس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ب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ع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خطي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عف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و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قي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عف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ع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هول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ا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و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ط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مز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طا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اب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ف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ي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ديث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ك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زج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أزد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جاف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ن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خ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ث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ي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خ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لت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ت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ز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ضوع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ارقطن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8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ز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ط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ر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ك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با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ط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ائك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ر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شى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ف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ن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عي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و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ز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خ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9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و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فاسفه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لح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ري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ر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و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و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أ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ت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أ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ث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ل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دق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ج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لمو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ط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اق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و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ص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ن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نا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اد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ت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نا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ق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و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وث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و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ث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مص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زد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هلال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آ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س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ن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ت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ف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ا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حد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د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حد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ذن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حد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هم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آ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ر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قت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ؤل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ت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خاءً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ثم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عر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ج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راح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ط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ائ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د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وا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ق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ئ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شاه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ق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قد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ص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لم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ظ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ظ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ؤو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عف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ظ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هر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ه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ط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قطع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روكي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قي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فوظ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سخيا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ج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ز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ضوعا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ه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ف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ح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ل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ق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8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خ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ا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خ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يل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دْوَأُ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ي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دْوَأُ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ي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يا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9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صن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عر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ج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ع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عيش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0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ل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ي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خلو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خ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نف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د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ص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مسلمي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ج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زي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با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نو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اكي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يز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ل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ك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معر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و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و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ل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عر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س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عطاء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ل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د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حي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حي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ه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ج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ا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ا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ر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ه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رض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فه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ج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م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هلا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ث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مهو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جم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ذيف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ر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د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اع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غا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فا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ج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جا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ط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جا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فرق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لجم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جم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ان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غي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جم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ال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مي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ر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ل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ق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خرائط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ا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ي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ث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هد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نح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كائ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حدث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مز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مي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ل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فات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ز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ز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ر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ع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قت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ص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أم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اف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ح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عنع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ش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ك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م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فك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ماء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ستح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ارمه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تق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ح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ش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ش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ب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بخ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قطي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طع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فج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فجرو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ش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فك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ماء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دعا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ستح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ارم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دعا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طع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حامه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رماته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حامه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ائ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ك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ا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ا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ا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كة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هلكا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طا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عج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فس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غ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خ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ن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فق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ختا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نا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ظلو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بغ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ظل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ش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ه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ا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خت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ن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خ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ت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د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ديي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اقيهم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ن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غ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ل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خف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ان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ص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ز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ذ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تراق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سع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تسع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صلت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جتمع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ؤم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و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و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عو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عو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ذ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م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ذكا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8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ظ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ظ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لم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ي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فح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اح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فحش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ي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ش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ذ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ظ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ظلم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قطي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طعو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ك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ذ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ظ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ظلم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و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الب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بخ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الفج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فجر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ب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ا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تق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ظ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ظ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لم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تق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ح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حش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9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ال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الع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0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ر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ه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ع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ك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ن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قص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ه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ه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جن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طع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س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قف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ق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عر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ألون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ضطر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خطف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داء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ق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و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د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ص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قسم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جدو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ي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ا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ان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و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س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ؤل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م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يرو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ألو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فح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خلو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س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باخ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ا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ينار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قي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ث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رو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شك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ن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م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خب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ي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ش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ئ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أل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نط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أل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أبط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ط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ر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ب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ألو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أب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ي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أل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انيد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قات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ود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ع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و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اسخ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ج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وبى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ش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صا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غص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د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نتهى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د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صا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غص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خ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خ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ما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إ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ق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اسخ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ج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د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صا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غص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خ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ك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خ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ج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ن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ل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خ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ج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ن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ل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ي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%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ل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ذ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حيان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د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ل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ْوَأُ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موح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ة</w:t>
      </w:r>
      <w:r>
        <w:rPr>
          <w:rFonts w:cs="Traditional Arabic" w:ascii="Courier New" w:hAnsi="Courier New"/>
          <w:sz w:val="40"/>
          <w:szCs w:val="40"/>
          <w:rtl w:val="true"/>
        </w:rPr>
        <w:t>" 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موح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وا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بغ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ا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خ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ت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خ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ه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ي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جا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خ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خ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8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ت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إ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ختلا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9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صلت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تمع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و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0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بغ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ا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يل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فظ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ئ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ظا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ظ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ح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ز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ظم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ل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ي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تما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ي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ط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ب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ع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ست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ع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ر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ف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نب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ن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ح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ن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رضون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ن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بال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ن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حار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ن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وات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ن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رش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ن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على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ح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ص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نب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ر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ا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أتي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ألن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أ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قبل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ع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رق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ار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ث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هد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كرام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ق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ج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موع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نه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س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شجا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ئي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كَبّك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ح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ح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ولئ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فلحون</w:t>
      </w:r>
      <w:r>
        <w:rPr>
          <w:rFonts w:cs="Traditional Arabic" w:ascii="Courier New" w:hAnsi="Courier New"/>
          <w:sz w:val="40"/>
          <w:szCs w:val="40"/>
          <w:rtl w:val="true"/>
        </w:rPr>
        <w:t>}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؟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ط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دح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أ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و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ف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سا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شته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ه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هو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آ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عف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و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والي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ئ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شبع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ك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ؤ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فسن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ك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ا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ب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ض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بي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شيخي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دي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ا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ض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عا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نص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ض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أ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طف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راج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كل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ب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ج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نيع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ي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يفك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ز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ؤث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فس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صاصة</w:t>
      </w:r>
      <w:r>
        <w:rPr>
          <w:rFonts w:cs="Traditional Arabic" w:ascii="Courier New" w:hAnsi="Courier New"/>
          <w:sz w:val="40"/>
          <w:szCs w:val="40"/>
          <w:rtl w:val="true"/>
        </w:rPr>
        <w:t>}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ا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وح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ر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يكائ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ع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ط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ي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حياة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ختا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ا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ي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حبا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وح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ت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ا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بي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ب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اش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د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ؤث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حياة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هبط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حفظ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ر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يكائ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بر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ا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ا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ائك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ن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ش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تغ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ض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ؤ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عباد</w:t>
      </w:r>
      <w:r>
        <w:rPr>
          <w:rFonts w:cs="Traditional Arabic" w:ascii="Courier New" w:hAnsi="Courier New"/>
          <w:sz w:val="40"/>
          <w:szCs w:val="40"/>
          <w:rtl w:val="true"/>
        </w:rPr>
        <w:t>}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تص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ب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ن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ر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يكائ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ت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ل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بخ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ب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هل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زن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زن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س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ل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ح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اجري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خط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ار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ر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و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ثن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جمع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أكلو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لا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كث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ق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ي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شم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ا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خل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ل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ر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ف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ت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راطي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نطار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راطا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ق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وف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س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ي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يب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ك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ر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حاس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غ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نف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ص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عب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ض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ص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ع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هب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يع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أ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هاجر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سلم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غن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و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تص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هاجر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سلمي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ا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اذ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ت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ن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د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دخ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و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غن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حف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ال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مهو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جن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رب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ذ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سامه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ا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ا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ت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قت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نة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اغ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حار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حاس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ن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جتر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به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ش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را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ع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ر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ق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ذ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ر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ف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ر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ذه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ؤ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ف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ر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ذه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ؤ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ر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ف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ذه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ؤ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ف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ص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ض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ص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قت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رط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كوع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جود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وضوئ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س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فق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ض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ض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خت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ك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ه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ت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ت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ط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و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رب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يتام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ساك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بيل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س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فق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ض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ض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ت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ض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ت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ي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ج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ئ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خاصمو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و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ي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غني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عل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ظهر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ر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طين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ا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ائ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ت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ف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عمت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ذ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أ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عا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هاجر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نيائ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مسمائ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ر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عالي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ق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هاجر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بق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غن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رب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ريفا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نيائ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أك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تمت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آخ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ث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كب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لب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ك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لوك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رو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نع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طيتك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ا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ط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ستسق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ر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س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ا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نق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كى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مو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ذ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تك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كاء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ك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بة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د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خاطب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طاو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نق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أس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ذن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ن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ج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خ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حقت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طع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ق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د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ر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س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ناد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اد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ؤمن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غد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شاء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ق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ض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س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اري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تس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ني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صب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اض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ولئ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صديق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شه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صالح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ئ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فيقا</w:t>
      </w:r>
      <w:r>
        <w:rPr>
          <w:rFonts w:cs="Traditional Arabic" w:ascii="Courier New" w:hAnsi="Courier New"/>
          <w:sz w:val="40"/>
          <w:szCs w:val="40"/>
          <w:rtl w:val="true"/>
        </w:rPr>
        <w:t>}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ز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تص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ق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ج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م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ط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د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زق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ؤ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ث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طيق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د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زق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ض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ئ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ب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ه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ض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ر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ث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ب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ئ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ع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زق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عط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ق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فعل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فعل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رز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ت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ن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م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اق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دي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نح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ن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د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ديت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ظه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ص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ما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دع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واهم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ث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نح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ما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مع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نم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م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م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لق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ك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م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سأ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ب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دين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أ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طب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ي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ت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اق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دين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خ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م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وا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طه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زك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ات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ائ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دق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بع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هي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دق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ت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د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ر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رج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أخ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ثعل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ط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فل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خ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قاتهم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خرج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أل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د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قرآ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ز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ز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زي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طلق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فرغ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و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نطلق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لي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ن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ب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ز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صدق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قبل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و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ر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أ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ذو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غ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قات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ثعل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أل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د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و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كم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زي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طلق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نطلق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آ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لم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د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سلي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خبر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ن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ن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لي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ن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ئ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ا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صدق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نكون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الحي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ا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و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رضو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عقب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اق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ب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لقو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لف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د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ذبو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}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ا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خ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خ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أ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ق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ع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قتك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ث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ت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طعن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ز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دي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ض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ب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ب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ط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ض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ب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ب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ا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ثما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صي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ز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ز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ا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ط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؟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ف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ب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ط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ر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أدخ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ي؟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صي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ث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ب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ء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صنع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كذ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ش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د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س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ريت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أسي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لق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اء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س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ذ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دخل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ت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بح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بح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اد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ك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هد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ع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بك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جزع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ت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ق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عا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ك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أ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طعمن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ك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ث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ش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ي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س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س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أ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ر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ان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س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س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لم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ر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س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لم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خديج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س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لم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س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لمك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ص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ذ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خب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قنع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وجت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وجت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ي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ا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أ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ط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وده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ض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َوّجْتُكِ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كث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م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عظم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ما؟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رياء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شه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في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د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د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ي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سر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ر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ناد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با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ن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ص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ش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أصا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ي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دنيا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س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ص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و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ش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أصا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ي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دنيا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ور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ب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عمالك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ر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ر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قتصر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قتص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ص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مر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ثم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ار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رب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رج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س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ي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بد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دني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فس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ع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مر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ب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ع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دفو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أبو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بر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ع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مر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ن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بر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مر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ب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مر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ب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أ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عط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ط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تضع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ب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ت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واظ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ر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أ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ينا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ط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أ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ر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ط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أ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س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ط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ا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أ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عط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ا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أ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ط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ا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ع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وا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مر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بر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و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أ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ط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ا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ع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وا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س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تق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ف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ا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تقد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ضر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رف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ب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صاب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هد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ج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ب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ظلم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ناد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ر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روك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ب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ي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ف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طا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ر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ام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ش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أصا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قر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ج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ي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اث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واكي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ي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ج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بت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ف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ق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ئ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ار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ري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ن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سر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فسا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ناك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تبا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ه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نا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هلك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طا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بع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ن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م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صم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و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شبع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ه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ظه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و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ثن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ض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ض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ح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ه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ل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ماد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مادح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داح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حث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وه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ا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مادحوا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غ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قو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مو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ر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م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لا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ك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نب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ر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م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وا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قوى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صائ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و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قائ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و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صا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نزه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غ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دح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ست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ذم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ب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خا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ز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ج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ق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لح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ش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ب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ز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ط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بادا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عمال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اوو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ق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تغ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ز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سخ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د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ع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ق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ر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لاث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قت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تصد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قار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تا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د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واد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د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جاع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د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رئ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خ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ثا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ياء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ماله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يأ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خلاص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اءى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اء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؛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ّع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ّ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ند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ن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ا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ق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غر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با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ملائك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د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م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جعل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جي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با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خلا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ظ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مز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ز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ضوعات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صغ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صغ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ي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ز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عماله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ذه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اء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نظر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ج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زا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ب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ج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ق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ب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ا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ديج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عيذ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ز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هن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ق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ائي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ن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غن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ي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أ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قد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يا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8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ن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س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9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شه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في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0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ر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صد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مي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ف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ما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ظ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له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فض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ه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بعي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كت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ل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م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ضع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ر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وخ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جهولي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خلا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ض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م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فظ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م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فظ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رج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ا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ا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ب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ذ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حص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ا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اس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ائ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د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خوف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ب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مس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م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ج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ك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اؤو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عماله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يب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د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ه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ب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صير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تا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أرض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ائك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ب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ط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بال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ذا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طف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د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ء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ختلف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ائك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سأ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ك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صد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مي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خف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م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ختل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و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ل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و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أرض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و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ب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ك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وا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ل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ظ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ص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فظ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ب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سى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مس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عد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ك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ثر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حفظ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ضر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ي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غ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اوز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أ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فظ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ل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زك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كث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لغ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ان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ف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ضر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م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اوز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ت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السه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ص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فظ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ته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ي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ج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فظ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جاوز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ال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ف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ضر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اوز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السه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ص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فظ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ه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ه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وك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ب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م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او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اب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ف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ضر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ضر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ظه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طن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ج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اوز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ج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ص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فظ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اوز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امس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ر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زفو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ف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ضر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حمل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ت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س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سد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ق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اوز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ص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فظ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ك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م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ي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جاوز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ادس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ف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ضر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ح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سا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ا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ض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ش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اوز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ص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فظ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اب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ف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ك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جته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ور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دو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و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ضو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م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ل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جاوز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اب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ف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ضر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ضر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وار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قف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ج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م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ف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قه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ذك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يت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دائ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اوز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الص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ائ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ص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فظ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ك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ي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م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شي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ائك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و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طع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ج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ف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شه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ال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خل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فظ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ق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د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ر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نت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ائك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نت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عنتن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او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عنت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ل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او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أ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ذ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قت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قص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ا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قي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خوا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م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رآ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ح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نو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م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زك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ذم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ت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لس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و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ك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نا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ند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تع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نقط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مز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مزق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اشط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شط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د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نش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ح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ظ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طي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ص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ج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فظ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ائك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ن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با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ز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ضوعات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ا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سو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ام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شع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ف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ز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إخو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ا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ها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صغ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ب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ب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ا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دي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ع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ا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ي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د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صغ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وائ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ف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ب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م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شع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تق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ف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ب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م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عف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دي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دارقطن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ت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ن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ت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ه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طرت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تاد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هر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ط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ثن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ئ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ط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ط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بد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طا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لوع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و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ف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ف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لا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اء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م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ا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شيخ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ند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َمّع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َمّ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؛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اءى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اء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طل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طل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سر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ر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اني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و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و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س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طل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ج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لاني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ل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سى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راب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ات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مي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ز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غ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قل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ى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اع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م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دح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قر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ب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ذ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ق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ا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قر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مدي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يع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ج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باي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نسينا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ني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تص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ني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اس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ك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ا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ب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ر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تصر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سوس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ي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سوس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ي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يده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غ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ي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ط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ي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ر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تبع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ص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ر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جل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ضاع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ان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ب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ضاع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ان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قتص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ط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ر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وخ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جهولي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ح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قت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ض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ان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لان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ض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اقتد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ف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هر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ض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ضاع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م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فظ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م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ب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ف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و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ي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د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ث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غن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من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س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مي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ي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ص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ج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ثن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ث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يعتك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ثما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ؤ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ا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أقو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ل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ث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ت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ورق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رتك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اذور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ستت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ت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د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ي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ص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ي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ي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طم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عفف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ت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ل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ح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ز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نب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ط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و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ز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م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د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ت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م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م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قسط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- 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ا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م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قسط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لي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عوت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م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اد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د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لس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م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د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صبه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غ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ه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ط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براه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باج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ش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غلو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فك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ا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ك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ي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ثو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ق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غلو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ين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ن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عر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ع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ط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صيح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ائح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جلس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ص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ص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ض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خت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حاديث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د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أباط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ت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ر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ر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وق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ما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تيت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أ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تيت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أ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ألن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سى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ض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ض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ن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ي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ُقضِي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ُبِح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كي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ن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ضي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ض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ما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مار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ثلا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اديث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رص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ما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د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ذ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قه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ذ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قه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نع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ض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ئس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اطم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ر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ض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ئس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اطم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بئس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ض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ئس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اطمة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ض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ط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ضاء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ُؤَمّرَنّ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ثن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َلِيَنّ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يم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قو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يب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ه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ح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ع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د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ت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تبع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د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تبع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ال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يا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ذك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دعوات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وذ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شو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فاق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دي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ر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يا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ي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ب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ن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صح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ق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ا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ي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مثن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ب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موح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رس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واو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و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سر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ك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س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ج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ت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ب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ب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جار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ب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ش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د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ي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مثن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قتر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م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ار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ك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يض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تطوع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جب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د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ظ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ز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زع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صمت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د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ظم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يأ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هلكا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طا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عج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فس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رد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رد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يما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د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ظ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ز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زع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ح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قي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هن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ذف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ذبت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داؤ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زار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غي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ز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ذ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ت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بار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صي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اب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ذا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كو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ذاب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ذن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مع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ين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صر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س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ط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ثلاث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المصوري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ك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ب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س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عا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عر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ائ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ار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اج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ث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متكبر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تجبري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قاط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جزتهم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جن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ح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ح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د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نا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ذا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ذ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ح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ؤه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8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ئ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جَبّر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عتد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ب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على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ئ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ج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خت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عال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ئ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ف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ق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ِلَى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ئ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َتَ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غ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بد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نتهى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أ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قو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تد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ف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9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اب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غ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ن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ت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جبر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ح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ضر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ف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مر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ثنت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ثنتي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كب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آمر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و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أرض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يز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وض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خ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ج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م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و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أرض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ت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ض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قصمت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آمر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بح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حم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ز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د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ق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نا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عظ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وا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ت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ما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اع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رث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زاع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بر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ت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وا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تكبر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قرب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اس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لاق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غض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ع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رثا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شدق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فيهقو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م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رثا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تشدق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فيهقون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كبرو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ش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قطا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كح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ياض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ف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كب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ُوَرِ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طؤ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و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غا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اق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ج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هن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ول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و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ني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ق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ب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صا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با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تكب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ُوَرِ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طؤ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وا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تص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بارو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هن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د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ب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ك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ا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ناد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زه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ن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و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عف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ص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كبر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طب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وابي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صر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ف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طبق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ا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8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و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ح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يا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فظ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ط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ثن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و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خ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فث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مز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ث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نفخ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مز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ت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صح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ن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د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ه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[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وائد</w:t>
      </w:r>
      <w:r>
        <w:rPr>
          <w:rFonts w:cs="Traditional Arabic" w:ascii="Courier New" w:hAnsi="Courier New"/>
          <w:sz w:val="40"/>
          <w:szCs w:val="40"/>
          <w:rtl w:val="true"/>
        </w:rPr>
        <w:t>: 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ز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سوسه</w:t>
      </w:r>
      <w:r>
        <w:rPr>
          <w:rFonts w:cs="Traditional Arabic" w:ascii="Courier New" w:hAnsi="Courier New"/>
          <w:sz w:val="40"/>
          <w:szCs w:val="40"/>
          <w:rtl w:val="true"/>
        </w:rPr>
        <w:t>"]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9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ر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سد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يء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ِبْ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دّيْ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غ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[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ع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غلول</w:t>
      </w:r>
      <w:r>
        <w:rPr>
          <w:rFonts w:cs="Traditional Arabic" w:ascii="Courier New" w:hAnsi="Courier New"/>
          <w:sz w:val="40"/>
          <w:szCs w:val="40"/>
          <w:rtl w:val="true"/>
        </w:rPr>
        <w:t>]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و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ن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ا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مشه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(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موح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ر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)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وز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ان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ن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(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ن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زا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)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دو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فس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نز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فضة</w:t>
      </w:r>
      <w:r>
        <w:rPr>
          <w:rFonts w:cs="Traditional Arabic" w:ascii="Courier New" w:hAnsi="Courier New"/>
          <w:sz w:val="40"/>
          <w:szCs w:val="40"/>
          <w:rtl w:val="true"/>
        </w:rPr>
        <w:t>}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زا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ر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بخت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د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جب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خس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جل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زا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لا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قتص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فو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مى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ص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و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صب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عجز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ت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ويت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دلت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ش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د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أ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ئ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م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غ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ا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صدق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ّ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دقة؟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حاش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ش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طيط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خدمت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ر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ر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طيط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(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ض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ت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اء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هملت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ن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)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صغ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ت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كبر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خت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ش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ضبا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ف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وا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ف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ك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سكا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َبَذَا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ه؛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رفع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قي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عف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لا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وب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وا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ك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م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ص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ح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سك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خال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كم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غو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ن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ك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عض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ف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سا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دي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ب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ئ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تين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فطا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د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عل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س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ف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ذا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ا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س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عل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س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ض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ر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وا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ف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قتص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غن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ق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لح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لح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لح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ب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ه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يز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د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س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ز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را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فو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ق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ذك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ا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َمانَة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ر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ل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[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؟؟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]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خ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ِطعَ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كأَنّ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ي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شمأ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َكَرَّهَ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َمانَة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ه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وج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ز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ك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ب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ت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لائك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ر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ف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وا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ر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قوى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ش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واضع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يق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نى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ق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نا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د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إ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ور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ع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ائ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ز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واض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ف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قو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عو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ت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طيه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اد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و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واضع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ز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ج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م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وا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و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وير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و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ضوع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وا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ابع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م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ل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مهو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وا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ف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واضع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حم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غ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ه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احتياص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خارج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ص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لا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6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ط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اء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ع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ل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ن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جل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نب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عر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ذ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7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عج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ه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ه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8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ا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اد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ا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ادة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واضع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9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واض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واضع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كبر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كبر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ذ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غا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قي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آفت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ذله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ت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ل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ذله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ا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م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ش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ص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ل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ذله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ذي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قتر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ا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ثن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ب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صل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ذكر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ا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و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خ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يا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ب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*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درجا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قسا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ثمر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ِبْ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َفَّه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غم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ثن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غم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غم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ق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نف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يحا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ي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جل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ند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ؤلاء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شار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ر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لم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زدرو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أعي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فقره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كبر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جالست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ن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ط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غد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ش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ابه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ص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ع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ب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غد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ش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ي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ن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ي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 w:ascii="Courier New" w:hAnsi="Courier New"/>
          <w:sz w:val="40"/>
          <w:szCs w:val="40"/>
          <w:rtl w:val="true"/>
        </w:rPr>
        <w:t>}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شركو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يش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مين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تط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طع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بر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فع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كوع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ا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م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ؤ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غم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ديثي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غم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يلا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ن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عر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يل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ضاع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ه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يل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م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وف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ُد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ضوع؛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يزا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رؤ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رآ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او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ناج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رآ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ر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ف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ئ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ئ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با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رقائق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يأ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مس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ج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كه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مر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ق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ؤ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رائ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ط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ق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رائ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ا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ر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ص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ا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عاص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د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ي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ن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ف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طا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وق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أ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ثت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ض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دارقط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ق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هن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ش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در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تقا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سع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كث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ش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بس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نبساط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و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رد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ب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و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و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ا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ا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ض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و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با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ص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ختل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س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فض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تقوى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فاخ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آخ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فت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س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وح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فت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س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شره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وائ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قو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ص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ط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د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آبائ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ر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ح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هن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كون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عل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ذ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آناف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ذ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خ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أ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ص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غتبته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ف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سا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واض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جا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ظه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وا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كبر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خ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ا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وم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م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راه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ذل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ل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و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ق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ش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صح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أم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ش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ق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ب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ق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م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قدم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ش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ف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س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ا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شفق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ما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اء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خر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د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بدا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خل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عر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ز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د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ز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ميص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نبجاني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لا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لي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ئ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دي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أخ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ز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ذ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شاء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عيش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جلا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نب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يب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م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ا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ت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ائ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سراو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م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ذاذ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و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يا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واض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تغ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رضا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ق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ق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لي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وف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ل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ظ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ي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غم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ا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ؤ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ى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ا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شر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س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صدق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ر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خيل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سائ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ر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ث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ع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عل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ن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حد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د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ائش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د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ل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ت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د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ال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ضح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دخل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حدثت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ط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ص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ب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متل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بع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*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ري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الج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كتس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وا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بد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عيش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ك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زا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ي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ئم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قتص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رس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ف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عا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لق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ند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تا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د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م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رح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ط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ت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ه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آتي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رج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ا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ا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ض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ن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فاكه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ضاعته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عت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ع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ب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زي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ا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عم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أ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لب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ع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ع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لع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ابع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ج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ع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ملوك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غ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ن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ي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قيت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ج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آفاته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هلك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طا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عج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فس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ح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طا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ب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عج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أ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لح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ك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ي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از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لح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ل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ذنب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خش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ج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ج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ز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عف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هب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ع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ا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د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س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ضح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ت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ذن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ك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د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ملك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ل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ن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غ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لا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ب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ن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غ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ش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ن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ن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جبت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ثرتك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دو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فسي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ق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ن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جبت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ثرت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قاتل؛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فر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ضا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مهو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ج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غمد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حمت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يما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طوف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ي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ئ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أ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!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ح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ل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ث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م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شد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عداد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ك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يا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ذه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ي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اهل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بير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[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برها؟؟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]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آ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ا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يش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أع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أت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ملو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قاب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و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- 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ص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اش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ن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شيرت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قربي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ادا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ط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ط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ط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آ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عم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نفس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ئ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فاط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ف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ح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أب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بلاله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ح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أب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بلالها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رج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ل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فاع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جو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طل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وس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ع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ير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وش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ح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ص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كلاه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ل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جن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نق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يا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ش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د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ر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ب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جب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خذ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جل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ا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س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ف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ي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رف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س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رفع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س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ي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لق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ر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عج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رأي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ح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طا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ب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عج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أ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عل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خاص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>*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رور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كي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ط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بن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ه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مق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جتهاد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ث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ا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ق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ض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ل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غترين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يق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نقطا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وايا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رد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ض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فوع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عم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وت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أحم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ب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وا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من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د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س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صدي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ف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يمان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طال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بره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شه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ن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ص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نص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بيعت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ا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ث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ث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آوين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دقن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خ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ؤ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قرئ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رآ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ن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سلم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لام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إسن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يد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شدت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عث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ا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صدق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ص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م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س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هم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من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ئ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لطبرا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م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شدت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س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ت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تت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ش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د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زى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عم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حس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ب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أن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ا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تف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ب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رت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ا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ئ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ئ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قاض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ر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خ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ن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ولد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ضي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نز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رأ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آيات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أوت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ولدا</w:t>
      </w:r>
      <w:r>
        <w:rPr>
          <w:rFonts w:cs="Traditional Arabic" w:ascii="Courier New" w:hAnsi="Courier New"/>
          <w:sz w:val="40"/>
          <w:szCs w:val="40"/>
          <w:rtl w:val="true"/>
        </w:rPr>
        <w:t>}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ز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فرأ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آياتن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آ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س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يض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طع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شر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حب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س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تا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عما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ستأذ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ستغ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ا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ُذِ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يا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ؤذ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استغفار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ل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ك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رق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راب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ك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ول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ي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ريب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غر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م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ك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عج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علبة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عج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رأ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س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م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رآ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خ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ثي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بدا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ر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ك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مع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و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ه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حد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تق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ي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غف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ي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ص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يلم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رد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س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ها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عقل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زد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د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د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زد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لق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ا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تندل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قتا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د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م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حى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وء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ذاب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ا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فع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لم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ن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ي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ر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رياء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ث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بر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4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أ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أ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طب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5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ر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م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بت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ف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ق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ور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وال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نظ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لوب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عمالك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د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ت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دل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ف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سا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ر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ادل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ختصمون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غض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أ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ئ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جه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مان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ض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مرأ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قالت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وعا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دا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معه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صح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ن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اب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ط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طع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نس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سلا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رك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ني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ر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لا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هلك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ح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طاع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إسرا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ضوء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لوضو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يطان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ولهان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.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جائ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لب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ق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تقربو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مث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فترض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فظ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ق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دي</w:t>
      </w:r>
      <w:r>
        <w:rPr>
          <w:rFonts w:cs="Traditional Arabic" w:ascii="Courier New" w:hAnsi="Courier New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>: 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م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اك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دنا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أدناك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صحح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ك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آد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صحبة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ه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خرف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سا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زيينه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النقوش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طاب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ك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ح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صفر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زخرف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اجد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حليت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صاحفك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الدم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ك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با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زه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أب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ك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صاح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وقوف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ا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ن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سج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دين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ت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جبر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ع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ذر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زخر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نقش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جد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بار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س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شتاتا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ك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وا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ص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اي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اوو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و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ص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سناد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روا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حو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مي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أي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ها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حج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عت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تصد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غز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بي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ع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ري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شيع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جنائز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يعي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ع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زل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جز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قله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خط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اريخ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سما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و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ا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ف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2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نس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ُثنِيَ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قله؟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نق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[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؟؟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]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دت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فض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خلق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قله؟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أحم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صي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حم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عظ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جو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فاجر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قتر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قولهم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داو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محب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ق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ضعي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3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رداء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س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ص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بلغ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شد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بادة،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سأ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ق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رجوه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و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ل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يبلغ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ترمذ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كي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نواد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اب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ع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طريق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ضعفه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  <w:t>1</w:t>
      </w:r>
      <w:r>
        <w:rPr>
          <w:rFonts w:cs="Traditional Arabic" w:ascii="Courier New" w:hAnsi="Courier New"/>
          <w:sz w:val="40"/>
          <w:szCs w:val="40"/>
          <w:rtl w:val="true"/>
        </w:rPr>
        <w:t xml:space="preserve"> -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رأ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خطيئة</w:t>
      </w:r>
      <w:r>
        <w:rPr>
          <w:rFonts w:cs="Traditional Arabic" w:ascii="Courier New" w:hAnsi="Courier New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  <w:rtl w:val="true"/>
        </w:rPr>
        <w:t xml:space="preserve">%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بيه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شع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حس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مرس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ذ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 w:ascii="Courier New" w:hAnsi="Courier New"/>
          <w:sz w:val="40"/>
          <w:szCs w:val="40"/>
          <w:rtl w:val="true"/>
        </w:rPr>
        <w:t>.</w:t>
      </w:r>
    </w:p>
    <w:p>
      <w:pPr>
        <w:pStyle w:val="Normal"/>
        <w:rPr>
          <w:rFonts w:ascii="Courier New" w:hAnsi="Courier New" w:cs="Traditional Arabic"/>
          <w:sz w:val="40"/>
          <w:szCs w:val="40"/>
        </w:rPr>
      </w:pPr>
      <w:r>
        <w:rPr>
          <w:rFonts w:cs="Traditional Arabic" w:ascii="Courier New" w:hAnsi="Courier New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6:56:00Z</dcterms:created>
  <dc:creator>عبد الله</dc:creator>
  <dc:description/>
  <dc:language>en-US</dc:language>
  <cp:lastModifiedBy>عبد الله</cp:lastModifiedBy>
  <dcterms:modified xsi:type="dcterms:W3CDTF">2003-08-03T06:57:00Z</dcterms:modified>
  <cp:revision>1</cp:revision>
  <dc:subject/>
  <dc:title> </dc:title>
</cp:coreProperties>
</file>