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ascii="Traditional Arabic" w:hAnsi="Traditional Arabic" w:cs="Medina Lt BT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ترج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Medina Lt BT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أعلام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حات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راز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240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327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ات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دري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نذ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تميم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نظ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از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اف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لحديث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بارهم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ز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ر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نظ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ر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إلي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سبت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صانيف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ج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تعديل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ذك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فا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/46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طبق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ناب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55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أع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زركل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4/99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أثير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544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606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بار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ريم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سعاد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ج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يب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جزر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شهو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ثي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نش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جز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شاه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أكاب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بلاء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اضل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نق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ولاي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ت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صاح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و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و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يو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إنشاء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ف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د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رج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نع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تا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انقط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يت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صانيف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ل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لف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ز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رض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مل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طلبت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صانيفه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(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ها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غري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جا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ص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ا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بق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شافع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5/153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بغ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وع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274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أع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ر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6/152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تغر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برد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813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874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وس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غر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رد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ظاهر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نف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حاس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جم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ؤر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حاث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ه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اهر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ولد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وفا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مالي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ظا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رقو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م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جيش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قدم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دمش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lang w:bidi="ar-IQ"/>
        </w:rPr>
        <w:t>815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ـ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نش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وس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ج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اض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ضا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جل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لقي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توف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lang w:bidi="ar-IQ"/>
        </w:rPr>
        <w:t>824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تأد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تف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قر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أول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تار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بر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ن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فروس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متا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غ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إيقا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صن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تب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فيس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ج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زاه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لو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قاهر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ضو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لامع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5/184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هب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7/317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بد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طالع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351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تيمِيَّ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تق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661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728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ق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َب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ل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سل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اس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يم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ر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نب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مشقي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زما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أبر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مائ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ق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صو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فت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صاح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آث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بر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ف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حرَّ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تركي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ر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مش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سر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ربً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غز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تتار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تلق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شا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مشق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ظهر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ام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جا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عو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ظفار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و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ذاك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ري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فظ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ه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ه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بو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آل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إما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ع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lang w:bidi="ar-IQ"/>
        </w:rPr>
        <w:t>720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در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كامن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49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ذ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بق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ناب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جب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387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أعلام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14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شها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زكية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مرع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كرمي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61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ق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در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اق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ي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يمية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هادي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18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جَزَرِي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شمس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751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-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833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وس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خ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م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مر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مشق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يراز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افع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شهو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جزر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إق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زمانه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مشق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نش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أنش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درس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ما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رآن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"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نسب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جز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ر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رارً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دخ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ل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ساف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يمورلن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ل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ه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يراز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و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ضاء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ؤلفاته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ش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راء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شر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غا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ها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طبق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راء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ضو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9/255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7/204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م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ؤلف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1/291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أع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7/274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حِبَّا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354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ب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ب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ات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ست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س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س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جستان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نق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قط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ط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م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دث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ؤرخ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ا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ط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نجوم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ض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سمرقن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ض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س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سمعاني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(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ص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صانيفه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(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سن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صحي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تقاس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أنو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شهو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صحي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ب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روض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قلاء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د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ثق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ج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ص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أنواعه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بق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141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أع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زرك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6/306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تذك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فا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/125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/16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َجَ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َسْقل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773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852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ه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الفض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نان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سقلان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افعي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صاح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ش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صحي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ص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سقل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فلسط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ول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وفا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قاهر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ا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دِّ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ق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دي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أد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شع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بلغ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غاي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س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ثي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ر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از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يخ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اف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فض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راق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يم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حجاز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غير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سم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يوخ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صار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ه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بير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ص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لأخ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ن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أصب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اف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صر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ضر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راق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وفا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خ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عدك؟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ج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ب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زرع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هيثمي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صي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سا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او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لشع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ارف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أي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تقدم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أخب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تأخر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ض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ر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عتزل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ضو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36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بد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طال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87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7/270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م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ؤلف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20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126" w:leader="none"/>
        </w:tabs>
        <w:autoSpaceDE w:val="false"/>
        <w:jc w:val="left"/>
        <w:rPr>
          <w:rFonts w:ascii="Traditional Arabic" w:hAnsi="Traditional Arabic" w:cs="Arabic Transparent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حمز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حسين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715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765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>.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ab/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س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مز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سي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مشق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م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حاسن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اف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لحديث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ؤرخ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ول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وفا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مشق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اه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وار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و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شيخ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هائي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در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كامن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4/71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هب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6/198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أعلام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6/286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ن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64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-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41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ن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ل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س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يباني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فق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محدث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صاح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ذهب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بغداد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نش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ها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ص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تعهد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وجه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راس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ني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حف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ت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غة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خامس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ش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م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د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راس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حفظ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شر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م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د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حل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ط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ذه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وفة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كة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مدينة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شام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يمن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ج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غداد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در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ثن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ي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رحلا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lang w:bidi="ar-IQ"/>
        </w:rPr>
        <w:t>195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lang w:bidi="ar-IQ"/>
        </w:rPr>
        <w:t>197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ـ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كب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لامي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بغداد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بق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نابل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4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وف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عيان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47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تهذ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ساك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28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خُزَيْمةَ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بكر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223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311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سح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زي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غ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صال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ك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اف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جّ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فقي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إسلا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ئم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ب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سُلم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يسابور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افع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صاح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تصانيف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ر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بق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99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ع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بلاء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4/303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تذك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فاظ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207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خلكا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608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-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681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ل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رمك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اربل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باس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ؤر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ج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أدي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ا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صاح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في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عي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أنب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ن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زما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ر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قر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و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اط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ج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رقي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نتق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أق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تو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يا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ضائه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ساف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مشق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ولا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ظا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ض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ام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عز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ش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نين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ع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أق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ب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ن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ر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ض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ا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ز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د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و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تدري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ث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دار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مشق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دف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ف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اسيون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ت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س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برامك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و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وفيات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55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نج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زاهر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7/353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أعلام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220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رافع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774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جر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افع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ق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ؤر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مشق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صانيف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في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يوخ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خطو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ت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color w:val="000000"/>
          <w:sz w:val="32"/>
          <w:szCs w:val="32"/>
          <w:lang w:bidi="ar-IQ"/>
        </w:rPr>
        <w:t>126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ار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جع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ذي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تار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رزالى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lang w:bidi="ar-IQ"/>
        </w:rPr>
        <w:t>739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فات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علام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7/131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رجب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حنبل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736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795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ز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حم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س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سَلام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غداد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مشق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نبل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واعظ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افظ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حدّث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فقي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غد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س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فت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يدوم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صنف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دي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ها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ترمذ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طبق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فسرين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بق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فاظ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114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دنروي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353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30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68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ي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هاشم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ول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صر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غداد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ق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ب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ت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واقد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"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دث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افظ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ؤرخ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شارك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نس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ؤلف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طبق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بر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ش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تب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ب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ذكر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هرس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99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تأري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غداد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5/321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غا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هاي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142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تهذ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هذيب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9/182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وف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عيان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4/351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سك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86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44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عقو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سحاق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وسف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سكيت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غ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أد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ص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وزست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ص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فارس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بغداد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ت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متوك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باس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عه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تأدي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ولاد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جع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د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دمائ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تل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سب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جهو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بغداد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ت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صل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نطق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أري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غداد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4/273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طبق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زبيدي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21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وف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عيان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6/395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شاهي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297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385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ثم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اه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فص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ع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ام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ه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غداد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فا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ح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لاثمائ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صنف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ما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صاح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تبي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سن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قال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خمسمائ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جزء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ح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لاث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جلد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ار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س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ثق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ق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م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س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يز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4/283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تذك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فا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/183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رسا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ستطر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8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عد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277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365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د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بار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ط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جرجاني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ا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رجال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خ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كث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يخ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عر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ل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طا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شت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د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ا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عرف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ضعف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متروك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واة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أعلام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sz w:val="32"/>
          <w:szCs w:val="32"/>
          <w:lang w:bidi="ar-IQ"/>
        </w:rPr>
        <w:t>4/103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>.</w:t>
      </w:r>
      <w:r>
        <w:rPr>
          <w:rFonts w:cs="Arabic Transparent" w:ascii="Traditional Arabic" w:hAnsi="Traditional Arabic"/>
          <w:color w:val="FF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عراق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762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826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ح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س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زر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راق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رد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ص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قاه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ه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ئ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افع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دي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صر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صر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الم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اضلاً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صاح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تصاني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ص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فروع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ض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صر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جل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لقين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ضو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336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بد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طال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72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رسا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ستطر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83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أع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زرك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144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ر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29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ار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زكري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زوي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از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سين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ئ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غ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أد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ر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دي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همذ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صاح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غير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عي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يان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ص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زو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أق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مذا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نتق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إل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سبت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صانيف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قايي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غة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دباء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4/80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نزه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لباء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19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وف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عيان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118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قاض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شهب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737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790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b/>
          <w:b/>
          <w:bCs/>
          <w:color w:val="000000"/>
          <w:sz w:val="44"/>
          <w:szCs w:val="44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م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ب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ه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سد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اض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هبة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ؤر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افع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مشق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صن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در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جا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مو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أف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بر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فرائض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ؤ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طبق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غيره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در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كامن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298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هب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6/240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b/>
          <w:b/>
          <w:bCs/>
          <w:color w:val="000000"/>
          <w:sz w:val="44"/>
          <w:szCs w:val="44"/>
          <w:lang w:bidi="ar-IQ"/>
        </w:rPr>
      </w:pPr>
      <w:r>
        <w:rPr>
          <w:rFonts w:cs="Arabic Transparent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b/>
          <w:b/>
          <w:bCs/>
          <w:color w:val="000000"/>
          <w:sz w:val="44"/>
          <w:szCs w:val="44"/>
          <w:lang w:bidi="ar-IQ"/>
        </w:rPr>
      </w:pPr>
      <w:r>
        <w:rPr>
          <w:rFonts w:cs="Arabic Transparent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ث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701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774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Arabic Transparent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ث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ض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ر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رش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صرو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مشق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فداء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م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اف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ؤر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قي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ر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عم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صر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ا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نتق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مش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lang w:bidi="ar-IQ"/>
        </w:rPr>
        <w:t>706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ر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ط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م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دمشق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ناق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صانيف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يات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ت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دا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نهاية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فس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ريم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ذر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هب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5/19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أعلام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320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ج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09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73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ز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زوين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اج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س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زيد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اف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ب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حد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هي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تَّفَ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جلال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إتقان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رت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ص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كوف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ك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ش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حجا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ر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ط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ذر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هب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164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تهذ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هذيب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9/530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وف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عيان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4/279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ك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421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475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جعف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ص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لك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جل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مي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ؤرخ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فا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دباء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ص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جرباذق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واح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صبهان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كبر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ر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غداد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ساف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جز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خراسا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قت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غلم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تر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خوزستا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ارج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غدا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طمع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مال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ت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إكما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ثي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0/128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م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دباء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5/102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هب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318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مدين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161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234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جعف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سعد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ول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ن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صر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سن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د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ؤرخ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اف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صر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ح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ائت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صن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و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ختل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بصر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سامراء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ت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سام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كن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ار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غداد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color w:val="000000"/>
          <w:sz w:val="32"/>
          <w:szCs w:val="32"/>
          <w:lang w:bidi="ar-IQ"/>
        </w:rPr>
        <w:t>11/22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تذك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فاظ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color w:val="000000"/>
          <w:sz w:val="32"/>
          <w:szCs w:val="32"/>
          <w:lang w:bidi="ar-IQ"/>
        </w:rPr>
        <w:t>2/13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ع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58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33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زكري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حي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ع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زي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ر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ولاء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غطف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غداد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شهو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محد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ثق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ج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فاظ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ه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ج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تعدي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نب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حي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علم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رجا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قال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عرف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حي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لي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حديث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مدي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lang w:bidi="ar-IQ"/>
        </w:rPr>
        <w:t>233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أري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غداد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4/177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وف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عيان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6/139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تهذ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هذيب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1/280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بق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نابل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402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تذك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فاظ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429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أعلام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9/218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Arabic Transparent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ظ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630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711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كر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فض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نصار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فع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إفريق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غو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ج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يو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إنش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قاهر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ض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طرابلس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ع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ه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صفدي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اأعر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ت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د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يئ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ختصر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صانيفه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س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ر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خت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غ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خت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ار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مش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ساكر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طائ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ذخيرة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خت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ار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غداد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ذر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6/26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فو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وف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4/496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والأع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7/329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بو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حات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راز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195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277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b/>
          <w:b/>
          <w:bCs/>
          <w:color w:val="FF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دري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نذ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او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هر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نظل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اتم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اف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لحديث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قر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سلم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إل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سبت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تنق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راق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شام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صر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بل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و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غداد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أري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غداد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77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تأري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مشق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52/16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ا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02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75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شع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د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مرو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زد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سجستان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إما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ئ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صح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ت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ستّ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شهور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بقا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نابل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18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طبق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فاظ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591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تهذ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ساك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6/244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وف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عيان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404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أعلام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/182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زرع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دمشق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...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264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مر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صفو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صر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زر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مشقي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ئ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زما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رجال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ه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مشق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وفا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ه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تار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عل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جال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أري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مشق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5/145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تذك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فاظ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106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ب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ا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405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مدو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ع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ض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طه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حا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يسابور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اف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يع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ه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صر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مؤ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ت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ت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سب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ثل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الم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ارف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س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صن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و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ايبلغ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لف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خمسمائ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جزء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ها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"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أر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يسابور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"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ل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,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ستدر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صحيحين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أري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غداد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5/473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طبق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شافع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سبكي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/64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ميز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اعتدال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/85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ع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36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430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صبهان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عيم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افظ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ؤرخ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ثق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ف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رواي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صبهان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صانيف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ل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ولي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طبق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صفياء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بق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سبكي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/7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عب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/170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هب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/245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ف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عيان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91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يَعْلَى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211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307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ثُن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حي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يس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ل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تميم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وصل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افظ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ّد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وص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إسلا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ق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ب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شا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رت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داث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مص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توج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خا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سند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ب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صغير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ستطرف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53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د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إسلام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146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ع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بلاء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4/262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أعلام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171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أنبار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513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577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نصار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ركات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م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نبار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غ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أد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تار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جال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زاهد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فيف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ش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يش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ملبس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يئ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ك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غد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زه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لب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طبق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دباء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ل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را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ئ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ح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لغ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33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اج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403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474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تجي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رطب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ول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اج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ق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الك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بي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ج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ص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طليو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ول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ج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أندلس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جا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lang w:bidi="ar-IQ"/>
        </w:rPr>
        <w:t>426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مك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لاث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عوام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أق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بغد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لاث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عوا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بالمو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ام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مش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ح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د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ع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ندلس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و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ض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ع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نحائه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مري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هذ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ساك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6/248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هب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/334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وف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عيان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408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ع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بلاء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8/535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b/>
          <w:b/>
          <w:bCs/>
          <w:color w:val="FF6600"/>
          <w:sz w:val="32"/>
          <w:szCs w:val="32"/>
          <w:lang w:bidi="ar-IQ"/>
        </w:rPr>
      </w:pPr>
      <w:r>
        <w:rPr>
          <w:rFonts w:cs="Arabic Transparent" w:ascii="Traditional Arabic" w:hAnsi="Traditional Arabic"/>
          <w:b/>
          <w:bCs/>
          <w:color w:val="FF66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ُخاري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ل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94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56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غ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خار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اف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صاح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جا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صحي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صحي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خار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نش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تيمً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رح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طوي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ط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م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آ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ف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س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ذكاء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ال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خر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راس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ثل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بخار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خر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بل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نيسابو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رًَّ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بغد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بص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كوف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ك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مدي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شام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ح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يخ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شهر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اص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ب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أنصار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ك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عب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وس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غيرهم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و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لائ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حص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ق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ذه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ترم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إبراه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سح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ر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ني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نَّس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زي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حس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قاس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ب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حام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غيرهم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أري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غداد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4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طبق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سبكي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2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طبق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نابل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271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هب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134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تهذ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هذيب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9/47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وف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عيان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4/188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بزار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000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292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مر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خال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زار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اف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حديث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ه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صر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د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آخ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م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أصبه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بغد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شا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مل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سند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د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ب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ما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ح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زاخر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ث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صغير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ذر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هب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208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لس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يزان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237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بيهق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384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458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س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وس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يهق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ئ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سروجر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ر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يهق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يسابور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نش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يه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ر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غد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وف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ك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غيرهم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ط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يسابو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ز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ات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نق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جثما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ل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رمين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افع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لشافع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ض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يهق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فض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كث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صانيف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ص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ذه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بس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وجز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تأي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آرائه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بق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شافع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/3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ف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عي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75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/304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أعلام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116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تاج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سّبك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727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771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وه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ا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سبك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س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ُب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ر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افظ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نوف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مصر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ق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افع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صو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ؤر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قي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ه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سبك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لق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قاض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ضا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ا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قاهر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أخ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مائه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مش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الم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اضلاً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هنا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لق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ب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مشق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در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كامن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/39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حاضر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328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نج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زاهر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1/108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أعلام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4/335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ّرْمذِي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يس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09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79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يس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َوْ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وس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ضحاك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ترمذ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يسى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صنّ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جامع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افظ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ما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رع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ختُ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قيل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عمى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صحي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ض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ِب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حل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كتاب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م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ط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ل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س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لق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ثير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خراساني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عراقي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حجازي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غيرهم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ُضر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ث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فظ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رع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زهد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صنّ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ثي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صني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ج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ا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تقن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صانيفه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تا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ه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جامع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ل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مائ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بو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غيره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أري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غداد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365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طبق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سبكي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288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هب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220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وف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عيان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4/195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حاج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خليف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1004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1067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صطف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ت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جل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سطنطي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شهو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س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اج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ليف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ا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ليف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يعر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م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ت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جل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ل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ئي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ت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سر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سلط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ر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اب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وز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ال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ي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لطنت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صاح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ش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ظنو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سطنطين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أبو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ج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جند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رعر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ستخ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تب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ظا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جيش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أناضو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شه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ص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ر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و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قسطنطيني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طبق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سابين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color w:val="000000"/>
          <w:sz w:val="32"/>
          <w:szCs w:val="32"/>
          <w:lang w:bidi="ar-IQ"/>
        </w:rPr>
        <w:t>1/29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إيض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كنون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color w:val="000000"/>
          <w:sz w:val="32"/>
          <w:szCs w:val="32"/>
          <w:lang w:bidi="ar-IQ"/>
        </w:rPr>
        <w:t>224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خط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غدا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92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463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ا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غداد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ك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خطيب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فا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ؤرخ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قدمين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ول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غزية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صيغ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تص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تص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طري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وف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ك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نشأ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وفا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بغداد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صي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هج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ارف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أدب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ق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ع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وع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مطال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تأليف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ذ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اقو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س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lang w:bidi="ar-IQ"/>
        </w:rPr>
        <w:t>56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تاب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صنفات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فضل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ار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غداد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فا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واية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بق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شافع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سبك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/12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بدا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نها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2/10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/311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دَّ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طْنِيّ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06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85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هد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س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غداد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طن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سب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ط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بغداد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ب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حد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افظ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فقي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قرئ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اس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غو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خل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ث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بغد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كوف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بص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واسط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بغدا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دف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ريب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عرو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رخ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صانيف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ثيرة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سنن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وار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حا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بوية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جتب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سن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أثورة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خت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مؤتلف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س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جال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ذر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/116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تذك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فا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/186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م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ؤلف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7/157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أع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5/130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دولا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24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10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م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سل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ش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نصار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ولاء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از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ولا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وراق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ؤر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فا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راق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ه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سب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ول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"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عماله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ط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ستوط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صاني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ن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أسماء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نتظم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6/169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لس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يزان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5/41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هب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260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وف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عيان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4/352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ربع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379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ربيع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ز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ربعي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ؤرخ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حفا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ح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دمش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قاضيها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تصانيف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تاريخ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و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وفياتهم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تذكر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حفاظ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3/191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شذرا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ذهب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3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95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زمخش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467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538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اس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و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مر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زمخشر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ج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مامً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نح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لغ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أد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س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ب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فض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تفننً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تى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,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زمخش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ضواح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وارز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قص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وارز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ي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رف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عتز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ذهب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بق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عتزل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0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أنب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وا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/265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شذر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ذهب،لاب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عماد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>:</w:t>
      </w:r>
      <w:r>
        <w:rPr>
          <w:rFonts w:cs="Arabic Transparent"/>
          <w:b/>
          <w:bCs/>
          <w:sz w:val="32"/>
          <w:szCs w:val="32"/>
          <w:lang w:bidi="ar-IQ"/>
        </w:rPr>
        <w:t>4/120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وفي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أعيان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>:</w:t>
      </w:r>
      <w:r>
        <w:rPr>
          <w:rFonts w:cs="Arabic Transparent"/>
          <w:b/>
          <w:bCs/>
          <w:sz w:val="32"/>
          <w:szCs w:val="32"/>
          <w:lang w:bidi="ar-IQ"/>
        </w:rPr>
        <w:t>5/168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ولس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ميزان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>:</w:t>
      </w:r>
      <w:r>
        <w:rPr>
          <w:rFonts w:cs="Arabic Transparent"/>
          <w:b/>
          <w:bCs/>
          <w:sz w:val="32"/>
          <w:szCs w:val="32"/>
          <w:lang w:bidi="ar-IQ"/>
        </w:rPr>
        <w:t>6/4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سبط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عجم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753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841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ل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طرابلس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لب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وفاء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ره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ا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رجال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ب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افعي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ص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طرابل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ا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ول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وفا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لب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د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طالع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158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أعلام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65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سَّخا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831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902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سخاو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دِّ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ؤرخ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ص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خ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ر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مصر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ر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ثير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ث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فق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نحو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حديث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تاريخ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ُ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قاه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نش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مدي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نورة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ثيرً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ط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أخ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ث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يوخ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رزهم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اف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ج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سقلان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از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ش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لازم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تبً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ثير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َمّ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صاح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د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ارف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حوً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lang w:bidi="ar-IQ"/>
        </w:rPr>
        <w:t>130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تابً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ؤلفات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نب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وا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311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طبق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سبكي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5/126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خزا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دب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529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وف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عيان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/340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سُّيوطي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جلا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849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911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ك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جل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سيوط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س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سيو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دي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صعي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صر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ا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وسوع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تفس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لغ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تار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أد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ف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غير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وم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ُ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اه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نش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حجا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ي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هن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مغر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استق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ه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و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اص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د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لغ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ربع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عتز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زل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عك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تصنيف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ذُ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ؤلف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ح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sz w:val="32"/>
          <w:szCs w:val="32"/>
          <w:lang w:bidi="ar-IQ"/>
        </w:rPr>
        <w:t>600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ؤلف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سير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أعلا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نبلاء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1/168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وتذكر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حفاظ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وذيوله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1/224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شاط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538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-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590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قا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ف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خ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أحمد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حمد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شاط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رعي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أندلسي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قرئ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نحوي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فسر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حدث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ناظم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اطش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إح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ق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شر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أندلس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توف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القاهرة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تصانيفه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 xml:space="preserve">: "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حر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لأم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و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ته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قراء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سبع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عقي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قصائ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أس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مقاص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نظ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مق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للد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ناظ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ز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أعد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آي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سور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تت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حر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قر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ئ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كن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شذرا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ذهب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4/301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ومعج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مؤلفي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8/110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والأعلا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6/14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]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شوكاني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1173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1250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>)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وك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ق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جته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ب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صنع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يمن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هج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و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ل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ول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ي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نش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صنعاء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و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ضاء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lang w:bidi="ar-IQ"/>
        </w:rPr>
        <w:t>1229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اكم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ه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ر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حر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تقليد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lang w:bidi="ar-IQ"/>
        </w:rPr>
        <w:t>114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ؤلف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صانيفه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: 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وط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تق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خبار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لمج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ميم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ت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دير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ع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زركلي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6/298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بد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طال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214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25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ن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وط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3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صلاح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صفد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696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764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ل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يب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صفد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صلا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دي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ؤرخ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ث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تصاني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متع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صف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فلسطين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إل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سب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ت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مش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عان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صنا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س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م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أد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تراج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عيا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تو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يو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إنش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صف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حل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كا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ي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مشق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در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كامن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86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أعلام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315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طبران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260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360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اس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يو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ط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خم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طبران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اف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صر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ط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ر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حجا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ي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بل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جز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فراتي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أق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ح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لاثاً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ثلاث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ن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س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ثي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عد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يوخ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يخ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صنف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مت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اف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غري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عاج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ثلاثة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وس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ص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ه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ش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تب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رو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اف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ع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خل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ثير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ع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زرك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نج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زاه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4/59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تهذ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سا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6/240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عجل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181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261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صالح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عجلي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ؤرخ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للرجال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حفا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عا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الكوف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البص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بغداد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عر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ق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محن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قرآ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فاستق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طرابل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غرب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ت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ها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ك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ثقات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تأريخ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بغداد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4/214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والعبر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2/21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وشذرا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ذهب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2/141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أعلام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1/156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eastAsia="Traditional Arabic" w:cs="Traditional Arabic" w:ascii="Traditional Arabic" w:hAnsi="Traditional Arabic"/>
          <w:b/>
          <w:bCs/>
          <w:color w:val="FF66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عراق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725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806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حاف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ف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ز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رح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إبراهي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كر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رازن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أصل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مهراني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مصري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ي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عرا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نس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عر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أص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كر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ل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أع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أرب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ي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لها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رازنا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ت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القاه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صنف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كث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نها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ألف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صط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شرحها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ذر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هب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125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أع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زركلي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8/56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صف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000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40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ليف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يا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ليف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يب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صفر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صر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مرو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يعر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شباب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د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سا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خباري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هذ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هذيب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/160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تأري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خاري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2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وف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عيان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243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b/>
          <w:b/>
          <w:bCs/>
          <w:color w:val="000000"/>
          <w:sz w:val="32"/>
          <w:szCs w:val="32"/>
          <w:lang w:bidi="ar-IQ"/>
        </w:rPr>
      </w:pP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b/>
          <w:b/>
          <w:bCs/>
          <w:color w:val="000000"/>
          <w:sz w:val="32"/>
          <w:szCs w:val="32"/>
          <w:lang w:bidi="ar-IQ"/>
        </w:rPr>
      </w:pP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b/>
          <w:b/>
          <w:bCs/>
          <w:color w:val="000000"/>
          <w:sz w:val="32"/>
          <w:szCs w:val="32"/>
          <w:lang w:bidi="ar-IQ"/>
        </w:rPr>
      </w:pP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عقيل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322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حم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عقي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مكي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جعفر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حفا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ناص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صنف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خطير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كتا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ضعفاء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كبير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ق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الحرمي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ت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مكة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تذكر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حفاظ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3/50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والأعلام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6/319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ي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762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855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و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وسى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ثن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اض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ضا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د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ين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ص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ل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ول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ينت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سب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ق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نف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ؤر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ب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حدثين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ف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د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صيح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لغت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تركي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ر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ف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تفس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لغ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تار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غير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وم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خ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اهر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و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س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رار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داري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وظائ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يني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صانيفه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م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ارئ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خاري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نا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هداية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((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م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قائ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نز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جوا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ض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165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فوائ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ه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07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شذا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7/286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أع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زرك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8/38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فيروزآباد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729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817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cs="Arabic Transparent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يعق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عمر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طاهر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شيراز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فيروزآبادي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أئ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لغ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الأدب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كارز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ك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ر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تفتح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أع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شيراز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انت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عراق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ج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ص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الشا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بل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ر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الهند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رح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ز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sz w:val="32"/>
          <w:szCs w:val="32"/>
          <w:lang w:bidi="ar-IQ"/>
        </w:rPr>
        <w:t>796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ـ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فأكر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لك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ش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قر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علي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فسك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و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قضاءها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انت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س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آفاق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مرج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عص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لغ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التفسير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وتوف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زبيد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أش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كت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قامو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المحيط</w:t>
      </w:r>
      <w:r>
        <w:rPr>
          <w:rFonts w:cs="Arabic Transparent" w:ascii="Traditional Arabic" w:hAnsi="Traditional Arabic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ضوء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لامع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5/29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وتذكر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حفاظ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وذيوله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1/169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وشذرا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ذهب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7/125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قاض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يا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476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544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يا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وس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يا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مر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يحص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سبت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فضل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ا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غر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ه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قت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كل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ر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أنساب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أيام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ض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بت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ول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ض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غرناط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مراكش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سموم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يل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هود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صانيف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ف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تعري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قو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صطفى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نب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وا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363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نج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زاهر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5/285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قلائ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قيان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22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وف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عيان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/483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ط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06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ستن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حو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غو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صر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و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ا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زياد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قطرب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خ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د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يبو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جما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صري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ريص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اشتغ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تعل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ب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يبو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ضو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تلامذ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وما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طر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يل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بق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ق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نب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وا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/219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وف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عيان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4/312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كلاباذ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000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380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عقو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لابا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خار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كر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فا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ه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خارى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ح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فوائ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يعر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مع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خبا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ش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ظنون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25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أعلام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5/295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مز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654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742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وس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وسف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جاج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جم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زك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ضاع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ل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ز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د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ام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صر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ظا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لب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نشأ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مز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ضواح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مشق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دمشق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ه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غ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عرف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جال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صن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تب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هذي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م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سم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جال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دا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نهاي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3/203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أعلام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8/236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َّسائ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15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303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عي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خراسان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سائ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بير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اض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إسلا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ح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أئ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برز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حفا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تقني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أعل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شهورين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ط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ل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س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راس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عر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حجا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ش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جز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غيره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ر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تي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lang w:bidi="ar-IQ"/>
        </w:rPr>
        <w:t>15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اكم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سائ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ف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شايخ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ص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ص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أعرف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صحي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سق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آث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أعرف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رجال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تب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سن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كبر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جتب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سن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صغرى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صائص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يّ؛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سن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يّ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ضعف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مترو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مسن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الك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بق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سبكي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83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عب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123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هب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/239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وف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عيان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77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بدا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نهاية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1/123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علام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164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النووي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زكريا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631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sz w:val="32"/>
          <w:szCs w:val="32"/>
          <w:lang w:bidi="ar-IQ"/>
        </w:rPr>
        <w:t>676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يحي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شر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ر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س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زام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وران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وو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شافع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زكري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ي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ا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ف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حديث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ول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وفا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قر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وران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سورية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ل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نسبت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بق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فاظ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/106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أعلام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8/149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color w:val="000000"/>
          <w:sz w:val="32"/>
          <w:szCs w:val="32"/>
          <w:lang w:bidi="ar-IQ"/>
        </w:rPr>
      </w:pP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واق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130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207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سهم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اسلم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ولاء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دني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ل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واقدي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ق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ؤرخ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شهرهم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فاظ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المدين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ناط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اج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حنطة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ها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ضاع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ثروته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انتق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عر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lang w:bidi="ar-IQ"/>
        </w:rPr>
        <w:t>180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ي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رشيد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ت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يحي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خال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برمك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أفا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عطايا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قر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خليفة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و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قض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ببغداد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واست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تو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كت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مغاز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color w:val="000000"/>
          <w:sz w:val="32"/>
          <w:sz w:val="32"/>
          <w:szCs w:val="32"/>
          <w:rtl w:val="true"/>
          <w:lang w:bidi="ar-IQ"/>
        </w:rPr>
        <w:t>النبوية</w:t>
      </w: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  <w:t xml:space="preserve">).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ف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عيان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lang w:bidi="ar-IQ"/>
        </w:rPr>
        <w:t>4/350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Arabic Transparent"/>
          <w:color w:val="000000"/>
          <w:sz w:val="32"/>
          <w:szCs w:val="32"/>
          <w:lang w:bidi="ar-IQ"/>
        </w:rPr>
      </w:pP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before="0" w:after="200"/>
        <w:jc w:val="center"/>
        <w:rPr>
          <w:rFonts w:ascii="Traditional Arabic" w:hAnsi="Traditional Arabic" w:cs="Arabic Transparent"/>
          <w:color w:val="000000"/>
          <w:sz w:val="32"/>
          <w:szCs w:val="32"/>
          <w:lang w:bidi="ar-IQ"/>
        </w:rPr>
      </w:pPr>
      <w:r>
        <w:rPr>
          <w:rFonts w:cs="Arabic Transparent" w:ascii="Traditional Arabic" w:hAnsi="Traditional Arabic"/>
          <w:color w:val="000000"/>
          <w:sz w:val="32"/>
          <w:szCs w:val="32"/>
          <w:rtl w:val="true"/>
          <w:lang w:bidi="ar-IQ"/>
        </w:rPr>
      </w:r>
    </w:p>
    <w:sectPr>
      <w:headerReference w:type="default" r:id="rId2"/>
      <w:type w:val="nextPage"/>
      <w:pgSz w:w="11906" w:h="16838"/>
      <w:pgMar w:left="1418" w:right="1701" w:gutter="0" w:header="709" w:top="1418" w:footer="0" w:bottom="1418"/>
      <w:pgNumType w:start="17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360" w:hanging="0"/>
      <w:jc w:val="right"/>
      <w:rPr>
        <w:rFonts w:cs="SKR HEAD1"/>
        <w:sz w:val="32"/>
        <w:szCs w:val="32"/>
        <w:lang w:val="en-US" w:eastAsia="en-US"/>
      </w:rPr>
    </w:pPr>
    <w:r>
      <w:rPr>
        <w:rFonts w:cs="SKR HEAD1"/>
        <w:sz w:val="32"/>
        <w:szCs w:val="32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959610</wp:posOffset>
              </wp:positionH>
              <wp:positionV relativeFrom="paragraph">
                <wp:posOffset>-6985</wp:posOffset>
              </wp:positionV>
              <wp:extent cx="5714365" cy="182245"/>
              <wp:effectExtent l="6985" t="28575" r="5080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4280" cy="182160"/>
                        <a:chOff x="0" y="0"/>
                        <a:chExt cx="5714280" cy="182160"/>
                      </a:xfrm>
                    </wpg:grpSpPr>
                    <wps:wsp>
                      <wps:cNvSpPr/>
                      <wps:spPr>
                        <a:xfrm>
                          <a:off x="376560" y="93240"/>
                          <a:ext cx="4656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1880" y="20160"/>
                          <a:ext cx="752400" cy="153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;Century Gothic" w:hAnsi="Calibri;Century Gothic" w:eastAsia="Calibri;Century Gothic" w:cs="Mohammad Annoktah"/>
                                <w:color w:val="auto"/>
                                <w:lang w:val="en-US" w:bidi="ar-IQ"/>
                              </w:rPr>
                              <w:t>ترجمة الأعلام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383040" cy="182160"/>
                        </a:xfrm>
                        <a:prstGeom prst="horizontalScroll">
                          <a:avLst>
                            <a:gd name="adj" fmla="val 16273"/>
                          </a:avLst>
                        </a:prstGeom>
                        <a:noFill/>
                        <a:ln w="1260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4.3pt;margin-top:-0.55pt;width:449.95pt;height:14.35pt" coordorigin="3086,-11" coordsize="8999,287">
              <v:line id="shape_0" from="3679,136" to="11012,136" stroked="t" o:allowincell="f" style="position:absolute;mso-position-horizontal-relative:page">
                <v:stroke color="#484329" weight="76320" joinstyle="miter" endcap="flat"/>
                <v:fill o:detectmouseclick="t" on="false"/>
                <w10:wrap type="none"/>
              </v:line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left:10900;top:21;width:1184;height:241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;Century Gothic" w:hAnsi="Calibri;Century Gothic" w:eastAsia="Calibri;Century Gothic" w:cs="Mohammad Annoktah"/>
                          <w:color w:val="auto"/>
                          <w:lang w:val="en-US" w:bidi="ar-IQ"/>
                        </w:rPr>
                        <w:t>ترجمة الأعلام</w:t>
                      </w:r>
                    </w:p>
                  </w:txbxContent>
                </v:textbox>
                <v:fill o:detectmouseclick="t" type="solid" color2="black"/>
                <v:stroke color="#484329" weight="9360" joinstyle="miter" endcap="flat"/>
                <w10:wrap type="none"/>
              </v:shape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left:3086;top:-11;width:602;height:286;mso-wrap-style:none;v-text-anchor:middle;mso-position-horizontal-relative:page" type="_x0000_t98">
                <v:fill o:detectmouseclick="t" on="false"/>
                <v:stroke color="#484329" weight="1260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left"/>
                            <w:rPr>
                              <w:rStyle w:val="PageNumber"/>
                              <w:sz w:val="24"/>
                              <w:szCs w:val="24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19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left"/>
                      <w:rPr>
                        <w:rStyle w:val="PageNumber"/>
                        <w:sz w:val="24"/>
                        <w:szCs w:val="24"/>
                        <w:lang w:bidi="ar-IQ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t>196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Simplified Arabic"/>
      <w:sz w:val="20"/>
      <w:szCs w:val="20"/>
    </w:rPr>
  </w:style>
  <w:style w:type="character" w:styleId="CharChar1">
    <w:name w:val=" Char Char1"/>
    <w:basedOn w:val="Style14"/>
    <w:qFormat/>
    <w:rPr>
      <w:sz w:val="22"/>
      <w:szCs w:val="22"/>
    </w:rPr>
  </w:style>
  <w:style w:type="character" w:styleId="CharChar">
    <w:name w:val=" Char Char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Simplified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52:00Z</dcterms:created>
  <dc:creator>ALAA</dc:creator>
  <dc:description/>
  <cp:keywords/>
  <dc:language>en-US</dc:language>
  <cp:lastModifiedBy>Hp</cp:lastModifiedBy>
  <cp:lastPrinted>2009-03-18T22:26:00Z</cp:lastPrinted>
  <dcterms:modified xsi:type="dcterms:W3CDTF">2009-07-12T15:33:00Z</dcterms:modified>
  <cp:revision>30</cp:revision>
  <dc:subject/>
  <dc:title/>
</cp:coreProperties>
</file>