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  <w:b/>
          <w:bCs/>
          <w:sz w:val="38"/>
          <w:szCs w:val="38"/>
        </w:rPr>
        <w:t>8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وضوعات</w:t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Cs/>
          <w:sz w:val="44"/>
          <w:szCs w:val="44"/>
          <w:rtl w:val="true"/>
        </w:rPr>
      </w:r>
    </w:p>
    <w:tbl>
      <w:tblPr>
        <w:bidiVisual w:val="true"/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982"/>
      </w:tblGrid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ضو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ي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هد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خط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Monotype Koufi"/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وط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اع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س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س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 </w:t>
            </w:r>
            <w:r>
              <w:rPr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خصائ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ك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ترجي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9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اع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6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ف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ر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يح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جي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ء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عام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جو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جي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تعارض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أسب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الي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جي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صيغ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خت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ج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سال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ج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9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نتي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ا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واز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ختي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واز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كه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6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نب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ن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ز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6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و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دخ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9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ط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6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0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ح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د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رس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ناز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5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كو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7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طفف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انشق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بر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طا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1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ب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اد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كا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ما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ف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9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اتمــــ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تائ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وص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6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ث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3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ب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ع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ر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7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را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94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را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2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ضو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8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8"/>
              </w:rPr>
            </w:pPr>
            <w:r>
              <w:rPr>
                <w:sz w:val="36"/>
                <w:szCs w:val="38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68" w:leader="none"/>
        </w:tabs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8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83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83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mylotus;Times New Roman" w:hAnsi="mylotus;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;Times New Roman" w:hAnsi="mylotus;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ylotus;Times New Roman" w:hAnsi="mylotus;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lotus;Times New Roman" w:hAnsi="mylotus;Times New Roman" w:eastAsia="Times New Roman" w:cs="Traditional Arabic"/>
      <w:color w:val="000000"/>
      <w:sz w:val="3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rFonts w:ascii="mylotus;Times New Roman" w:hAnsi="mylotus;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ylotus;Times New Roman" w:hAnsi="mylotus;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Simplified Arabic" w:hAnsi="Simplified Arabic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47:00Z</dcterms:created>
  <dc:creator>inam</dc:creator>
  <dc:description/>
  <cp:keywords/>
  <dc:language>en-US</dc:language>
  <cp:lastModifiedBy>user</cp:lastModifiedBy>
  <cp:lastPrinted>2002-03-06T04:17:00Z</cp:lastPrinted>
  <dcterms:modified xsi:type="dcterms:W3CDTF">2002-01-10T06:59:00Z</dcterms:modified>
  <cp:revision>3014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