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</w:rPr>
        <w:t>4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ب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شعرية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tbl>
      <w:tblPr>
        <w:bidiVisual w:val="true"/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394"/>
        <w:gridCol w:w="1088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بيت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مواضع تكرر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حسنُ النَّجمِ في السماءِ الثُريَّ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لثُريَّا في الأرضِ زين النِّساءِ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6"/>
              </w:rPr>
            </w:pPr>
            <w:r>
              <w:rPr>
                <w:rFonts w:ascii="mylotus;Times New Roman" w:hAnsi="mylotus;Times New Roman" w:cs="mylotus;Times New Roman"/>
                <w:sz w:val="18"/>
                <w:sz w:val="18"/>
                <w:szCs w:val="26"/>
                <w:rtl w:val="true"/>
              </w:rPr>
              <w:t>عمر بن أبي ربيع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إذا اطلع الن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اء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بتغى الراعي </w:t>
            </w:r>
            <w:r>
              <w:rPr>
                <w:sz w:val="32"/>
                <w:sz w:val="32"/>
                <w:szCs w:val="32"/>
                <w:rtl w:val="true"/>
              </w:rPr>
              <w:t>كساء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الشاع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َ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َسْجُورَة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تَ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َوْلَ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َبْ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َّاسَمَا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النمر بن تول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َلا إِنّ جِيرَاني العَشِيَّةَ رَائح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دعَتْهُم دَوَاعٍ من هَوىً ومَناوح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َلَيْسَ وَرَائِي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أن أدِبَّ على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عَصَا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فَيَأمَنَ أعدائي ويَسْأَمَنِي أهْلِ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عروة بن الور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أَلَيْسَ وَرَائِي إِنْ تَرَاخَتْ مَنِيَّتِي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لُزُوْمُ العَصَا تُحْنَى عليها الأَصَابِع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إنْ تَغْفِرِ اللَّهُمَّ تَغْفِرْ جَمّاً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أَيُّ عَبْدٍ لَكَ لا أَلَمَّ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24"/>
                <w:szCs w:val="24"/>
              </w:rPr>
            </w:pP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>أميّة بن أبي الصّل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أَيَرْجُو بَنُو مَرْوانَ سَمْعي وطاعَتي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وقَوْمِي تَمِيمٌ والفَلاةُ وَرائيا 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سوار السعد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بشرها دليلها وقالا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غداً ترين الطلح والجبال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حاديه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تَرَوَّحْ بِنا يا عَمْرُو قَدْ قَصُرَ العَصْرُ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في الرَّوْحَةِ الأُولَى الغَنِيمَةُ والأَجْر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ال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تُحِبُّ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ُل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بَهْ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عَدَ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ْحَص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ُّراب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عمر بن أبي ربيع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خرجن </w:t>
            </w:r>
            <w:r>
              <w:rPr>
                <w:sz w:val="32"/>
                <w:sz w:val="32"/>
                <w:szCs w:val="32"/>
                <w:rtl w:val="true"/>
              </w:rPr>
              <w:t>إليَّ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لَمْ يُطْمَثْنَ قَبْلِ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هُنَّ أَصَحُّ من بَيْضِ النَّعامِ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فرزد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دَعِ الْمَكارِِمَ لا تَرْحَلْ لِبُغْيَتِها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واقْعُدْ فإِنَّكَ أَنْتَ الطَّاعِمُ الكَاسِ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رَضِيعَي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ِبا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َدْي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مّ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َـحَالَفَا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بأَسْحَ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ج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وْض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َتَفَرَّقُ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عش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1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شَرِبْنَ بِماءِ البَحْرِ ثمَّ تَرَفَّعَتْ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َتَى لُجَجٍ خُضْرٍ لَهُنَّ نَئِيج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ي ذؤيب الهذل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فإِذا وذلِك يا كُبَيْشَةُ لَمْ يَكُنْ – إِلاَّ كَلَمَّةِ حالِمٍ بخَيال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26"/>
                <w:szCs w:val="26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تميم بن أبي مقب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إِنْ يَكُ قَدْ سَاءَتْكَ منّي خَلِيقَة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فَسُلِّي ثِيابي منْ ثيابِكِ تَنْسُل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مرؤ القي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إِنَّكما إنْ تَنظرانيَ ساعة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ِنَ الدَّهر تَنفْعني لدَى أمِّ جُندب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مرؤ القي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2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فباتَتْ تَعُدُّ النَّجْمَ في مُسْتَحِيرَةٍ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سَريعٍ بأَيدي الآكِلينَ جُمودُها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3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ر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مير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فَتَوَسَّطَ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عُرْضَ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سَّرِيِّ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وَصَدَّعَ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 xml:space="preserve">- </w:t>
            </w:r>
            <w:r>
              <w:rPr>
                <w:sz w:val="24"/>
                <w:sz w:val="24"/>
                <w:szCs w:val="32"/>
                <w:rtl w:val="true"/>
              </w:rPr>
              <w:t>مَسْجُورَةً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مُتَجَاوِر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قُلاَّمُهَ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1</w:t>
            </w:r>
            <w:r>
              <w:rPr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</w:rPr>
              <w:t>197</w:t>
            </w:r>
            <w:r>
              <w:rPr>
                <w:sz w:val="24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َشَكَكْتُ بالرُّمْحِ الأَصَمِّ ثِيابَهُ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لَيْسَ الكَرِيمُ على القَنَا بِمُحَرَّم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عنترة بن شدا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كان لكم أَجْرِي جميعاً وَأَصْبَحَتْ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يَ البازِلُ الوَجْناءُ في الرَّملِ تَضْبَع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ي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78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َلَوْ أَنَّهَا نَفْسٌ تَموتُ جَمِيعَة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لكِنَّهَا نَفْسٌ تَسَاقَطُ أَنْفُسَا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مرؤ القي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كَأَنَّ مُثَارَ النَّقْعِ فَوْقَ رُؤوسِن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َأَسْيَافَنَا لَيْلٌ تَهَاوَى كَوَاكِبُهْ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بش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َذَبَتْ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يْنُ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َ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َأَيْت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وَاسِطٍ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غَلَس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ظَّلاَ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َّبَاب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يَالا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خط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لئن هجرت أخا صدق ومكرمة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لقد مريت أخا ما كان يمريكا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439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441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عمرو القصاف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اَهُمَّ إِنَّ عَامِرَ بْن جَهْمِ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َوْذَمَ حَجًّا في ثِيَابٍ دُسْمِ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بو عبيد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مَنْ يَفْعلِ الخيرَ لا يُعْدَمْ جَوَازِيَهُ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لا يَذْهبُ العُرْفُ بينَ اللهِ والنَّاس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طيئ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4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ُهَفْهَفَةٌ بَيْضَاءُ غَيْرُ مُفَاضَةٍ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َرَائِبُهَا مَصْقُوْلَةٌ كالسَّجَنْجَلِ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4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7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مرؤ القي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َهْلاً فِدَاءً لَّكَ الأَقْوامُ كُلُّهُمُ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ما أُثَمِّرُ مِن مالٍ ومن ولَدِ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نابغة الذبيان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َالدَّلْو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صْعَادِه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جْ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هُوِي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sz w:val="24"/>
                <w:szCs w:val="24"/>
                <w:rtl w:val="true"/>
              </w:rPr>
              <w:t>............................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الأعراب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لزَّعْفَرَانُ عَلَى تَرَائِبِهَ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شَرِقاً بهِ اللَّبَّاتُ والنَّحْر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26"/>
                <w:szCs w:val="26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عمر بن أبي ربيع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9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إِنِّي بِحَمْدِ اللهِ لاَ ثَوْبَ غَادِرٍ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َبِسْتُ وَلاَ مِنْ غدرة أَتَقَنَّعُ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16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غيلان بن سلم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بَـوَّأْتَ بَيْتَـكَ في مَعْلَـمٍ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رَحِيبِ المَبَاءةِ والمَسْرَحِ 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كَفَيْتَ العُفاةَ طِلاَبَ القِرَى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نَبْحَ الكِلابِ لمُسْتَنْبِح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را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ئ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5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ث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واية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رج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ية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لا تَبْكِ مَيْتاً بَعْدَ مَيْتٍ أَجَنَّهُ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َلِيٌّ و عَبَّاسٌ وآلُ أبِي بَكْر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را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ئ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لا عَيْبَ فِيهِمْ غَيْرَ أَنَّ سُيُوفَهُمْ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بِهِنَّ فُلُولٌ مِنْ قِرَاعِ الْكَتَائِب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نابغة الذبيان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7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لَنْ يَلْبَثَ العَصْرَانِ يَوْمٌ ولَيْلَة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ِذا طَلَبَا أَنْ يُدْرِكَا ما تَيَمَّمَ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و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08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ما أَدْرِي إِذَا يَمَّمْتُ أَرْض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ُرِيدُ الخَيْرَ أَيُّهُما يَلِينِي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َأَلخَيْرُ الَّذِي أَنا أَبْتَغِيهِ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َم الشَّرُّ الَّذِي هُوَ يَبْتَغِينِ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مثقب العبد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دْر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َقِي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َت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ِنَاهُ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دْر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َنِي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َت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عِي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لا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َمِنْ ذَهَبٍ يَلُوحُ عَلَى تَرِيبٍ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كَلَوْنِ العَاجِ لَيْسَ لَهُ غُضُون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مثقب العبد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8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يحيى لا يلام بسوء خلق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يحيى طاهر الأثواب ح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شاع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يحةٌ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فق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خ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و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رّب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َ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قع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ب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ن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ير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ل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فضله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ز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سان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بر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ان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ا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أه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ز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أ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ضو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َخَذَت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رمْ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جمع خضراء لها سَور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َعْصِفُ بالدَّارِعِ والحاسِرِ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4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32"/>
                <w:rtl w:val="true"/>
              </w:rPr>
              <w:t>يُنَجِّمُهَ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قَوْمٌ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لِقَوْمٍ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غَرَامَةً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 xml:space="preserve">- </w:t>
            </w:r>
            <w:r>
              <w:rPr>
                <w:sz w:val="24"/>
                <w:sz w:val="24"/>
                <w:szCs w:val="32"/>
                <w:rtl w:val="true"/>
              </w:rPr>
              <w:t>وَلَمْ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يُهَرِيقُ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4"/>
                <w:sz w:val="24"/>
                <w:szCs w:val="32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بَيْنَهُمْ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مِلْءَ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مِحْجَم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>زه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م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7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4"/>
          <w:szCs w:val="28"/>
        </w:rPr>
      </w:pPr>
      <w:r>
        <w:rPr>
          <w:rFonts w:cs="mylotus;Times New Roman" w:ascii="mylotus;Times New Roman" w:hAnsi="mylotus;Times New Roman"/>
          <w:sz w:val="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78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78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mylotus;Times New Roman" w:hAnsi="mylotus;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ylotus;Times New Roman" w:hAnsi="mylotus;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ylotus;Times New Roman" w:hAnsi="mylotus;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ylotus;Times New Roman" w:hAnsi="mylotus;Times New Roman" w:eastAsia="Times New Roman" w:cs="Traditional Arabic"/>
      <w:color w:val="000000"/>
      <w:sz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mylotus;Times New Roman" w:hAnsi="mylotus;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ylotus;Times New Roman" w:hAnsi="mylotus;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Simplified Arabic" w:hAnsi="Simplified Arabic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Style1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47:00Z</dcterms:created>
  <dc:creator>inam</dc:creator>
  <dc:description/>
  <cp:keywords/>
  <dc:language>en-US</dc:language>
  <cp:lastModifiedBy>user</cp:lastModifiedBy>
  <cp:lastPrinted>2002-03-06T02:31:00Z</cp:lastPrinted>
  <dcterms:modified xsi:type="dcterms:W3CDTF">2002-01-10T06:57:00Z</dcterms:modified>
  <cp:revision>3254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