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  <w:szCs w:val="38"/>
        </w:rPr>
      </w:pPr>
      <w:r>
        <w:rPr>
          <w:rFonts w:cs="Simple Outline Pat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e Outline Pat"/>
          <w:sz w:val="38"/>
          <w:sz w:val="38"/>
          <w:szCs w:val="38"/>
          <w:rtl w:val="true"/>
        </w:rPr>
        <w:t>السادس</w:t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Simple Outline Pat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الخل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e Outline Pat"/>
          <w:sz w:val="34"/>
          <w:sz w:val="34"/>
          <w:szCs w:val="34"/>
          <w:rtl w:val="true"/>
        </w:rPr>
        <w:t>ترجيحاته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قوال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widowControl w:val="false"/>
        <w:ind w:left="26" w:right="0" w:first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- 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نه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ذكره ابن القيم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الناس في </w:t>
      </w:r>
      <w:r>
        <w:rPr>
          <w:rFonts w:ascii="HQPB2" w:hAnsi="HQPB2" w:cs="mylotus;Times New Roman"/>
          <w:sz w:val="26"/>
          <w:sz w:val="26"/>
          <w:szCs w:val="26"/>
        </w:rPr>
        <w:t>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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HQPB2" w:hAnsi="HQPB2" w:cs="mylotus;Times New Roman"/>
          <w:sz w:val="26"/>
          <w:sz w:val="26"/>
          <w:szCs w:val="26"/>
        </w:rPr>
        <w:t>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ذكورة 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قال سعيد بن جبير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أرض الجنة </w:t>
      </w:r>
      <w:r>
        <w:rPr>
          <w:rFonts w:ascii="mylotus;Times New Roman" w:hAnsi="mylotus;Times New Roman" w:cs="mylotus;Times New Roman"/>
          <w:rtl w:val="true"/>
        </w:rPr>
        <w:t xml:space="preserve">، وهذا قول أكثر المفسرين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ن ابن عباس قول 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الدنيا التي فتحها الله على أمة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هو الصحيح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من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ذلك أرض بيت المق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من الأرض التي أورثها الله عباده الصالحين ، وليست الآية مختصة بها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 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ذكره ابن القيم 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]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أصح الأقوال في الآية أن المعنى من قبل نزول التوراة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حال صغره قبل البلو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لفظ ما يدل على هذا ، والسياق إنما يقتضي من قبل ما ذك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cs="mylotus;Times New Roman" w:ascii="HQPB2" w:hAnsi="HQPB2"/>
          <w:sz w:val="26"/>
          <w:szCs w:val="26"/>
        </w:rPr>
        <w:t>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سابق علم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آية أيضاً ما يدل على ذلك ، ولا هو أمر مختص بإبراهيم ، بل كل مؤمن فقد قدر الله هداه في سابق علمه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16"/>
        <w:jc w:val="right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د ذكر الإمام ابن القيم ثلاثة أقوال في المراد بالآية وترك قولين و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قبل النبو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قبل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TextBody"/>
        <w:widowControl w:val="false"/>
        <w:jc w:val="both"/>
        <w:rPr>
          <w:rFonts w:cs="Traditional Arabic"/>
          <w:smallCaps/>
          <w:sz w:val="22"/>
          <w:szCs w:val="22"/>
          <w:lang w:eastAsia="ar-SA"/>
        </w:rPr>
      </w:pP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الأمثلة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ذكره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القيم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قول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جل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  <w:lang w:eastAsia="ar-SA"/>
        </w:rPr>
        <w:t>وعلا</w:t>
      </w:r>
      <w:r>
        <w:rPr>
          <w:rFonts w:cs="Times New Roman"/>
          <w:smallCap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mallCaps/>
          <w:sz w:val="36"/>
          <w:szCs w:val="36"/>
          <w:rtl w:val="true"/>
          <w:lang w:eastAsia="ar-SA"/>
        </w:rPr>
        <w:t>:</w:t>
      </w:r>
      <w:r>
        <w:rPr>
          <w:rFonts w:cs="mylotus;Times New Roman"/>
          <w:sz w:val="24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18"/>
          <w:szCs w:val="26"/>
          <w:rtl w:val="true"/>
        </w:rPr>
        <w:t xml:space="preserve"> 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>[</w:t>
      </w:r>
      <w:r>
        <w:rPr>
          <w:rFonts w:cs="Traditional Arabic"/>
          <w:smallCaps/>
          <w:sz w:val="22"/>
          <w:sz w:val="22"/>
          <w:szCs w:val="22"/>
          <w:rtl w:val="true"/>
          <w:lang w:eastAsia="ar-SA"/>
        </w:rPr>
        <w:t>سورة</w:t>
      </w:r>
      <w:r>
        <w:rPr>
          <w:rFonts w:cs="Times New Roman"/>
          <w:smallCaps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Traditional Arabic"/>
          <w:smallCaps/>
          <w:sz w:val="22"/>
          <w:sz w:val="22"/>
          <w:szCs w:val="22"/>
          <w:rtl w:val="true"/>
          <w:lang w:eastAsia="ar-SA"/>
        </w:rPr>
        <w:t>الطارق</w:t>
      </w:r>
      <w:r>
        <w:rPr>
          <w:rFonts w:cs="Times New Roman"/>
          <w:smallCaps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: </w:t>
      </w:r>
      <w:r>
        <w:rPr>
          <w:rFonts w:cs="Traditional Arabic"/>
          <w:smallCaps/>
          <w:sz w:val="22"/>
          <w:szCs w:val="22"/>
          <w:lang w:eastAsia="ar-SA"/>
        </w:rPr>
        <w:t>8</w:t>
      </w:r>
      <w:r>
        <w:rPr>
          <w:rFonts w:cs="Traditional Arabic"/>
          <w:smallCaps/>
          <w:sz w:val="22"/>
          <w:szCs w:val="22"/>
          <w:rtl w:val="true"/>
          <w:lang w:eastAsia="ar-SA"/>
        </w:rPr>
        <w:t xml:space="preserve"> ]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جع الإنسان حياً بعد مو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الصواب في معنى الآية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نه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ترت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Courier New" w:ascii="Courier New" w:hAnsi="Courier New"/>
          <w:szCs w:val="24"/>
          <w:rtl w:val="true"/>
        </w:rPr>
        <w:t xml:space="preserve"> </w:t>
      </w: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أصح الأقوال في الآية أن المعنى من قبل نزول التوراة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cs="mylotus;Times New Roman" w:ascii="HQPB2" w:hAnsi="HQPB2"/>
          <w:sz w:val="28"/>
          <w:szCs w:val="28"/>
        </w:rPr>
        <w:t>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حال صغره قبل البلو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لفظ ما يدل على هذا ، والسياق إنما يقتضي من قبل ما ذك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cs="mylotus;Times New Roman" w:ascii="HQPB2" w:hAnsi="HQPB2"/>
          <w:sz w:val="30"/>
          <w:szCs w:val="30"/>
        </w:rPr>
        <w:t>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سابق علم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آية أيضاً ما يدل على ذلك ، ولا هو أمر مختص بإبراهيم ، بل كل مؤمن فقد قدر الله هداه في سابق علمه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caps w:val="false"/>
          <w:smallCaps w:val="false"/>
          <w:rtl w:val="true"/>
        </w:rPr>
        <w:t>ومن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الأمثلة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على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ذلك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 xml:space="preserve">: </w:t>
      </w:r>
      <w:r>
        <w:rPr>
          <w:caps w:val="false"/>
          <w:smallCaps w:val="false"/>
          <w:rtl w:val="true"/>
        </w:rPr>
        <w:t>ما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ذكره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 عند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</w:t>
      </w:r>
      <w:r>
        <w:rPr>
          <w:rFonts w:cs="mylotus;Times New Roman" w:ascii="mylotus;Times New Roman" w:hAnsi="mylotus;Times New Roman"/>
          <w:szCs w:val="28"/>
          <w:rtl w:val="true"/>
        </w:rPr>
        <w:t>]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سبحانه بالنجم عند هويه على تنزيه رسوله وبراءته مما نسبه إليه أعداؤه من الضلال والغ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الناس في المراد بـ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الكلبي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بالقرآن إذا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نزل منجماً على رسوله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أربع آيات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وثلاث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و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بين أوله وآخره عشرون س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روى عطاء عنه 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ابن عباس في رواية علي بن أبي طلحة وعط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عني الثريا إذا سقطت وغاب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الرواية الأخرى عن مجاه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عرب إذا أطلقت النجم تعني به الثريا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و حمزة الثما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إذا انتشرت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عباس في رواية عكر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التي ترمى بها الشياطين إذا سقطت في آثارها عند استراق الس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ظهر ال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سبحانه قد أقسم بهذه الآية الظاهرة المشاهدة التي نصبها الله سبحانه آية وحفظاً للوحي من استراق الشياطين له على أن ما أتى به رسوله حق وصدق ، لا سبيل للشيطان ولا طريق له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د أحرس بالنجم إذا هوى رصداً بين يدي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رساً له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7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بن القيم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105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الناس في </w:t>
      </w:r>
      <w:r>
        <w:rPr>
          <w:rFonts w:ascii="HQPB2" w:hAnsi="HQPB2" w:cs="mylotus;Times New Roman"/>
          <w:sz w:val="26"/>
          <w:sz w:val="26"/>
          <w:szCs w:val="26"/>
        </w:rPr>
        <w:t>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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HQPB2" w:hAnsi="HQPB2" w:cs="mylotus;Times New Roman"/>
          <w:sz w:val="26"/>
          <w:sz w:val="26"/>
          <w:szCs w:val="26"/>
        </w:rPr>
        <w:t>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ذكورة 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قال سعيد بن جبير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أرض الجنة </w:t>
      </w:r>
      <w:r>
        <w:rPr>
          <w:rFonts w:ascii="mylotus;Times New Roman" w:hAnsi="mylotus;Times New Roman" w:cs="mylotus;Times New Roman"/>
          <w:rtl w:val="true"/>
        </w:rPr>
        <w:t xml:space="preserve">، وهذا قول أكثر المفسرين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ن ابن عباس قول 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الدنيا التي فتحها الله على أمة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هو الصحيح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من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ذلك أرض بيت المق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من الأرض التي أورثها الله عباده الصالحين ، وليست الآية مختصة بها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8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  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نه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Kufi Extended Outline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عاديات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3</w:t>
      </w:r>
      <w:r>
        <w:rPr>
          <w:rFonts w:cs="Traditional Arabic" w:ascii="Traditional Arabic" w:hAnsi="Traditional Arabic"/>
          <w:sz w:val="22"/>
          <w:szCs w:val="22"/>
          <w:rtl w:val="true"/>
        </w:rPr>
        <w:t>] .</w:t>
      </w:r>
      <w:r>
        <w:rPr>
          <w:rFonts w:cs="Kufi Extended Outline" w:ascii="mylotus;Times New Roman" w:hAnsi="mylotus;Times New Roman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الصحابة ومن بعدهم في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علي بن أبي طال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بد الله بن مسعود رضي الله عن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إبل الح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عدو من عرفة إلى مزدل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مزدلفة إلى م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ختي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حمد بن كع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بي صا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ماعة من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بد الله 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خيل الغز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صحاب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ما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زجاج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ا علم أصحاب الإبل أن أخفافها أبعد شيء من وري النار ، تأولوا الآية على وجوه بع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محمد بن كع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م الحاج إذا أوقدوا نيرانهم ليلة المزدل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يكون 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جماعات الموري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خلاف الظاهر ، وإن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وري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ادي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غير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9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رسل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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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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42"/>
          <w:sz w:val="42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استئناف قسم 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هذا أتى به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وا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قبله معطوف على القسم الأول بال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مسعود والحسن ومجاهد و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رياح تأتي بالمط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صحة قولهم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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عرا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5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تنشر السحاب نشراً وهو ضد الط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تنشر كتب بني آدم وصحائف أعم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ه مسرو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طاء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تنشر أجنحتها في الجو عند صعودها ونزو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نشر أوامر الله في الأرض والس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نشر النفو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حييها بالإيم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و صا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أمطار تنشر الأ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تحي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جوز أن تكون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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ازماً لا مفعول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كون المرا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ن نشرن ك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ي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شر المي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شره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ا أحي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ل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الأنفس التي حييت بـ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العرف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>الذي أرسلت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الأشباح والأرواح والبقاع التي حييت بالرياح المرسلات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3" w:cs="HQPB3" w:ascii="HQPB3" w:hAnsi="HQPB3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18"/>
          <w:szCs w:val="1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â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 </w:t>
      </w:r>
      <w:r>
        <w:rPr>
          <w:rFonts w:eastAsia="HQPB5" w:cs="HQPB5" w:ascii="HQPB5" w:hAnsi="HQPB5"/>
          <w:sz w:val="24"/>
          <w:szCs w:val="24"/>
        </w:rPr>
        <w:t></w:t>
      </w:r>
      <w:r>
        <w:rPr>
          <w:rFonts w:eastAsia="HQPB2" w:cs="HQPB2" w:ascii="HQPB2" w:hAnsi="HQPB2"/>
          <w:sz w:val="24"/>
          <w:szCs w:val="24"/>
        </w:rPr>
        <w:t>x</w:t>
      </w:r>
      <w:r>
        <w:rPr>
          <w:rFonts w:eastAsia="HQPB5" w:cs="HQPB5" w:ascii="HQPB5" w:hAnsi="HQPB5"/>
          <w:sz w:val="24"/>
          <w:szCs w:val="24"/>
        </w:rPr>
        <w:t>x</w:t>
      </w:r>
      <w:r>
        <w:rPr>
          <w:rFonts w:eastAsia="HQPB2" w:cs="HQPB2" w:ascii="HQPB2" w:hAnsi="HQPB2"/>
          <w:sz w:val="24"/>
          <w:szCs w:val="24"/>
        </w:rPr>
        <w:t>.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</w:t>
      </w:r>
      <w:r>
        <w:rPr>
          <w:rFonts w:eastAsia="HQPB3" w:cs="HQPB3" w:ascii="HQPB3" w:hAnsi="HQPB3"/>
          <w:sz w:val="24"/>
          <w:szCs w:val="24"/>
        </w:rPr>
        <w:t></w:t>
      </w:r>
      <w:r>
        <w:rPr>
          <w:rFonts w:eastAsia="HQPB4" w:cs="HQPB4" w:ascii="HQPB4" w:hAnsi="HQPB4"/>
          <w:sz w:val="24"/>
          <w:szCs w:val="24"/>
        </w:rPr>
        <w:t>ô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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bq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2" w:cs="HQPB2" w:ascii="HQPB2" w:hAnsi="HQPB2"/>
          <w:sz w:val="24"/>
          <w:szCs w:val="24"/>
        </w:rPr>
        <w:t>J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è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ÌÈ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§</w:t>
      </w:r>
      <w:r>
        <w:rPr>
          <w:rFonts w:eastAsia="HQPB2" w:cs="HQPB2" w:ascii="HQPB2" w:hAnsi="HQPB2"/>
          <w:sz w:val="24"/>
          <w:szCs w:val="24"/>
        </w:rPr>
        <w:t>N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1" w:cs="HQPB1" w:ascii="HQPB1" w:hAnsi="HQPB1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</w:t>
      </w:r>
      <w:r>
        <w:rPr>
          <w:rFonts w:eastAsia="HQPB2" w:cs="HQPB2" w:ascii="HQPB2" w:hAnsi="HQPB2"/>
          <w:sz w:val="24"/>
          <w:szCs w:val="24"/>
        </w:rPr>
        <w:t>x</w:t>
      </w:r>
      <w:r>
        <w:rPr>
          <w:rFonts w:eastAsia="HQPB5" w:cs="HQPB5" w:ascii="HQPB5" w:hAnsi="HQPB5"/>
          <w:sz w:val="24"/>
          <w:szCs w:val="24"/>
        </w:rPr>
        <w:t>x</w:t>
      </w:r>
      <w:r>
        <w:rPr>
          <w:rFonts w:eastAsia="HQPB2" w:cs="HQPB2" w:ascii="HQPB2" w:hAnsi="HQPB2"/>
          <w:sz w:val="24"/>
          <w:szCs w:val="24"/>
        </w:rPr>
        <w:t>.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$</w:t>
      </w:r>
      <w:r>
        <w:rPr>
          <w:rFonts w:eastAsia="HQPB4" w:cs="HQPB4" w:ascii="HQPB4" w:hAnsi="HQPB4"/>
          <w:sz w:val="24"/>
          <w:szCs w:val="24"/>
        </w:rPr>
        <w:t>ô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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bq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2" w:cs="HQPB2" w:ascii="HQPB2" w:hAnsi="HQPB2"/>
          <w:sz w:val="24"/>
          <w:szCs w:val="24"/>
        </w:rPr>
        <w:t>J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è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cs="mylotus;Times New Roman" w:ascii="mylotus;Times New Roman" w:hAnsi="mylotus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تكاثر 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3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-</w:t>
      </w:r>
      <w:r>
        <w:rPr>
          <w:rFonts w:cs="mylotus;Times New Roman" w:ascii="mylotus;Times New Roman" w:hAnsi="mylotus;Times New Roman"/>
          <w:sz w:val="20"/>
          <w:szCs w:val="20"/>
        </w:rPr>
        <w:t>4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] .</w:t>
      </w:r>
      <w:r>
        <w:rPr>
          <w:rFonts w:cs="mylotus;Times New Roman" w:ascii="mylotus;Times New Roman" w:hAnsi="mylotus;Times New Roman"/>
          <w:sz w:val="18"/>
          <w:szCs w:val="1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أكيد لحصول ال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قوله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       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بأ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ليس تأكيداً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بل العلم الأول عند المعاينة ونزول المو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علم الثاني في القبر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و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واه عطاء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صحة هذا القول ، عدة أوج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فائدة الجديدة والتأسيس هو الأصل ، وقد أمكن اعتب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 فخامة المعنى وجلال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دم الإخلال بالفصاحة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الأمثلة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ذكره ابن القيم عند 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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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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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ذكر الأمر المستدل عليه والمعاد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جعه إليه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هو قادر على خلقه من ماء هذا ش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الصحيح في معنى الآية ، وفيها قولان ضعيف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مجاه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إحليل لقاد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عكرمة والضحا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صل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قول 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شئت رددته من الكبر إلى الشب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الشباب إلى الصب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ى النطف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قول الصواب هو الأول ؛ 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هو المعهود من طريقة القرآن من الاستدلال بالمبدأ على المعاد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b/>
          <w:b/>
          <w:bCs/>
          <w:sz w:val="38"/>
          <w:szCs w:val="38"/>
        </w:rPr>
      </w:pPr>
      <w:r>
        <w:rPr>
          <w:rFonts w:cs="mylotus;Times New Roman" w:ascii="mylotus;Times New Roman" w:hAnsi="mylotus;Times New Roman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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عص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قس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أول الوقت الذي يلي المغرب من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آخر ساعة من ساع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صلاة العص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كثر المفسرين على أ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د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راجح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نه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4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شمس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9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ضمير مرفوع ف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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ائد على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هو في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3" w:hAnsi="HQPB3" w:eastAsia="HQPB3" w:cs="HQPB3"/>
          <w:sz w:val="28"/>
          <w:sz w:val="28"/>
          <w:szCs w:val="28"/>
        </w:rPr>
        <w:t></w:t>
      </w:r>
      <w:r>
        <w:rPr>
          <w:rFonts w:ascii="HQPB4" w:hAnsi="HQPB4" w:eastAsia="HQPB4" w:cs="HQPB4"/>
          <w:sz w:val="28"/>
          <w:sz w:val="28"/>
          <w:szCs w:val="28"/>
        </w:rPr>
        <w:t>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</w:t>
      </w:r>
      <w:r>
        <w:rPr>
          <w:rFonts w:ascii="HQPB2" w:hAnsi="HQPB2" w:cs="mylotus;Times New Roman"/>
          <w:sz w:val="28"/>
          <w:sz w:val="28"/>
          <w:szCs w:val="28"/>
        </w:rPr>
        <w:t>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د أفلح من زكى نفسه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1" w:hAnsi="HQPB1" w:eastAsia="HQPB1" w:cs="HQPB1"/>
          <w:sz w:val="26"/>
          <w:sz w:val="26"/>
          <w:szCs w:val="26"/>
        </w:rPr>
        <w:t>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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هذا القول هو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صحي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نظير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2" w:cs="HQPB2" w:ascii="HQPB2" w:hAnsi="HQPB2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عل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سبحانه إذا ذكر الفلاح علقه بفعل المف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ؤمنو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آخر الآيات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طائفة 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ضمير يرجع إلى الله سبح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عباس في رواية عط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د أفلحت نفس زكاها الله وأصلح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كر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عيد بن جب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عدت نفس وأفلحت نفس أصلحها الله وطهرها ووفقها للطاعة حتى عملت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ابت وخسرت نفس أضلها الله وأغواها وأبطلها وأهلك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رباب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د أقسم الله بهذه الأشياء التي ذك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ا تدل على وحداني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فلاح من طهره وخسارة من خذ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لا يظن أحد أنه هو الذي يتولى تطهير نف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هلاكها بالمعصية من غير قدر سابق وقضاء متق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أبلغ في التوحيد الذي سيقت له هذه السو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..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رباب القول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هذا القول ، وإن كان جائزاً في العربي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املاً للضمير المنصوب على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لفظها مذك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ون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 الضم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لفظ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فرد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ملاً على نظم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إنما يحسن حيث لا يقع لبس في مفسر الضمائ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28"/>
          <w:sz w:val="28"/>
          <w:rtl w:val="true"/>
        </w:rPr>
        <w:t>وهاهنا قد تقدم لفظ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والضمير المرفوع في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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يستحقه لفظاً ومعنى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أولى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يعود الضمير المنصوب ع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ف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هي أولى به لفظاً و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هو النظم الطبيعي الذي يقتضيه سياق الكلام ووضع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rtl w:val="true"/>
        </w:rPr>
        <w:t>وأما عود الضمير الذي يل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rtl w:val="true"/>
        </w:rPr>
        <w:t xml:space="preserve">  </w:t>
      </w:r>
      <w:r>
        <w:rPr>
          <w:rFonts w:ascii="mylotus;Times New Roman" w:hAnsi="mylotus;Times New Roman" w:cs="mylotus;Times New Roman"/>
          <w:rtl w:val="true"/>
        </w:rPr>
        <w:t xml:space="preserve">على الموصول السابق  وهو قول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خلاء جاره الملاصق له وهو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ثم عود الضمير المنصوب ، وهو مؤنث على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فظه مذكر دون النفس المؤنث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يجوز لو لم يكن للكلام محمل غيره أحسن منه ، فأما إذا كان سياق الكلام ونظمه يقتضي خلافه ولم تدع الضرورة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حمل عليه ممتن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ول الذي ذكرناه أرجح من جهة المعنى لوج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فيه إشارة إلى ما تقدم من تعليق الفلاح على فعل العبد واختياره كما هي طريقة القرآن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8"/>
          <w:szCs w:val="28"/>
          <w:lang w:bidi="ar-EG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نازع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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نجوم تسبح في الف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 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سفن تسبح في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نفوس المؤمنين تسبح بعد المفارقة صاعدة إلى ر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صحيح أنها الملائك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سياق يدل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السفن والنجوم فإنما تسمى جارية وجواري كما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32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قال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م يسم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سابحات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أطلق عليها فعل السباحة ، ك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دل عليه ذكره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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بعدها و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الفاء ، وذكره الثلاثة الأول بالواو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السبق والتدبير مسبب عن المذكور قب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ا نزعت ونشطت وسبحت فسبقت إلى ما أمرت به فدبر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و كانت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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سفن أو النجوم أو النفوس الآدمية لما عطف عليها فعل السبق والتدبير بالفاء فتأمله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بن القيم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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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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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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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ذكر الأمر المستدل عليه والمعاد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جعه إليه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هو قادر على خلقه من ماء هذا ش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الصحيح في معنى الآية ، وفيها قولان ضعيف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مجاه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إحليل لقاد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عكرمة والضحا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صل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قول 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شئت رددته من الكبر إلى الشب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الشباب إلى الصب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ى النطف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قول الصواب هو الأول ؛ 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هو المعهود من طريقة القرآن من الاستدلال بالمبدأ على المعا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ذلك أدل على المطلوب من القدرة على رد الماء في الإحل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لم يأت لهذا المعنى في القرآن نظير في موضع واح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أنكره أحد حتى يقيم سبحانه الدليل عليه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بن القيم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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</w:t>
      </w:r>
      <w:r>
        <w:rPr>
          <w:rFonts w:eastAsia="HQPB1" w:cs="HQPB1" w:ascii="HQPB1" w:hAnsi="HQPB1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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في الضمير في قوله عز و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ود على الكت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الإيم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صح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يعود على الروح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خبر تعالى أنه جعل أمره روحًا ونوراً وهدى ، ولهذا ترى صاحب إتباع الأمر والسنة قد كسي من الروح والنور وما يتبعهما من الحلاوة والمهابة والجلالة والقبول ما قد حرمه غيره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17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center"/>
        <w:rPr>
          <w:rFonts w:ascii="mylotus;Times New Roman" w:hAnsi="mylotus;Times New Roman" w:cs="Monotype Koufi"/>
          <w:sz w:val="28"/>
          <w:szCs w:val="28"/>
        </w:rPr>
      </w:pPr>
      <w:r>
        <w:rPr>
          <w:rFonts w:cs="Monotype Koufi" w:ascii="mylotus;Times New Roman" w:hAnsi="mylotus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ج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ختياراته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caps w:val="false"/>
          <w:smallCap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ثير</w:t>
      </w:r>
      <w:r>
        <w:rPr>
          <w:rFonts w:ascii="mylotus;Times New Roman" w:hAnsi="mylotus;Times New Roman" w:cs="mylotus;Times New Roman"/>
          <w:caps w:val="false"/>
          <w:smallCaps w:val="false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( </w:t>
      </w:r>
      <w:r>
        <w:rPr>
          <w:caps w:val="false"/>
          <w:smallCaps w:val="false"/>
          <w:sz w:val="38"/>
          <w:sz w:val="38"/>
          <w:szCs w:val="38"/>
          <w:rtl w:val="true"/>
        </w:rPr>
        <w:t>س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شتغ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بر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عد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اسي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فس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أصل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ق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ي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صر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ن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سبعمائ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از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rtl w:val="true"/>
        </w:rPr>
        <w:t>الشيخ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،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أخ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م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ل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اشتغ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ص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ريد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ن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ث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طل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يل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نها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كث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ابته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ويمك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قس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يح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قس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ال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أخبر سبحانه أنه لا يبدل القول لد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ف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مراد بذلك قوله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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هو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وعده لأهل الإيمان بالجنة ، وأن هذا لا يبدل ولا يخل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ر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لوعدي خلف لأهل طاعتي ولا أهل معصيت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د قضيت ما أنا قا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أصح القولين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ها قول آخر ، أ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غير القول عندي بالكذب والتلبيس كما يغير عند الملوك والحك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لمراد ب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مختصم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اختي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، وابن قتي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كذب عندي لعلمي بالغي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قتي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حرف القول عندي ، ولا يزاد فيه ولا ينقص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قال القول عندي ولم يقل قو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كما يقال لا يكذب عن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فعلى القول الأول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يكون قوله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ق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2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من تمام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قلته ووعدت به لا بد من فعله ، ومع هذا فهو عدل لا ظلم فيه ولا ج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كون قد وصف نفسه بأم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كمال علمه واطلاعه يمنع من تبديل القول بين يديه وترويج الباطل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كمال عدله وغناه يمنع من ظلمه لعبيد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ختم ال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الإخبار المؤكد بواو القسم ولام التأكيد والنون الثقيلة عن سؤال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فكل أحد يسأل عن نعيمه الذي كان فيه في الدني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ل ناله من حلاله ووجهه أم لا ؟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تخلص من هذا السؤ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ئل سؤالاً 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ل شكر الله تعالى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ستعان به على طاعته أم لا ؟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أ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ؤال عن سبب استخراج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محل صرف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في جامع الترمذي من حديث عطاء بن أبي رباح عن ابن ع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تزول قدما ابن آدم يوم القيامة من عند ربه حتى يسأل عن خم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عم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ا أفناه ؟ وعن شبا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ا أبلاه ؟ وعن ما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أين اكتس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ما أنفقه ؟ وماذا عمل فيما علم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حديث الزبير بن العوام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ا نز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34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زبي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سول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أي النعيم نسأل عن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ما هو الأسود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مر والماء ؟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ما إنه سيكون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حديث حس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زعم طائفة من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ا الخطاب خاص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م هم المسؤولون عن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كروا ذلك ع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سن و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 الواحدي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حتج بحديث أبي بك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ا نزلت هذه الآ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ل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رأيت أكلة أكلتها معك ببيت أبي الهيثم بن التيهان من خبز شعير ولح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سر قد ذن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ء عذب أتخاف علينا أن يكون هذا من النعيم الذي </w:t>
      </w:r>
      <w:r>
        <w:rPr>
          <w:rFonts w:ascii="mylotus;Times New Roman" w:hAnsi="mylotus;Times New Roman" w:cs="mylotus;Times New Roman"/>
          <w:rtl w:val="true"/>
        </w:rPr>
        <w:t xml:space="preserve">نسأل عنه ؟ 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إنما ذلك للكفار</w:t>
      </w:r>
      <w:r>
        <w:rPr>
          <w:rFonts w:ascii="mylotus;Times New Roman" w:hAnsi="mylotus;Times New Roman" w:cs="mylotus;Times New Roman"/>
          <w:sz w:val="28"/>
          <w:sz w:val="2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ثم قرأ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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سبأ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1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يس في اللفظ ولا في السنة الصحيح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في أدلة العقل ما يقتضي اختصاص الخطاب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ظاهر اللف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صريح السنة والاعتب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عموم الخطاب لكل من اتصف بإلهاء التكاثر له ، فلا وجه لتخصيص الخطاب ببعض المتصفين ب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دل على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عند قراءة هذه ال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قول ابن آد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لي مال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هل لك من مالك إلا ما أكلت فأفنيت ؟ أو لبست فأبليت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دي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في صحيح مسل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ئل ذلك قد يكون مسلماً ، وقد يكون كافر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يدل عليه أيضاً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أحاديث التي تقدم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سؤال الصحابة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وفهمهم العموم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قالوا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 نعيم نسأل ع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ما هو الأسود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و كان الخطاب مختصاً بالكفار لبين لهم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لكم ولها ؟ إنما هي ل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صحابة فهموا العم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أحاديث صريحة في التعم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ذي أنزل عليه القرآن أقرهم على فهم العم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حديث أبي بكر الذي احتج به أرباب هذا القول ، فحديث لا يص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حديث الصحيح في تلك القصة يشهد ببطلا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حن نسوقه بلفظ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في صحيح مسلم عن أبي هريرة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خرج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ذات يوم أو ليل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هو بأبي بكر وع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أخرجكما من بيوتكما في هذه الساعة ؟ قا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جو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سول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ا والذي نفسي بيد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خرجني الذي أخرجك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ما مع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تى رجلاً من الأنص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هو ليس في بيته فلما رأته امرأته قا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رحباً وأهل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لها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ن فلان ؟ قا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ذهب ليستعذب لنا من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 جاء الأنصار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نظر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لى</w:t>
      </w:r>
      <w:r>
        <w:rPr>
          <w:rFonts w:ascii="mylotus;Times New Roman" w:hAnsi="mylotus;Times New Roman" w:cs="mylotus;Times New Roman"/>
          <w:rtl w:val="true"/>
        </w:rPr>
        <w:t xml:space="preserve">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صاحبيه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مد لله ما أجد اليوم أكرم أضيافاً م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نطلق فجاءهم بعذق فيه بُسر وتمر ورطب 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لوا من 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خذ المد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له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ياك والحلوب ، فذبح ل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كلوا من الشا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ذلك العذ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شربو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ما أن شبعوا ورووا 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لأبي بكر وع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ذي نفسي بيديه لتسألن عن هذا النعيم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خرجكم من بيوتكم الجو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لم ترجعوا حتى أصابكم هذا النعيم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ا الحديث الصحيح صريح في تعميم الخط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 غير مختص بالكفا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b/>
          <w:b/>
          <w:bCs/>
          <w:sz w:val="40"/>
          <w:szCs w:val="40"/>
        </w:rPr>
      </w:pPr>
      <w:r>
        <w:rPr>
          <w:rFonts w:cs="mylotus;Times New Roman" w:ascii="mylotus;Times New Roman" w:hAnsi="mylotus;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طو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3" w:hAnsi="HQPB3" w:eastAsia="HQPB3" w:cs="HQPB3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3" w:hAnsi="HQPB3" w:eastAsia="HQPB3" w:cs="HQPB3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طو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قول جميع 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في كلام العرب المملو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جرت الإناء إذا ملأ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لب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فتَوَسَّط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ُرْض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َّرِ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َدَّع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24"/>
          <w:szCs w:val="24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َسْجُورَة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تَجَاوِ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ُلاَّمُهَا</w:t>
      </w:r>
      <w:r>
        <w:rPr>
          <w:rFonts w:cs="Times New Roman"/>
          <w:sz w:val="30"/>
          <w:sz w:val="30"/>
          <w:szCs w:val="38"/>
          <w:rtl w:val="true"/>
        </w:rPr>
        <w:t xml:space="preserve">  </w:t>
      </w:r>
      <w:r>
        <w:rPr>
          <w:rFonts w:cs="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مبر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ملوء عند الع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29" w:leader="none"/>
        </w:tabs>
        <w:spacing w:lineRule="auto" w:line="228"/>
        <w:jc w:val="both"/>
        <w:rPr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شد للنمر بن تول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َع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سْجُورَة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ر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يناً مملوءة 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ا قال ابن 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متلئ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سجور الموق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ل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جر إيقادك في التنور تسجره سج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جر اسم الحط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الضحاك وكعب وغيره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حر يسجر فيزداد في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كي هذا القول عن علي بن أبي طالب رضي الله ع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سج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يرجع إلى القول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ك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جرت التنور إذا ملأته حطب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روى ذو الرمة الشاعر عن ابن عباس أن المسجور اليابس الذي قد نضب ماؤه</w:t>
      </w:r>
      <w:r>
        <w:rPr>
          <w:rFonts w:ascii="mylotus;Times New Roman" w:hAnsi="mylotus;Times New Roman" w:cs="mylotus;Times New Roman"/>
          <w:rtl w:val="true"/>
        </w:rPr>
        <w:t xml:space="preserve"> وذهب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 xml:space="preserve">وأقوى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أقوال في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3" w:hAnsi="HQPB3" w:eastAsia="HQPB3" w:cs="HQPB3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3" w:hAnsi="HQPB3" w:eastAsia="HQPB3" w:cs="HQPB3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وق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هو المعروف في اللغة من المسجو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b/>
          <w:b/>
          <w:bCs/>
          <w:sz w:val="40"/>
          <w:szCs w:val="40"/>
        </w:rPr>
      </w:pPr>
      <w:r>
        <w:rPr>
          <w:rFonts w:cs="mylotus;Times New Roman" w:ascii="mylotus;Times New Roman" w:hAnsi="mylotus;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$r</w:t>
      </w:r>
      <w:r>
        <w:rPr>
          <w:rFonts w:eastAsia="HQPB4" w:cs="HQPB4" w:ascii="HQPB4" w:hAnsi="HQPB4"/>
          <w:sz w:val="26"/>
          <w:szCs w:val="26"/>
        </w:rPr>
        <w:t>á</w:t>
      </w:r>
      <w:r>
        <w:rPr>
          <w:rFonts w:eastAsia="HQPB1" w:cs="HQPB1" w:ascii="HQPB1" w:hAnsi="HQPB1"/>
          <w:sz w:val="26"/>
          <w:szCs w:val="26"/>
        </w:rPr>
        <w:t>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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ئك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ُعَ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sz w:val="34"/>
          <w:szCs w:val="3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ئ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2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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ذلك إخباره سبحانه بأنه هو الذي يلهم العبد فجوره وتقو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إله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إلقاء في القلب لا مجرد البيان والتعل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قاله طائفة من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إذ لا يقال لمن بين لغيره شيئاً وعلمه إيا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نه قد ألهمه ذلك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هذا لا يعرف في اللغة البتة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الصواب ما قاله ابن زيد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جعل فيها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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عليه حديث عمران بن حصين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رجلاً من مزينة أو جهينة أتى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ف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سول الله أرأيت ما يعمل الناس فيه ويكدحون أشيء قضي عليهم ومضى عليهم من قدر سابق أو فيما يستقبلون مما أتاهم به نبيهم ؟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شيء قضي عليهم </w:t>
      </w:r>
      <w:r>
        <w:rPr>
          <w:rFonts w:ascii="mylotus;Times New Roman" w:hAnsi="mylotus;Times New Roman" w:cs="mylotus;Times New Roman"/>
          <w:rtl w:val="true"/>
        </w:rPr>
        <w:t xml:space="preserve">ومضى </w:t>
      </w:r>
      <w:r>
        <w:rPr>
          <w:rFonts w:cs="mylotus;Times New Roman" w:ascii="mylotus;Times New Roman" w:hAnsi="mylotus;Times New Roman"/>
          <w:rtl w:val="true"/>
        </w:rPr>
        <w:t xml:space="preserve">. </w:t>
      </w:r>
      <w:r>
        <w:rPr>
          <w:rFonts w:ascii="mylotus;Times New Roman" w:hAnsi="mylotus;Times New Roman" w:cs="mylotus;Times New Roman"/>
          <w:rtl w:val="true"/>
        </w:rPr>
        <w:t xml:space="preserve">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ففيم العمل ؟ 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من خلقه الله لإحدى المنزلتين استعمله بعمل أهلها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، وتصديق ذلك في كتاب الله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</w:t>
      </w:r>
      <w:r>
        <w:rPr>
          <w:rFonts w:ascii="HQPB1" w:hAnsi="HQPB1" w:eastAsia="HQPB1" w:cs="HQPB1"/>
          <w:sz w:val="26"/>
          <w:sz w:val="26"/>
          <w:szCs w:val="26"/>
        </w:rPr>
        <w:t>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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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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راءته هذه الآية عقيب إخباره بتقديم القضاء والقدر الساب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أن المراد بالإله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ستعمالها فيما سبق لها لا مجرد تعريف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تعريف والبيان لا يستلزم وقوع ما سبق به القض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فسر الآية من السلف بالتعليم والتعريف فمراده تعريف مستلزم لحصول ذلك لا تعريف مجرد عن الحص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لا يسمى إلهام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cs="mylotus;Times New Roman" w:ascii="mylotus;Times New Roman" w:hAnsi="mylotus;Times New Roman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ان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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ف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Z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 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3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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ÐÎ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¤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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         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5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76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/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/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ف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¤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ئ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ف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نش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ز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¤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4"/>
          <w:szCs w:val="34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ه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ط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ل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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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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ذكره تبديل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في سورة الواقعة و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في الواق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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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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في 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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كثير من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ا إذا أردنا أن نخلق خلقاً غيركم لم يسبقنا ساب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فتنا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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شئنا أهلكناهم وأتينا بأشباه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علناهم بدلاً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مهدو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ماً موافقين لهم في الخلق مخالفين لهم في الع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ذكر الواحدي ولا ابن الجوزي غير هذا القو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الذي عند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 معنى هاتين الآي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ما آية الواقعة و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مراد بتبديل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لق الجديد ، والنشأة الآخرة التي وعدوا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وفق الزمخشري لفهم هذا من سورة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دلنا أمثالهم في شدة الأ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شأة الأخر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دلنا غيرهم ممن يطي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حقه أن يأتي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ب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حم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تيانه ب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لا تكون إلا للمحقق الوقوع ، يدل على تحقق وقوع هذا التبديل وأنه واقع لا مح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هو النشأة الأخرى التي استدل على إمكانها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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ستدل بالمثل على المث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ما أنكروه بما عاينوه وشاهد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ونهم أمثالهم هو إنشاؤهم خلقاً جديداً بعينه فهم هم بأعيا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م أمث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م أنفسهم يعادو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طابقت ألفاظ القرآن وصدق بعضها بع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ين بعضها بع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تزول إشكالات أوردها من لم يفهم المعاد الذي أخبرت به الرسل ع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فهم من هذا القول ما قاله بعض المتأخ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م غيرهم من كل وج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هذا خطأ قطعاً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عاذ الله من اعتقاده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ل هم أمثالهم وهم أعيا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فهمت الحقائق فلا يناقش في العبارة إلا ضيق العط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غير الع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ضعيف العلم 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footnoteReference w:id="27"/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ئ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ف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ثب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Kufi Extended Outline"/>
          <w:sz w:val="40"/>
          <w:szCs w:val="40"/>
        </w:rPr>
      </w:pPr>
      <w:r>
        <w:rPr>
          <w:rFonts w:cs="Kufi Extended Outlin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ض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آ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ق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ر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أ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pacing w:val="4"/>
          <w:sz w:val="38"/>
          <w:sz w:val="38"/>
          <w:szCs w:val="38"/>
          <w:rtl w:val="true"/>
        </w:rPr>
        <w:t>ويؤك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شيخ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شهاب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دي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أبو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شامة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معنى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فيقو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Cs w:val="38"/>
          <w:rtl w:val="true"/>
        </w:rPr>
        <w:t xml:space="preserve">: ( </w:t>
      </w:r>
      <w:r>
        <w:rPr>
          <w:spacing w:val="4"/>
          <w:sz w:val="38"/>
          <w:sz w:val="38"/>
          <w:szCs w:val="38"/>
          <w:rtl w:val="true"/>
        </w:rPr>
        <w:t>ق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أكثر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مصنفو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قراءات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والتفاسير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ترجيح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ي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قراءة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pacing w:val="4"/>
          <w:sz w:val="38"/>
          <w:sz w:val="38"/>
          <w:szCs w:val="38"/>
          <w:rtl w:val="true"/>
        </w:rPr>
        <w:t>ملك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pacing w:val="4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و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pacing w:val="4"/>
          <w:sz w:val="38"/>
          <w:sz w:val="38"/>
          <w:szCs w:val="38"/>
          <w:rtl w:val="true"/>
        </w:rPr>
        <w:t>مالك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pacing w:val="4"/>
          <w:sz w:val="38"/>
          <w:szCs w:val="38"/>
          <w:rtl w:val="true"/>
        </w:rPr>
        <w:t xml:space="preserve"> </w:t>
      </w:r>
      <w:r>
        <w:rPr>
          <w:spacing w:val="4"/>
          <w:sz w:val="22"/>
          <w:szCs w:val="22"/>
          <w:rtl w:val="true"/>
        </w:rPr>
        <w:t xml:space="preserve">[ </w:t>
      </w:r>
      <w:r>
        <w:rPr>
          <w:spacing w:val="4"/>
          <w:sz w:val="22"/>
          <w:sz w:val="22"/>
          <w:szCs w:val="22"/>
          <w:rtl w:val="true"/>
        </w:rPr>
        <w:t>سورة</w:t>
      </w:r>
      <w:r>
        <w:rPr>
          <w:rFonts w:cs="Times New Roman"/>
          <w:spacing w:val="4"/>
          <w:sz w:val="22"/>
          <w:sz w:val="22"/>
          <w:szCs w:val="22"/>
          <w:rtl w:val="true"/>
        </w:rPr>
        <w:t xml:space="preserve"> </w:t>
      </w:r>
      <w:r>
        <w:rPr>
          <w:spacing w:val="4"/>
          <w:sz w:val="22"/>
          <w:sz w:val="22"/>
          <w:szCs w:val="22"/>
          <w:rtl w:val="true"/>
        </w:rPr>
        <w:t>الفاتحة</w:t>
      </w:r>
      <w:r>
        <w:rPr>
          <w:rFonts w:cs="Times New Roman"/>
          <w:spacing w:val="4"/>
          <w:sz w:val="22"/>
          <w:sz w:val="22"/>
          <w:szCs w:val="22"/>
          <w:rtl w:val="true"/>
        </w:rPr>
        <w:t xml:space="preserve"> </w:t>
      </w:r>
      <w:r>
        <w:rPr>
          <w:spacing w:val="4"/>
          <w:sz w:val="22"/>
          <w:szCs w:val="22"/>
          <w:rtl w:val="true"/>
        </w:rPr>
        <w:t xml:space="preserve">: </w:t>
      </w:r>
      <w:r>
        <w:rPr>
          <w:spacing w:val="4"/>
          <w:sz w:val="22"/>
          <w:szCs w:val="22"/>
        </w:rPr>
        <w:t>4</w:t>
      </w:r>
      <w:r>
        <w:rPr>
          <w:spacing w:val="4"/>
          <w:sz w:val="22"/>
          <w:szCs w:val="22"/>
          <w:rtl w:val="true"/>
        </w:rPr>
        <w:t>]</w:t>
      </w:r>
      <w:r>
        <w:rPr>
          <w:spacing w:val="4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حتى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عضهم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يبالغ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إلى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ح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يكا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يسقط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وج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قراءة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أخرى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؛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وليس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محمو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ع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ثبوت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قراءتي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4"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تق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ع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ت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قدها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4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ما 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ابن القيم عند قوله تعالى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Éi</w:t>
      </w:r>
      <w:r>
        <w:rPr>
          <w:rFonts w:eastAsia="HQPB2" w:cs="HQPB2" w:ascii="HQPB2" w:hAnsi="HQPB2"/>
          <w:sz w:val="26"/>
          <w:szCs w:val="26"/>
        </w:rPr>
        <w:t>ï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غافر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أ أهل الكوفة على البناء للمفع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ملاً على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Éi</w:t>
      </w:r>
      <w:r>
        <w:rPr>
          <w:rFonts w:eastAsia="HQPB2" w:cs="HQPB2" w:ascii="HQPB2" w:hAnsi="HQPB2"/>
          <w:sz w:val="26"/>
          <w:szCs w:val="26"/>
        </w:rPr>
        <w:t>ï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رأ الباق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ص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فتح الصاد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4"/>
          <w:sz w:val="22"/>
          <w:szCs w:val="22"/>
          <w:rtl w:val="true"/>
        </w:rPr>
        <w:t xml:space="preserve"> </w:t>
      </w:r>
      <w:r>
        <w:rPr>
          <w:spacing w:val="4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حتمل وجه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ع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لاز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د غ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متعد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راءتان كالآيتين لا يتناقضا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ذكره ابن القيم عند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تحها ، فمن فتح كا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>ندعوه لأنه هو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البر الرحيم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كسر كان الكلام من جمل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حداهما قوله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استأنف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عب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سر أحسنُ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بما ذكرنا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ذكره ابن القيم عند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تعالى حاكياً عن موسى أنه قال لفرع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ß</w:t>
      </w:r>
      <w:r>
        <w:rPr>
          <w:rFonts w:eastAsia="HQPB5" w:cs="HQPB5" w:ascii="HQPB5" w:hAnsi="HQPB5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الك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قراءة من فتح التاء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ُ الجم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ضمها الكسائي وحد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4"/>
          <w:sz w:val="38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4" w:leader="none"/>
          <w:tab w:val="left" w:pos="444" w:leader="none"/>
        </w:tabs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راءةُ الجمهور أحسن وأوضح وأفخم معنى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ها تقوم الدلالة ويتم الإلزام بتحقق كفر فرعون وعناده ، ويشهد لها قوله تعالى إخباراً عنه وعن قو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¬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Ñ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Ì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¦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ß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Ý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م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2"/>
          <w:szCs w:val="22"/>
        </w:rPr>
        <w:t>1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خبر سبحانه أن تكذيبهم وكفرهم كان عن يقين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هو أقوى العلم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ظلماً منهم وعلواً لا جهلاً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ض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ذكره ابن القيم عند قو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ها قراءت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حداهما بتخفيف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والثانية بتشديد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4"/>
          <w:sz w:val="38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يُقال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ذبته عي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به قل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به حد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أخلف ما ظنه وحد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شا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َذَبَتْ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يْنُ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أَيْت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وَاسِط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لَس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َّلاَم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َبَا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َالا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ascii="mylotus;Times New Roman" w:hAnsi="mylotus;Times New Roman" w:cs="mylotus;Times New Roman"/>
          <w:sz w:val="32"/>
          <w:sz w:val="32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رتك ما لا حقيقة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فى هذا عن رس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خبره أن فؤاده لم يكذب ما رآ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ما أن تكون مصدر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كذب فؤاده رؤي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ما أن تكون موصو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كذب الفؤاد الذي رآه بعين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التقديرين فهو إخبارٌ عن تطابق رؤية القلب لرؤية البصر وتوافق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صديق كل منهم لصاح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ظاهر جداً في قراءة التشد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قد استشكلها طائفة منهم المبرد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في هذه القراءة بعد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43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لأنه إذا رأى بقلبه فقد علمه أيضاً بقلب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إذا وقع العلم فلا كذب مع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إنه إذا كان الشيء في القلب معلوماً فكيف يكون معه تكذيب ؟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قلتُ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جواب هذا من وجهين </w:t>
      </w:r>
      <w:r>
        <w:rPr>
          <w:rFonts w:cs="mylotus;Times New Roman" w:ascii="mylotus;Times New Roman" w:hAnsi="mylotus;Times New Roma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أن الرجل قد يتخيل الشيء على خلاف ما هو ب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يكذبه قلب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إذ يريه صورة المعلوم على خلاف ما هي عل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كما تكذبه عين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ي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كذبته عينه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نفى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سبحانه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ذلك عن رس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خبر أن ما رآه الفؤاد فهو كما رآه ، كمن رأى الشيء على حقيقة ما هو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يصح أن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تكذبه عي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كون الضمير في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ائداً إلى الرأي لا إلى الفؤ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كذب الفؤاد ما رآه البص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حمد الله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ا إشكال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كذب الفؤاد ما رآه البصر بل صدق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القراءتين ف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أوهمه الفؤاد أنه رأى ولم 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اتهم بصر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ض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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[ 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أعراف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0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]</w:t>
      </w:r>
      <w:r>
        <w:rPr>
          <w:rFonts w:cs="Traditional Arabic" w:ascii="Traditional Arabic" w:hAnsi="Traditional Arabic"/>
          <w:sz w:val="26"/>
          <w:rtl w:val="true"/>
        </w:rPr>
        <w:t xml:space="preserve"> 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8"/>
          <w:sz w:val="38"/>
          <w:szCs w:val="38"/>
          <w:rtl w:val="true"/>
        </w:rPr>
        <w:t>معائش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8"/>
          <w:sz w:val="38"/>
          <w:szCs w:val="38"/>
          <w:rtl w:val="true"/>
        </w:rPr>
        <w:t>معائش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38"/>
          <w:sz w:val="38"/>
          <w:szCs w:val="38"/>
          <w:rtl w:val="true"/>
        </w:rPr>
        <w:t>معائش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ط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ي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واف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حن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ن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ص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7644" w:leader="none"/>
        </w:tabs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صلي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يه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ف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أغ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ستح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ح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ئ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ستن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ه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كر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عا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ا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و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ص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ئ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ب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ط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خال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ق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نبا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طئ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ف</w:t>
      </w:r>
      <w:r>
        <w:rPr>
          <w:sz w:val="38"/>
          <w:sz w:val="38"/>
          <w:szCs w:val="38"/>
          <w:rtl w:val="true"/>
        </w:rPr>
        <w:t>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ت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جتم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اض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ك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الم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ك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نقي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المرج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ض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د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18"/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ه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رائ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و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ف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كا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و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فملح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ائ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د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م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rtl w:val="true"/>
        </w:rPr>
        <w:t>ما ذكره عند 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ختم ال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الإخبار المؤكد بواو القسم ولام التأكيد والنون الثقيلة عن سؤال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فكل أحد يسأل عن نعيمه الذي كان فيه في الدني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ل ناله من حلاله ووجهه أم لا ؟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تخلص من هذا السؤ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ئل سؤالاً 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ل شكر الله تعالى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ستعان به على طاعته أم لا ؟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أ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ؤال عن سبب استخراج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محل صرف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في جامع الترمذي من حديث عطاء بن أبي رباح عن ابن ع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تزول قدما ابن آدم يوم القيامة من عند ربه حتى يسأل عن خم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عم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ا أفناه ؟ وعن شبا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ا أبلاه ؟ وعن ما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أين اكتس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ما أنفقه ؟ وماذا عمل فيما علم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ن أبي برزة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تزول قدما عبد يوم القيامة حتى يسأل عن عم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ا أفناه ؟ وعن علم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ا عمل فيه ؟ وعن ما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أين اكتسبه وفيما أبلاه ؟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حديث صحي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حديث أبي هريرة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 أول ما يسأل عنه العبد يوم القيامة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يعني من النعيم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يقال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لم نصح جسمك ؟ ونرويك من الماء البارد ؟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ن حديث الزبير بن العوام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ا نز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تكاثر 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زبي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سول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فأي النعيم نسأل عن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ما هو الأسود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مر والماء ؟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ما إنه سيكون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حديث حس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ن أبي هريرة نحوه 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ما هو الأسود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عدو حاض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سيوفنا على عواتقن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 ذلك سيكون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إن ذلك سيكون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ما أن يكون المراد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نعيم سيكون ويحدث لك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ما أن يرجع إلى السؤ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السؤال يقع عن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 تمراً و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من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دل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في الحديث الصحيح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قد أكلوا معه رطباً ولحم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شربوا من الماء البارد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هذا من النعيم الذي تسألون عنه يوم القيامة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ا سؤال عن شكره والقيام بحق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 الترمذي من حديث أنس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جاء بالعبد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أنه بذج فيوقف بين يدي ال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قول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عطيتك وخولت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أنعمت عليك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اذا صنعت ؟ في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ب جمع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ثمرته فتركته أوفر ما ك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رجعني آتك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عبد لم يقدم خير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مضي به إلى  النار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من حديث أبي سعيد وأبي هريرة رضي الله عنهما قا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ؤتى بالعبد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قول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لم أجعل لك سمعاً وبصراً ومال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ولداً ، وسخرت لك الأنعام والحر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تركتك ترأس وترت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فكنت تظن أنك ملاق يومك هذا ؟ في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، فيقول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يوم أنساك كما نسيتني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حديث صحي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زعم طائفة من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ا الخطاب خاص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م هم المسؤولون عن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كروا ذلك ع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سن و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 الواحدي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حتج بحديث أبي بك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ا نزلت هذه الآ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ل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رأيت أكلة أكلتها معك ببيت أبي الهيثم بن التيهان من خبز شعير ولح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سر قد ذن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ء عذب أتخاف علينا أن يكون هذا من النعيم الذي نسأل عنه ؟ 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ما ذلك للكفار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ثم قرأ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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سبأ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واحد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ظاهر يشهد بهذا القول ؛ لأن السورة كلها خطاب للمشركين وتهديد ل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عنى أيضاً يشهد بهذا ال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أن الكفار لم يؤدوا حق النعيم علي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</w:t>
      </w:r>
      <w:r>
        <w:rPr>
          <w:rFonts w:ascii="mylotus;Times New Roman" w:hAnsi="mylotus;Times New Roman" w:cs="mylotus;Times New Roman"/>
          <w:rtl w:val="true"/>
        </w:rPr>
        <w:t xml:space="preserve">أشركوا بربهم وعبدوا غير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استحقوا أن يسألوا عما أنعم به عليه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توبيخاً لهم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هل قاموا بالواجب ف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أم ضيعوا حق النعمة ؟ ثم يعذبون على ترك الشكر بتوحيد المنعم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معنى قو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قول الحسن ،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يسأل عن النعيم إلا أهل الن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يس في اللفظ ولا في السنة الصحيح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في أدلة العقل ما يقتضي اختصاص الخطاب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ظاهر اللف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صريح السنة والاعتب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عموم الخطاب لكل من اتصف بإلهاء التكاثر له ، فلا وجه لتخصيص الخطاب ببعض المتصفين ب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دل على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عند قراءة هذه ال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قول ابن آد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لي مال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هل لك من مالك إلا ما أكلت فأفنيت ؟ أو لبست فأبليت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دي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في صحيح مسل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ئل ذلك قد يكون مسلماً ، وقد يكون كافر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يدل عليه أيضاً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أحاديث التي تقدم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سؤال الصحابة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وفهمهم العموم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قالوا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 نعيم نسأل ع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ما هو الأسود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و كان الخطاب مختصاً بالكفار لبين لهم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لكم ولها ؟ إنما هي ل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صحابة فهموا العم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أحاديث صريحة في التعم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ذي أنزل عليه القرآن أقرهم على فهم العم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حديث أبي بكر الذي احتج به أرباب هذا القول ، فحديث لا يص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حديث الصحيح في تلك القصة يشهد ببطلا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حن نسوقه بلفظ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في صحيح مسلم عن أبي هريرة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خرج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 ذات يوم أو ليل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هو بأبي بكر وع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أخرجكما من بيوتكما في هذه الساعة ؟ قا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جو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رسول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ا والذي نفسي بيد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خرجني الذي أخرجك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ما مع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تى رجلاً من الأنص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هو ليس في بيته فلما رأته امرأته قا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رحباً وأهل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لها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ن فلان ؟ قا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ذهب ليستعذب لنا من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 جاء الأنصار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فنظر إلى رسول الله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صاحب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مد لله ما أجد اليوم أكرم أضيافاً م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نطلق فجاءهم بعذق فيه بُسر وتمر ورطب 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لوا من 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خذ المد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له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ياك والحلوب ، فذبح ل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كلوا من الشا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ذلك العذ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شربو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ما أن شبعوا ورووا 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لأبي بكر وع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ذي نفسي بيديه لتسألن عن هذا النعيم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خرجكم من بيوتكم الجو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لم ترجعوا حتى أصابكم هذا النعيم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ا الحديث الصحيح صريح في تعميم الخط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 غير مختص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واقع يشهد بعدم اختصاص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 الإلهاء بالتكاثر واقع من المسلمين كثير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أكثرهم قد ألهاه التكاث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خطاب القرآن عام لمن بلغ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إن كان أول من دخل فيه المعاصرون ل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و متناول لمن بعدهم ، وهذا معلوم بضرورة الد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نازع فيه من لا يعتد بقوله من المتأخ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نحن اليوم ومن قبلنا ومن بعدنا داخلون تحت قو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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ظائ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دخل تحته الصحابة بالضرورة المعلومة من الد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خطاب لكل من اتصف بهذا الوص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م في الإلهاء والتكاثر درجات لا يحصيها إلا ا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مؤمنون لم يلههم التكاث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هذا لم يدخلوا في الوعيد </w:t>
      </w:r>
      <w:r>
        <w:rPr>
          <w:rFonts w:ascii="mylotus;Times New Roman" w:hAnsi="mylotus;Times New Roman" w:cs="mylotus;Times New Roman"/>
          <w:rtl w:val="true"/>
        </w:rPr>
        <w:t xml:space="preserve">المذكور لمن ألهاه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الذي أوجب لأرباب هذا القول تخصيصه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ه لم يمكنهم حمله على العم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رأوا أن الكفار أحق بالوعي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خصوهم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جواب 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خطاب للإنسان من حيث هو إنس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طريقة القرآن في تناول الذم له من حيث هو إنس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,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,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عادي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,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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حزاب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,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,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ظائره كثي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إنسان من حيث هو عار عن كل خير من العلم الناف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عمل الصال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ما الله سبحانه هو الذي يكمله ب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عطيه إي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يس له ذلك من نفس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ليس له من نفسه إلا الجهل المضاد للعل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ظلم المضاد للعد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ل علم وعدل وخير فيه فمن ر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من نفس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لهاء التكاثر طبيعته وسجي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هي له من نفس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خروج له عن ذلك إلا بتزكية الله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جعله مريداً للآخ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ؤثراً لها على التكاثر بالدني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أعطاه ذلك وإلا فهو ملته بالتكاثر في الدنيا ولا ب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ما احتجاجهم بالوعيد على اختصاص الخطاب بالكفار ، في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وعيد المذكور مشتر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العلم عند معاينة الآخر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هذا أمر يحصل لكل أحد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 يكن حاصلاً له في الدني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يس في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يقتضي دخول الن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ضلاً عن التخليد في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ذلك رؤية الجحيم لا يستلزم دخولها لكل من رآ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أهل الموقف يرون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شاهدونها عيان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rtl w:val="true"/>
        </w:rPr>
        <w:t xml:space="preserve">وقد أقسم الرب تبارك وتعالى أن لا بد أن يراها الخلق كلهم مؤمنهم وكافره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برهم وفاجرهم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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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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ر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يس في جملة هذه السورة ما ينفي عموم خطا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ما ذكروه عن الحس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يسأل عن النعيم إلا أهل الن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باطل قطع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ما عليه وإما منه ، والأحاديث الصحيحة الصريحة ترد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خفى أن مثل هذه السورة مع عظم شأنها وشدة تخويف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 تضمنته من تحذير الإنسان عن التكاثر المله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نطباق معناها على أكثر الخلق ، يأبى اختصاصها من أولها إلى آخرها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ليق ذلك 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كفي في ذلك تأمل الأحاديث المرفوعة في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صي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قيم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بت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ي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38"/>
          <w:sz w:val="38"/>
          <w:szCs w:val="38"/>
          <w:rtl w:val="true"/>
        </w:rPr>
        <w:t>ف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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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HQPB2" w:hAnsi="HQPB2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16"/>
        <w:jc w:val="both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ح الأقوال في الآية أن المعنى من قبل نزول التو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سبحا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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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HQPB2" w:hAnsi="HQPB2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قال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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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cs="mylotus;Times New Roman" w:ascii="HQPB2" w:hAnsi="HQPB2"/>
          <w:sz w:val="28"/>
          <w:szCs w:val="28"/>
        </w:rPr>
        <w:t>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ولهذا قطعت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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2" w:hAnsi="HQPB2" w:cs="mylotus;Times New Roman"/>
          <w:sz w:val="28"/>
          <w:sz w:val="28"/>
          <w:szCs w:val="28"/>
        </w:rPr>
        <w:t>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ن الإضافة وبنيت لأن المضاف منوي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لوم وإن كان غير مذكور في ا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كر سبحانه هؤلاء الثلاثة وهم أئمة الرسل وأكرم الخلق عليه محمد وإبراهيم وموس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HQPB2" w:hAnsi="HQPB2"/>
          <w:sz w:val="28"/>
          <w:szCs w:val="28"/>
        </w:rPr>
        <w:t>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cs="mylotus;Times New Roman" w:ascii="HQPB2" w:hAnsi="HQPB2"/>
          <w:sz w:val="28"/>
          <w:szCs w:val="28"/>
        </w:rPr>
        <w:t>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حال صغره قبل البلو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لفظ ما يدل على هذا ، والسياق إنما يقتضي من قبل ما ذك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HQPB2" w:hAnsi="HQPB2"/>
          <w:sz w:val="28"/>
          <w:szCs w:val="28"/>
        </w:rPr>
        <w:t>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cs="mylotus;Times New Roman" w:ascii="HQPB2" w:hAnsi="HQPB2"/>
          <w:sz w:val="28"/>
          <w:szCs w:val="28"/>
        </w:rPr>
        <w:t></w:t>
      </w:r>
      <w:r>
        <w:rPr>
          <w:rFonts w:cs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سابق علم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آية أيضاً ما يدل على ذلك ، ولا هو أمر مختص بإبراهيم ، بل كل مؤمن فقد قدر الله هداه في سابق علمه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jc w:val="right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Ø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Ñ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Ý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.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 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]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41" w:right="2041" w:gutter="0" w:header="709" w:top="1418" w:footer="709" w:bottom="1418"/>
      <w:pgNumType w:start="1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mylotus">
    <w:altName w:val="Times New Roman"/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22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22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رو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سمرقن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7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.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رو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جتماع الجيوش الإسلام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6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زمخش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درسة التفسير في الأندلس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3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راب القرآن للنحاس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6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براز المع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جيه الإمام ابن القيم للقراءات القرآن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نظر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شف عن وجوه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4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حجة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رأ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إن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فتح الهمز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افع ، والكسائ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رأها الباقو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كس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شف عن وجوه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9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حجة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8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هذيب مختصر سنن أبي داو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شف عن وجوه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حجة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1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9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رأ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كذب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تشدي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شا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رأها الباقو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تخفيف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شف عن وجوه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حجة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8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قائل 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أخط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,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 قصيدة له في هجاء جر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أنه ق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كذبتك عين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كذبتك عين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رتك ما لا حقيقة ل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غلس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غَلَسُ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ظلمة آخر ال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: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ديوا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خزانة الأد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سماء الأفع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شرح الرضي على الكاف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شكل إعراب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لم أقف على قول المبرد هذا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,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وصف القراءة بالبعد هو قول النحاس في إعراب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26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رأ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عايش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همز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افع في رواية خارجة بن مصعب والأعرج والأعمش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رأها الباقو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ي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نظر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سب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7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موضح في وجوه القراء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إتحاف فضلاء البش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كر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حم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بيب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قي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ب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ثما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مازن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لأ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ئم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نح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هل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بصر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 مصنفات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: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ا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تلح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في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تصريف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ديباج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خذ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أب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بيد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ا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لأ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صمع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روى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ن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وسى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سهل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جون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محم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ب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يزي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مبرد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ات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بصرة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سن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8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27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الأعلام للزركل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افع بن عبد الرحمن بن أبي نعيم اللّيثي المدني ، أحد القراء السبعة ، ثقة صالح ، أخذ القراءة عن جـماعة من تابعي أهل المـدينة ، وروى عنه طائفة منهم ورش ، وقالو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9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لسان الميز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40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3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 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أبي حي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31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رح شافية ابن الحاج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43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كتاب لسيبوي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98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حر المحيط للزركش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15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شف الأسرار عن أصول البزدو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شنقيط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37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أشباه والنظائر لابن السبك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3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شفاء العلي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8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Style12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4">
    <w:name w:val="ك"/>
    <w:basedOn w:val="Style13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caps w:val="false"/>
      <w:smallCaps w:val="false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2-03-21T05:05:00Z</cp:lastPrinted>
  <dcterms:modified xsi:type="dcterms:W3CDTF">2002-01-17T07:01:00Z</dcterms:modified>
  <cp:revision>1617</cp:revision>
  <dc:subject/>
  <dc:title>الـمملكة العربية السعودية</dc:title>
</cp:coreProperties>
</file>