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</w:rPr>
        <w:t>1</w:t>
      </w:r>
      <w:r>
        <w:rPr>
          <w:rFonts w:cs="Monotype Koufi"/>
          <w:b/>
          <w:bCs/>
          <w:sz w:val="38"/>
          <w:szCs w:val="38"/>
          <w:rtl w:val="true"/>
        </w:rPr>
        <w:t xml:space="preserve">-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آ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رآنية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8"/>
        </w:rPr>
      </w:pPr>
      <w:r>
        <w:rPr>
          <w:rFonts w:cs="Monotype Koufi"/>
          <w:b/>
          <w:bCs/>
          <w:sz w:val="36"/>
          <w:szCs w:val="38"/>
          <w:rtl w:val="true"/>
        </w:rPr>
      </w:r>
    </w:p>
    <w:tbl>
      <w:tblPr>
        <w:bidiVisual w:val="true"/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55"/>
        <w:gridCol w:w="1306"/>
        <w:gridCol w:w="415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/>
                <w:bCs/>
                <w:color w:val="3366FF"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و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اتح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/291/3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/2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/2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/1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-9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/7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/2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/198/2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/136/2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قر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/3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/229/2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/3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/4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-9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/4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/4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/2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/2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ئ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/128/2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/2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/58/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/98/1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/98/113/2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عا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/132/2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/285/5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6/5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-17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ر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فا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/176/4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فا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/5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فا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فا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فا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/4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وب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-1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ن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ن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ن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/2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ن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ن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/6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و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و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و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/193/399/4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س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/1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س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س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س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س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/2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س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-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س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ع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ع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ع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براه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براه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/3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ج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ج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ج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-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ج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/28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3/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/129/1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ح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/173/573/7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/55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/2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/7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/292/3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/3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/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/3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/3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/1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/3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/325/3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/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/3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/3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/3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/342/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/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/3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/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/139/3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/139/182/183/3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1/184/3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/6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ؤمنو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/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ؤمنو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ؤمنو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ؤمنو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ؤمنو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ؤمنو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/102/3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رق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/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رق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رق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ع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-9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ع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/2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عرا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-2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م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م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م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م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م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/3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م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ص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/292/3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ص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ص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نكبو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نكبو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و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و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و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ج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ج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ج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/4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جد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زاب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زاب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زاب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زاب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زاب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زاب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زاب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بأ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بأ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/6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ط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Cs w:val="28"/>
              </w:rPr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ط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/3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/5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/5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/178/369/4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/3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/5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اف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/3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اف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/4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اف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-1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/4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/298/3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-8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/3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/176/3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/167/174/176/3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/3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غاف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غاف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غاف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صل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صل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صل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صل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صل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ور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ور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ور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/291/3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ور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/231/559/58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ور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ور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ور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/192/3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خر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/4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خر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/4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خر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زخر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خ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جاثي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/291/3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قا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/3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حم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حم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/205/4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جر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/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/193/3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/4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ذار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ذار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/270/5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ذار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ذار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ذار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ذار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/4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/197/242/4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/4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/4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و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/117/183/4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/117/183/426/4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/117/183/426/4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/170/175/4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/7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ج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-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/4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م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/7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/4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-5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-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/4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-7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/47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-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-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/204/4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/205/4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/6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-7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/4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واق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دي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دي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دي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ش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غاب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لا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/2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ح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حري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ل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ل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ل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ل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ل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/5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ل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/5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/6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/5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/5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/5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/3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اق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-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و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/5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و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ج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ج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د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د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/5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د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د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د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د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د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-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/518/6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/521/5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/4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/205/4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رسل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رسل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/5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رسل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رسل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بأ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بأ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بأ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زع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/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زع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/190/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زع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/179/190/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زع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زع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زع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/5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زع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/5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/4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/407/5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/3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/4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/270/5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/231/270/5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/5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/5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/5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وي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فطا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4/6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فطا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/6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فطا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طفف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طفف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/5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طفف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طفف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طفف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طفف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طفف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شقا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شقا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/6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شقا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شقا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شقا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نشقا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8/6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رو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رو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/613/6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رو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/6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رو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/6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رو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/6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روج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ار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ار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/143/145/177/187/191/621/624/6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ار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/145/177/187/191/621/624/6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ار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/145/174/177/187/191/621/624/6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ار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/143/182/187/191/6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ار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/6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ار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ل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ل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/2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ل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/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عل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غاشي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/2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غاشي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ل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ل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/637/6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ل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/6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ل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9/6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/6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/229/6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/200/229/282/647/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/200/282/647/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/200/282/613/647/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/200/282/647/6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ي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ي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ي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ي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ضح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ضح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4/6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ر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4/6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شر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/6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/6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/670/7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/254/669/6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ي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9/6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ل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4/513/6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اد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/185/6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اد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اديات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ارع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ا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/126/186/689/7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ا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/126/1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ا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/126/186/688/7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ا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/126/186/688/7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ا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/126/6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ا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-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/123/126/194/346/688/7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كاث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/126/172/194/693/6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ص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/178/188/249/668/7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ص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/178/188/249/6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همز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همز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اعو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افرو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ل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/7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ل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ل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/173/7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ل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/7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/233/732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%%%</w:t>
      </w:r>
      <w:r>
        <w:rPr>
          <w:rFonts w:cs="Monotype Koufi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7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76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9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76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</w:p>
      </w:tc>
    </w:tr>
  </w:tbl>
  <w:p>
    <w:pPr>
      <w:pStyle w:val="Header"/>
      <w:jc w:val="left"/>
      <w:rPr>
        <w:sz w:val="24"/>
        <w:szCs w:val="32"/>
      </w:rPr>
    </w:pPr>
    <w:r>
      <w:rPr>
        <w:sz w:val="24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mylotus;Times New Roman" w:hAnsi="mylotus;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ylotus;Times New Roman" w:hAnsi="mylotus;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ylotus;Times New Roman" w:hAnsi="mylotus;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lotus;Times New Roman" w:hAnsi="mylotus;Times New Roman" w:eastAsia="Times New Roman" w:cs="Traditional Arabic"/>
      <w:color w:val="000000"/>
      <w:sz w:val="3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>
      <w:rFonts w:ascii="mylotus;Times New Roman" w:hAnsi="mylotus;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ylotus;Times New Roman" w:hAnsi="mylotus;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Simplified Arabic" w:hAnsi="Simplified Arabic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47:00Z</dcterms:created>
  <dc:creator>inam</dc:creator>
  <dc:description/>
  <cp:keywords/>
  <dc:language>en-US</dc:language>
  <cp:lastModifiedBy>user</cp:lastModifiedBy>
  <cp:lastPrinted>2002-01-28T10:24:00Z</cp:lastPrinted>
  <dcterms:modified xsi:type="dcterms:W3CDTF">2002-01-10T06:56:00Z</dcterms:modified>
  <cp:revision>3838</cp:revision>
  <dc:subject/>
  <dc:title>قال تعالى:       •             [سورة الكهف ــ 23 ــ 24] ــ قال الإمام ابن القيم:</dc:title>
</cp:coreProperties>
</file>