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</w:rPr>
      </w:pPr>
      <w:r>
        <w:rPr>
          <w:rFonts w:cs="Simple Outline Pa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Simple Outline Pat"/>
        </w:rPr>
      </w:pPr>
      <w:r>
        <w:rPr>
          <w:rFonts w:cs="Simple Outline Pa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اختيار</w:t>
      </w:r>
      <w:r>
        <w:rPr>
          <w:rFonts w:cs="Times New Roman"/>
          <w:rtl w:val="true"/>
        </w:rPr>
        <w:t xml:space="preserve">  </w:t>
      </w:r>
      <w:r>
        <w:rPr>
          <w:rFonts w:cs="Simple Outline Pa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Simple Outline Pat"/>
          <w:b/>
          <w:b/>
          <w:bCs/>
          <w:sz w:val="16"/>
          <w:szCs w:val="16"/>
        </w:rPr>
      </w:pPr>
      <w:r>
        <w:rPr>
          <w:rFonts w:cs="Simple Outline Pat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وّ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center"/>
        <w:rPr>
          <w:rFonts w:cs="Simple Outline Pat"/>
          <w:b/>
          <w:b/>
          <w:bCs/>
          <w:sz w:val="16"/>
          <w:szCs w:val="16"/>
        </w:rPr>
      </w:pPr>
      <w:r>
        <w:rPr>
          <w:rFonts w:cs="Simple Outline Pa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 </w:t>
      </w:r>
      <w:r>
        <w:rPr>
          <w:rFonts w:cs="Monotype Koufi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ي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ت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ل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µ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ط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Z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e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µ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ز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ل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ز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ص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د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ه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ص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ض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ت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با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ص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8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را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9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Ð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ا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أ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ز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ي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ب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ي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ي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ائ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ج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يق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ق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و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ت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ا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ي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ي</w:t>
      </w:r>
      <w:r>
        <w:rPr>
          <w:b/>
          <w:b/>
          <w:bCs/>
          <w:sz w:val="38"/>
          <w:sz w:val="38"/>
          <w:szCs w:val="38"/>
          <w:rtl w:val="true"/>
        </w:rPr>
        <w:t>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ascii="Traditional Arabic" w:hAnsi="Traditional Arabic" w:cs="Traditional Arabic"/>
          <w:sz w:val="24"/>
          <w:szCs w:val="38"/>
        </w:rPr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لقد أجمع العلماء على أن أشرف أنواع التفسير </w:t>
      </w:r>
      <w:r>
        <w:rPr>
          <w:rFonts w:ascii="Traditional Arabic" w:hAnsi="Traditional Arabic"/>
          <w:sz w:val="22"/>
          <w:sz w:val="22"/>
          <w:rtl w:val="true"/>
        </w:rPr>
        <w:t xml:space="preserve">وأجلها تفسير كتاب الله بكتاب الله ، </w:t>
      </w: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إذ لا أحد أعلم بمعنى كلام الله جل وعلا من الله جل وعلا </w:t>
      </w:r>
      <w:r>
        <w:rPr>
          <w:rFonts w:cs="Traditional Arabic" w:ascii="Traditional Arabic" w:hAnsi="Traditional Arabic"/>
          <w:sz w:val="24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2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م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ا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13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قد اهتم الإمام ابن القيم بالترجيح بدلالة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آن</w:t>
      </w: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 اهتماماً بالغاً ، فهو من أكثر وجوه الترجيح التي استعملها </w:t>
      </w:r>
      <w:r>
        <w:rPr>
          <w:rFonts w:cs="Traditional Arabic" w:ascii="Traditional Arabic" w:hAnsi="Traditional Arabic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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e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لف في هذا الكت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و التوراة التي أنزل الله على موس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أن صاحب هذا القول رأى اقتران الكتاب بالطور 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في رق في السماء وأنزلت في ألوا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و القرآن ؛ ولعل هذا أرجح الأقوال ؛ لأنه سبحانه وصف القرآن ب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 </w:t>
      </w:r>
      <w:r>
        <w:rPr>
          <w:rFonts w:cs="mylotus;Times New Roman" w:ascii="mylotus;Times New Roman" w:hAnsi="mylotus;Times New Roman"/>
          <w:sz w:val="26"/>
          <w:szCs w:val="26"/>
        </w:rPr>
        <w:t>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¾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Ì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¥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Í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Î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¤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[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سورة عبس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16"/>
          <w:szCs w:val="16"/>
        </w:rPr>
        <w:t>13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16"/>
          <w:szCs w:val="16"/>
        </w:rPr>
        <w:t>16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صحف هي الر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ونه بأيدي سفرة هو كونه منشور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لى هذا فيكون قد أقسم بسيد الجبال وسيد الكتب ، ويكون ذلك متضمناً للنبوتين المعظمت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بوة موسى ونبوة محمد ، وكثيراً ما يقرن بينهما وبين محلهما كما في سورة التين والزيتون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spacing w:before="10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ّ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سْ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فه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ف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وا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فس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0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سبحانه بالنجم عند هويه على تنزيه رسوله وبراءته مما نسبه إليه أعداؤه من الضلال والغ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الناس في المراد بـ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الكلبي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قسم بالقرآن إذا نزل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 منجماً على رسوله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أربع آيات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لاث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و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بين أوله وآخره عشرون س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روى عطاء عنه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عباس في رواية عكر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التي ترمى بها الشياطين إذا سقطت في آثارها عند استراق الس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ظهر ال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سبحانه قد أقسم بهذه الآية الظاهرة المشاهدة التي نصبها الله سبحانه آية وحفظاً للوحي من استراق الشياطين له على أن ما أتى به رسوله حق وصدق ، لا سبيل للشيطان ولا طريق له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د أحرس بالنجم إذا هوى رصداً بين يدي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رساً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الارتباط بين المقسم به والمقسم عليه في غاية الظ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مقسم به دليل على المقس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البين تسمية القرآن عند نزوله بـ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تسمية نزوله هو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عهد في القرآن ذلك فيحمل هذا اللفظ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البين تخصيص هذا القسم بالثريا وحدها إذا غاب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بالبين أيضاً القسم بالنجوم عند انتشارها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ذا مما يقسم الرب عليه ويدل عليه بآي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يجعله نفسه دلي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عدم ظهوره للمخاطب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سيما منكرو البع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>سبحانه إنما استد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بما لا يمكن </w:t>
      </w:r>
      <w:r>
        <w:rPr>
          <w:rFonts w:ascii="mylotus;Times New Roman" w:hAnsi="mylotus;Times New Roman" w:cs="mylotus;Times New Roman"/>
          <w:rtl w:val="true"/>
        </w:rPr>
        <w:t xml:space="preserve">جحده ولا المكابرة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ظهر الأقوال قو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تب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00" w:after="0"/>
        <w:jc w:val="left"/>
        <w:rPr>
          <w:b/>
          <w:b/>
          <w:bCs/>
          <w:spacing w:val="-4"/>
        </w:rPr>
      </w:pPr>
      <w:r>
        <w:rPr>
          <w:spacing w:val="-4"/>
          <w:rtl w:val="true"/>
        </w:rPr>
        <w:t>ويعب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rtl w:val="true"/>
        </w:rPr>
        <w:t>ب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rtl w:val="true"/>
        </w:rPr>
        <w:t>و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rtl w:val="true"/>
        </w:rPr>
        <w:t>والمع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ال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sz w:val="16"/>
          <w:sz w:val="16"/>
          <w:szCs w:val="16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softHyphen/>
        <w:t>.</w:t>
      </w:r>
    </w:p>
    <w:p>
      <w:pPr>
        <w:pStyle w:val="Normal"/>
        <w:spacing w:before="100" w:after="0"/>
        <w:jc w:val="left"/>
        <w:rPr/>
      </w:pPr>
      <w:r>
        <w:rPr>
          <w:sz w:val="38"/>
          <w:sz w:val="38"/>
          <w:szCs w:val="38"/>
          <w:rtl w:val="true"/>
        </w:rPr>
        <w:t>و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د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اص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ذ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2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softHyphen/>
        <w:t xml:space="preserve"> 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و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ب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عتم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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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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3" w:hAnsi="HQPB3" w:eastAsia="HQPB3" w:cs="HQPB3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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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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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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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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8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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رث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ب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اف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واع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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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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</w:t>
      </w:r>
      <w:r>
        <w:rPr>
          <w:rFonts w:ascii="HQPB2" w:hAnsi="HQPB2" w:eastAsia="HQPB2" w:cs="HQPB2"/>
          <w:sz w:val="28"/>
          <w:sz w:val="28"/>
          <w:szCs w:val="28"/>
        </w:rPr>
        <w:t>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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]</w:t>
      </w:r>
    </w:p>
    <w:p>
      <w:pPr>
        <w:pStyle w:val="Normal"/>
        <w:jc w:val="both"/>
        <w:rPr>
          <w:sz w:val="38"/>
          <w:szCs w:val="38"/>
        </w:rPr>
      </w:pP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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Traditional Arabic"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ك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Simplified Arabic" w:ascii="Simplified Arabic" w:hAnsi="Simplified Arabic"/>
          <w:caps w:val="false"/>
          <w:smallCaps w:val="false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caps w:val="false"/>
          <w:smallCaps w:val="false"/>
          <w:sz w:val="38"/>
          <w:szCs w:val="38"/>
          <w:vertAlign w:val="superscript"/>
          <w:rtl w:val="true"/>
        </w:rPr>
        <w:footnoteReference w:id="22"/>
      </w:r>
      <w:r>
        <w:rPr>
          <w:rFonts w:cs="Simplified Arabic" w:ascii="Simplified Arabic" w:hAnsi="Simplified Arabic"/>
          <w:caps w:val="false"/>
          <w:smallCaps w:val="false"/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عم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caps w:val="false"/>
          <w:smallCaps w:val="false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caps w:val="false"/>
          <w:smallCaps w:val="false"/>
          <w:sz w:val="38"/>
          <w:szCs w:val="38"/>
          <w:vertAlign w:val="superscript"/>
          <w:rtl w:val="true"/>
        </w:rPr>
        <w:footnoteReference w:id="23"/>
      </w:r>
      <w:r>
        <w:rPr>
          <w:rFonts w:cs="Simplified Arabic" w:ascii="Simplified Arabic" w:hAnsi="Simplified Arabic"/>
          <w:caps w:val="false"/>
          <w:smallCaps w:val="false"/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1" w:cs="HQPB1" w:ascii="HQPB1" w:hAnsi="HQPB1"/>
          <w:sz w:val="26"/>
          <w:szCs w:val="26"/>
        </w:rPr>
        <w:t>¾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Í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عجب من الفارسي أنه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بدل من الأخدود بدل اشتم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نار جوهر قائم بنف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ليست مضافة إلى ضمير الأخد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ها شرط من شرائط الاشتم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هل أبو علي عن هذا ، وترك ما هو أصح في المعنى وأليق بصناعة النح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ذف المضاف وإقامة المضاف إليه  مقا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صحاب الأخدود أخدود النار ذات الوق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من بدل الشيء من الشيء ، وهما لعين واح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 الشا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Times New Roman"/>
          <w:sz w:val="24"/>
          <w:szCs w:val="24"/>
        </w:rPr>
      </w:pPr>
      <w:r>
        <w:rPr>
          <w:sz w:val="30"/>
          <w:sz w:val="30"/>
          <w:szCs w:val="38"/>
          <w:rtl w:val="true"/>
        </w:rPr>
        <w:t>رَضِيعَي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ِبان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َدْي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ُمّ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ـحَالَف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رواية الجر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دي أم أراد لبان ث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ذف المضاف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spacing w:before="10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7</w:t>
      </w:r>
      <w:r>
        <w:rPr>
          <w:rFonts w:eastAsia="Traditional Arabic" w:ascii="Traditional Arabic" w:hAnsi="Traditional Arabic"/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ا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رجيح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ي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Ø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Ñ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Ý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.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 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]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ض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Í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Ð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ختم ال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الإخبار المؤكد بواو القسم ولام التأكيد والنون الثقيلة عن سؤال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فكل أحد يسأل عن نعيمه الذي كان فيه في الدني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ل ناله من حلاله ووجهه أم لا ؟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تخلص من هذا السؤ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ئل سؤالاً 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ل شكر الله تعالى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ستعان به على طاعته أم لا ؟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زعم طائفة من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ا الخطاب خاص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م هم المسؤولون عن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كروا ذلك ع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سن ومقاتل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يس في اللفظ ولا في السنة الصحيح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في أدلة العقل ما يقتضي اختصاص الخطاب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ظاهر اللف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صريح السنة والاعتب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عموم الخطاب لكل من اتصف بإلهاء التكاثر له ، فلا وجه لتخصيص الخطاب ببعض المتصفين بذلك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ما ذكروه عن الحس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ا يسأل عن النعيم إلا أهل الن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فباطل قطعاً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إما عليه وإما منه ، والأحاديث الصحيحة الصريحة ترده </w:t>
      </w:r>
      <w:r>
        <w:rPr>
          <w:rFonts w:cs="mylotus;Times New Roman" w:ascii="mylotus;Times New Roman" w:hAnsi="mylotus;Times New Roman"/>
          <w:rtl w:val="true"/>
        </w:rPr>
        <w:t xml:space="preserve">. </w:t>
      </w:r>
      <w:r>
        <w:rPr>
          <w:rFonts w:ascii="mylotus;Times New Roman" w:hAnsi="mylotus;Times New Roman" w:cs="mylotus;Times New Roman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خفى أن مثل هذه السورة مع عظم شأنها وشدة تخويف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 تضمنته من تحذير الإنسان عن التكاثر المله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نطباق معناها على أكثر الخلق ، يأبى اختصاصها من أولها إلى آخرها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يليق ذلك 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كفي في ذلك تأمل الأحاديث المرفوعة في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له أعلم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ي</w:t>
      </w:r>
      <w:r>
        <w:rPr>
          <w:b/>
          <w:b/>
          <w:bCs/>
          <w:sz w:val="38"/>
          <w:sz w:val="38"/>
          <w:szCs w:val="38"/>
          <w:rtl w:val="true"/>
        </w:rPr>
        <w:t>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 w:ascii="Traditional Arabic" w:hAnsi="Traditional Arabic"/>
          <w:sz w:val="24"/>
          <w:szCs w:val="38"/>
          <w:rtl w:val="true"/>
        </w:rPr>
        <w:t xml:space="preserve">- </w:t>
      </w:r>
      <w:r>
        <w:rPr>
          <w:rFonts w:ascii="Traditional Arabic" w:hAnsi="Traditional Arabic"/>
          <w:sz w:val="24"/>
          <w:sz w:val="24"/>
          <w:szCs w:val="38"/>
          <w:rtl w:val="true"/>
        </w:rPr>
        <w:t xml:space="preserve">ومن الأمثلة على ذلك </w:t>
      </w:r>
      <w:r>
        <w:rPr>
          <w:rFonts w:cs="Traditional Arabic" w:ascii="Traditional Arabic" w:hAnsi="Traditional Arabic"/>
          <w:sz w:val="24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ر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ئ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1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اء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آ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"/>
      </w:r>
      <w:r>
        <w:rPr>
          <w:rStyle w:val="FootnoteCharacters"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.  </w:t>
      </w:r>
    </w:p>
    <w:p>
      <w:pPr>
        <w:pStyle w:val="Normal"/>
        <w:widowControl w:val="false"/>
        <w:ind w:left="28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Times New Roman"/>
          <w:sz w:val="32"/>
          <w:szCs w:val="32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]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¿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ü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¨$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Z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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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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n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.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`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Éi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J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:</w:t>
      </w:r>
      <w:r>
        <w:rPr>
          <w:rFonts w:eastAsia="HQPB1" w:cs="HQPB1" w:ascii="HQPB1" w:hAnsi="HQPB1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?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Í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Ð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اث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ختم السو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الإخبار المؤكد بواو القسم ولام التأكيد والنون الثقيلة عن سؤال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فكل أحد يسأل عن نعيمه الذي كان فيه في الدنيا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ل ناله من حلاله ووجهه أم لا ؟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ذا تخلص من هذا السؤ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ئل سؤالاً 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ل شكر الله تعالى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ستعان به على طاعته أم لا ؟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زعم طائفة من المفسر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هذا الخطاب خاص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م هم المسؤولون عن النع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كروا ذلك ع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حسن ومقاتل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يس في اللفظ ولا في السنة الصحيحة ولا في أدلة العقل ما يقتضي اختصاص الخطاب بالكف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ظاهر اللف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صريح السنة والاعتب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ل على عموم الخطاب لكل من اتصف بإلهاء التكاثر له ، فلا وجه لتخصيص الخطاب ببعض المتصفين بذلك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spacing w:before="10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÷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0</w:t>
      </w:r>
      <w:r>
        <w:rPr>
          <w:sz w:val="22"/>
          <w:szCs w:val="22"/>
          <w:rtl w:val="true"/>
        </w:rPr>
        <w:t xml:space="preserve">]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mylotus;Times New Roman" w:ascii="mylotus;Times New Roman" w:hAnsi="mylotus;Times New Roman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tl w:val="true"/>
        </w:rPr>
        <w:t>ُ</w:t>
      </w:r>
      <w:r>
        <w:rPr>
          <w:rFonts w:cs="mylotus;Times New Roman" w:ascii="mylotus;Times New Roman" w:hAnsi="mylotus;Times New Roman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 xml:space="preserve"> ...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tl w:val="true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</w:rPr>
        <w:t>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0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و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لم</w:t>
      </w:r>
      <w:r>
        <w:rPr>
          <w:rtl w:val="true"/>
        </w:rPr>
        <w:t>ُ</w:t>
      </w:r>
      <w:r>
        <w:rPr>
          <w:rtl w:val="true"/>
        </w:rPr>
        <w:t>سم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م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7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ز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َّ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ج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َ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38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)</w:t>
        <w:softHyphen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J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8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و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%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Îi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..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ِّ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3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 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5"/>
      </w:r>
      <w:r>
        <w:rPr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( </w:t>
      </w:r>
      <w:r>
        <w:rPr>
          <w:sz w:val="38"/>
          <w:sz w:val="38"/>
          <w:szCs w:val="38"/>
          <w:rtl w:val="true"/>
        </w:rPr>
        <w:t>و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6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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5</w:t>
      </w:r>
      <w:r>
        <w:rPr>
          <w:sz w:val="22"/>
          <w:szCs w:val="22"/>
          <w:rtl w:val="true"/>
        </w:rPr>
        <w:t xml:space="preserve">]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¬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-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(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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+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V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</w:rPr>
        <w:t>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tl w:val="true"/>
        </w:rPr>
        <w:t>ت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</w:t>
      </w:r>
      <w:r>
        <w:rPr>
          <w:rtl w:val="true"/>
        </w:rPr>
        <w:t>ِّ</w:t>
      </w:r>
      <w:r>
        <w:rPr>
          <w:rtl w:val="true"/>
        </w:rPr>
        <w:t>ر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sz w:val="22"/>
          <w:szCs w:val="22"/>
          <w:rtl w:val="true"/>
        </w:rPr>
        <w:t>…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9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ا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560"/>
        <w:jc w:val="left"/>
        <w:rPr/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ب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م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ل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ّ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لمعر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ه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ه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ا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ص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5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ـ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مد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أن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6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D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3" w:cs="HQPB3" w:ascii="HQPB3" w:hAnsi="HQPB3"/>
          <w:sz w:val="26"/>
          <w:szCs w:val="26"/>
        </w:rPr>
        <w:t>8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0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1" w:cs="HQPB1" w:ascii="HQPB1" w:hAnsi="HQPB1"/>
          <w:sz w:val="26"/>
          <w:szCs w:val="26"/>
        </w:rPr>
        <w:t>¾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ص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7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  <w:r>
        <w:rPr>
          <w:sz w:val="22"/>
          <w:szCs w:val="22"/>
          <w:rtl w:val="true"/>
        </w:rPr>
        <w:t>..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ط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ف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ن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ف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D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3" w:cs="HQPB3" w:ascii="HQPB3" w:hAnsi="HQPB3"/>
          <w:sz w:val="26"/>
          <w:szCs w:val="26"/>
        </w:rPr>
        <w:t>8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0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1" w:cs="HQPB1" w:ascii="HQPB1" w:hAnsi="HQPB1"/>
          <w:sz w:val="26"/>
          <w:szCs w:val="26"/>
        </w:rPr>
        <w:t>¾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الضم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لأ</w:t>
      </w:r>
      <w:r>
        <w:rPr>
          <w:sz w:val="38"/>
          <w:sz w:val="38"/>
          <w:szCs w:val="38"/>
          <w:rtl w:val="true"/>
        </w:rPr>
        <w:t>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ص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0</w:t>
      </w:r>
      <w:r>
        <w:rPr>
          <w:b/>
          <w:bCs/>
          <w:sz w:val="38"/>
          <w:szCs w:val="38"/>
          <w:rtl w:val="true"/>
        </w:rPr>
        <w:t xml:space="preserve">- 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م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خ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ّ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( </w:t>
      </w:r>
      <w:r>
        <w:rPr>
          <w:sz w:val="38"/>
          <w:sz w:val="38"/>
          <w:szCs w:val="38"/>
          <w:rtl w:val="true"/>
        </w:rPr>
        <w:t>عا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ا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ّ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ـ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إ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ú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ÐÉÈ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I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A$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3" w:cs="HQPB3" w:ascii="HQPB3" w:hAnsi="HQPB3"/>
          <w:sz w:val="28"/>
          <w:szCs w:val="28"/>
        </w:rPr>
        <w:t>,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3" w:cs="HQPB3" w:ascii="HQPB3" w:hAnsi="HQPB3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ÐÊÈ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8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X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"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0</w:t>
      </w:r>
      <w:r>
        <w:rPr>
          <w:sz w:val="22"/>
          <w:szCs w:val="22"/>
          <w:rtl w:val="true"/>
        </w:rPr>
        <w:t xml:space="preserve"> -</w:t>
      </w:r>
      <w:r>
        <w:rPr>
          <w:sz w:val="22"/>
          <w:szCs w:val="22"/>
        </w:rPr>
        <w:t>72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E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1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اف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ت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جما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lt;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\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È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b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|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ر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هذا ميراث العلم والنبوة والدعوة إلى الله ، وإلا فلا يظن بنبي كريم أنه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خاف عصبته أن يرثوه ماله فيسأل الله العظيم ولداً يمنعهم ميراثه ويكون أحق به منهم ، وقد نزه الله أنبياءه ورسله عن هذا وأمثاله ، فبعداً لمن حرف كتاب الله ورد على رسوله كلامه ونسب الأنبياء إلى ما هم برآء منزهون عنه ، والحمد لله على توفيقه وهدايته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8"/>
          <w:szCs w:val="28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8"/>
          <w:szCs w:val="38"/>
        </w:rPr>
        <w:t>1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واع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Õ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5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Õ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</w:t>
      </w:r>
      <w:r>
        <w:rPr>
          <w:rtl w:val="true"/>
        </w:rPr>
        <w:t>ُ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ا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و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c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ö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-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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+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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5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: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8"/>
          <w:szCs w:val="38"/>
          <w:vertAlign w:val="superscript"/>
          <w:rtl w:val="true"/>
        </w:rPr>
        <w:footnoteReference w:id="69"/>
      </w:r>
      <w:r>
        <w:rPr>
          <w:rFonts w:cs="Simplified Arabic" w:ascii="Simplified Arabic" w:hAnsi="Simplified Arabic"/>
          <w:sz w:val="38"/>
          <w:szCs w:val="38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0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4</w:t>
      </w:r>
      <w:r>
        <w:rPr>
          <w:rFonts w:eastAsia="Traditional Arabic" w:ascii="Traditional Arabic" w:hAnsi="Traditional Arabic"/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ا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حّ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41" w:right="2041" w:gutter="0" w:header="709" w:top="1418" w:footer="709" w:bottom="1418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13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عجم الوسيط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وق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46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8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ا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/34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ختيارات ابن القيم للقحطاني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ختيارات ابـن تيميَّة للمسن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6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5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ِدَةُ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3/3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برهان في علو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7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02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3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3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8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7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87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1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10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جواب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4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6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1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5">
    <w:p>
      <w:pPr>
        <w:pStyle w:val="Normal"/>
        <w:tabs>
          <w:tab w:val="clear" w:pos="720"/>
          <w:tab w:val="left" w:pos="264" w:leader="none"/>
        </w:tabs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راد بالحديث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ا أخرجه البخاري عن ابن عباس ،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قال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خرج رجل من بني سهم مع تميم الداري وعدي بن بداء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 فمات السهمي بأرض ليس بها مسلم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 فلما قدما بتركت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فقدوا جاماً من فضة مخوَّصاً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ذهب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فأحلفهما رسول الله </w:t>
      </w:r>
      <w:r>
        <w:rPr>
          <w:rFonts w:ascii="AGA Arabesque" w:hAnsi="AGA Arabesque" w:eastAsia="AGA Arabesque" w:cs="AGA Arabesque"/>
          <w:caps w:val="false"/>
          <w:smallCaps w:val="fals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 ووجدوا الجام بمك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 فقيل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بتعناه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من تميم وعد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، فقام رجلان من أولياء السهمي فحلفا بالله لشهادتنا أحق من شهادتهما، وأن الجام لصاحبهم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: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فيهم نزلت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ذه الآ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2"/>
          <w:sz w:val="22"/>
          <w:szCs w:val="22"/>
          <w:rtl w:val="true"/>
          <w:lang w:eastAsia="en-US"/>
        </w:rPr>
        <w:t xml:space="preserve">﴿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يَا أَيُّهَا الَّذِينَ آمَنُوا شَهَادَةُ بَيْنِكُمْ إِذَا حَضَرَ أَحَدَكُمُ الْمَوْتُ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. </w:t>
      </w:r>
      <w:r>
        <w:rPr>
          <w:rFonts w:ascii="mylotus;Times New Roman" w:hAnsi="mylotus;Times New Roman" w:cs="mylotus;Times New Roman"/>
          <w:caps w:val="false"/>
          <w:smallCaps w:val="false"/>
          <w:sz w:val="22"/>
          <w:sz w:val="22"/>
          <w:szCs w:val="22"/>
          <w:rtl w:val="true"/>
          <w:lang w:eastAsia="en-US"/>
        </w:rPr>
        <w:t>﴾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بخاري في صحيح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وصايا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ل الله عز وج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﴿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يَا أَيُّهَا الَّذِينَ آمَنُوا شَهَادَةُ بَيْنِكُمْ إِذَا حَضَرَ أَحَدَكُمُ الْمَوْتُ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﴾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78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/24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ترمذي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من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ورة المائ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05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2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/18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9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1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27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أبي حاتم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7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زاه السيوطي في الدر لابن المنذر وابن أبي حاتم وأبو يعلى والطبران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9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فسير الصح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2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ا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62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أبي حاتم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7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غاثة اللهفا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دة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/12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عزاه السيوطي في الدر لابن المنذ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9/46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زمخش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7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84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5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بد الله بن سَلاَم بن الحارث ، صحابي جليل ،كان من علماء اليهود ، وكان اسمه الحصين فسمّاه رسول الله  </w:t>
      </w:r>
      <w:r>
        <w:rPr>
          <w:rFonts w:ascii="AGA Arabesque" w:hAnsi="AGA Arabesque" w:eastAsia="AGA Arabesque" w:cs="AGA Arabesque"/>
          <w:caps w:val="false"/>
          <w:smallCaps w:val="fals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عبد الله ، أسلم عند قدوم النبي </w:t>
      </w:r>
      <w:r>
        <w:rPr>
          <w:rFonts w:ascii="AGA Arabesque" w:hAnsi="AGA Arabesque" w:eastAsia="AGA Arabesque" w:cs="AGA Arabesque"/>
          <w:caps w:val="false"/>
          <w:smallCaps w:val="fals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المدينة وروى عنه  ، مات بالمدينة سنة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3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   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اريخ الكب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1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1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/22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1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lang w:eastAsia="en-US"/>
        </w:rPr>
        <w:t>،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0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/28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9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ترمذي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من سورة البقر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95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/2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 </w:t>
      </w:r>
      <w:r>
        <w:rPr>
          <w:rFonts w:ascii="mylotus;Times New Roman" w:hAnsi="mylotus;Times New Roman" w:cs="mylotus;Times New Roman"/>
          <w:caps w:val="false"/>
          <w:smallCaps w:val="false"/>
          <w:sz w:val="26"/>
          <w:sz w:val="26"/>
          <w:szCs w:val="26"/>
          <w:rtl w:val="true"/>
          <w:lang w:eastAsia="en-US"/>
        </w:rPr>
        <w:t xml:space="preserve">و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lang w:eastAsia="en-US"/>
        </w:rPr>
        <w:t>2/534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6"/>
          <w:sz w:val="26"/>
          <w:szCs w:val="26"/>
          <w:rtl w:val="true"/>
          <w:lang w:eastAsia="en-US"/>
        </w:rPr>
        <w:t xml:space="preserve">والبيهقي في الأسماء والصفات 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6"/>
          <w:sz w:val="26"/>
          <w:szCs w:val="26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lang w:eastAsia="en-US"/>
        </w:rPr>
        <w:t>670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lang w:eastAsia="en-US"/>
        </w:rPr>
        <w:t>2/107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6"/>
          <w:sz w:val="26"/>
          <w:szCs w:val="26"/>
          <w:rtl w:val="true"/>
          <w:lang w:eastAsia="en-US"/>
        </w:rPr>
        <w:t xml:space="preserve">وقال محققه 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6"/>
          <w:sz w:val="26"/>
          <w:szCs w:val="26"/>
          <w:rtl w:val="true"/>
          <w:lang w:eastAsia="en-US"/>
        </w:rPr>
        <w:t xml:space="preserve">إسناده حسن </w:t>
      </w:r>
      <w:r>
        <w:rPr>
          <w:rFonts w:cs="mylotus;Times New Roman" w:ascii="mylotus;Times New Roman" w:hAnsi="mylotus;Times New Roman"/>
          <w:caps w:val="false"/>
          <w:smallCaps w:val="false"/>
          <w:sz w:val="26"/>
          <w:szCs w:val="26"/>
          <w:rtl w:val="true"/>
          <w:lang w:eastAsia="en-US"/>
        </w:rPr>
        <w:t xml:space="preserve">. 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حكام القرآن للشافع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أسماء والصفات للبيهق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10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أبو داود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لا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راهية البزاق في المسج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0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7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حمد في مسند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سن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قي مسند المكثرين من الصحاب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75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2/30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حاكم في المستدر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مامة وصلاة الجما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9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ديث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فسر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هذا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باب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شرط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سلم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. 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ترمذي في سنن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أد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 جاء في مثل الصلاة والصيام والصدق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79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/8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ذا حديث حسن صحيح غري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حمد في مسند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سن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شامي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654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5/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لحاكم في المستدرك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إمامة وصلاة الجما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8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ق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والحديث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على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شرط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الأئمة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صحيح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محفوظ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. 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01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27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آجري في الشريع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ذكر فضل جميع الصحاب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4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27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بن عبد البر في جامع بيان العلم وفضل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ا تكره فيه المناظرة والجدا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11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8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فسير والمفسرو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6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إعلام الموقّع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/1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8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طب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4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58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caps w:val="false"/>
          <w:smallCaps w:val="false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ستدرك على الصحيح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8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 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    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أبو عبد الله الحاكم هو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حمد بن عبد الله بن حمدويه ، شيخ المحدث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ن مصنفات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مستدرك على الصحيحين ، ومعرفة علوم الحديث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0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. (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7/16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 ) .</w:t>
      </w:r>
    </w:p>
  </w:footnote>
  <w:footnote w:id="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بغو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23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46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طريق الهجرت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2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ختيارات ابـن تيميَّة للمسن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0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اختيارات ابن القيم للقحطاني 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0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89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زمخشر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31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2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7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34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بحر المحيط للزركش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هداية الحيارى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3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8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3">
    <w:name w:val="ك"/>
    <w:basedOn w:val="Style12"/>
    <w:qFormat/>
    <w:pPr>
      <w:ind w:left="510" w:right="0" w:hanging="51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7-09-24T12:29:00Z</cp:lastPrinted>
  <dcterms:modified xsi:type="dcterms:W3CDTF">2002-01-19T08:50:00Z</dcterms:modified>
  <cp:revision>1951</cp:revision>
  <dc:subject/>
  <dc:title>الـمملكة العربية السعودية</dc:title>
</cp:coreProperties>
</file>