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</w:rPr>
        <w:t>5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هم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tbl>
      <w:tblPr>
        <w:bidiVisual w:val="true"/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ا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رر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جمة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ف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َخَ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5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0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62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ـ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ئ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َ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ـ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ُلَيْ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ُبـ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ج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09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ر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5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ب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8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0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م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02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ي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اهو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13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6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7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7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7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2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4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6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9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0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0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1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3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4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5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9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1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2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4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6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7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0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4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5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7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8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5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7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8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19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80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5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0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3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5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95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ُت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4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7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53</w:t>
            </w:r>
            <w:r>
              <w:rPr>
                <w:sz w:val="32"/>
                <w:szCs w:val="32"/>
                <w:rtl w:val="true"/>
              </w:rPr>
              <w:t xml:space="preserve">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5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4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5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7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1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وي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ف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ث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ف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ه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7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62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0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6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2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ي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ه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8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َي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لم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ض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6</w:t>
            </w:r>
            <w:r>
              <w:rPr>
                <w:sz w:val="32"/>
                <w:szCs w:val="32"/>
                <w:rtl w:val="true"/>
              </w:rPr>
              <w:t xml:space="preserve">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د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0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4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98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م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9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9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2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6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د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1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97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َلَـمَة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بْد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َّ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بْد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َحمٰن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ذ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4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4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5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77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96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150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170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175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198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209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263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ث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0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6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37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6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5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9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3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7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27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ز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9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2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3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15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ِجْلَ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شعـ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7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4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7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96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0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09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5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ي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09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خ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صم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27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عش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ي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ُجْ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2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17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34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2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35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غ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9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20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عل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رج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7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78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وه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ّ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7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حَارِث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بْد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َحْمَ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ُرَش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َجَّاج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ْطَاة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َوْر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حذي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90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ص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0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3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1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4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6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9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4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2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6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0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4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5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8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3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5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7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8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9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19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ـحَسَ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لِـ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َاشِم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لِـ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َاشِم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َكّ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َلْ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ِنَان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ُ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7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و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وي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7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0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4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6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6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7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8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6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7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6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7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5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7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8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0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2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77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ب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با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89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2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0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0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81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ه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5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ُلْم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51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5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ي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ر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اح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ي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ح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دي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85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245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301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448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509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556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0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2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5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6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0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2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5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7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35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1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0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5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80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ه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هي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3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5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3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5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08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شر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شع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اح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5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5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6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08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ضح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زا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9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9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1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2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5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0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3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38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طاو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ي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5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09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د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5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5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2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2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35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5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0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5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8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47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61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َلاَ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ف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ثمان بن مظ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و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35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0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98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6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7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1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4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6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4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5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7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3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5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8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95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9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56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ك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9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9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1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2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5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0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3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5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80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4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5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7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5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7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8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7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8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721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9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09</w:t>
            </w:r>
            <w:r>
              <w:rPr>
                <w:sz w:val="32"/>
                <w:szCs w:val="32"/>
                <w:rtl w:val="true"/>
              </w:rPr>
              <w:t xml:space="preserve">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99</w:t>
            </w:r>
            <w:r>
              <w:rPr>
                <w:sz w:val="32"/>
                <w:szCs w:val="32"/>
                <w:rtl w:val="true"/>
              </w:rPr>
              <w:t xml:space="preserve">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ص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0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82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َمْرو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ـ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َيْ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َاز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ي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1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فَاطِمَة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r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6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7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4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6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9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2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6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5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0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7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7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َرَزْدَ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0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5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5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7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5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6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9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3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8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6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0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4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5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7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3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5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7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80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ُرَظ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6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77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سا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6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4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5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72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ح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4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ل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ئ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72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93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118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142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183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189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251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299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426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444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449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468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559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603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637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655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662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ص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7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ظ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6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2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6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7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02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صب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0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ض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ض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09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9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0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6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7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1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39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0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3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5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3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4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4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5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9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0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8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9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2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5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6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7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8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0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5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8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0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3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3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5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7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8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19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51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ر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ج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8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7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4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56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شي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99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زر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63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ا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5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1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9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4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8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0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2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4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6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4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5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7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0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3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3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3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5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8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9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19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ت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0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70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ـمِنْهَال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مْ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َد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هد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ّ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0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5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ُر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2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7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44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واح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9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1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7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9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05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1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286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33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20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48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58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57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89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98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رق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109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7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</w:p>
    <w:sectPr>
      <w:headerReference w:type="default" r:id="rId2"/>
      <w:footerReference w:type="default" r:id="rId3"/>
      <w:type w:val="nextPage"/>
      <w:pgSz w:w="11906" w:h="16838"/>
      <w:pgMar w:left="2041" w:right="2041" w:gutter="0" w:header="709" w:top="1418" w:footer="709" w:bottom="1418"/>
      <w:pgNumType w:start="7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Baasem">
    <w:altName w:val="Times New Roman"/>
    <w:charset w:val="00"/>
    <w:family w:val="auto"/>
    <w:pitch w:val="variable"/>
  </w:font>
  <w:font w:name="mylotus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79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7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79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caps w:val="false"/>
      <w:smallCaps w:val="false"/>
      <w:sz w:val="56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caps w:val="false"/>
      <w:smallCaps w:val="false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Monotype Koufi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b w:val="false"/>
      <w:bCs w:val="false"/>
      <w:sz w:val="40"/>
      <w:szCs w:val="4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raditional Arab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8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36"/>
      <w:szCs w:val="44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Style12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caps w:val="false"/>
      <w:smallCaps w:val="false"/>
      <w:sz w:val="2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aps w:val="false"/>
      <w:smallCaps w:val="false"/>
      <w:sz w:val="24"/>
      <w:szCs w:val="24"/>
    </w:rPr>
  </w:style>
  <w:style w:type="paragraph" w:styleId="Footnote">
    <w:name w:val="Footnote Text"/>
    <w:basedOn w:val="Normal"/>
    <w:pPr>
      <w:widowControl w:val="false"/>
      <w:ind w:left="45" w:right="0" w:hanging="0"/>
      <w:jc w:val="left"/>
    </w:pPr>
    <w:rPr>
      <w:rFonts w:ascii="Traditional Arabic" w:hAnsi="Traditional Arabic" w:eastAsia="Traditional Arabic" w:cs="Traditional Arabic"/>
      <w:sz w:val="28"/>
      <w:szCs w:val="28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overflowPunct w:val="false"/>
      <w:autoSpaceDE w:val="false"/>
      <w:spacing w:lineRule="exact" w:line="540" w:before="120" w:after="0"/>
      <w:ind w:left="0" w:right="0" w:firstLine="567"/>
      <w:jc w:val="both"/>
      <w:textAlignment w:val="baseline"/>
    </w:pPr>
    <w:rPr>
      <w:rFonts w:ascii="Baasem;Times New Roman" w:hAnsi="Baasem;Times New Roman" w:cs="Times New Roman"/>
      <w:b/>
      <w:caps w:val="false"/>
      <w:smallCaps w:val="false"/>
      <w:color w:val="0000FF"/>
      <w:sz w:val="48"/>
      <w:szCs w:val="38"/>
    </w:rPr>
  </w:style>
  <w:style w:type="paragraph" w:styleId="Style13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caps w:val="false"/>
      <w:smallCaps w:val="false"/>
      <w:sz w:val="28"/>
    </w:rPr>
  </w:style>
  <w:style w:type="paragraph" w:styleId="Style14">
    <w:name w:val="ك"/>
    <w:basedOn w:val="Style13"/>
    <w:qFormat/>
    <w:pPr>
      <w:ind w:left="510" w:right="0" w:hanging="510"/>
      <w:jc w:val="both"/>
    </w:pPr>
    <w:rPr/>
  </w:style>
  <w:style w:type="paragraph" w:styleId="4">
    <w:name w:val="نمط4"/>
    <w:basedOn w:val="Normal"/>
    <w:qFormat/>
    <w:pPr>
      <w:spacing w:lineRule="auto" w:line="264"/>
      <w:ind w:left="454" w:right="0" w:hanging="454"/>
      <w:jc w:val="left"/>
    </w:pPr>
    <w:rPr>
      <w:caps w:val="false"/>
      <w:smallCaps w:val="false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22:13:00Z</dcterms:created>
  <dc:creator>welcome</dc:creator>
  <dc:description/>
  <cp:keywords/>
  <dc:language>en-US</dc:language>
  <cp:lastModifiedBy>user</cp:lastModifiedBy>
  <dcterms:modified xsi:type="dcterms:W3CDTF">2002-01-10T06:58:00Z</dcterms:modified>
  <cp:revision>1034</cp:revision>
  <dc:subject/>
  <dc:title>الـمملكة العربية السعودية</dc:title>
</cp:coreProperties>
</file>