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</w:rPr>
      </w:pPr>
      <w:r>
        <w:rPr>
          <w:rFonts w:cs="Simple Outline Pat"/>
        </w:rPr>
        <w:t>6</w:t>
      </w:r>
      <w:r>
        <w:rPr>
          <w:rFonts w:cs="Simple Outline Pat"/>
          <w:rtl w:val="true"/>
        </w:rPr>
        <w:t xml:space="preserve">- </w:t>
      </w:r>
      <w:r>
        <w:rPr>
          <w:rFonts w:cs="Simple Outline Pa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</w:rPr>
        <w:t>1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bidiVisual w:val="true"/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0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ج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ز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طّ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هم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ق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73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غ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ض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غ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9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دائ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هذ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ه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ه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و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ل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و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رك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ل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ي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عي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خو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بو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ا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ي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بّ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ز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تا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ك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9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واع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عط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خ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85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ج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اد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ف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ب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خ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ك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ت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بح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رو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ش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را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ص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اع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عط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ل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ي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ت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9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ش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ر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يد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139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ضع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ا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ي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د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/>
      </w:pPr>
      <w:r>
        <w:rPr>
          <w:rFonts w:cs="Othmani4" w:ascii="Othmani4" w:hAnsi="Othmani4"/>
        </w:rPr>
        <w:t>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</w:rPr>
        <w:t>2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م</w:t>
      </w:r>
    </w:p>
    <w:p>
      <w:pPr>
        <w:pStyle w:val="Normal"/>
        <w:ind w:left="360" w:right="0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tbl>
      <w:tblPr>
        <w:bidiVisual w:val="true"/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93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ج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ث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ق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9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ث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ثر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س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لا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ش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ق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9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ن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ث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ر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ص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ه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راؤ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ص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زه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8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وم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ق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دو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خ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ام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خ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جيح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ز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حط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2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ز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راؤ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لرز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و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ش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ّ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Cs w:val="32"/>
              </w:rPr>
              <w:t>142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ح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تر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ز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ز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خ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قع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ل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زائ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د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با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9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أصي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طب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ه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2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360"/>
              <w:jc w:val="center"/>
              <w:rPr>
                <w:rFonts w:cs="Times New Roman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ض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ب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86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Simple Outline Pat"/>
        </w:rPr>
      </w:pPr>
      <w:r>
        <w:rPr>
          <w:rFonts w:cs="Simple Outline Pat"/>
          <w:rtl w:val="true"/>
        </w:rPr>
      </w:r>
    </w:p>
    <w:p>
      <w:pPr>
        <w:pStyle w:val="Normal"/>
        <w:jc w:val="center"/>
        <w:rPr/>
      </w:pPr>
      <w:r>
        <w:rPr>
          <w:rFonts w:cs="Othmani4" w:ascii="Othmani4" w:hAnsi="Othmani4"/>
        </w:rPr>
        <w:t></w:t>
      </w:r>
    </w:p>
    <w:p>
      <w:pPr>
        <w:pStyle w:val="Normal"/>
        <w:jc w:val="center"/>
        <w:rPr>
          <w:rFonts w:cs="Simple Outline Pat"/>
        </w:rPr>
      </w:pPr>
      <w:r>
        <w:rPr>
          <w:rFonts w:cs="Simple Outline Pat"/>
          <w:rtl w:val="true"/>
        </w:rPr>
      </w:r>
    </w:p>
    <w:p>
      <w:pPr>
        <w:pStyle w:val="Normal"/>
        <w:jc w:val="center"/>
        <w:rPr>
          <w:rFonts w:cs="Simple Outline Pat"/>
        </w:rPr>
      </w:pPr>
      <w:r>
        <w:rPr>
          <w:rFonts w:cs="Simple Outline Pat"/>
          <w:rtl w:val="true"/>
        </w:rPr>
      </w:r>
    </w:p>
    <w:p>
      <w:pPr>
        <w:pStyle w:val="Normal"/>
        <w:jc w:val="center"/>
        <w:rPr/>
      </w:pPr>
      <w:r>
        <w:rPr>
          <w:rFonts w:cs="Monotype Koufi"/>
        </w:rPr>
        <w:t>3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امة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bidiVisual w:val="true"/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1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ج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إب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306"/>
                <w:tab w:val="left" w:pos="91" w:leader="none"/>
              </w:tabs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تحاف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ضلاء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ش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اءات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ربع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ش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ـ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م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غن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ناء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الم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2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1407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إتقا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لوم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لال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رحم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سيوط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ب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كثي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مشق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2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1414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ضي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كام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أب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ك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م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راز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جصاص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فك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1414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كام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لكيا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هراس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عما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طبر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ياالهراسي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/>
                <w:position w:val="0"/>
                <w:sz w:val="32"/>
                <w:sz w:val="32"/>
                <w:vertAlign w:val="baseline"/>
              </w:rPr>
              <w:t>1403</w:t>
            </w:r>
            <w:r>
              <w:rPr>
                <w:rFonts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imes New Roman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943" w:leader="none"/>
              </w:tabs>
              <w:ind w:left="0" w:right="7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م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ي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8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خ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>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ل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يارات ابن تيمية في التفسي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المائدة إلى آخر سورة الإسراء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مع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ـ محمد بن عبد العزيز المس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2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يارات ابن تيمية في التفسي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الكهف إلى آخر القرآن الكري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مع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إبراهيم بن صالح بن عبد الله الحميضي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2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دلة التشريع المتعارضة ووجوه الترجيح بينه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بدران أبو العينين بدرا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ؤسسة شباب الجامع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إسكندر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رشاد الفحول إلى تحقيق علم الأصو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حمد بن علي الشوك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سعيد البد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ؤسسة الكتب الثقاف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ial" w:ascii="Arial" w:hAnsi="Arial"/>
                <w:sz w:val="32"/>
                <w:szCs w:val="32"/>
              </w:rPr>
              <w:t>141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سا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لاغ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اس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و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م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زمخش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عرف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position w:val="0"/>
                <w:sz w:val="32"/>
                <w:sz w:val="32"/>
                <w:vertAlign w:val="baseline"/>
                <w:rtl w:val="true"/>
              </w:rPr>
              <w:t>–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2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ستغاثة في الرد على البك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حمد بن عبد الحليم بن تيم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ه بن دجين السهيل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وط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7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ستيعاب في أسماء الأصحا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عمر يوسف بن عبد الله بن عبد الب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لي البجاو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ج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س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غاب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عرف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صحاب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ز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ثي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جز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ع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اه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70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شبا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النظائ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روع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افع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وها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علي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بن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سبكي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اد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وجو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1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إصابة في تمييز الصح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إحياء التراث العربي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28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صول السرخس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بكر محمد أحمد السرخس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عرف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39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صول السن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حمد بن حنب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نا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خرج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عتق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هد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ش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و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م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2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و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عرا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لنحا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عف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نحا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ال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3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88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علا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قامو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راج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خي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زركل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لملاي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5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80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07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أغ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فرج الأصفه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إحياء التراث الإسلام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997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ك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حص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دري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افع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3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مالي الزجاج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قاسم عبد الرحمن بن إسحاق الزجاج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سلام هارو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ؤسسة العربية الحديث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8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ملاء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ا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رح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جو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إعرا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القراءا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ميع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قاء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س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كب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399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3" w:leader="none"/>
              </w:tabs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نباء الغمر بأبناء العم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حمد بن علي بن حجر العسقلاني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0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نباه الرواة على أنباه النحا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بن يوسف القفط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أبو الفضل إبراهي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فكر العر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0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نت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ض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اف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5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نسا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سع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ري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سمعان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م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ارود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جن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8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ا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ج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بحر المحيط في أصول الفق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بدر الدين الزركش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قادر عبد الله الع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وزارة الأوقاف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كويت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دا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النها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كثي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سماعي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م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مشق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5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بدر الطالع بمحاسن من بعد القرن السابع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حمد بن علي الشوك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سين بن عبد الله العم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فك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ره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لو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د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زركشي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فكر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8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والنشو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: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حيد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والأبحاث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- </w:t>
            </w:r>
            <w:r>
              <w:rPr>
                <w:caps w:val="false"/>
                <w:smallCaps w:val="false"/>
                <w:sz w:val="32"/>
                <w:szCs w:val="32"/>
              </w:rPr>
              <w:t>1406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غ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طل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اريخ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حل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كما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م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راد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سهي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زك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فك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88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غ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وعا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طبقا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غوي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النحا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رح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ك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سيوط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فك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2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79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ب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س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2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ي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غري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عرا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ركا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نبا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ط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مي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ط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هيئ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صر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ام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لكتا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0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اج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رو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واه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امو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رتضى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زبيدي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علي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شيري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فك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4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ّغ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ح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ف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اج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كل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واه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آث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طراز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آخ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الأو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صديق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حس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ل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سين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خا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نوج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كتب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سلا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رياض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6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 w:cs="Traditional Arabic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اريخ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بي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سماعي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خا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مؤسسة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ثقاف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7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اريخ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غدا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خطي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غداد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و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ك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ل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كتب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سلف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دين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نو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اريخ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مشق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ساك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ل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س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افع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0"/>
                <w:sz w:val="30"/>
                <w:szCs w:val="30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القادر</w:t>
            </w:r>
            <w:r>
              <w:rPr>
                <w:rFonts w:ascii="Arial" w:hAnsi="Arial" w:eastAsia="Arial" w:cs="Arial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0"/>
                <w:sz w:val="30"/>
                <w:sz w:val="30"/>
                <w:szCs w:val="30"/>
                <w:vertAlign w:val="baseline"/>
                <w:rtl w:val="true"/>
              </w:rPr>
              <w:t>بدر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سي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2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399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أوي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شكل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سل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قتيب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كتب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دين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نو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3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1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حف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أحوذ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شرح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مباركفور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-</w:t>
            </w:r>
            <w:r>
              <w:rPr>
                <w:caps w:val="false"/>
                <w:smallCaps w:val="false"/>
                <w:sz w:val="32"/>
                <w:szCs w:val="32"/>
              </w:rPr>
              <w:t>1410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ذك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فاظ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ذه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حياء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راث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ر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07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ذك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مدون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عال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هاء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د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غداد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: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حس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ا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صاد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96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ذك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سعد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أ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شع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رب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رح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حمي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بيد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: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جبور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ونس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981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 w:cs="Traditional Arabic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ذكر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اءا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ثم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طـاه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نعـ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غلبو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يم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رشد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سوي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جماع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خير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تحفيظ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ريم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جد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2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رجيح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طبر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(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فاتح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آخ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   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( </w:t>
            </w:r>
            <w:r>
              <w:rPr>
                <w:rFonts w:cs="Traditional Arabic" w:ascii="Arial" w:hAnsi="Arial"/>
                <w:sz w:val="32"/>
              </w:rPr>
              <w:t>202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بق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معاً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ودراس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حسي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ل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حر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رسا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كتورا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كل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ص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ع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سلام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رياض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417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رجيح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طبر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(</w:t>
            </w:r>
            <w:r>
              <w:rPr>
                <w:rFonts w:cs="Traditional Arabic" w:ascii="Arial" w:hAnsi="Arial"/>
                <w:sz w:val="32"/>
              </w:rPr>
              <w:t>2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(</w:t>
            </w:r>
            <w:r>
              <w:rPr>
                <w:rFonts w:cs="Traditional Arabic" w:ascii="Arial" w:hAnsi="Arial"/>
                <w:sz w:val="32"/>
              </w:rPr>
              <w:t>203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بق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آخ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(</w:t>
            </w:r>
            <w:r>
              <w:rPr>
                <w:rFonts w:cs="Traditional Arabic" w:ascii="Arial" w:hAnsi="Arial"/>
                <w:sz w:val="32"/>
              </w:rPr>
              <w:t>57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نس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معاً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ودراس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ب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حمي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ب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سحيبان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رسا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كتورا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كل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ص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ع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سلام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رياض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417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عارض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والترجيح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دل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رع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طيف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عب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له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رزنج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كتب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لمية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-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7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تعازي والمراث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عباس محمد بن يزيد المبر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الديباج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جمع اللغة العرب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9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Cs w:val="32"/>
                <w:lang w:eastAsia="en-US"/>
              </w:rPr>
            </w:pP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تعريفات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ل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جرجان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ت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حكيم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قاض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كتاب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مصر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قاهر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lang w:eastAsia="en-US"/>
              </w:rPr>
              <w:t>1411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28"/>
                <w:szCs w:val="28"/>
                <w:lang w:eastAsia="en-US"/>
              </w:rPr>
            </w:pPr>
            <w:r>
              <w:rPr>
                <w:rFonts w:cs="Traditional Arabic" w:ascii="Arial" w:hAnsi="Arial"/>
                <w:b w:val="false"/>
                <w:color w:val="000000"/>
                <w:position w:val="2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position w:val="2"/>
                <w:sz w:val="32"/>
                <w:sz w:val="32"/>
                <w:szCs w:val="32"/>
                <w:rtl w:val="true"/>
              </w:rPr>
              <w:t xml:space="preserve">تفسير ابن أبي حاتم </w:t>
            </w:r>
            <w:r>
              <w:rPr>
                <w:rFonts w:cs="Arial" w:ascii="Arial" w:hAnsi="Arial"/>
                <w:position w:val="2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position w:val="2"/>
                <w:sz w:val="32"/>
                <w:sz w:val="32"/>
                <w:szCs w:val="32"/>
                <w:rtl w:val="true"/>
              </w:rPr>
              <w:t xml:space="preserve">تفسير القرآن العظيم </w:t>
            </w:r>
            <w:r>
              <w:rPr>
                <w:rFonts w:cs="Arial" w:ascii="Arial" w:hAnsi="Arial"/>
                <w:position w:val="2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position w:val="2"/>
                <w:sz w:val="32"/>
                <w:sz w:val="32"/>
                <w:szCs w:val="32"/>
                <w:rtl w:val="true"/>
              </w:rPr>
              <w:t xml:space="preserve">لـ عبد الرحمن بن محمد الرازي ابن أبي حاتم </w:t>
            </w:r>
            <w:r>
              <w:rPr>
                <w:rFonts w:cs="Arial" w:ascii="Arial" w:hAnsi="Arial"/>
                <w:position w:val="2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position w:val="2"/>
                <w:sz w:val="32"/>
                <w:sz w:val="32"/>
                <w:szCs w:val="32"/>
                <w:rtl w:val="true"/>
              </w:rPr>
              <w:t xml:space="preserve">مكتبة نزار الباز </w:t>
            </w:r>
            <w:r>
              <w:rPr>
                <w:rFonts w:cs="Arial" w:ascii="Arial" w:hAnsi="Arial"/>
                <w:position w:val="2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position w:val="2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position w:val="2"/>
                <w:sz w:val="32"/>
                <w:szCs w:val="32"/>
              </w:rPr>
              <w:t>1</w:t>
            </w:r>
            <w:r>
              <w:rPr>
                <w:rFonts w:cs="Arial" w:ascii="Arial" w:hAnsi="Arial"/>
                <w:position w:val="2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position w:val="2"/>
                <w:sz w:val="32"/>
                <w:szCs w:val="32"/>
              </w:rPr>
              <w:t>1417</w:t>
            </w:r>
            <w:r>
              <w:rPr>
                <w:rFonts w:ascii="Arial" w:hAnsi="Arial" w:cs="Arial"/>
                <w:position w:val="2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position w:val="2"/>
                <w:sz w:val="28"/>
                <w:szCs w:val="28"/>
              </w:rPr>
            </w:pPr>
            <w:r>
              <w:rPr>
                <w:rFonts w:cs="Arial" w:ascii="Arial" w:hAnsi="Arial"/>
                <w:position w:val="2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000000"/>
                <w:position w:val="2"/>
                <w:sz w:val="32"/>
                <w:szCs w:val="32"/>
                <w:lang w:eastAsia="en-US"/>
              </w:rPr>
            </w:pP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تفسي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جوز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زا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مسي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علم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تفسي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فرج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جوز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الفك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Arial" w:hAnsi="Arial"/>
                <w:b w:val="false"/>
                <w:color w:val="000000"/>
                <w:position w:val="2"/>
                <w:sz w:val="32"/>
                <w:szCs w:val="32"/>
                <w:lang w:eastAsia="en-US"/>
              </w:rPr>
              <w:t>1407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32"/>
                <w:sz w:val="32"/>
                <w:szCs w:val="32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b w:val="false"/>
                <w:b w:val="false"/>
                <w:color w:val="000000"/>
                <w:position w:val="2"/>
                <w:sz w:val="28"/>
                <w:szCs w:val="28"/>
                <w:lang w:eastAsia="en-US"/>
              </w:rPr>
            </w:pPr>
            <w:r>
              <w:rPr>
                <w:rFonts w:cs="Traditional Arabic" w:ascii="Arial" w:hAnsi="Arial"/>
                <w:b w:val="false"/>
                <w:color w:val="000000"/>
                <w:position w:val="2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ز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زا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سهي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علو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نزي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ـ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جز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كلب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ير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415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sz w:val="32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د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لبا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م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ل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د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حنبل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ير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419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sz w:val="32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شو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حر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والتنو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طاه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شو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ونس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لنش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ونس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984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sz w:val="32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ط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حر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وجيز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ب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حق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غال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ط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جلس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فاس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395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كث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ظي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ـ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كث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قرش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ير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5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412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عيسو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sz w:val="32"/>
                <w:szCs w:val="32"/>
              </w:rPr>
              <w:t>1405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ث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صفهان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نو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حقائق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ربان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لطائف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قرآن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صفهان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سر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تحقيقاً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دراس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ما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قادر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رسا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دكتورا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سع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سلام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رياض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–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419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sz w:val="32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سع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إرشا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ق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سلي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زاي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سع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ماد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ير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419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 w:cs="Traditional Arabic"/>
                <w:sz w:val="32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حيا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بح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حيط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حيا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يوسف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دلس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فك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ير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412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عان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شع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طي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تن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أب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رش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عر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: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جاه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صواف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ركز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وإحي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راث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إسلام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.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مك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كرم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sz w:val="32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لوس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روح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عان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ظي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والسبع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مثان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لـ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محمو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ب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لوس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إحي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تراث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عرب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بير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</w:rPr>
              <w:t>1</w:t>
            </w:r>
            <w:r>
              <w:rPr>
                <w:rFonts w:cs="Traditional Arabic" w:ascii="Arial" w:hAnsi="Arial"/>
                <w:sz w:val="32"/>
                <w:rtl w:val="true"/>
              </w:rPr>
              <w:t>-</w:t>
            </w:r>
            <w:r>
              <w:rPr>
                <w:rFonts w:cs="Traditional Arabic" w:ascii="Arial" w:hAnsi="Arial"/>
                <w:sz w:val="32"/>
              </w:rPr>
              <w:t>1395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0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كهف إلى آخر سورة ط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عزيز بن محمد ال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الأنبياء إلى آخر سورة النو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له بن عبد العزيز المديميغ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الفرقان إلى آخر سورة الرو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بن إبراهيم الحص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20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sz w:val="30"/>
                <w:szCs w:val="30"/>
              </w:rPr>
              <w:t>12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من أول سورة لقمان إل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آخر سورة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(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بن عبد الله الط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الزمر إلى آخر سورة الحجرا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بن عمر السحي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ق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إلى آخر سورة القل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ضل بن صالح المح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سيط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أول سورة الحاقة إلى آخر الكتا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حقيقاً ودراس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نورة بنت عبد الله الورثا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دكتورا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كلية أصول الد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1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غو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الم التنز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محمد الحسين بن مسعود البغو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طيب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بيضاو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نوار التنزيل وأسرار التأو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سعيد عبد الله بن عمر البيضاو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ثعل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كشف والبيان في تفسير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لـ أبي إسحاق أحمد الثعلبي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سيد كسروي حس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2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خاز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باب التأويل في معاني التنز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لي بن محمد الخاز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كتبة مصطفى الحل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37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راز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تفسير الكبي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فخر الدين محمد بن عمر الراز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إحياء التراث العر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زمخش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كشاف عن حقائق غوامض التنزيل وعيون الأقاويل في وجوه التأو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حمود بن عمر الزمخش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 حاشية ابن المنير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كتبة العبيكا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سع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يسير الكريم الرحمن في تفسير كلام المنا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بد الرحمن بن ناصر السع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ئاسة العامة للإفتاء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سمرقن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حر العلو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ليث نصر بن محمد السمرقن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سمع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مظفر منصور بن محمد السمع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وط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91" w:leader="none"/>
                <w:tab w:val="right" w:pos="8306" w:leader="none"/>
              </w:tabs>
              <w:ind w:left="0" w:right="0" w:hanging="0"/>
              <w:jc w:val="both"/>
              <w:rPr>
                <w:rFonts w:ascii="Arial" w:hAnsi="Arial"/>
                <w:position w:val="0"/>
                <w:sz w:val="32"/>
                <w:sz w:val="32"/>
                <w:vertAlign w:val="baseline"/>
              </w:rPr>
            </w:pP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تفسي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نقيط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: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أضواء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بيا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ف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يضاح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القرآ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لـ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أمي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ن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محمد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مخت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شنقيط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دار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إحياء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تراث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العربي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 xml:space="preserve">.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بيروت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،</w:t>
            </w:r>
            <w:r>
              <w:rPr>
                <w:rFonts w:ascii="Arial" w:hAnsi="Arial" w:eastAsia="Arial" w:cs="Arial"/>
                <w:position w:val="0"/>
                <w:sz w:val="32"/>
                <w:sz w:val="32"/>
                <w:sz w:val="32"/>
                <w:vertAlign w:val="baseline"/>
                <w:rtl w:val="true"/>
              </w:rPr>
              <w:t xml:space="preserve"> 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  <w:rtl w:val="true"/>
              </w:rPr>
              <w:t>-</w:t>
            </w:r>
            <w:r>
              <w:rPr>
                <w:rFonts w:cs="Traditional Arabic" w:ascii="Arial" w:hAnsi="Arial"/>
                <w:position w:val="0"/>
                <w:sz w:val="32"/>
                <w:sz w:val="32"/>
                <w:vertAlign w:val="baseline"/>
              </w:rPr>
              <w:t>1417</w:t>
            </w:r>
            <w:r>
              <w:rPr>
                <w:rFonts w:ascii="Arial" w:hAnsi="Arial" w:cs="Traditional Arabic"/>
                <w:position w:val="0"/>
                <w:sz w:val="32"/>
                <w:sz w:val="32"/>
                <w:sz w:val="32"/>
                <w:vertAlign w:val="baseline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raditional Arabic" w:ascii="Arial" w:hAnsi="Arial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شوك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فتح القدير الجامع بين فني الرواية والدراية من علم التفسي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حمد بن علي بن محمد الشوك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وفاء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صنع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بد الرزاق بن همام الصنع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صطفى مسل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كتبة الرش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0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طب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امع البيان في تأويل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أبي جعفر محمد بن جرير الطبر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له بن عبد المحسن الترك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هجر 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2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قاسم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اسن التأو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حمد جمال الدين القاسم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إحياء التراث العر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قرط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جامع لأحكام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عبد الله محمد بن أحمد القرط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حديث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ماور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نكت والعيو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حسن علي بن محمد الماور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380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نسف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دارك التنْزيل وحقائق التأو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النسفي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روان محمد الشعا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نفائس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نيسابو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غرائب القرآن ورغائب الفرقا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نظام الدين الحسن بن محمد بن الحسين القمي النيسابو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براهيم عطوة عوض ، شركة مصطفى البابي الحلبي وأولاده بمصر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8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الوسيط ل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وسيط في تفسير القرآن المجيد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حسن علي بن أحمد الواح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ادل عبد الموجو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آيات أشكلت على كثير من العلماء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حمد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بن عبد الحليم بن تيمية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عزيز محمد الخليف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كتبة الرش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7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فسير غريب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محمد عبد الله بن مسلم بن قتيب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سيد أحمد صق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9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قاتل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بلخ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: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فري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- </w:t>
            </w:r>
            <w:r>
              <w:rPr>
                <w:caps w:val="false"/>
                <w:smallCaps w:val="false"/>
                <w:sz w:val="32"/>
                <w:szCs w:val="32"/>
              </w:rPr>
              <w:t>1424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تفسير والمفسرو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حمد حسين الذه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قل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قريب التهذي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كتبة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دينة المنو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موطأ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والأساني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-</w:t>
            </w:r>
            <w:r>
              <w:rPr>
                <w:caps w:val="false"/>
                <w:smallCaps w:val="false"/>
                <w:sz w:val="32"/>
                <w:szCs w:val="32"/>
              </w:rPr>
              <w:t>1398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هذيب التهذي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ؤسسة الرسال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هذيب الكما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حجاج يوسف المز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ؤسسة الرسال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هذيب اللغ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منصور محمد بن أحمد الأزه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قومية العرب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38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وفضله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عاطف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-</w:t>
            </w:r>
            <w:r>
              <w:rPr>
                <w:caps w:val="false"/>
                <w:smallCaps w:val="false"/>
                <w:sz w:val="32"/>
                <w:szCs w:val="32"/>
              </w:rPr>
              <w:t>1395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جرح والتعد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رحمن بن أبي حاتم الراز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رحمن المعلم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37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مهرة أشعار العرب في الجاهلية والإسلا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أبي زيد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بن أبي الخطـاب القرش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سير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39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جمهرة اللغ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بي بكر محمد بن الحسن بن دري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مزي منير بعلبك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علم للملاي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987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جواب الصحيح لمن بدل دين المسيح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حمد بن عبد الحليم بن تيم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ن حسن بن ناص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عاصمة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جة القراءا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زرعة عبد الرحمن بن محمد بن زنجل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ؤسسة الرسال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حجة في القراءات السبع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عبد الله الحسين بن أحمد بن خالوي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ؤسسة الرسال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0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حجة للقراء السبعة أئمة الأمصار بالحجاز والعراق والشام الذين ذكرهم أبو بكر بن مجاه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علي الحسن بن أحمد الفارس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در الدين قهوج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أمون للتراث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ial" w:ascii="Arial" w:hAnsi="Arial"/>
                <w:sz w:val="32"/>
                <w:szCs w:val="32"/>
              </w:rPr>
              <w:t>141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قيق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شرعي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فس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ظيم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سن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بوي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سالم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زمول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هجر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رياض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lang w:eastAsia="en-US"/>
              </w:rPr>
              <w:t>1415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 w:ascii="Arial" w:hAnsi="Arial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حلي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أولياء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وطبقا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أصفياء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- </w:t>
            </w:r>
            <w:r>
              <w:rPr>
                <w:caps w:val="false"/>
                <w:smallCaps w:val="false"/>
                <w:sz w:val="32"/>
                <w:szCs w:val="32"/>
              </w:rPr>
              <w:t>1400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لية العلماء في معرفة مذاهب الفقهاء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قف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شاش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اسين أحمد درادك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كتبة الرسالة الحديث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أردن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98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حماسة المغرب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فو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نخ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جروال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ضوا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دا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بن قتيب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99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حيوا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مرو بن بحر الجاحظ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فك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98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خاص الخاص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ب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ثعال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مكتبة الحيا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96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خزانة الأدب ولب لباب لسان العر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بد القادر بن عمر البغدا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كتبة الخانج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98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در المصون في علوم الكتاب المكنو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السمين الحلبي أحمد بن يوسف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قل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در المنثور في التفسير بالمأثو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جلال الدين عبد الرحمن بن أبي بكر السيوط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فك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رء تعارض العقل والنق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حمد بن عبد الحليم بن تي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رشاد سال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مطابع جامعة الإمام محمد بن سعود الإسلا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ياض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39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smallCaps/>
                <w:sz w:val="32"/>
                <w:szCs w:val="32"/>
                <w:lang w:eastAsia="ar-SA"/>
              </w:rPr>
            </w:pPr>
            <w:r>
              <w:rPr>
                <w:rFonts w:ascii="Arial" w:hAnsi="Arial" w:cs="Arial"/>
                <w:smallCaps/>
                <w:sz w:val="32"/>
                <w:sz w:val="32"/>
                <w:szCs w:val="32"/>
                <w:rtl w:val="true"/>
                <w:lang w:eastAsia="ar-SA"/>
              </w:rPr>
              <w:t xml:space="preserve">درة الغواص في أوهام الخواص </w:t>
            </w:r>
            <w:r>
              <w:rPr>
                <w:rFonts w:cs="Arial" w:ascii="Arial" w:hAnsi="Arial"/>
                <w:smallCaps/>
                <w:sz w:val="32"/>
                <w:szCs w:val="32"/>
                <w:rtl w:val="true"/>
                <w:lang w:eastAsia="ar-SA"/>
              </w:rPr>
              <w:t xml:space="preserve">. </w:t>
            </w:r>
            <w:r>
              <w:rPr>
                <w:rFonts w:ascii="Arial" w:hAnsi="Arial" w:cs="Arial"/>
                <w:smallCaps/>
                <w:sz w:val="32"/>
                <w:sz w:val="32"/>
                <w:szCs w:val="32"/>
                <w:rtl w:val="true"/>
                <w:lang w:eastAsia="ar-SA"/>
              </w:rPr>
              <w:t xml:space="preserve">لـ القاسم بن علي الحريري </w:t>
            </w:r>
            <w:r>
              <w:rPr>
                <w:rFonts w:cs="Arial" w:ascii="Arial" w:hAnsi="Arial"/>
                <w:smallCaps/>
                <w:sz w:val="32"/>
                <w:szCs w:val="32"/>
                <w:rtl w:val="true"/>
                <w:lang w:eastAsia="ar-SA"/>
              </w:rPr>
              <w:t xml:space="preserve">. </w:t>
            </w:r>
            <w:r>
              <w:rPr>
                <w:rFonts w:ascii="Arial" w:hAnsi="Arial" w:cs="Arial"/>
                <w:smallCaps/>
                <w:sz w:val="32"/>
                <w:sz w:val="32"/>
                <w:szCs w:val="32"/>
                <w:rtl w:val="true"/>
                <w:lang w:eastAsia="ar-SA"/>
              </w:rPr>
              <w:t xml:space="preserve">ت </w:t>
            </w:r>
            <w:r>
              <w:rPr>
                <w:rFonts w:cs="Arial" w:ascii="Arial" w:hAnsi="Arial"/>
                <w:smallCaps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Arial" w:hAnsi="Arial" w:cs="Arial"/>
                <w:smallCaps/>
                <w:sz w:val="32"/>
                <w:sz w:val="32"/>
                <w:szCs w:val="32"/>
                <w:rtl w:val="true"/>
                <w:lang w:eastAsia="ar-SA"/>
              </w:rPr>
              <w:t xml:space="preserve">عرفان مطر </w:t>
            </w:r>
            <w:r>
              <w:rPr>
                <w:rFonts w:cs="Arial" w:ascii="Arial" w:hAnsi="Arial"/>
                <w:smallCaps/>
                <w:sz w:val="32"/>
                <w:szCs w:val="32"/>
                <w:rtl w:val="true"/>
                <w:lang w:eastAsia="ar-SA"/>
              </w:rPr>
              <w:t xml:space="preserve">. </w:t>
            </w:r>
            <w:r>
              <w:rPr>
                <w:rFonts w:ascii="Arial" w:hAnsi="Arial" w:cs="Arial"/>
                <w:smallCaps/>
                <w:sz w:val="32"/>
                <w:sz w:val="32"/>
                <w:szCs w:val="32"/>
                <w:rtl w:val="true"/>
                <w:lang w:eastAsia="ar-SA"/>
              </w:rPr>
              <w:t xml:space="preserve">مؤسسة الكتب الثقافية </w:t>
            </w:r>
            <w:r>
              <w:rPr>
                <w:rFonts w:cs="Arial" w:ascii="Arial" w:hAnsi="Arial"/>
                <w:smallCaps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cs="Arial" w:ascii="Arial" w:hAnsi="Arial"/>
                <w:smallCaps/>
                <w:sz w:val="32"/>
                <w:szCs w:val="32"/>
                <w:lang w:eastAsia="ar-SA"/>
              </w:rPr>
              <w:t>1418</w:t>
            </w:r>
            <w:r>
              <w:rPr>
                <w:rFonts w:ascii="Arial" w:hAnsi="Arial" w:cs="Arial"/>
                <w:smallCaps/>
                <w:sz w:val="32"/>
                <w:sz w:val="32"/>
                <w:szCs w:val="32"/>
                <w:rtl w:val="true"/>
                <w:lang w:eastAsia="ar-SA"/>
              </w:rPr>
              <w:t>هـ</w:t>
            </w:r>
            <w:r>
              <w:rPr>
                <w:rFonts w:cs="Arial" w:ascii="Arial" w:hAnsi="Arial"/>
                <w:smallCaps/>
                <w:sz w:val="32"/>
                <w:szCs w:val="32"/>
                <w:rtl w:val="true"/>
                <w:lang w:eastAsia="ar-SA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mallCap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درر الكامنة في أعيان المائة الثامن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سيد جاد الحق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حديث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صر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ial" w:ascii="Arial" w:hAnsi="Arial"/>
                <w:sz w:val="32"/>
                <w:szCs w:val="32"/>
              </w:rPr>
              <w:t>138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لائل النبوة ومعرفة أحوال صاحب الشريع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بكر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أحمد بن الحسين البيهق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بن مقب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زة حس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وزارة الثقافة والإرشاد القوم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طبوعات مديرية إحياء التراث القدي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38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أبي ذؤيب الهذل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سوهام المص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ناشر المكتب الإسلامي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أخطل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بي مالك غياث بن غوث التغل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إحياء التراث العر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1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أعشى ميمون بن قيس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اب اللبن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98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حطيئ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ؤسسة العربية للطباع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راعي النمي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ناصر الح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جمع العلمي العر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38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فرزدق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صاد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cs="Arial" w:ascii="Arial" w:hAnsi="Arial"/>
                <w:sz w:val="32"/>
                <w:szCs w:val="32"/>
              </w:rPr>
              <w:t>138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مثقَّب العبْ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سن كامل الصيرف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المخطوطات الع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9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نابغة الذبي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0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لنمر بن تولب العُكْليِّ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نورى حمودى القيس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طبعة المعارف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امرئ القيس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سن السندو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إحياء العلو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10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أمية بن أبي الصل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حفيظ السطل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طبعة التعاون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97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بشار بن بر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د الطاهر ابن عاشو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شركة التونسية للتوزيع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قرطاج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97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حميد بن ثور الهلال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عزيز الميم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دار القومية للطباع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7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ذو الرم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سيف الدين الكات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مكتبة الحيا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زهير بن أبي سلم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0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عروة بن الورد والسمؤا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صاد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38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عمر بن أبي ربيع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له علي مهن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كتب العلم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عنترة بن شدا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بد المنعم عبد الرءوف شل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كتبة التجارية الكبر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96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يوان لبيد بن ربيعة العام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صاد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8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0"/>
              <w:spacing w:before="0" w:after="0"/>
              <w:jc w:val="both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ذيل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لى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بقات الحناب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بن رجب الحنبل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ار المعرف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بيع الأبرار ونصوص الأخبا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مود بن عمر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زمخشري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.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: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سليم النعيم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د على المنطقي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حمد بن عبد الحليم بن تيمية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إدارة ترجمان السن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اهو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اكستان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397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رسال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إدريس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شافعي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اك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كتب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لمية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lang w:eastAsia="en-US"/>
              </w:rPr>
              <w:t>1939</w:t>
            </w:r>
            <w:r>
              <w:rPr>
                <w:rFonts w:ascii="Arial" w:hAnsi="Arial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Arial" w:hAnsi="Arial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 w:ascii="Arial" w:hAnsi="Arial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سالة الصاهل والشاحج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العلاء أحمد بن عبد الله المع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ائشة عبد الرحم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عارف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هرة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زه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وصف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زاهدي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: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جد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فتح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- </w:t>
            </w:r>
            <w:r>
              <w:rPr>
                <w:caps w:val="false"/>
                <w:smallCaps w:val="false"/>
                <w:sz w:val="32"/>
                <w:szCs w:val="32"/>
              </w:rPr>
              <w:t>1408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ث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هد الأبحاث والدراسات للتعري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دار البيضاء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0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9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سر الفصاح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أبي محمد عبد الله بن محمد بن سنان الخفاج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كتب العلمي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sz w:val="32"/>
                <w:szCs w:val="32"/>
              </w:rPr>
              <w:t>140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ن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دا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ع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ر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ش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72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زو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عزت الدع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8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سن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قطن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م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ارقطن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إحياء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تراث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ر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413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سن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ارم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ارم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قلم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مشق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412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سن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كبرى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لبيهق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سي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يهق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عرف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2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992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س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ف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د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سن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سائ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عيب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سائ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عرف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411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سي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علام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بلاء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ذه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ؤسس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رسال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9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413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سير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نبوي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شام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يوب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مير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طبع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صطفى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ل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قاهر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355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شذرا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ذهب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خب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َ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ذهب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ما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نبل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مشق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قاد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أرناؤوط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كثير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دمشق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410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ه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الي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6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سه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رض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اف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ض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ستراباذ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اريونس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نغاز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996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ح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دمشقي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مؤسسة 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ق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اص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اع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ص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ك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ية</w:t>
            </w:r>
            <w:r>
              <w:rPr>
                <w:sz w:val="32"/>
                <w:szCs w:val="32"/>
                <w:rtl w:val="true"/>
              </w:rPr>
              <w:t xml:space="preserve">»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ر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مخت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و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ح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ف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استراباذ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نحو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واهد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395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ك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حا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آجر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: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فق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- </w:t>
            </w:r>
            <w:r>
              <w:rPr>
                <w:caps w:val="false"/>
                <w:smallCaps w:val="false"/>
                <w:sz w:val="32"/>
                <w:szCs w:val="32"/>
              </w:rPr>
              <w:t>1413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ي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غ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ع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و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ا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66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9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رت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775460</wp:posOffset>
                  </wp:positionH>
                  <wp:positionV relativeFrom="paragraph">
                    <wp:posOffset>105410</wp:posOffset>
                  </wp:positionV>
                  <wp:extent cx="457200" cy="162560"/>
                  <wp:effectExtent l="0" t="0" r="0" b="0"/>
                  <wp:wrapNone/>
                  <wp:docPr id="1" name="113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3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ف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صف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ض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ضع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ترو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حنابل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: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>-</w:t>
            </w:r>
            <w:r>
              <w:rPr>
                <w:caps w:val="false"/>
                <w:smallCaps w:val="false"/>
                <w:sz w:val="32"/>
                <w:szCs w:val="32"/>
              </w:rPr>
              <w:t>1417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ن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9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9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وو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طبقا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لماء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ديث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ل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هاد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مشق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أكرم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وشي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ؤسس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رسالة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روت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lang w:eastAsia="en-US"/>
              </w:rPr>
              <w:t>1409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imes New Roman" w:hAnsi="Times New Roman" w:cs="Traditional Arabic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 w:val="false"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8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غ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عر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81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ع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ب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84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ر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141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عظمة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: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رضاء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مباركفوري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0"/>
                <w:szCs w:val="30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caps w:val="false"/>
                <w:smallCap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0"/>
                <w:sz w:val="30"/>
                <w:szCs w:val="30"/>
                <w:rtl w:val="true"/>
              </w:rPr>
              <w:t>العاصمة</w:t>
            </w:r>
            <w:r>
              <w:rPr>
                <w:rFonts w:cs="Times New Roman"/>
                <w:caps w:val="false"/>
                <w:smallCap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.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caps w:val="false"/>
                <w:smallCap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aps w:val="false"/>
                <w:smallCaps w:val="false"/>
                <w:sz w:val="32"/>
                <w:szCs w:val="32"/>
              </w:rPr>
              <w:t>1</w:t>
            </w:r>
            <w:r>
              <w:rPr>
                <w:caps w:val="false"/>
                <w:smallCaps w:val="false"/>
                <w:sz w:val="32"/>
                <w:szCs w:val="32"/>
                <w:rtl w:val="true"/>
              </w:rPr>
              <w:t xml:space="preserve">- </w:t>
            </w:r>
            <w:r>
              <w:rPr>
                <w:caps w:val="false"/>
                <w:smallCaps w:val="false"/>
                <w:sz w:val="32"/>
                <w:szCs w:val="32"/>
              </w:rPr>
              <w:t>1408</w:t>
            </w:r>
            <w:r>
              <w:rPr>
                <w:caps w:val="false"/>
                <w:smallCaps w:val="false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واع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ي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شا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2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ن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ع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ا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د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ق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زق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خ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اه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و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>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8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ا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ر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فتا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لق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به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96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أث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ج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ـرو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ـد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ي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غ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8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ض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عال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د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ت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>لخ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7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قاسمي ومنهجه في تفسيره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حاسن التأوي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براهيم بن علي الحس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ج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عبد الرحمن بن ناصر السعد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مي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د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ا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دا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زد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>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يض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ض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قو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2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جج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باب الآدا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أبي منصور عبد الملك بن محمد الثعالب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قحطان رشيد صا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شؤون الثقافية العام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غداد – </w:t>
            </w:r>
            <w:r>
              <w:rPr>
                <w:rFonts w:cs="Arial" w:ascii="Arial" w:hAnsi="Arial"/>
                <w:sz w:val="32"/>
                <w:szCs w:val="32"/>
              </w:rPr>
              <w:t>1408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لميذه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حاث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</w:rPr>
              <w:t>1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Style w:val="Style1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س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ه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نط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2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ز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ن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39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ا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ت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ؤ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ذّ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حب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شم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شر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لاون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ت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و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يض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8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ح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7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خ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ص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خص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ه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ز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زمخش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ل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ا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ح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4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ث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2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تد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ي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نـاؤ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8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مر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مر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شكل إعراب القرآ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مكي بن أبي طالب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قيسي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.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ياسين محمد السواس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أمون للتراث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مشق ،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Arial" w:ascii="Arial" w:hAnsi="Arial"/>
                <w:sz w:val="32"/>
                <w:szCs w:val="32"/>
              </w:rPr>
              <w:t>1421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ـ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ـ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ه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صن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فا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ح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كس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ح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98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عر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ج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</w:t>
            </w:r>
            <w:r>
              <w:rPr>
                <w:sz w:val="32"/>
                <w:sz w:val="32"/>
                <w:szCs w:val="32"/>
                <w:rtl w:val="true"/>
              </w:rPr>
              <w:t>ين</w:t>
            </w:r>
            <w:r>
              <w:rPr>
                <w:sz w:val="32"/>
                <w:sz w:val="32"/>
                <w:szCs w:val="32"/>
                <w:rtl w:val="true"/>
              </w:rPr>
              <w:t>و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ص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و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خ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ـ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6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د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ق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أ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ق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95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78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ض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وا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1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ست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85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ع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0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كا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رز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و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مر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لوم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حاث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Style w:val="Style111"/>
                <w:rFonts w:eastAsia="Baasem;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</w:rPr>
              <w:t>1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Style w:val="Style111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Style w:val="Style111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Style w:val="Style111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ت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ع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99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ه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در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ش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نه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1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اف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       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وسوعة الشامل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ascii="Traditional Arabic" w:hAnsi="Traditional Arabic"/>
                  <w:color w:val="000000"/>
                  <w:sz w:val="32"/>
                  <w:szCs w:val="32"/>
                  <w:u w:val="none"/>
                </w:rPr>
                <w:t>www.shamela.ws</w:t>
              </w:r>
            </w:hyperlink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Traditional Arabic" w:hAnsi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وسوعة الصحيح المسبور في التفسير بالمأثو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حكمت بن بشير بن ياس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دار المآثر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دينة المنورة ،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ial" w:ascii="Arial" w:hAnsi="Arial"/>
                <w:sz w:val="32"/>
                <w:szCs w:val="32"/>
              </w:rPr>
              <w:t>1420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ي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حفي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د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6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ز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1404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ق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زّ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5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نف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ص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لمس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8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نواب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9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1387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و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وف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ف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</w:rPr>
              <w:t>1420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ف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41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ا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عا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9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</w:rPr>
        <w:t>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2041" w:right="2041" w:gutter="0" w:header="709" w:top="1418" w:footer="709" w:bottom="1418"/>
      <w:pgNumType w:start="7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aasem">
    <w:altName w:val="Times New Roman"/>
    <w:charset w:val="00"/>
    <w:family w:val="auto"/>
    <w:pitch w:val="variable"/>
  </w:font>
  <w:font w:name="Othmani4">
    <w:charset w:val="02"/>
    <w:family w:val="auto"/>
    <w:pitch w:val="variable"/>
  </w:font>
  <w:font w:name="AGA Arabesque">
    <w:charset w:val="02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82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82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Monotype Kouf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Style12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FootnoteTextCharCharChar">
    <w:name w:val="Footnote Text Char Char Char"/>
    <w:basedOn w:val="Style11"/>
    <w:qFormat/>
    <w:rPr>
      <w:rFonts w:ascii="Traditional Arabic" w:hAnsi="Traditional Arabic" w:eastAsia="Traditional Arabic" w:cs="Traditional Arabic"/>
      <w:smallCaps/>
      <w:sz w:val="28"/>
      <w:szCs w:val="28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4">
    <w:name w:val="ك"/>
    <w:basedOn w:val="Style13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Style15">
    <w:name w:val="نصوص"/>
    <w:basedOn w:val="Header"/>
    <w:qFormat/>
    <w:pPr>
      <w:tabs>
        <w:tab w:val="clear" w:pos="4153"/>
        <w:tab w:val="right" w:pos="8306" w:leader="none"/>
      </w:tabs>
      <w:ind w:left="0" w:right="0" w:firstLine="567"/>
      <w:jc w:val="left"/>
    </w:pPr>
    <w:rPr>
      <w:rFonts w:cs="Simplified Arabic"/>
      <w:sz w:val="20"/>
      <w:szCs w:val="32"/>
      <w:vertAlign w:val="superscript"/>
    </w:rPr>
  </w:style>
  <w:style w:type="paragraph" w:styleId="1270">
    <w:name w:val="نمط مضبوطة قبل:  1.27 سم السطر الأول:  0 سم"/>
    <w:basedOn w:val="Normal"/>
    <w:qFormat/>
    <w:pPr>
      <w:widowControl w:val="false"/>
      <w:spacing w:before="120" w:after="0"/>
      <w:ind w:left="0" w:right="0" w:hanging="0"/>
      <w:jc w:val="left"/>
    </w:pPr>
    <w:rPr>
      <w:caps w:val="false"/>
      <w:smallCaps w:val="false"/>
      <w:sz w:val="38"/>
      <w:szCs w:val="38"/>
    </w:rPr>
  </w:style>
  <w:style w:type="paragraph" w:styleId="Style16">
    <w:name w:val="كك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00" w:leader="none"/>
      </w:tabs>
      <w:spacing w:before="100" w:after="0"/>
      <w:ind w:left="658" w:right="0" w:hanging="624"/>
      <w:jc w:val="both"/>
    </w:pPr>
    <w:rPr>
      <w:caps w:val="false"/>
      <w:smallCap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amela.w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dcterms:modified xsi:type="dcterms:W3CDTF">2002-01-10T06:58:00Z</dcterms:modified>
  <cp:revision>1181</cp:revision>
  <dc:subject/>
  <dc:title>الـمملكة العربية السعودية</dc:title>
</cp:coreProperties>
</file>