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Simple Outline Pat"/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Simple Outline Pat"/>
          <w:sz w:val="40"/>
          <w:sz w:val="40"/>
          <w:szCs w:val="40"/>
          <w:rtl w:val="true"/>
        </w:rPr>
        <w:t>و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لقيم</w:t>
      </w:r>
    </w:p>
    <w:p>
      <w:pPr>
        <w:pStyle w:val="Normal"/>
        <w:jc w:val="left"/>
        <w:rPr>
          <w:rFonts w:cs="Simple Outline Pat"/>
          <w:sz w:val="40"/>
          <w:szCs w:val="40"/>
        </w:rPr>
      </w:pPr>
      <w:r>
        <w:rPr>
          <w:rFonts w:cs="Simple Outline Pat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ُ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caps w:val="false"/>
          <w:smallCap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caps w:val="false"/>
          <w:smallCaps w:val="false"/>
          <w:sz w:val="40"/>
          <w:sz w:val="40"/>
          <w:szCs w:val="40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ج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( </w:t>
      </w:r>
      <w:r>
        <w:rPr>
          <w:caps w:val="false"/>
          <w:smallCaps w:val="false"/>
          <w:sz w:val="38"/>
          <w:sz w:val="38"/>
          <w:szCs w:val="38"/>
          <w:rtl w:val="true"/>
        </w:rPr>
        <w:t>وتفق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وبرع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وأفتى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،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ولازم</w:t>
      </w:r>
      <w:r>
        <w:rPr>
          <w:rFonts w:cs="Times New Roman"/>
          <w:caps w:val="false"/>
          <w:smallCaps w:val="false"/>
          <w:sz w:val="34"/>
          <w:sz w:val="34"/>
          <w:szCs w:val="34"/>
          <w:rtl w:val="true"/>
        </w:rPr>
        <w:t xml:space="preserve"> </w:t>
      </w:r>
      <w:r>
        <w:rPr>
          <w:caps w:val="false"/>
          <w:smallCaps w:val="false"/>
          <w:rtl w:val="true"/>
        </w:rPr>
        <w:t>الشيخ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تقي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الدين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أخ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تفن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ارف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تفس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جار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بأص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إ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ته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معان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قه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دقائ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استنبا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لح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بالفق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أصو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بالعرب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و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ت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نح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الم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لو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ك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صو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إشارات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دقائق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ن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ولى</w:t>
      </w:r>
      <w:r>
        <w:rPr>
          <w:caps w:val="false"/>
          <w:smallCaps w:val="false"/>
          <w:sz w:val="38"/>
          <w:sz w:val="38"/>
          <w:szCs w:val="38"/>
          <w:rtl w:val="true"/>
        </w:rPr>
        <w:t> </w:t>
      </w:r>
      <w:r>
        <w:rPr>
          <w:caps w:val="false"/>
          <w:smallCaps w:val="false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تهجد</w:t>
      </w:r>
      <w:r>
        <w:rPr>
          <w:rFonts w:cs="Times New Roman"/>
          <w:caps w:val="false"/>
          <w:smallCaps w:val="false"/>
          <w:sz w:val="16"/>
          <w:sz w:val="16"/>
          <w:szCs w:val="16"/>
          <w:rtl w:val="true"/>
        </w:rPr>
        <w:t xml:space="preserve">  </w:t>
      </w:r>
      <w:r>
        <w:rPr>
          <w:caps w:val="false"/>
          <w:smallCaps w:val="false"/>
          <w:sz w:val="16"/>
          <w:szCs w:val="16"/>
          <w:rtl w:val="true"/>
        </w:rPr>
        <w:t xml:space="preserve">... </w:t>
      </w:r>
      <w:r>
        <w:rPr>
          <w:caps w:val="false"/>
          <w:smallCaps w:val="false"/>
          <w:sz w:val="38"/>
          <w:sz w:val="38"/>
          <w:szCs w:val="38"/>
          <w:rtl w:val="true"/>
        </w:rPr>
        <w:t>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شاه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ث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أي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س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عر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ع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وليس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هو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rtl w:val="true"/>
        </w:rPr>
        <w:t>المعصوم</w:t>
      </w:r>
      <w:r>
        <w:rPr>
          <w:rFonts w:cs="Times New Roman"/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ن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ث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ح الأقوال في الآية أن المعنى من قبل نزول 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سبحا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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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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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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eastAsia="HQPB5" w:cs="HQPB5" w:ascii="HQPB5" w:hAnsi="HQPB5"/>
          <w:sz w:val="26"/>
          <w:szCs w:val="18"/>
        </w:rPr>
        <w:t>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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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طعت </w:t>
      </w:r>
      <w:r>
        <w:rPr>
          <w:rFonts w:ascii="HQPB2" w:hAnsi="HQPB2" w:eastAsia="HQPB2" w:cs="HQPB2"/>
          <w:sz w:val="26"/>
          <w:sz w:val="26"/>
          <w:szCs w:val="18"/>
        </w:rPr>
        <w:t></w:t>
      </w:r>
      <w:r>
        <w:rPr>
          <w:rFonts w:ascii="mylotus;Times New Roman" w:hAnsi="mylotus;Times New Roman" w:cs="mylotus;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sz w:val="26"/>
          <w:sz w:val="26"/>
          <w:szCs w:val="18"/>
        </w:rPr>
        <w:t></w:t>
      </w:r>
      <w:r>
        <w:rPr>
          <w:rFonts w:ascii="HQPB2" w:hAnsi="HQPB2" w:eastAsia="HQPB2" w:cs="HQPB2"/>
          <w:sz w:val="26"/>
          <w:sz w:val="26"/>
          <w:szCs w:val="18"/>
        </w:rPr>
        <w:t></w:t>
      </w:r>
      <w:r>
        <w:rPr>
          <w:rFonts w:ascii="HQPB4" w:hAnsi="HQPB4" w:eastAsia="HQPB4" w:cs="HQPB4"/>
          <w:sz w:val="26"/>
          <w:sz w:val="26"/>
          <w:szCs w:val="18"/>
        </w:rPr>
        <w:t></w:t>
      </w:r>
      <w:r>
        <w:rPr>
          <w:rFonts w:ascii="HQPB1" w:hAnsi="HQPB1" w:eastAsia="HQPB1" w:cs="HQPB1"/>
          <w:sz w:val="26"/>
          <w:sz w:val="26"/>
          <w:szCs w:val="18"/>
        </w:rPr>
        <w:t></w:t>
      </w:r>
      <w:r>
        <w:rPr>
          <w:rFonts w:ascii="HQPB5" w:hAnsi="HQPB5" w:eastAsia="HQPB5" w:cs="HQPB5"/>
          <w:sz w:val="26"/>
          <w:sz w:val="26"/>
          <w:szCs w:val="18"/>
        </w:rPr>
        <w:t></w:t>
      </w:r>
      <w:r>
        <w:rPr>
          <w:rFonts w:ascii="HQPB2" w:hAnsi="HQPB2" w:eastAsia="HQPB2" w:cs="HQPB2"/>
          <w:sz w:val="26"/>
          <w:sz w:val="26"/>
          <w:szCs w:val="18"/>
        </w:rPr>
        <w:t>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إضافة وبنيت لأن المضاف منوي معلوم وإن كان غير مذكور في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>وذكر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سبحانه هؤلاء الثلاثة وهم أئمة الرسل وأكرم الخلق عليه محمد وإبراهيم وموسى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18"/>
          <w:rtl w:val="true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حال صغره قبل البلو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لفظ ما يدل على هذا ، والسياق إنما يقتضي من قبل ما ذ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سابق علم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آية أيضاً ما يدل على ذلك ، ولا هو أمر مختص بإبراهيم ، بل كل مؤمن فقد قدر الله هداه في سابق علم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b/>
          <w:b/>
          <w:bCs/>
          <w:sz w:val="28"/>
          <w:szCs w:val="28"/>
        </w:rPr>
      </w:pPr>
      <w:r>
        <w:rPr>
          <w:rFonts w:cs="mylotus;Times New Roman" w:ascii="mylotus;Times New Roman" w:hAnsi="mylotus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شر 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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ا خاص بعد ع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قال أكثر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ه اللي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ا تقولون فيما رواه الترمذي من حديث ابن أبي ذئب عن الحارث بن عبدالرحمن عن أبي سلمة عن عائشة قا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أخذ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بيدي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نظر إلى القم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ا عائش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ستعيذي بالله من شر هذا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 فإن هذا هو الغاسق إذا وقب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ترمذ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حسن صحي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أولى من كل تفسير ، فيتعين المصير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التفسير ح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ناقض التفسير الأ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يوافق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شهد لصح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له تعالى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إسر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. </w:t>
      </w:r>
      <w:r>
        <w:rPr>
          <w:rFonts w:ascii="mylotus;Times New Roman" w:hAnsi="mylotus;Times New Roman" w:cs="mylotus;Times New Roman"/>
          <w:rtl w:val="true"/>
        </w:rPr>
        <w:t xml:space="preserve">فالقمر هو آية اللي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لطانه فيه ، فهو أيضاً غاسق إذا وقب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أن الليل غاسق إذا وق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أخبر عن القمر بأنه غاسق إذا وقب ، وهذا خبر صدق ، وهو أصدق الخب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نف عن الليل اسم الغاسق إذا وق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تخصيص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 له بالذكر لا ينفي شمول الاسم لغي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7644" w:leader="none"/>
        </w:tabs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ير 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ه في المسجد الذي أسس على التقوى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قد سئل عنه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    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هو مسجدي هذا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علوم أن هذا لا ينفي كون مسجد قباء مؤسساً على التقوى مثل ذاك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ي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غس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وقو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ثال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كذلك قوله في القم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غاسق إذا وقب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ينفي أن يكون الليل غاسق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كلاهما غاس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ا خلاف أن المراد بـ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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لب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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ه أيضاً ، و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rtl w:val="true"/>
        </w:rPr>
        <w:t>والأول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الأظهر ، لأنه سبحانه قال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خرج من الصلب و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بد أن يكون ماء الرجل خارجاً من بين هذين المختلفين كما قال في اللب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خرج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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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1" w:hAnsi="HQPB1" w:eastAsia="HQPB1" w:cs="HQPB1"/>
          <w:sz w:val="26"/>
          <w:sz w:val="26"/>
          <w:szCs w:val="26"/>
        </w:rPr>
        <w:t>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</w:t>
      </w:r>
      <w:r>
        <w:rPr>
          <w:rFonts w:ascii="HQPB2" w:hAnsi="HQPB2" w:eastAsia="HQPB2" w:cs="HQPB2"/>
          <w:sz w:val="26"/>
          <w:sz w:val="26"/>
          <w:szCs w:val="26"/>
        </w:rPr>
        <w:t>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mylotus;Times New Roman" w:hAnsi="mylotus;Times New Roman" w:cs="mylotus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ح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فإنه سبحانه أخبر أنه خلقه من نطفة في غير موضع ، والنطفة هي ماء الرجل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ذلك قال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قال الجوهري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النطف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ماء الصافي قل أو كثر ، والنطفة ماء الرجل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والجمع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نطف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.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ذي يوصف بالدفق والنضح إنما هو ماء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ضحت المرأة ولا دفق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 أوجب لأصحاب القول الآخر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رأوا أهل اللغة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ضع القلادة من الص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زج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هل اللغة مجمعون على ذلك ، وأنشدوا لامرئ القيس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مُهَفْهَف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َيْضَاء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يْر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فَاض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رَائِبُ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صْقُول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لسَّجَنْجَلِ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ا يدل على اختصاص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mylotus;Times New Roman" w:hAnsi="mylotus;Times New Roman" w:cs="mylotus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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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mylotus;Times New Roman" w:hAnsi="mylotus;Times New Roman" w:cs="mylotus;Times New Roman"/>
          <w:sz w:val="28"/>
          <w:sz w:val="28"/>
          <w:szCs w:val="28"/>
        </w:rPr>
        <w:t xml:space="preserve"> 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مرأة بل يطلق على الرجل و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جوه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هذه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ي في الدنيا أو في الآخرة ؟ 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6"/>
        </w:rPr>
      </w:pPr>
      <w:r>
        <w:rPr>
          <w:rFonts w:ascii="mylotus;Times New Roman" w:hAnsi="mylotus;Times New Roman" w:cs="mylotus;Times New Roman"/>
          <w:spacing w:val="-6"/>
          <w:sz w:val="38"/>
          <w:sz w:val="38"/>
          <w:szCs w:val="38"/>
          <w:rtl w:val="true"/>
        </w:rPr>
        <w:t xml:space="preserve">فقالت طائفة </w:t>
      </w:r>
      <w:r>
        <w:rPr>
          <w:rFonts w:cs="mylotus;Times New Roman" w:ascii="mylotus;Times New Roman" w:hAnsi="mylotus;Times New Roman"/>
          <w:spacing w:val="-6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pacing w:val="-6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pacing w:val="-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pacing w:val="-6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pacing w:val="-6"/>
          <w:sz w:val="38"/>
          <w:sz w:val="38"/>
          <w:szCs w:val="38"/>
          <w:rtl w:val="true"/>
        </w:rPr>
        <w:t xml:space="preserve">هاهنا مثل ضربه الله تعالى لمجاهدة </w:t>
      </w:r>
      <w:r>
        <w:rPr>
          <w:rFonts w:ascii="mylotus;Times New Roman" w:hAnsi="mylotus;Times New Roman" w:cs="mylotus;Times New Roman"/>
          <w:spacing w:val="-6"/>
          <w:rtl w:val="true"/>
        </w:rPr>
        <w:t xml:space="preserve">النفس والشيطان في أعمال البر </w:t>
      </w:r>
      <w:r>
        <w:rPr>
          <w:rFonts w:cs="mylotus;Times New Roman" w:ascii="mylotus;Times New Roman" w:hAnsi="mylotus;Times New Roman"/>
          <w:spacing w:val="-6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pacing w:val="-6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ي عقبة حقي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صعدها الن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ط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عقبة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عقبة بين الجنة و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عقبة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جاهد و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صرا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ضرب على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عله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 هؤلاء أصح نظراً ، وأثراً ، و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ا عقبة شد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قتحموها بطاعة الله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القول أقرب إلى الحقي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آثار السلف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ألوف من عادة القرآن في استعم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أمور الغائبة العظيمة كما تق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center"/>
        <w:rPr>
          <w:rFonts w:ascii="mylotus;Times New Roman" w:hAnsi="mylotus;Times New Roman" w:cs="mylotus;Times New Roman"/>
          <w:b/>
          <w:b/>
          <w:bCs/>
          <w:sz w:val="40"/>
          <w:szCs w:val="40"/>
        </w:rPr>
      </w:pPr>
      <w:r>
        <w:rPr>
          <w:rFonts w:cs="mylotus;Times New Roman" w:ascii="mylotus;Times New Roman" w:hAnsi="mylotus;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Monotype Koufi"/>
          <w:caps w:val="false"/>
          <w:smallCaps w:val="false"/>
          <w:sz w:val="38"/>
          <w:szCs w:val="38"/>
        </w:rPr>
      </w:pPr>
      <w:r>
        <w:rPr>
          <w:rFonts w:cs="Monotype Koufi"/>
          <w:caps w:val="false"/>
          <w:smallCaps w:val="false"/>
          <w:sz w:val="38"/>
          <w:szCs w:val="38"/>
          <w:rtl w:val="true"/>
        </w:rPr>
      </w:r>
    </w:p>
    <w:p>
      <w:pPr>
        <w:pStyle w:val="Normal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  <w:rtl w:val="true"/>
        </w:rPr>
      </w:r>
    </w:p>
    <w:p>
      <w:pPr>
        <w:pStyle w:val="Normal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  <w:rtl w:val="true"/>
        </w:rPr>
      </w:r>
    </w:p>
    <w:p>
      <w:pPr>
        <w:pStyle w:val="Normal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  <w:rtl w:val="true"/>
        </w:rPr>
      </w:r>
    </w:p>
    <w:p>
      <w:pPr>
        <w:pStyle w:val="Normal"/>
        <w:ind w:left="0" w:right="0" w:firstLine="403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رجيح</w:t>
      </w:r>
    </w:p>
    <w:p>
      <w:pPr>
        <w:pStyle w:val="Normal"/>
        <w:ind w:left="0" w:right="0" w:firstLine="403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صحي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ضمير يرجع على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الله على رده إليه لقادر يوم القيامة ، وهو اليوم الذي تبلى فيه السرائ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الضمير يرجع على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8"/>
          <w:szCs w:val="38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له على رجعه في الإحليل أو في الصدر أو حبسه عن الخروج لقادر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د أبع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الله سبحانه قادراً على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السياق يأب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طريقة القرآن وهي الاستدلال بالمبدأ والنشأة الأولى على المعاد والرجوع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قيده بالظرف وهو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</w:t>
      </w:r>
      <w:r>
        <w:rPr>
          <w:rFonts w:eastAsia="HQPB1" w:cs="HQPB1" w:ascii="HQPB1" w:hAnsi="HQPB1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</w:t>
      </w:r>
    </w:p>
    <w:p>
      <w:pPr>
        <w:pStyle w:val="Normal"/>
        <w:jc w:val="center"/>
        <w:rPr>
          <w:rFonts w:ascii="mylotus;Times New Roman" w:hAnsi="mylotus;Times New Roman" w:cs="mylotus;Times New Roman"/>
          <w:b/>
          <w:b/>
          <w:bCs/>
          <w:sz w:val="28"/>
          <w:szCs w:val="28"/>
        </w:rPr>
      </w:pPr>
      <w:r>
        <w:rPr>
          <w:rFonts w:cs="mylotus;Times New Roman" w:ascii="mylotus;Times New Roman" w:hAnsi="mylotus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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سحر يكون من الذكور والإنا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م خص الاستعاذة من الإناث دون الذكور ؟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ل في جوا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ا خرج على السبب الواق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ن بنات لبيد بن الأعصم سحر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عبيدة ، و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هذا بسد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ذي سحر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لبيد بن الأعص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بن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جاء في ال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جواب المحق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فل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أرواح والأنفس النفاثات لا النساء النفاث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تأثير السحر إنما هو من جهة الأنفس الخبيثة والأرواح الشريرة ، وسلطانه إنما يظهر م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هذا ذكرت النفاثات هنا بلفظ التأن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ون التذك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في ال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ن هشام بن عروة عن أبيه عن عائش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نبي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ط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أنه ليخيل إليه أنه صنع شيئاً وما صن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ه دعا ر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شعرتِ أن الله قد أفتاني فيما استفتيته فيه ؟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ت عائش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ذاك يا رسول الله ؟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ءني رج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لس أحدهما عند رأس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آخر عند رجلي ، فقال أحدهما لصاح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وجع الرجل ؟ قال الآخ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طبوب ،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طبه ؟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بيد بن الأعصم ،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ماذا ؟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مشط ومشاطة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جف طلع ذكر ، قال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ين هو ؟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ذرو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ئر في بني زري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ت عائشة رضي الله ع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تاها رسول الله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رجع إلى عائشة ،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لكأن ماءها نقاعة الحن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كأن نخلها رؤوس الشياط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لت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ا رسول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ا أخرجته ؟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أنا فقد شفاني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رهت أن أثير على الناس ش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مر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دفن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بخا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ل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بن عيينة عن هش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مشط ومشاقة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مشاط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يخرج من الشعر إذا مش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شا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مشاقة الكت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كذا في هذه الروا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م يخرج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كتفاء بمعافاة الله له وشفائه إيا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È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.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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أخبر سبحانه أنه خلقه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ب ال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فقت الماء ، فهو مدفوق ودافق ومن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دفوق الذي وقع عليه فع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لمكس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ضر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ندفق المطاوع لفعل الفاعل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فقته فان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كسرته فانكسر </w:t>
      </w:r>
      <w:r>
        <w:rPr>
          <w:rFonts w:cs="mylotus;Times New Roman" w:ascii="mylotus;Times New Roman" w:hAnsi="mylotus;Times New Roman"/>
          <w:sz w:val="2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دافق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فاعل بمعنى مفعول ؛ ك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ر كاتم ، وعيشة راض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على النسب لا على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ي 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ذ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رد الجريان على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يل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هو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صواب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–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إنه اسم فاعل على بابه ؛ ولا يلزم من ذلك أن يكون هو فاعل ال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سم الفاعل هو من قام به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واء فعله هو أو 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ء ج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ل ميت ، وإن لم يفعل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لما قام به من الموت نسب إليه على جهة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غير منكر في لغة أمة من الأم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ضلاً عن أوسع اللغات وأفص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يشة الراض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وصف بها أحسن من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 الوصف بالمرضية </w:t>
      </w:r>
      <w:r>
        <w:rPr>
          <w:rFonts w:cs="mylotus;Times New Roman" w:ascii="mylotus;Times New Roman" w:hAnsi="mylotus;Times New Roman"/>
          <w:sz w:val="28"/>
          <w:rtl w:val="true"/>
        </w:rPr>
        <w:t>,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فإنها اللائقة بهم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شبه ذلك برضاها بهم كما رض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أنها رضيت بهم ورض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أبلغ من مجرد كونها مرضية فقط فتأم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كانوا يقو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قت الحاضر والساعة الراهنة ، وإن لم يفعلا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يمتنع أن يقو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Ê#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HQPB2" w:hAnsi="HQPB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؟</w:t>
      </w:r>
      <w:r>
        <w:rPr>
          <w:rFonts w:ascii="Traditional Arabic" w:hAnsi="Traditional Arabic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16"/>
          <w:szCs w:val="16"/>
          <w:rtl w:val="true"/>
        </w:rPr>
        <w:t xml:space="preserve"> </w:t>
      </w:r>
      <w:r>
        <w:rPr>
          <w:rFonts w:cs="Traditional Arabic" w:ascii="Traditional Arabic" w:hAnsi="Traditional Arabic"/>
          <w:szCs w:val="3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عر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اظ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سل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هج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 تقرير قضايا العقيدة هو ربطها بالنصوص من القرآن والسنة وما كان عليه سلف الأمة من الصحابة وتابعي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أتي للمقايسات العقلية إلا إذا أراد أن يبطل حجة الخص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قصم حجة خصمه </w:t>
      </w:r>
      <w:r>
        <w:rPr>
          <w:rFonts w:ascii="mylotus;Times New Roman" w:hAnsi="mylotus;Times New Roman" w:cs="mylotus;Times New Roman"/>
          <w:rtl w:val="true"/>
        </w:rPr>
        <w:t xml:space="preserve">بالحجج العقلي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أورد يقول الصحيح كما ورد في الكتاب والسنة محلى بالأدلة العقلية وأقوال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الصحابة </w:t>
      </w:r>
      <w:r>
        <w:rPr>
          <w:rFonts w:ascii="mylotus;Times New Roman" w:hAnsi="mylotus;Times New Roman" w:cs="mylotus;Times New Roman"/>
          <w:rtl w:val="true"/>
        </w:rPr>
        <w:t>وتابعيهم وسلف الأئمة الأعلام ، وهو يعول كثيراً على اللغة العربية الصحيحة في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رده على خصومه ويجعلها مع النصوص الصحيحة محك </w:t>
      </w:r>
      <w:r>
        <w:rPr>
          <w:rFonts w:ascii="mylotus;Times New Roman" w:hAnsi="mylotus;Times New Roman" w:cs="mylotus;Times New Roman"/>
          <w:rtl w:val="true"/>
        </w:rPr>
        <w:t xml:space="preserve">فصل النزاع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نصوص نزلت باللغة العربية وينبغي أن تفهم ب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بع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ع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أج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الجب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غ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خ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الق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ط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ط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بع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ذ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غ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و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ب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ق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غ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خ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ب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غ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فكراه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ع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و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ع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و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م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  <w:sz w:val="38"/>
          <w:sz w:val="38"/>
          <w:szCs w:val="38"/>
          <w:rtl w:val="true"/>
        </w:rPr>
        <w:t>يقول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عنه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بعض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باحثي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Cs w:val="38"/>
          <w:rtl w:val="true"/>
        </w:rPr>
        <w:t xml:space="preserve">: </w:t>
      </w:r>
      <w:r>
        <w:rPr>
          <w:spacing w:val="2"/>
          <w:sz w:val="38"/>
          <w:sz w:val="38"/>
          <w:szCs w:val="38"/>
          <w:rtl w:val="true"/>
        </w:rPr>
        <w:t>وقد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كا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ب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قيم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فقهاء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قادري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نوابغ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ذي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نظرو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شريعة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نظرة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عميقة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وتحرو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مقاصده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وغاياته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وذلك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أبرز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مظاهر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فكره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pacing w:val="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2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إذ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شتهر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بالتفن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بالعلوم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فل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غرابة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رأين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الفقه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وأصوله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تجري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معارفه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ثنايا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تفسيره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pacing w:val="2"/>
          <w:sz w:val="38"/>
          <w:sz w:val="38"/>
          <w:szCs w:val="38"/>
          <w:rtl w:val="true"/>
        </w:rPr>
        <w:t>،</w:t>
      </w:r>
      <w:r>
        <w:rPr>
          <w:rFonts w:cs="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ج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Ü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Æ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softHyphen/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I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W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&amp;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4" w:cs="HQPB4" w:ascii="HQPB4" w:hAnsi="HQPB4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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õ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{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º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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[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$r</w:t>
      </w:r>
      <w:r>
        <w:rPr>
          <w:rFonts w:eastAsia="HQPB4" w:cs="HQPB4" w:ascii="HQPB4" w:hAnsi="HQPB4"/>
          <w:sz w:val="28"/>
          <w:szCs w:val="28"/>
        </w:rPr>
        <w:t>á</w:t>
      </w:r>
      <w:r>
        <w:rPr>
          <w:rFonts w:eastAsia="HQPB1" w:cs="HQPB1" w:ascii="HQPB1" w:hAnsi="HQPB1"/>
          <w:sz w:val="28"/>
          <w:szCs w:val="28"/>
        </w:rPr>
        <w:t>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3" w:cs="HQPB3" w:ascii="HQPB3" w:hAnsi="HQPB3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3" w:cs="HQPB3" w:ascii="HQPB3" w:hAnsi="HQPB3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4" w:cs="HQPB4" w:ascii="HQPB4" w:hAnsi="HQPB4"/>
          <w:sz w:val="28"/>
          <w:szCs w:val="28"/>
        </w:rPr>
        <w:t>Ìh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×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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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Lì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لق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راه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و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ي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عت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ْآ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ظ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ع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ك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َب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ط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َ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ي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م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ي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خل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p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ط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س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يوض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و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…</w:t>
      </w:r>
    </w:p>
    <w:p>
      <w:pPr>
        <w:pStyle w:val="Normal"/>
        <w:widowControl w:val="false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صح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و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ّ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ق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ي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ئ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2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15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4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الطبع والقفل بين الكافر والإيمان وأن ذلك مجعول للرب تعال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 قيم الجوزية عصره ومنهج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نوابغ الفكر الإسلام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ثمان بن عفان بن أبي العاص بن أمية القرشي الأموي أمير المؤمنين أبو عبد الله وأبو عم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زوجه النبي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بنته رقية وماتت عنده ، فزوجه بعدها أختها أم كلثوم فلذلك كان يلقب ذا النو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شره الرسول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لج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هو أول من هاجر إلى الحبش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–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5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صاب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الاستيع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بد الله بن قيس بن سليم الأشعـري ، أبو موسى ، صحابي جليل ، فقيه ، مقـرئ ، صاحب الصوت الـحسن بقراءة القرآن ، جـاهد مع النبي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استعمله على زبيد وعـد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اريخ الكب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8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بادة بن الصامت بن قيس بن أصرم الأنصاريّ الخزرجيّ ، صحابيّ جليل ، شهد بدراً وكان أحد النقباء يوم العقبة ، روى عن النبيّ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ثيراً ، وروى ع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و أمامة وأنس وجابر ، وغيرهم ، مات بالرملة سنة –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4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الإصاب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6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  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و الدرداء عويمر بن مالك بن زيد الـخزرجي الأنصاري ، شهد مع رسول الله 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شاهد كلّها بعد أحد ، ولي قضاء دمشق في عهد عثمان بن عفّان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طبقات الكبر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39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3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ذ بن جبل الخزرجي الأنصاري ، صحابي جليل ، جمع القرآن على عهد النبي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بعثه النبي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لى اليمن ووصيته له مشهورة ، كان أعلم الصحابة بالحلال والحرام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اريخ الكب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35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لقمة بن قيس بن عبدالله بن مالك ، أبو شبل النخعي الفقيه ، عم الأسود بن يزيد وخال إبراهيم النخع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لد في حياة النبي </w:t>
      </w:r>
      <w:r>
        <w:rPr>
          <w:rFonts w:eastAsia="AGA Arabesque" w:cs="AGA Arabesque" w:ascii="AGA Arabesque" w:hAnsi="AGA Arabesque"/>
          <w:caps w:val="false"/>
          <w:smallCaps w:val="false"/>
          <w:sz w:val="28"/>
          <w:szCs w:val="28"/>
          <w:lang w:eastAsia="en-US"/>
        </w:rPr>
        <w:t>r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رأ القرآن على ابن مسعود ، وسمع من عمر ، وعلي ، وأبي الدرداء ، وعائشة رضي الله عنهم وطائف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2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رفة القراء الكبا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أسود بن يزيد النخعي ، أبو عمرو ، أخذ القراءة عرضاً عن ابن مسعود رضي الله عنه ، وحدث عن أبي بكر وعمر وعثمان وعلي ومعاذ وبلال وعائشة رضي الله عنهم وجما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5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رفة القراء الكبا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5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ريح بن الحارث بن قيس بن الجهم الكندي ، أبو أمية ، من أشهر القضاة الفقهاء في صدر الإسلام ، كان ثقة في الحديث مأموناً في القضاء ، له باع في الأدب والشعر ، مات بالكوفة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8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لية الأولي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شذرات الذه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و يعقوب ، إسحاق بن إبراهيم بن مخلد التميمي ثُمَّ المروزي ، نزيل نيسابور ، المشهور بـ إسحاق بن راهويه ، سئل الإمام أحمد عنه ف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ثل إسحاق يُسأل عنه ؟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!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سحاق عندنا إما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هذيب التهذي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35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و حنيفة ، النعمان بن ثابت التيمي الكوفي ، مولى بني تيم الله ابن ثعلبة ، إليه المنتهى في الفقه والتدقيق في الرأي وغوامضه ، والناس عيال عليه في ذلك ، أول الأئمة الأربعة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9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بان بن عثمان بن عفان ، أبو سعيد الأموي  ، ثقة من كبار التابعين ، ومن فقهاء المدينة ، 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5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هذيب التهذي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9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لك بن أنس بن مالك ، أبو عبد الله الأصبحي ، إمام دار الهجرة ، وأحد الأئمة المجمع على إمامتهم وعدالتهم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9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/4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بخاري في صحيح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حيض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ذا حاضت في شهر ثلاث حيض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1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ماجة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طهارة وسننها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 جاء في المستحاض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حمد في مسند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قي مسند الأنصا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45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2/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6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8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4">
    <w:name w:val="ك"/>
    <w:basedOn w:val="Style13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dcterms:modified xsi:type="dcterms:W3CDTF">2002-01-17T07:01:00Z</dcterms:modified>
  <cp:revision>982</cp:revision>
  <dc:subject/>
  <dc:title>الـمملكة العربية السعودية</dc:title>
</cp:coreProperties>
</file>