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PT Bold Heading"/>
          <w:sz w:val="36"/>
          <w:sz w:val="36"/>
          <w:szCs w:val="36"/>
          <w:rtl w:val="true"/>
        </w:rPr>
        <w:t>الـخـاتـمـ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هت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ع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حم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يار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قارن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تائ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فا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ائ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ناق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سك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ز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راز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ش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لو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شنقيط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رجيح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شذو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ط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ستفر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س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واز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وس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ت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ص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إل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درا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قارن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ق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واز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أخ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ته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ل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و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اس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ر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ز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ص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الم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بط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د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حا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ث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اص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ا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ضي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واز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الق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س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ض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حك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عي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بطا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ر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را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ه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ئ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ر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6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في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ا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7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بحّ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لا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خب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جيح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9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م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ستنب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م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ل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ج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ر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ض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رجي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ر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ج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ث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س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جز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ح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دار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معن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ص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م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ر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س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جمع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ص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ك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ح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مي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ر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المرج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ا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حو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ت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ر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هر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ج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ه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تع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فر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هر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ت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ص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ه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ث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750" w:leader="none"/>
          <w:tab w:val="center" w:pos="4535" w:leader="none"/>
        </w:tabs>
        <w:jc w:val="center"/>
        <w:rPr>
          <w:rFonts w:cs="Monotype Koufi"/>
        </w:rPr>
      </w:pPr>
      <w:r>
        <w:rPr>
          <w:rFonts w:eastAsia="AGA Arabesque" w:cs="AGA Arabesque" w:ascii="AGA Arabesque" w:hAnsi="AGA Arabesque"/>
          <w:sz w:val="32"/>
          <w:szCs w:val="32"/>
        </w:rPr>
        <w:t>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  <w:szCs w:val="32"/>
        </w:rPr>
      </w:pPr>
      <w:r>
        <w:rPr>
          <w:rFonts w:cs="mylotus;Times New Roman" w:ascii="mylotus;Times New Roman" w:hAnsi="mylotus;Times New Roman"/>
          <w:sz w:val="36"/>
          <w:szCs w:val="32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709" w:top="1418" w:footer="709" w:bottom="1418"/>
      <w:pgNumType w:start="7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74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7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74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szCs w:val="38"/>
              <w:rtl w:val="true"/>
            </w:rPr>
            <w:t>*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sz w:val="56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Monotype Kouf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ylotus;Times New Roman" w:hAnsi="mylotus;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8:14:00Z</dcterms:created>
  <dc:creator>welcome</dc:creator>
  <dc:description/>
  <cp:keywords/>
  <dc:language>en-US</dc:language>
  <cp:lastModifiedBy>user</cp:lastModifiedBy>
  <cp:lastPrinted>2002-01-17T12:43:00Z</cp:lastPrinted>
  <dcterms:modified xsi:type="dcterms:W3CDTF">2002-01-17T07:02:00Z</dcterms:modified>
  <cp:revision>106</cp:revision>
  <dc:subject/>
  <dc:title>الـمملكة العربية السعودية</dc:title>
</cp:coreProperties>
</file>